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KerszTimes" w:hAnsi="KerszTimes"/>
        </w:rPr>
      </w:pPr>
      <w:r>
        <w:rPr>
          <w:rFonts w:ascii="KerszTimes" w:hAnsi="KerszTimes"/>
        </w:rPr>
      </w:r>
    </w:p>
    <w:p>
      <w:pPr>
        <w:pStyle w:val="Normal"/>
        <w:bidi w:val="0"/>
        <w:spacing w:before="480" w:after="240"/>
        <w:jc w:val="center"/>
        <w:rPr/>
      </w:pPr>
      <w:r>
        <w:rPr>
          <w:rFonts w:ascii="KerszTimes" w:hAnsi="KerszTimes"/>
          <w:b/>
          <w:sz w:val="28"/>
        </w:rPr>
        <w:t>1998. évi XXVI. törvény indokolása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KerszTimes" w:hAnsi="KerszTimes"/>
          <w:b/>
          <w:sz w:val="28"/>
        </w:rPr>
        <w:t>a fogyatékos személyek jogairól és esélyegyelőségük biztosításáról</w:t>
      </w:r>
    </w:p>
    <w:p>
      <w:pPr>
        <w:pStyle w:val="Normal"/>
        <w:bidi w:val="0"/>
        <w:spacing w:before="480" w:after="240"/>
        <w:jc w:val="center"/>
        <w:rPr/>
      </w:pPr>
      <w:r>
        <w:rPr>
          <w:rFonts w:ascii="KerszTimes" w:hAnsi="KerszTimes"/>
          <w:b/>
          <w:i/>
          <w:sz w:val="28"/>
        </w:rPr>
        <w:t>ÁLTALÁNOS INDOKOLÁS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 megalkotása összhangot teremt a hazai szabályozás és a magyar részvétel szempontjából fontos nemzetközi szervezetek (Európai Unió, Európa Tanács, ENSZ) fogyatékosságügyi egyezményei, rendelkezései, ajánlásai között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 előkészítésében mintegy 150 országos szervezet, nonprofit szervezet, szakszemély és érintett vett részt. Hozzávetőleg 80 szakértői háttértanulmány készült és 30-40 szakértői egyeztetés történt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 megalkotását évek óta felfokozott várakozással kísérik az érintettek és az országos érdekvédelmi szervezetek is.</w:t>
      </w:r>
    </w:p>
    <w:p>
      <w:pPr>
        <w:pStyle w:val="Normal"/>
        <w:bidi w:val="0"/>
        <w:spacing w:before="480" w:after="240"/>
        <w:jc w:val="center"/>
        <w:rPr/>
      </w:pPr>
      <w:r>
        <w:rPr>
          <w:rFonts w:ascii="KerszTimes" w:hAnsi="KerszTimes"/>
          <w:sz w:val="28"/>
        </w:rPr>
        <w:t>A fogyatékos személyek helyzete Magyarországon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Magyarországon több százezer, társadalmi életében súlyosan akadályozott fogyatékos személy él. Közöttük több tízezres nagyságrendben vannak olyanok, akiknek veleszületett vagy szerzett fogyatékossága súlyos. A mindennapokban ritkán lehet találkozni velük, mert gyakran otthonukban, vagy intézetbe zárva élnek, az utcára lehetőségek hiányában és egyedül ki sem jutnak. A vakok, értelmi sérültek, vagy nehézségek árán tudnak csak tájékozódni, a kerekesszéket használó mozgássérültek az utcákon, a boltokban nem tudnak közlekedni, a siketek, vagy súlyos beszédfogyatékosok nem tudnak kommunikálni. Az a tény, hogy a valóságban nem tudnak élni bizonyos jogaikkal, nem csak az ő, hanem egy szélesebb személyi kör - hozzátartozóik, családjuk - életlehetőségeit is korlátozza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Ezeknek az amúgy is rendkívüli nehézségekkel birkózó személyeknek további gondot okoz, hogy a társadalom a foglalkoztatás, a tömegkommunikáció, a közlekedés, a tanulás, az egészségügyi szolgáltatások, a sport, a pihenés területén hátrányos megkülönböztetésben részesíti őket. Megfelelő jogi eszközök hiányában képtelenek magukat megvédeni, érdekeiket érvényesíteni. Velük kapcsolatosan a társadalom legfőbb célja az lehet, hogy hátrányaik kompenzálásával biztosítsa számukra a jogérvényesítés valódi egyenlőségét és hozzájáruljon esélyeik kiegyenlítéséhez. Ez az esélyegyenlősítést azt a folyamatot jelenti, amelynek során a fogyatékos kisebbség számára hozzáférhetővé válik a fizikai és kulturális környezet, a közlekedés, a szociális és egészségügyi szolgáltatások, az oktatás, a munkalehetőségek, a szórakozás, a sport és lehetővé válik a lakhatás formájának szabad megválasztása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Magyar Köztársaság Alkotmánya szerint minden állampolgárnak joga van személyi méltóságának tiszteletben tartásához, joga van a többi állampolgárhoz hasonlóan az oktatásra, a közintézmények használatára, a nyílt munkaerőpiacon való munkavállalásra, szórakozásra, kultúrára, egészségügyi ellátásra, a szociális védelemre, az egészségügyi szolgáltatások igénybevételére, a vallásgyakorlásra és a részvételre az őt érintő döntések előkészítésében. A fogyatékos állampolgárokat ugyanazok a civil és politikai jogok, gazdasági, szociális és kulturális jogok illetik meg, mint bármely más állampolgárt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fogyatékos személyekkel szembeni jogsértések a mindennapi élet számottevő területein gyakoriak. A fogyatékos személyek problémáinak kezelése ma már nem képzelhető el a jelenlegi szétaprózott jogszabályi háttérrel. Az érintettekről ma legalább 30-40 különféle jogszabály rendelkezi, gyakorta egymásnak elveiben is, gyakorlatában is ellentmondó eredménnyel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fogyatékos személyekkel szembeni hátrányos megkülönböztetés tilalmának rögzítése azért rendkívül fontos, mert előítéletek és megbélyegzés nehezítik életüket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hazai rehabilitáció komplex rendszerré alakítása valójában sohasem történt meg. A korábbi, ezirányú rendelkezéseknek lehetetlen érvényt szerezni a rendszerváltozást követően alapjaiban átrendeződött viszonyok között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z ellátások gyakran átfedőek, igazságtalanul kialakítottak, vagy időközben, a működés során váltak azzá. A támogatások jelenleg túlzottan sokrétűek, indokolatlanul szerteágazóak és nem egymásra épülőek. Ennek oka, hogy a különféle támogatások az elmúlt évtizedek során eltérő időpontokban és különböző szemléletben, különféle társadalmi-gazdasági környezetben keletkezett jogszabályok alapján jöttek létre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jelenlegi ellátórendszer elmei nincsenek összhangban egymással, egyes csoportok támogatásai sokrétűek, másokéi pedig homogének, illetve igen csekély mértékűek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jelenlegi ellátást végző - nagy létszámú, tárgyi és személyi adottságaiban kedvezőtlen - szociális intézményhálózat már jelenleg is alkalmatlan feladata elvégzésére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Mindezek miatt szükséges a rugalmatlan ellátó intézményrendszer, az egész rehabilitáció, illetve az ellátások újragondolása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fogyatékos személyek jogairól és esélyegyenlőségük biztosításáról szóló törvény megalkotása fontos az érintettek, az érdekükben működő szakemberek és a szolgáltató szervezetek számára. Elsősorban maguk az érintettek, jelentős számú tagot tömörítő érdekvédelmi szervezetei, a nonprofit szolgáltató szervezetek és a szakszemélyek is egy évtizede számítanak rá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Ezt illusztrálják különféle megmozdulások, petíciók és a Népjóléti Minisztériumba 1997 júniusában hivatalosan eljuttatott összesen 1686 db., névvel, címmel ellátott aláírás, melyek sürgetik a fogyatékosok esélyegyenlőség-törvényének még 1997-ben történő megalkotását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Ugyanebbe a sorba illeszkednek a De juRe Alapítvány, a sérült személyek jogaiért, 1996. évi gyulai és 1997. évi siófoki konferenciájának állásfoglalásai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Továbbá az egészségkárosodott és fogyatékos személyek önálló életvitelének lehetőségeit tárgyaló, 1996 októberében, Szombathelyen rendezett konferencia résztvevői, akik a miniszterelnök úrhoz fordultak a törvény megalkotását sürgető beadványukkal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 megalkotását sürgető levél érkezett 1997 nyarán az Országgyűlés elnökéhez, a belügyminiszterhez és a népjóléti miniszterhez Jász-Nagykun-Szolnok megye közgyűléséről 1997 júliusában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 megalkotására korábban a tárca politikai államtitkára, később a népjóléti miniszter is ígéretet tett az Országgyűlésben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z "esélyegyenlősítés" olyan eszme, mely illeszkedik mindkét koalíciós párt programjához, ennek megfelelően az 1994-ben megkötött koalíciós megállapodás tartalmazza e törvényjavaslat benyújtásának szándékát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Számos nemzetközi egyezmény definiál olyan jogi és egyéb természetű kötelezettségeket, amelyeknek Magyarország még csak töredékesen, vagy egyáltalán nem tesz eleget. Ez mindenképpen indokolttá teszi a fogyatékos személyek jogainak és a rehabilitációinak magas szintű jogszabályban történő rendezését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legfontosabb ezirányú nemzetközi dokumentumok a következők: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- ENSZ: Nyilatkozat a társadalmi fejlődésről és haladásról. 1969. december 11. (2542 - XXIV. sz. határozattal kihirdetve) 11. és 19. Cikk,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- az ENSZ Közgyűlés által 1971. december 20-án elfogadott, az Értelmi Fogyatékos Személyek Jogainak Deklarációja (Res. 28/56.),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- az ENSZ Közgyűlés által 1975. december 9-én elfogadott, a Fogyatékos Személyek Jogainak Deklarációja (Res. 34/47.),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- az ENSZ 1983-as, a Fogyatékos Személyekre Vonatkozó Világprogramja (Res. 37/52.),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- a 159. sz. 1983. június 20-án kelt genfi ENSZ Nemzetközi Munkaügyi Szervezet-i (ILO) egyezmény a szakmai rehabilitációról,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- az Európa Tanács 1992-ben elfogadott, Átfogó politika a fogyatékos személyekkel rehabilitációjára c. ajánlása (Recommendation No. R (92) 6),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- az ENSZ Közgyűlés által 1993 nyarán elfogadott "A fogyatékossággal élő személyek esélyegyenlősítését célzó általános szabályok" (Standard Rules)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- az ENSZ Koppenhágai Nyilatkozata a társadalmi fejlődésről 2. kötelezettség, d) pontja,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- illetve az Európai Tanács Európai Szociális Kartájának 10. Cikk 1. bek., és a teljes 15. Cikk,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- az ENSZ egyezménye a gyermekek jogairól, 23. és 25. Cikke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Mindegyik említett dokumentum kidolgozásában, illetve elfogadásában, aláírásában, illetve ratifikálásában Magyarország is részt vállalt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tervezet mind szellemében, mind tartalmában teljes mértékben megfelel az említett nemzetközi dokumentumoknak is és a fejlettebb nyugati országok jogalkotási és jogalkalmazási gyakorlatának, továbbá az Európa Tanács és az Európai Unió ezirányú politikájának is.</w:t>
      </w:r>
    </w:p>
    <w:p>
      <w:pPr>
        <w:pStyle w:val="Normal"/>
        <w:bidi w:val="0"/>
        <w:spacing w:before="480" w:after="240"/>
        <w:jc w:val="center"/>
        <w:rPr/>
      </w:pPr>
      <w:r>
        <w:rPr>
          <w:rFonts w:ascii="KerszTimes" w:hAnsi="KerszTimes"/>
          <w:b/>
          <w:i/>
          <w:sz w:val="28"/>
        </w:rPr>
        <w:t>RÉSZLETES INDOKOLÁS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KerszTimes" w:hAnsi="KerszTimes"/>
          <w:i/>
        </w:rPr>
        <w:t>Az 1-4. §-hoz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kitűzött célok az Alkotmányban foglalt kötelezettségek valóra váltását szolgálják: "A Magyar Köztársaság a jogegyenlőség megvalósulását az esélyegyenlőtlenségek kiküszöbölését célzó intézkedésekkel is segíti."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 célja a fogyatékos személyekhez való viszonyban új szemlélet kialakítása, (illetve a ma már e téren jelentkező változások rögzítése, felerősítése), amely várhatóan más területekre is kihat majd. Ennek lényege, hogy a fogyatékos személy ne passzív alanya legyen az állam által számára nyújtott ellátásoknak, hanem aktív, önellátásra, társadalmi beilleszkedésre ösztönözzön az ellátás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 messze túlmutat a mai társadalmi attitűdön, az évtizedek, évszázadok során kialakult és megcsontosodott sztereotípiákon. A fogyatékos személyek problémái kezelésének megszokott módjai helyett személyre szabott programokat, új megoldásokat biztosít. E törvény nemcsak az elfogadott és megszokott jogok kikristályosítására szolgál, hanem arra is hivatott, hogy a jövőben kívánatos magatartásforma kialakulását elősegítse. Ebben az értelemben a törvény valóban már a jövő évezred gondolatait hordozza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 megfelel a világ és benne Európa fejlett országaiban elfogadott és a fogyatékos személyekkel kapcsolatban megszületett törvények szemléletének, amelyek híven tükrözik az évtizedek folyamán világszerte lezajlott rehabilitációs modellváltást is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rehabilitáció új irányzata a segélyezésre szoruló kiszolgáltatott, sérül fogyatékos személy helyébe a saját életéről dönteni képes, a társadalomba hasznos munkája révén integrálódó fogyatékos személyt helyezi. A fejlett társadalmak nem csupán humanitárius indíttatásból érkeztek el a fejlődésnek erre az állomására, hanem azért is, mert ez a megoldás a társadalom számára a legolcsóbb. Az egészségkárosodás akkor válik csak fogyatékossággá, ha a társadalom azzá teszi, és ezt követően a fogyatékosság társadalmi kezelése valóban mérhetetlen anyagi eszközöket igényel már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- magas szinten deklarálja a fogyatékos személyek jogait,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- a deklarált jogok érvényesülése érdekében kötelezettségeket ír elő,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- a fogyatékos személy jogainak gyakorlását a jogvédelem eszközével is biztosítja,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- ahol a hátrányok másképpen nem kiküszöbölhetők, azokon a területeken hátránykompenzációs céllal pozitív diszkriminációt alkalmaz.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KerszTimes" w:hAnsi="KerszTimes"/>
          <w:i/>
        </w:rPr>
        <w:t>Az 5-11. §-hoz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 megfogalmazza a fogyatékos személyek jogait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fogyatékos személyek jogainak törvényi szintű megfogalmazására azért van szükség, hogy esetükben az Alkotmány biztosította jogok éppúgy érvényesülhessenek, mint a nem fogyatékos állampolgárok esetében. A fogyatékos személyek jogainak megfogalmazása különösképpen a környezet, a kommunikáció, a közlekedés és a támogató szolgáltatások, illetőleg a segédeszközök terén történik meg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fogyatékos személyek társadalomban történő esélyegyenlősítése szempontjából az egyik életfontosságú jog az akadálymentes, felismerhető és biztonságos, épített környezethez fűződik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kadálymentes, vagy adaptált környezet, az ahol a különböző fogyatékossággal élő emberek könnyen, biztonságosan, önállóan, szabadon mozoghatnak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Ez lehet egy-egy épület, de vonatkoztathatjuk egy városrészre, vagy akár egy egész városra, tágabban arra, hogy az országban egyik helyről a másikra hogyan lehet eljutni. A cél az adaptált, mindenki számára önállóan használható épített környezet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mennyiben önállóan szabadon tud mozogni a fogyatékos személy, természetesen önállósága növekszik, ezzel együtt kevesebb segítséget, szolgáltatást kell igénybe vennie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kadálymentesség alapvető szempontjai: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1. hely a vízszintes közlekedéshez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2. bejáratok (szélesség, magasság, elegendő tér a nyitáshoz, záráshoz)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3. függőleges közlekedést segítő eszközök (lift, lejtő)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4. tér a rendeltetésszerű használathoz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5. könnyű kezelhetőség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z "akadály" fogalma alatt értendő: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  <w:i/>
        </w:rPr>
        <w:t xml:space="preserve">a) </w:t>
      </w:r>
      <w:r>
        <w:rPr>
          <w:rFonts w:ascii="KerszTimes" w:hAnsi="KerszTimes"/>
        </w:rPr>
        <w:t>mozgássérült, fogyatékos személy esetében kerekes szék, mankó, bot használatakor: szintkülönbség helyszűke, keskeny átjáró, bejárat kerekes székből el nem érhető kezelő szerkezet, (kilincs, lift gomb, vízcsap stb.)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Vak, gyengénlátó fogyatékos személy esetében: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  <w:i/>
        </w:rPr>
        <w:t xml:space="preserve">b) </w:t>
      </w:r>
      <w:r>
        <w:rPr>
          <w:rFonts w:ascii="KerszTimes" w:hAnsi="KerszTimes"/>
        </w:rPr>
        <w:t>szintkülönbség jelzés nélkül, átjáró jelzés nélkül, falból kiemelkedő tárgyak jelzés nélkül, nem állandó kültéri, beltéri eszközök (pl. hirdetés) tájékozódási lehetőségek hiánya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  <w:i/>
        </w:rPr>
        <w:t xml:space="preserve">c) </w:t>
      </w:r>
      <w:r>
        <w:rPr>
          <w:rFonts w:ascii="KerszTimes" w:hAnsi="KerszTimes"/>
        </w:rPr>
        <w:t>Siketek személyek esetében a megfelelően elhelyezett és látható információk hiánya a közterületeken, épületekben, közlekedést kiszolgáló helyiségekben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ben a kommunikáció terén megfogalmazott jogok elsősorban a kommunikációban gátolt fogyatékos személyek szempontjából fogalmazódnak meg. A fogyatékos személy pontosan fogyatékossága miatt nehezebben jut információkhoz, vagy a mások számára hozzáférhető értelmezhető információ számára nem értelmezhető. Ezért kell kiemelni a közérdekű és a mindennapi életet szolgáló információkhoz való hozzájutás biztosítását, mert ennek hiányában jogaiban korlátozott lesz. Mindennapi információhoz való hozzájutást segíti a babasírás jelző, telefax, a fénycsengő, a tapintható vagy hangosan beszélő óra, a liftben fényjelzés, hangjelzés, valamint a közérdekű információkat eljuttató információhordozók, így különösen a képújság, feliratozott filmek, jeltolmács által fordított hírek. A törvény általános követelményeket fogalmaz meg. A közlekedési rendszerek átalakítását, fejlesztését 2010-ig kell olyan mértékben fejleszteni, hogy az e törvényben meghatározott jogokat biztosítsa. Nemzetközi gyakorlatban elfogadott, hogy az új létesítményeket az akadálymentesség követelményrendszerének megfelelően tervezik, a már működő egységeket pedig fokozatosan teszik alkalmassá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z alkalmassá tétel egyik hatékony eszköze a hálóterv alapján megvalósított akadálymentesség, amikor is a legforgalmasabb csomópontoktól kiindulva valósítják meg az akadálymentes közlekedés lehetőségét egy-egy egységen belül. A tömegközlekedés terén a MÁV eddig megtett lépései figyelemre méltóak. Terveik szerint öt éven keresztül 150 millió Ft/év fejlesztéssel jelentős eredményeket lehet elérni. Ezzel a költségek tervezve az állomások kiszolgáló egységei is alkalmasakká válnának a fogyatékos emberek akadálymentes utazási feltételeinek a biztosítására. A fővárosban jelenleg kettő akadálymentes kisbusz közlekedik. A két busz helyett tíz akadálymentes kisbusz elegendő lenne az eddig jelentkező igények kiszolgálására. Az IKARUS Gyár rendelkezik megfelelő gyártási kapacitással. A ma forgalomban lévő buszoknál tizenöt százalékkal drágábban tudna - megrendelés esetén - akadálymentes közlekedési feltételeknek megfelelő - lifttel ellátott buszokat - gyártani. Sorozatgyártás esetén a tizenöt százalékos ártöbblet is mérsékelhető lenne. A jövőben a tender kiírásoknál figyelembe kell venni, hogy hazai gyártásból ilyen buszok beszerezhetőek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fogyatékos személye számára biztosított parkolóhelyek szerepe azért kiemelkedő jelentőségű, mert amennyiben saját vagy más által biztosított gépjárművel közlekedik a fogyatékos személy, a parkolók léte teszi hozzáférhetővé, elérhetővé a többi szolgáltatást. A fogyatékos személy által használható parkoló helyigénye nagyobb az átlagosnál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fogyatékos személyek közlekedés terén a törvényben megfogalmazott jogai egyfelől több évtizedes "adósság" törlesztését jelentik: a magyarországi közlekedési rendszer egyáltalán nem nevezhető fogyatékosbarátnak. Ugyanakkor azonban nyilvánvaló tény, hogy amennyiben hosszabb-rövidebb időn felül eljut országunk az Európai Unió teljes jogú tagságáig, akkortól fogva az Európai Unió közlekedési normái lesznek kötelezőek Magyarországon is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ámogató szolgálat és a segédeszköz a fogyatékos személy önállóságát teszi lehetővé. Amennyiben a fogyatékos személy nem jut hozzá a számára szükséges eszközökhöz, támogató szolgálathoz, úgy jogait nem tudja gyakorolni, jogfosztottá válik, sarkítottan fogalmazva a napi élet válik lehetetlenné, elviselhetetlenné, emberi méltósága sérül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ámogató szolgálat mindig személyes segítséget jelent (pl. jeltolmács szolgáltatás stb.)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Bizonyos szolgáltatások, amelyek kevesebb szakértelmet kívánnak szervezhetők önkénteseket foglalkoztató szervezetek által (pl. bevásárlás, kulturális programok, sportolás).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KerszTimes" w:hAnsi="KerszTimes"/>
          <w:i/>
        </w:rPr>
        <w:t>A 12-18. §-hoz</w:t>
      </w:r>
    </w:p>
    <w:p>
      <w:pPr>
        <w:pStyle w:val="Normal"/>
        <w:bidi w:val="0"/>
        <w:spacing w:before="480" w:after="240"/>
        <w:jc w:val="center"/>
        <w:rPr/>
      </w:pPr>
      <w:r>
        <w:rPr>
          <w:rFonts w:ascii="KerszTimes" w:hAnsi="KerszTimes"/>
          <w:sz w:val="28"/>
        </w:rPr>
        <w:t>A fogyatékos személyek esélyegyenlősítésének célterületei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 az esélyegyenlősítés célterületeiként - különösképpen az egészségügy, az oktatás, a foglalkoztatás, a lakóhely, illetőleg a kultúra és a sport területét - fogalmazza meg. Az említett területek rendelkezései megfelelnek mind az ENSZ "Általános szabályok a fogyatékos emberek esélyegyenlősítése érdekében", mind pedig az Európa Tanács "Átfogó politika a fogyatékos személyek rehabilitációjára" című dokumentumaiban megfogalmazottaknak.</w:t>
      </w:r>
    </w:p>
    <w:p>
      <w:pPr>
        <w:pStyle w:val="Normal"/>
        <w:bidi w:val="0"/>
        <w:spacing w:before="480" w:after="240"/>
        <w:jc w:val="center"/>
        <w:rPr/>
      </w:pPr>
      <w:r>
        <w:rPr>
          <w:rFonts w:ascii="KerszTimes" w:hAnsi="KerszTimes"/>
          <w:b/>
          <w:sz w:val="28"/>
        </w:rPr>
        <w:t>Egészségügy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z általános szabályozáson túl e területen szükség van a pozitív diszkriminációra, többletjogok, de inkább többletfeltételek biztosítására, annak érdekében, hogy az állampolgári jogokban megfogalmazott egészségügyi ellátás megillesse a fogyatékos személyt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 12. § (1) bekezdése olyan esetekre utal, amikor nem teljesen nyilvánvaló, hogy fogyatékossága miatt a személyt más kezelésben, ellátásban kell részesíteni (pl. epilepsziás értelmi fogyatékos gyerek fogászati ellátása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12. § (2) bekezdése azt hivatott szabályozni, hogy a fogyatékos személyt esetleg élete végéig elkísérő betegség se jelentse, hogy őt betegként az indokoltnál hosszabb ideig kórházban kezeljék. Kerülni kell a hospitalizációt, a betegségtudattal rögzülő önállótlanság kialakulását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z egészségügyi dolgozók képzése során biztosítani kell a fogyatékos személy egészségügyi ellátásával kapcsolatos ismereteket, ezért a törvény 12. § (2) bekezdése szakmai követelményt fogalmaz meg az egészségügyi dolgozók képzésével, képesítésével kapcsolatban.</w:t>
      </w:r>
    </w:p>
    <w:p>
      <w:pPr>
        <w:pStyle w:val="Normal"/>
        <w:bidi w:val="0"/>
        <w:spacing w:before="480" w:after="240"/>
        <w:jc w:val="center"/>
        <w:rPr/>
      </w:pPr>
      <w:r>
        <w:rPr>
          <w:rFonts w:ascii="KerszTimes" w:hAnsi="KerszTimes"/>
          <w:b/>
          <w:sz w:val="28"/>
        </w:rPr>
        <w:t>Oktatás, képzés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z oktatás, képzés célja a fogyatékos személy jogainak kiteljesítése. Az oktatás, képzés a rehabilitációs folyamat fontos meghatározó eleme.</w:t>
      </w:r>
    </w:p>
    <w:p>
      <w:pPr>
        <w:pStyle w:val="Normal"/>
        <w:bidi w:val="0"/>
        <w:spacing w:before="480" w:after="240"/>
        <w:jc w:val="center"/>
        <w:rPr/>
      </w:pPr>
      <w:r>
        <w:rPr>
          <w:rFonts w:ascii="KerszTimes" w:hAnsi="KerszTimes"/>
          <w:b/>
          <w:sz w:val="28"/>
        </w:rPr>
        <w:t>Foglalkoztatás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z Alkotmány rögzíti a munkához való jogot, azonban a fogyatékos személyes esetében ezt a jogot az integrált, nem elkülönített munkahelyen való munkavállalásra vonatkozó joggal kell kiegészíteni. Továbbá szükséges rögzíteni, a munkáltató adaptációs kötelezettségét is a fogyatékos személy szükségleteinek megfelelően. Ezzel biztosítható, hogy a fogyatékos személy foglalkoztatása, munkaerő-piaci rehabilitációja valóban megtörténjen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foglalkoztatással kapcsolatos rendelkezések a speciális védett munkahely szabályozásának újragondolását is rögzítik.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KerszTimes" w:hAnsi="KerszTimes"/>
          <w:i/>
        </w:rPr>
        <w:t>A 19-21. §-hoz</w:t>
      </w:r>
    </w:p>
    <w:p>
      <w:pPr>
        <w:pStyle w:val="Normal"/>
        <w:bidi w:val="0"/>
        <w:spacing w:before="480" w:after="240"/>
        <w:jc w:val="center"/>
        <w:rPr/>
      </w:pPr>
      <w:r>
        <w:rPr>
          <w:rFonts w:ascii="KerszTimes" w:hAnsi="KerszTimes"/>
          <w:b/>
          <w:sz w:val="28"/>
        </w:rPr>
        <w:t>A rehabilitáció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fogyatékos személyek - állapotából adódó - egyik legfontosabb joga a rehabilitációhoz fűződik. Ennek érdekében a törvény által megfogalmazott állami kötelezettség, hogy az állam rehabilitációs szolgáltatásokat biztosítson számukra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legfontosabb feladatok a fogyatékosság tényének és mértékének megállapítása, a fogyatékos személy meglévő, illetőleg fejleszthető képességeinek megfelelő, személyre szóló rehabilitációs program megtervezése és ehhez kapcsolódó szolgáltatások megszervezése. Ezt a tevékenységet egy új, a kormány által létrehozandó közalapítvány látja el.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KerszTimes" w:hAnsi="KerszTimes"/>
          <w:i/>
        </w:rPr>
        <w:t>A 22-23. §-hoz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 megalkotása révén megkezdődik az ellátások újraszabályozása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Bár a fogyatékos személyeket érintő ellátórendszer teljes átalakításra szorul, ez a rendszer összetettsége és költségigényessége folytán csak fokozatosan, több évre ütemezett tervezés keretein belül vihető végbe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Ennek első lépése a súlyos fogyatékossággal élő állampolgárok új ellátási formájának bevezetése. A fogyatékossági támogatás annak az egyszerű elvnek a legitimálása, amely szerint a fogyatékos személynek kizárólag fogyatékossága okán keletkező többletköltségei állami intézkedések által kompenzálandók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 a fogyatékossági támogatás havi összegét az öregségi nyugdíj mindenkori legkisebb összegének 80%-ában határozza meg.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KerszTimes" w:hAnsi="KerszTimes"/>
          <w:i/>
        </w:rPr>
        <w:t>A 24-25. §-hoz</w:t>
      </w:r>
    </w:p>
    <w:p>
      <w:pPr>
        <w:pStyle w:val="Normal"/>
        <w:bidi w:val="0"/>
        <w:spacing w:before="480" w:after="240"/>
        <w:jc w:val="center"/>
        <w:rPr/>
      </w:pPr>
      <w:r>
        <w:rPr>
          <w:rFonts w:ascii="KerszTimes" w:hAnsi="KerszTimes"/>
          <w:sz w:val="28"/>
        </w:rPr>
        <w:t>Az Országos Fogyatékosügyi Tanács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anács a kormány fogyatékosságüggyel kapcsolatos feladatainak ellátását segíti. Kialakításával a jelenlegi fogyatékosságügyi rendszer egyik régóta hiányzó, és az ENSZ által különféle ajánlásokban évtizedek óta minden tagállam számára javasolt eleme teremtődik meg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Összetételénél fogva - nemcsak a leginkább érintett szaktárcák képviselőit foglalja magába, hanem a fogyatékos személyek országos érdekképviseleti szervezeteinek és fogyatékosságügy terén működő nonprofit szervezetek képviselőit, hanem az önkormányzatok országos érdekképviseleteit is reprezentálja - alkalmas egy kiegyensúlyozott és politikai stabilitással is bíró, szakmailag megfelelő módon megalapozott, országos szintű tevékenység koordinálására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anács a kormányzati szintű, a fogyatékosságügyet érintő döntések végrehajtásának folyamatában ellenőrző, elemző és értékelő tevékenységet végez. Véleményezi a fogyatékos személyeket érintő jogszabályok tervezeteit, koordinálja a minisztériumok fogyatékosságügyet érintő tevékenységét, rendszeresen tájékoztatja a kormányt a fogyatékos személyek élethelyzetének alakulásáról, és közreműködik az Országos Fogyatékosügyi Program kialakításában és végrehajtásában.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KerszTimes" w:hAnsi="KerszTimes"/>
          <w:i/>
        </w:rPr>
        <w:t>A 26. §-hoz</w:t>
      </w:r>
    </w:p>
    <w:p>
      <w:pPr>
        <w:pStyle w:val="Normal"/>
        <w:bidi w:val="0"/>
        <w:spacing w:before="480" w:after="240"/>
        <w:jc w:val="center"/>
        <w:rPr/>
      </w:pPr>
      <w:r>
        <w:rPr>
          <w:rFonts w:ascii="KerszTimes" w:hAnsi="KerszTimes"/>
          <w:sz w:val="28"/>
        </w:rPr>
        <w:t>Az Országos Fogyatékosügyi Program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Program elsődleges funkciója a fogyatékos személyek esélyegyenlőségének megteremtéséhez elengedhetetlen kormányzati intézkedések tervezett formában történő megalapozása. Így a törvény szellemének megfelelően a jövőbeni középtávú intézkedések szakmai hátterét szolgálja. Ezen belül különös fontossággal bír a fogyatékossággal élő népesség társadalmi helyzetének alapos feltárása, a rehabilitáció fejlesztéséhez kapcsolódó középtávú célok meghatározása, a fogyatékos személyek és családjuk életminőségének javításához szükséges feltételrendszer kialakulásának előkészítése.</w:t>
      </w:r>
    </w:p>
    <w:p>
      <w:pPr>
        <w:pStyle w:val="Normal"/>
        <w:bidi w:val="0"/>
        <w:spacing w:before="480" w:after="240"/>
        <w:jc w:val="center"/>
        <w:rPr/>
      </w:pPr>
      <w:r>
        <w:rPr>
          <w:rFonts w:ascii="KerszTimes" w:hAnsi="KerszTimes"/>
          <w:b/>
          <w:sz w:val="28"/>
        </w:rPr>
        <w:t>Az önálló életvitel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hazai gyakorlatban elsikkad a legfontosabb a lehetőség szerint maximális mértékű önálló életvitel elősegítése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helyes szemléletnek a törvény számos rendelkezésében visszatérő megalapozása azt eredményezné, hogy a fogyatékos személyek lehetséges önálló életvitelhez segítésével egyre kisebb terhet jelentenének a társadalomnak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Valóságos arányok alakulnának ki a támogatandók között: aki olyan súlyos fogyatékossággal bír, hogy semmiképpen sem képes önállóságra, ő bővebb, minden szükségletére és igényére kiterjedő ellátásban részesülhetne, akitől viszont joggal elvárható a nagyrészbeni önellátás, annak személyes gondjai nem terhelődjenek a szükséges mértéken túl a közösségre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Mind a fogyatékos személyek környezete (családja, szomszédsága stb.) mind a civil területen meglévő lehetőségek (anyagiak, szakmaiak, a nonprofit szervezetek és az önkéntesek) mozgósíthatókká válnának nem esetleges, hanem tervezett és kiegyensúlyozott módon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nagy, bentlakásos ellátást biztosító fogyatékos-intézmények mellett alternatív kiscsoportos lakóotthoni struktúra létrejötte felé mutat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jelenlegi intézményrendszer megtartása mellett rásegít az országban már megindult lassú szerves fejlődésre, amelynek eredményeként hosszú távon felnyílnak és normalizálódnak a totális intézmények is. Az ellátórendszer ezzel egy magasabb életminőséget lehetővé tevő és hosszú távon költséghatékonyabb irányba mozdulhat el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z ellátó intézményekkel kapcsolatos alapelv a fogyatékos gyermek lehetőleg családban tartásának, vagy ha erre nincs lehetőség, befogadó családba kerülésének előnyben részesítése. Szükséges a jelenlegi bentlakásos intézményrendszer mellett a kis létszámú, családias lakóotthon-hálózat már megindult kiépülésének az integráció és normalizáció elvei alapján történő támogatása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ámogató szolgálatok kialakulásánál a jövőben egyes, súlyos fogyatékossággal élő személyek esetében a legégetőbb problémák megoldására tekintettel kell lenni (pl. a speciális jeltolmács igénybevétele nélkül teljesen kommunikáció-képtelen siketvakok esete). Emellett szükséges az önálló életvitelre képessé tehető személyek számára a legszükségesebb ilyen irányú szolgáltatások nyújtása, amely országos szinten, hosszabb távon költségcsökkentő és a rendszert modernizáló tényező (személyi segítő szolgálat súlyos mozgássérültek számára).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KerszTimes" w:hAnsi="KerszTimes"/>
          <w:i/>
        </w:rPr>
        <w:t>A 27-30. §-hoz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 a személyhez fűződő jogok közé sorolja a fogyatékossággal kapcsolatos jogokat. Így a jogsérelem (joghátrány) esetén a védelem analóg módon illeti meg a fogyatékos személyt.</w:t>
      </w:r>
    </w:p>
    <w:p>
      <w:pPr>
        <w:pStyle w:val="Normal"/>
        <w:bidi w:val="0"/>
        <w:ind w:firstLine="204"/>
        <w:jc w:val="both"/>
        <w:rPr/>
      </w:pPr>
      <w:r>
        <w:rPr>
          <w:rFonts w:ascii="KerszTimes" w:hAnsi="KerszTimes"/>
        </w:rPr>
        <w:t>A törvény 1999. január 1-jén lép hatályba, és 1999. szeptember 30-áig kell megalkotni a fogyatékossági támogatásról szóló kormányrendeletet. A fogyatékos személyek életminőségének javítását szolgáló építésügyi, közlekedési, oktatási intézkedéseket távlatosan 7-12 évben határozza meg a törvény.</w:t>
      </w:r>
    </w:p>
    <w:p>
      <w:pPr>
        <w:pStyle w:val="Normal"/>
        <w:bidi w:val="0"/>
        <w:jc w:val="both"/>
        <w:rPr>
          <w:rFonts w:ascii="KerszTimes" w:hAnsi="KerszTimes"/>
        </w:rPr>
      </w:pPr>
      <w:r>
        <w:rPr>
          <w:rFonts w:ascii="KerszTimes" w:hAnsi="KerszTimes"/>
        </w:rPr>
      </w:r>
    </w:p>
    <w:p>
      <w:pPr>
        <w:pStyle w:val="Normal"/>
        <w:bidi w:val="0"/>
        <w:jc w:val="left"/>
        <w:rPr>
          <w:rFonts w:ascii="KerszTimes" w:hAnsi="KerszTimes"/>
        </w:rPr>
      </w:pPr>
      <w:r>
        <w:rPr>
          <w:rFonts w:ascii="KerszTimes" w:hAnsi="KerszTimes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9</Words>
  <Characters>24776</Characters>
  <CharactersWithSpaces>20175</CharactersWithSpaces>
  <Company>Pázmány Péter Katolikus Egyet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9:12:00Z</dcterms:created>
  <dc:creator>Empmod</dc:creator>
  <dc:description/>
  <dc:language>en-US</dc:language>
  <cp:lastModifiedBy/>
  <dcterms:modified xsi:type="dcterms:W3CDTF">2001-05-21T09:12:00Z</dcterms:modified>
  <cp:revision>1</cp:revision>
  <dc:subject/>
  <dc:title>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mpmod</vt:lpwstr>
  </property>
</Properties>
</file>