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A polgári eljárásjog kapcsolata más jogágakkal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Az alkotmányjoghoz való kötődése:</w:t>
      </w:r>
      <w:r>
        <w:rPr/>
        <w:t xml:space="preserve">  A polgári eljárásjog számos rendelkezésének az Alkotmányban rögzített alapja van.  Az Alkotmány joganyaga a Pp. háttéranyaga.  Nem szerepel az Alkotmányban, azonban a kereseti jog (a bírósághoz fordulás általános joga); ez absztrakt alanyi közjog.  Nem azonos a kereshetőségi joggal.  Nincs kimondva a jogalanyok egymás közti jogegyenlősége sem.  Az alkotmánybírósági és a polgári eljárás közt részleges hasonlóság fedezhető fel: az eljárás kérelemre indul, kérelemhez kötött, van kijavítási ill. kiegészítési kérelem;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A mellérendelt jogágakkal való kapcsolat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u w:val="single"/>
        </w:rPr>
        <w:t>Közigazgatási eljárásjog:</w:t>
      </w:r>
      <w:r>
        <w:rPr/>
        <w:t xml:space="preserve"> a két jogág közti kapcsolat esetei pl.: jogsegély, megkeresés iratbeszerzés, iratküldés végett.  A közigazgatási perben a közigazgatási szerv alperesi pozícióban van.  Vannak olyan közigazgatási határozatok, melyeket a bírósági végrehajtás keretei közt hajtanak végr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u w:val="single"/>
        </w:rPr>
        <w:t>Büntető eljárásjog:</w:t>
      </w:r>
      <w:r>
        <w:rPr/>
        <w:t xml:space="preserve"> a két jogág közt kapcsolat esetei: adhézió eljárás (polgári jogi igény érvényesítése a terhelttel szemben).  A polgári eljárásjog szabályait kell kisegítőleg alkalmazni, de egyezség kötése kizárt.  További kapcsolódó intézmények: jogsegély, megkeresés iratbeszerzés, iratküldés végett, bűnügyi zárlat (biztosítási intézkedés): a végrehajtási törvény alapján hajtják végre, polgári jogi igény tárgyában perújítás (ritka).</w:t>
      </w:r>
    </w:p>
    <w:p>
      <w:pPr>
        <w:pStyle w:val="Normal"/>
        <w:jc w:val="both"/>
        <w:rPr/>
      </w:pPr>
      <w:r>
        <w:rPr/>
      </w:r>
    </w:p>
    <w:p>
      <w:pPr>
        <w:pStyle w:val="Trvnyszveg"/>
        <w:rPr/>
      </w:pPr>
      <w:r>
        <w:rPr/>
        <w:t xml:space="preserve">Be. 385. § (1) Kártalanítás jár az előzetes letartóztatásért és az ideiglenes kényszergyógykezelésért egyes esetekben.  A kártalanítás esetén a Pp. szabályait kell alkalmazni, hasonlóan kárpótlás esetén is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Kárpótlás jár a 1969 és 1989 közt politikai okból elítéltek részére, s az elítéltek ítéletét semmissé nyilvánították és létrehozták az Országos Kárrendezési Hivatalt.  Az elítéltek lakóhely szerint illetékes megyei bírósághoz fordulhatnak. </w:t>
      </w:r>
    </w:p>
    <w:p>
      <w:pPr>
        <w:pStyle w:val="Normal"/>
        <w:ind w:left="708" w:hanging="0"/>
        <w:jc w:val="both"/>
        <w:rPr/>
      </w:pPr>
      <w:r>
        <w:rPr/>
        <w:t>Büntető ügyben perújítás esetén, ha az ügy kizárólag a polgári igényre vonatkozik, akkor azt a Pp. szerint kell lefolytatni.  A szülői felügyeleti jog is megszüntethető a büntetőeljárásba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u w:val="single"/>
        </w:rPr>
        <w:t>Családi jog</w:t>
      </w:r>
      <w:r>
        <w:rPr/>
        <w:t xml:space="preserve"> (a polgári jog integráns része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u w:val="single"/>
        </w:rPr>
        <w:t>Munkajog</w:t>
      </w:r>
      <w:r>
        <w:rPr/>
        <w:t xml:space="preserve"> (a Pp. szabályai alkalmazandóak a munkaügyi perekben);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vnyszveg">
    <w:name w:val="Törvényszöveg"/>
    <w:basedOn w:val="Normal"/>
    <w:next w:val="Normal"/>
    <w:qFormat/>
    <w:pPr>
      <w:jc w:val="both"/>
    </w:pPr>
    <w:rPr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8T22:12:00Z</dcterms:created>
  <dc:creator>Gettler András</dc:creator>
  <dc:description/>
  <dc:language>en-US</dc:language>
  <cp:lastModifiedBy>Informatika</cp:lastModifiedBy>
  <cp:lastPrinted>1999-11-18T23:42:00Z</cp:lastPrinted>
  <dcterms:modified xsi:type="dcterms:W3CDTF">2002-01-22T11:05:00Z</dcterms:modified>
  <cp:revision>2</cp:revision>
  <dc:subject/>
  <dc:title>A polgári eljárásjog kapcsolata más jogágakkal:</dc:title>
</cp:coreProperties>
</file>