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240"/>
        <w:jc w:val="center"/>
        <w:rPr/>
      </w:pPr>
      <w:r>
        <w:rPr/>
        <w:t>A pénzügyi lí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Bevezeté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legfontosabb vonatkozó jogszabályok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59. évi IV. törvény a Polgári Törvénykönyvrő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0. évi XCIII. törvény az illetékekrő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2. évi LXXIV. törvény az általános forgalmi adó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z 1996. évi CXII. törvény a hitelintézetekről és pénzügyi vállalkozások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2000. évi C. törvény a számvitelrő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 250/2000. (XII.24.) Kormányrendelet a hitelintézetek és a pénzügyi vállalkozások éves beszámoló készítési és könyvvezetési kötelezettségének sajátosságai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14/2001.(III.9.) PM rendelet a kintlevőségek, befektetések, mérlegen kívüli tételek és a fedezetek minősítésének és értékelésének szempontjairól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M tájékoztató a pénzügyi lízing helyéről és számviteli elszámolásáról az ÁFA-rendszerben 1997-től.</w:t>
      </w:r>
    </w:p>
    <w:p>
      <w:pPr>
        <w:pStyle w:val="Heading1"/>
        <w:rPr/>
      </w:pPr>
      <w:r>
        <w:rPr/>
        <w:t>2. A pénzügyi lízing fogalma általában</w:t>
      </w:r>
    </w:p>
    <w:p>
      <w:pPr>
        <w:pStyle w:val="Normal"/>
        <w:spacing w:lineRule="auto" w:line="360"/>
        <w:jc w:val="both"/>
        <w:rPr/>
      </w:pPr>
      <w:r>
        <w:rPr/>
        <w:t>A lízingügylet keretében a lízingbeadó adásvételi szerződéssel megvásárolja a gyártótól, vagy a forgalmazótól a megrendelő, azaz a lízingbevevő által specifikált terméket, majd a lízingbeadó és a lízingbevevő között létrejött lízingszerződés alapján a lízingbevevő díj ellenében jogosult a termék használatára, a lízingbeadó pedig a tulajdonjog fenntartása mellett használati díjra, lízingdíjra tarthat igényt. A lízingszerződésben a felek azt is kiköthetik, hogy a lízing időtartamának lejáratakor a tulajdonjog átszáll-e a lízingbevevőre, vagy vételi jogot kap a lízingtárgy vonatkozásában.</w:t>
      </w:r>
    </w:p>
    <w:p>
      <w:pPr>
        <w:pStyle w:val="Normal"/>
        <w:spacing w:lineRule="auto" w:line="360"/>
        <w:jc w:val="both"/>
        <w:rPr/>
      </w:pPr>
      <w:r>
        <w:rPr/>
        <w:t>A lízingszerződés mindenkor előre meghatározott időtartamra szól, és a szerződés szerinti időtartam lejártakor a lízingelt eszköz vagy visszakerül a lízingbeadó használatába, vagy átmegy a lízingbevevő tulajdoná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énzügyi lízing során a lízingtárgy megszerzésének annak határozott idejű használatának díja, a lízingdíj kifizetése több részletben történik, és ez a lízingdíj két – egymástól elválaszthatatlan – részből áll: tőke és kamattörlesztésekből. Mindkét tételt, illetve azok egymás közti, belső arányát a felek állapítják meg, figyelemmel a lízingtárgy beszerzési értékére, valamint a piacon az adott időpontban alkalmazott kamatok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lízingszerződésben kerül rögzítésre a lízingtárgy, a felek jogai és kötelezettségei, az eladási/vételár, a pénzügyi lízingdíj első részlete (saját erő), az ÁFA megfizetésének módja, a lízing futamideje, a lízingdíj fizetés gyakorisága, valamint a kamatláb mértéke.</w:t>
      </w:r>
    </w:p>
    <w:p>
      <w:pPr>
        <w:pStyle w:val="Heading1"/>
        <w:rPr/>
      </w:pPr>
      <w:r>
        <w:rPr/>
        <w:t>3. A Lízingbe adó által végzett pénzügyi lízing tevékenység részletes feltételei</w:t>
      </w:r>
    </w:p>
    <w:p>
      <w:pPr>
        <w:pStyle w:val="Heading2"/>
        <w:rPr/>
      </w:pPr>
      <w:r>
        <w:rPr/>
        <w:t>3.1. A lízing ügylet létrejöttének folyamat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ízingbeadó adás-vételi szerződéssel megvásárolja a gyártótól vagy a forgalmazótól pénzügyi lízing tárgyát képező, a lízingbevevő által megfelelő gondossággal kiválasztott és átvett eszközt és azt a lízingszerződés megkötésével rendeltetésszerű használatra lízingbe adja a lízingbevevőne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ízingszerződés tartalmazza a lízingelt eszköz megnevezését, azonosítóját és az eladási/vételárát, a pénzügyi lízingdíj első részletének mértékét, az ÁFA megfizetésének módját, a lízing futamidejét, a lízingdíj fizetés gyakoriságát, a tulajdonjog átszállásának feltételeit, a maradványérték nagyságát, a lízingdíjat és a kamatláb mértékét. A lízingszerződés a felsoroltakon kívül tartalmazza a lízingbevevőt és a lízingbe adót megillető jogokat és kötelességeke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lízingbevevő köteles megfizetni a lízingbeadónak az alábbi tételeket, még mielőtt az a teljes vételárat kiegyenlítteti a szállító felé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 pénzügyi lízingdíj első részletét (saját erő)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 lízingelt eszköz ÁFÁ-já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lízingbevevő az előző pontban felsoroltakon kívül a lízingbeadó által kiállított számla alapján köteles megfizetni a lízingbeadónak a Lízingbe adó által fizetendő illetékkel megegyező összeget, valamint a lebonyolítási díjat. Ezen tételek megfizetése szintén a szállító számlájának a Lízingbe adó által történő kiegyenlítése előtt esedékes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ízingbeadó a lízingszerződésben felhatalmazza a lízingbevevőt az eszközök átvételér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lízingelt eszközre vonatkozó számla kiállítása az alábbiak szerint történik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 szállító számlát állít ki a lízingbeadó részére.</w:t>
      </w:r>
    </w:p>
    <w:p>
      <w:pPr>
        <w:pStyle w:val="Szvegtrzsbehzssal3"/>
        <w:numPr>
          <w:ilvl w:val="1"/>
          <w:numId w:val="2"/>
        </w:numPr>
        <w:spacing w:lineRule="auto" w:line="360"/>
        <w:rPr/>
      </w:pPr>
      <w:r>
        <w:rPr/>
        <w:t>A lízingbeadó a szállító által a részére kiállított számlát teljes összegében tovább számlázza a lízingbevevő felé (amennyiben az Áfa törvény fogalmai szerinti lízingszerződést kötnek).</w:t>
      </w:r>
    </w:p>
    <w:p>
      <w:pPr>
        <w:pStyle w:val="Szvegtrzsbehzssal2"/>
        <w:spacing w:lineRule="auto" w:line="360"/>
        <w:rPr/>
      </w:pPr>
      <w:r>
        <w:rPr/>
        <w:t>Ez a számla nem tartalmazhatja a lízing futamidejére fizetendő kamato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z illetéktörvénynek a visszterhes vagyonátruházásra vonatkozó előírásai következtében, amelyek szerint a Lízingbe adó köteles teljes mértékű illetéket fizetni ingatlanok és gépjárművek pénzügyi lízingjének esetében az illetéket a Lízingbe adó költségtérítés címén áthárítja a lízingbevevőre.</w:t>
      </w:r>
    </w:p>
    <w:p>
      <w:pPr>
        <w:pStyle w:val="Heading2"/>
        <w:rPr/>
      </w:pPr>
      <w:r>
        <w:rPr/>
        <w:t>3.2. A lízingelt eszközzel kapcsolatos nyilvántartási és karbantartási kötelezettsége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lízingbevevő az általa kiválasztott és a szállító által megállapított feltételek szerint a leszállított eszközöket a lízingbeadó felhatalmazása alapján átveszi, üzembe helyezésének költségeit megfizeti, tárgyi eszközként aktiválja, és rendeltetésszerűen használja.</w:t>
      </w:r>
    </w:p>
    <w:p>
      <w:pPr>
        <w:pStyle w:val="Normal"/>
        <w:rPr/>
      </w:pPr>
      <w:r>
        <w:rPr/>
        <w:t>A lízingbevevő az eszközök műszaki, minőségi és mennyiségi átadás-átvételét követően, a vételár lízingbe adó által történő megfizetését megelőzően, megküldi 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jc w:val="both"/>
      <w:outlineLvl w:val="0"/>
    </w:pPr>
    <w:rPr>
      <w:b/>
      <w:sz w:val="28"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both"/>
      <w:outlineLvl w:val="1"/>
    </w:pPr>
    <w:rPr>
      <w:b/>
      <w:lang w:eastAsia="hu-H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lang w:eastAsia="hu-HU"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lang w:eastAsia="hu-HU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8:42:00Z</dcterms:created>
  <dc:creator>Benyei</dc:creator>
  <dc:description/>
  <dc:language>en-US</dc:language>
  <cp:lastModifiedBy>Benyei</cp:lastModifiedBy>
  <dcterms:modified xsi:type="dcterms:W3CDTF">2002-12-11T08:43:00Z</dcterms:modified>
  <cp:revision>1</cp:revision>
  <dc:subject/>
  <dc:title>A pénzügyi lízing</dc:title>
</cp:coreProperties>
</file>