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96"/>
        </w:rPr>
        <w:t>Kötelmi jog</w:t>
      </w:r>
    </w:p>
    <w:p>
      <w:pPr>
        <w:pStyle w:val="Normal"/>
        <w:bidi w:val="0"/>
        <w:jc w:val="center"/>
        <w:rPr/>
      </w:pPr>
      <w:r>
        <w:rPr>
          <w:sz w:val="56"/>
        </w:rPr>
        <w:t>C - tételek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1. A kötelem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. A képviselet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3. A szolgáltatás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4. A szerződés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5. A pacta sunt servanda és a clausula rebus sic stantibus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6. A culpa in contrahendo fogalma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7. Naturalis obligatio</w:t>
            <w:tab/>
            <w:t>3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8. Érvénytelenség fogalma</w:t>
            <w:tab/>
            <w:t>4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9. Hatálytalanság fogalma</w:t>
            <w:tab/>
            <w:t>5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12. A lehetetlenülés</w:t>
            <w:tab/>
            <w:t>5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13. A szerződésszegés fogalma</w:t>
            <w:tab/>
            <w:t>7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15. A jogszavatosság</w:t>
            <w:tab/>
            <w:t>7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4. A késedelem</w:t>
            <w:tab/>
            <w:t>7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5. A jótállás</w:t>
            <w:tab/>
            <w:t>10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6. A foglaló fogalma</w:t>
            <w:tab/>
            <w:t>12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7. A kezesség fogalma</w:t>
            <w:tab/>
            <w:t>12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8. A kötbér fogalma</w:t>
            <w:tab/>
            <w:t>12</w:t>
          </w:r>
        </w:p>
        <w:p>
          <w:pPr>
            <w:pStyle w:val="Contents1"/>
            <w:bidi w:val="0"/>
            <w:rPr/>
          </w:pPr>
          <w:r>
            <w:rPr>
              <w:lang w:val="en-US"/>
            </w:rPr>
            <w:t>C29. A kezesség fajtái</w:t>
            <w:tab/>
            <w:t>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bidi w:val="0"/>
        <w:rPr/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0" w:name="_Toc451214800"/>
      <w:r>
        <w:rPr>
          <w:sz w:val="24"/>
        </w:rPr>
        <w:t>C1</w:t>
      </w:r>
      <w:r>
        <w:rPr/>
        <w:t>. A kötelem fogalma</w:t>
      </w:r>
      <w:bookmarkEnd w:id="0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KÖTELEM: </w:t>
      </w:r>
      <w:r>
        <w:rPr>
          <w:i/>
        </w:rPr>
        <w:t xml:space="preserve">két vagy több személy közötti mellérendelt jogviszony, amelynél fogva kikényszeríthető kötelezettség keletkezik vmely szolgáltatás teljesítésére, ugyanakkor jogosultság a szolgáltatás követelésére. 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1" w:name="_Toc451214801"/>
      <w:r>
        <w:rPr>
          <w:sz w:val="24"/>
        </w:rPr>
        <w:t xml:space="preserve">C2. </w:t>
      </w:r>
      <w:r>
        <w:rPr/>
        <w:t>A képviselet fogalma</w:t>
      </w:r>
      <w:bookmarkEnd w:id="1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KÉPVISELET: </w:t>
      </w:r>
      <w:r>
        <w:rPr>
          <w:i/>
        </w:rPr>
        <w:t>helyettesítés akaratnyilatkozat tételében vagy elfogadásában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2" w:name="_Toc451214802"/>
      <w:r>
        <w:rPr>
          <w:sz w:val="24"/>
        </w:rPr>
        <w:t>C3</w:t>
      </w:r>
      <w:r>
        <w:rPr/>
        <w:t>. A szolgáltatás fogalma</w:t>
      </w:r>
      <w:bookmarkEnd w:id="2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>SZOLGÁLTATÁS:</w:t>
      </w:r>
      <w:r>
        <w:rPr/>
        <w:t xml:space="preserve"> </w:t>
      </w:r>
      <w:r>
        <w:rPr>
          <w:b/>
        </w:rPr>
        <w:t>fogalma</w:t>
      </w:r>
      <w:r>
        <w:rPr/>
        <w:t xml:space="preserve">: </w:t>
      </w:r>
      <w:r>
        <w:rPr>
          <w:i/>
        </w:rPr>
        <w:t>egy (a kötelmi jogviszonyban tanúsítandó) magatartás, amit a hitelező az adóstól vagy a jogosult a kötelezettől követelhet, illetve amit az adós (kötelezett) a kötelem alapján tanúsítani köteles.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ami a követelnivaló, amivel a kötelezett tartozik: vminek az adása, tevése, nem tevése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a felek kölcsönösen határozzák meg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a szerz.-ben több szerepel, de minimum 2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3" w:name="_Toc451214803"/>
      <w:r>
        <w:rPr>
          <w:sz w:val="24"/>
        </w:rPr>
        <w:t xml:space="preserve">C4. </w:t>
      </w:r>
      <w:r>
        <w:rPr/>
        <w:t>A szerződés fogalma</w:t>
      </w:r>
      <w:bookmarkEnd w:id="3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SZERZŐDÉS: </w:t>
      </w:r>
      <w:r>
        <w:rPr>
          <w:i/>
        </w:rPr>
        <w:t>két vagy több    személy egybehangzó akaratnyilatkozata, amely joghatást vált ki (</w:t>
      </w:r>
      <w:r>
        <w:rPr>
          <w:b/>
        </w:rPr>
        <w:t>tk.</w:t>
      </w:r>
      <w:r>
        <w:rPr>
          <w:i/>
        </w:rPr>
        <w:t>).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a pj., mint akarati viszonyt ragadja meg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- a kötelemhez képest </w:t>
      </w:r>
      <w:r>
        <w:rPr>
          <w:u w:val="single"/>
        </w:rPr>
        <w:t>többlettényállási</w:t>
      </w:r>
      <w:r>
        <w:rPr/>
        <w:t xml:space="preserve"> eleme a </w:t>
      </w:r>
      <w:r>
        <w:rPr>
          <w:b/>
          <w:u w:val="single"/>
        </w:rPr>
        <w:t>konszenzus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4" w:name="_Toc451214804"/>
      <w:r>
        <w:rPr>
          <w:sz w:val="24"/>
        </w:rPr>
        <w:t xml:space="preserve">C5. </w:t>
      </w:r>
      <w:r>
        <w:rPr/>
        <w:t>A pacta sunt servanda és a clausula rebus sic stantibus fogalma</w:t>
      </w:r>
      <w:bookmarkEnd w:id="4"/>
    </w:p>
    <w:p>
      <w:pPr>
        <w:pStyle w:val="Normal"/>
        <w:bidi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PACTA SUNT SERVANDA: </w:t>
      </w:r>
      <w:r>
        <w:rPr>
          <w:i/>
        </w:rPr>
        <w:t xml:space="preserve">a feleket a szerződés törvényerővel kötelezi. </w:t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CLAUSULA REBUS SIC STANTIBUS: </w:t>
      </w:r>
      <w:r>
        <w:rPr>
          <w:i/>
        </w:rPr>
        <w:t>241. § A bíróság módosíthatja a szerződést, ha a felek tartós jogviszonyában a szerződéskötést követően beállott körülmény folytán a szerződés valamelyik fél lényeges jogos érdekét sérti.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5" w:name="_Toc451214805"/>
      <w:r>
        <w:rPr>
          <w:sz w:val="24"/>
        </w:rPr>
        <w:t xml:space="preserve">C6. </w:t>
      </w:r>
      <w:r>
        <w:rPr/>
        <w:t>A culpa in contrahendo fogalma</w:t>
      </w:r>
      <w:bookmarkEnd w:id="5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</w:rPr>
        <w:t xml:space="preserve">CULPA IN CONTRAHENDO: </w:t>
      </w:r>
      <w:r>
        <w:rPr>
          <w:i/>
        </w:rPr>
        <w:t>a felek együttműködési kötelezettségén alapuló, a szerződés helyes megkötéséért való helytállást előíró jogkövetkezmény, amely az e körben felróhatóan lejáró felet teljes kártérítésre (</w:t>
      </w:r>
      <w:r>
        <w:rPr>
          <w:b/>
          <w:i/>
        </w:rPr>
        <w:t>pozitív interesse</w:t>
      </w:r>
      <w:r>
        <w:rPr>
          <w:i/>
        </w:rPr>
        <w:t>) kötelezi.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6" w:name="_Toc451214806"/>
      <w:r>
        <w:rPr>
          <w:sz w:val="24"/>
        </w:rPr>
        <w:t>C7</w:t>
      </w:r>
      <w:r>
        <w:rPr/>
        <w:t>. Naturalis obligatio</w:t>
      </w:r>
      <w:bookmarkEnd w:id="6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1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fogalma</w:t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u w:val="double"/>
              </w:rPr>
              <w:t>naturalis obligatio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 xml:space="preserve">érvényes szerződésből fakadó követelés, amihez a jog kezdettől fogva nem ad bírósági kikényszeríthetőséget, de az önkéntes szolgáltatást tudomásul veszi a kötelezett részéről és gazdagító jogcímként el is ismeri a szolgáltatást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nem társadalomra veszélyes magatartások, de a jog nem szereti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tv.-i tényállása</w:t>
            </w:r>
          </w:p>
        </w:tc>
        <w:tc>
          <w:tcPr>
            <w:tcW w:w="9071" w:type="dxa"/>
            <w:tcBorders/>
          </w:tcPr>
          <w:p>
            <w:pPr>
              <w:pStyle w:val="IdzetausfC"/>
              <w:widowControl w:val="false"/>
              <w:bidi w:val="0"/>
              <w:spacing w:before="0" w:after="0"/>
              <w:rPr/>
            </w:pPr>
            <w:r>
              <w:rPr/>
              <w:t>204. § (1) Bírósági úton nem lehet érvényesíteni</w:t>
            </w:r>
          </w:p>
          <w:p>
            <w:pPr>
              <w:pStyle w:val="IdzetausfC"/>
              <w:widowControl w:val="false"/>
              <w:bidi w:val="0"/>
              <w:spacing w:before="0" w:after="0"/>
              <w:rPr/>
            </w:pPr>
            <w:r>
              <w:rPr/>
              <w:t>a) a játékból vagy fogadásból eredõ követeléseket, kivéve ha a játékot vagy fogadást állami engedély alapján bonyolítják le;</w:t>
            </w:r>
          </w:p>
          <w:p>
            <w:pPr>
              <w:pStyle w:val="IdzetausfC"/>
              <w:widowControl w:val="false"/>
              <w:bidi w:val="0"/>
              <w:spacing w:before="0" w:after="0"/>
              <w:rPr/>
            </w:pPr>
            <w:r>
              <w:rPr/>
              <w:t>b) a kifejezetten játék vagy fogadás céljára ígért vagy adott kölcsönbõl eredõ követeléseket;</w:t>
            </w:r>
          </w:p>
          <w:p>
            <w:pPr>
              <w:pStyle w:val="IdzetausfC"/>
              <w:widowControl w:val="false"/>
              <w:bidi w:val="0"/>
              <w:spacing w:before="0" w:after="0"/>
              <w:rPr/>
            </w:pPr>
            <w:r>
              <w:rPr/>
              <w:t>c) azokat a követeléseket, amelyeknek állami szerv útján való érvényesítését jogszabály kizárja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játékból vagy fogadásból eredő követelések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jc w:val="both"/>
              <w:rPr/>
            </w:pPr>
            <w:r>
              <w:rPr>
                <w:b/>
                <w:sz w:val="22"/>
              </w:rPr>
              <w:t>FŐSZABÁLY A SZERENCSESZERZŐDÉSEKRE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az állam eltűri, de bírósági segítséget nem ad hozzájuk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 xml:space="preserve">- a tartozás kikényszerítése nem lehetséges, de ha már teljesítettek, nem követelhető vissza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kombinációs készséget igénylő kártyajátékok, társasjátékok, szellemi vagy fizikai erőkifejtést igénylő teljesítmények és az ara irányuló fogadások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KIVÉTELEK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az állam engedélyez biz. szerencsejátékokat, ezek kikényszeríthetőségét biztosítja (totó, lottó, tipp-mix, kaparós sorsjegyek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tiltott szerencsejátékok: jogszabályellenes, mert a csalás lehetősége is benne van (itt a piros, hol a piros); ám megfelelő körülmények között, a casino-szabályok szerint űzhető. Egyéb tilos fogadások: harcikutya-viadal.   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b/>
                <w:sz w:val="22"/>
              </w:rPr>
              <w:t>A tilos ügylet érvénytelen, akkor visszaállítandó, ha az adós önként teljesített.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helye lehet az állam javára marasztalásnak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játék vagy fogadás-céljára adott kölcsön igénye</w:t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/>
            </w:pPr>
            <w:r>
              <w:rPr/>
              <w:t>El kell kerülni, hogy a játékszenvedély a játékost anyagi erejét meghaladó költekezésre késztesse</w:t>
            </w:r>
            <w:r>
              <w:rPr>
                <w:rFonts w:ascii="Wingdings" w:hAnsi="Wingdings"/>
              </w:rPr>
              <w:t></w:t>
            </w:r>
            <w:r>
              <w:rPr>
                <w:b/>
              </w:rPr>
              <w:t>a játék vagy fogadás céljára adott</w:t>
            </w:r>
            <w:r>
              <w:rPr/>
              <w:t xml:space="preserve"> (reálügylet) </w:t>
            </w:r>
            <w:r>
              <w:rPr>
                <w:b/>
              </w:rPr>
              <w:t xml:space="preserve">vagy ígért </w:t>
            </w:r>
            <w:r>
              <w:rPr/>
              <w:t xml:space="preserve">(konszenzuál ügylet) </w:t>
            </w:r>
            <w:r>
              <w:rPr>
                <w:b/>
              </w:rPr>
              <w:t xml:space="preserve">kölcsön visszafizetésének igényként való kikényszerítése engedélyezett játék vagy fogadás esetében sem lehetséges. </w:t>
            </w:r>
          </w:p>
          <w:p>
            <w:pPr>
              <w:pStyle w:val="NormlB"/>
              <w:widowControl w:val="false"/>
              <w:bidi w:val="0"/>
              <w:rPr/>
            </w:pPr>
            <w:r>
              <w:rPr/>
              <w:t>- ha a kölcsönadó tudja, mire megy a kölcsön, nem illeti meg a visszakövetelés jog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egyéb jogszabály-ok által az igény-érvényesí-tésből kizárt</w:t>
            </w:r>
          </w:p>
          <w:p>
            <w:pPr>
              <w:pStyle w:val="Szl"/>
              <w:widowControl w:val="false"/>
              <w:bidi w:val="0"/>
              <w:rPr/>
            </w:pPr>
            <w:r>
              <w:rPr/>
              <w:t>követelések</w:t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/>
            </w:pPr>
            <w:r>
              <w:rPr/>
              <w:t>Ilyen jogszab. nincs, de mg lehetne</w:t>
            </w:r>
            <w:r>
              <w:rPr>
                <w:rFonts w:ascii="Wingdings" w:hAnsi="Wingdings"/>
              </w:rPr>
              <w:t></w:t>
            </w:r>
            <w:r>
              <w:rPr/>
              <w:t>pl.    ma a kábítószerélvezet céljára adott kölcsön kikényszeríthető.</w:t>
            </w:r>
          </w:p>
          <w:p>
            <w:pPr>
              <w:pStyle w:val="NormlB"/>
              <w:widowControl w:val="false"/>
              <w:bidi w:val="0"/>
              <w:rPr/>
            </w:pPr>
            <w:r>
              <w:rPr/>
              <w:t xml:space="preserve">- hasonló: kocsmai hitel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az érvényesíthetőség hiánya</w:t>
            </w:r>
          </w:p>
        </w:tc>
        <w:tc>
          <w:tcPr>
            <w:tcW w:w="9071" w:type="dxa"/>
            <w:tcBorders/>
          </w:tcPr>
          <w:p>
            <w:pPr>
              <w:pStyle w:val="IdzetausfC"/>
              <w:widowControl w:val="false"/>
              <w:bidi w:val="0"/>
              <w:spacing w:before="120" w:after="0"/>
              <w:rPr/>
            </w:pPr>
            <w:r>
              <w:rPr/>
              <w:t>204. § (2) A bírósági úton nem érvényesíthetõ követelés biztosítására kötött szerzõdés semmis; az önkéntes teljesítést azonban nem lehet visszakövetelni.</w:t>
            </w:r>
          </w:p>
          <w:p>
            <w:pPr>
              <w:pStyle w:val="IdzetausfC"/>
              <w:widowControl w:val="false"/>
              <w:bidi w:val="0"/>
              <w:spacing w:before="120" w:after="120"/>
              <w:rPr/>
            </w:pPr>
            <w:r>
              <w:rPr/>
              <w:t>(3) Azt, hogy a követelés bírósági úton nem érvényesíthetõ, hivatalból kell figyelembe venni. Ezt a rendelkezést – ha jogszabály másként nem rendelkezik – az elévült követelésekre nem lehet alkalmazni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z alapügylet a naturalis obligatio, tűrt, önkéntes teljesítés lehetséges, igény nincs mögötte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z ezt biztosító mellékkötelem eleve semmis (pl. zálog)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bíróságnak hivatalból észre kell vennie: a keresetlevelet el kell utasítania, a pert meg kell szüntetnie 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7" w:name="_Toc451214807"/>
      <w:r>
        <w:rPr>
          <w:sz w:val="24"/>
        </w:rPr>
        <w:t>C8.</w:t>
      </w:r>
      <w:r>
        <w:rPr/>
        <w:t xml:space="preserve"> Érvénytelenség fogalma</w:t>
      </w:r>
      <w:bookmarkEnd w:id="7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1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szerződési akarat hiánya (disszenzus)</w:t>
            </w:r>
          </w:p>
        </w:tc>
        <w:tc>
          <w:tcPr>
            <w:tcW w:w="907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A szerz. a felek </w:t>
            </w:r>
            <w:r>
              <w:rPr>
                <w:rFonts w:ascii="Times New Roman" w:hAnsi="Times New Roman"/>
                <w:sz w:val="22"/>
                <w:u w:val="single"/>
              </w:rPr>
              <w:t>kölcsönös</w:t>
            </w:r>
            <w:r>
              <w:rPr>
                <w:rFonts w:ascii="Times New Roman" w:hAnsi="Times New Roman"/>
                <w:sz w:val="22"/>
              </w:rPr>
              <w:t xml:space="preserve"> és </w:t>
            </w:r>
            <w:r>
              <w:rPr>
                <w:rFonts w:ascii="Times New Roman" w:hAnsi="Times New Roman"/>
                <w:sz w:val="22"/>
                <w:u w:val="single"/>
              </w:rPr>
              <w:t>egybehangzó</w:t>
            </w:r>
            <w:r>
              <w:rPr>
                <w:rFonts w:ascii="Times New Roman" w:hAnsi="Times New Roman"/>
                <w:sz w:val="22"/>
              </w:rPr>
              <w:t xml:space="preserve"> akaratnyilatkozatával jön létre.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ha az akaratnyilatkozat </w:t>
            </w:r>
            <w:r>
              <w:rPr>
                <w:rFonts w:ascii="Times New Roman" w:hAnsi="Times New Roman"/>
                <w:sz w:val="22"/>
                <w:u w:val="single"/>
              </w:rPr>
              <w:t>hiányos</w:t>
            </w:r>
            <w:r>
              <w:rPr>
                <w:rFonts w:ascii="Times New Roman" w:hAnsi="Times New Roman"/>
                <w:sz w:val="22"/>
              </w:rPr>
              <w:t xml:space="preserve"> vagy </w:t>
            </w:r>
            <w:r>
              <w:rPr>
                <w:rFonts w:ascii="Times New Roman" w:hAnsi="Times New Roman"/>
                <w:sz w:val="22"/>
                <w:u w:val="single"/>
              </w:rPr>
              <w:t>hiányzik</w:t>
            </w:r>
            <w:r>
              <w:rPr>
                <w:rFonts w:ascii="Times New Roman" w:hAnsi="Times New Roman"/>
                <w:sz w:val="22"/>
              </w:rPr>
              <w:t>, nincs konszenzus (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b/>
                <w:sz w:val="22"/>
              </w:rPr>
              <w:t>disszenzus</w:t>
            </w:r>
            <w:r>
              <w:rPr>
                <w:rFonts w:ascii="Times New Roman" w:hAnsi="Times New Roman"/>
                <w:sz w:val="22"/>
              </w:rPr>
              <w:t>)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a szerz. nem jön létre, joghatásai sincsenek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nincs megegyezés a lényeges elemekben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létrejön a szerz., ha nem lényeges kérdésről nem rendelkeznek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bíróság kiegészíti a felek nyilatkozatait a </w:t>
            </w:r>
            <w:r>
              <w:rPr>
                <w:rFonts w:ascii="Times New Roman" w:hAnsi="Times New Roman"/>
                <w:b/>
                <w:sz w:val="22"/>
              </w:rPr>
              <w:t xml:space="preserve">szerződési vita esetén </w:t>
            </w:r>
            <w:r>
              <w:rPr>
                <w:rFonts w:ascii="Times New Roman" w:hAnsi="Times New Roman"/>
                <w:sz w:val="22"/>
              </w:rPr>
              <w:t xml:space="preserve">a szerz. </w:t>
            </w:r>
            <w:r>
              <w:rPr>
                <w:rFonts w:ascii="Times New Roman" w:hAnsi="Times New Roman"/>
                <w:b/>
                <w:sz w:val="22"/>
              </w:rPr>
              <w:t xml:space="preserve">1. </w:t>
            </w:r>
            <w:r>
              <w:rPr>
                <w:rFonts w:ascii="Times New Roman" w:hAnsi="Times New Roman"/>
                <w:sz w:val="22"/>
              </w:rPr>
              <w:t xml:space="preserve">célja, </w:t>
            </w:r>
            <w:r>
              <w:rPr>
                <w:rFonts w:ascii="Times New Roman" w:hAnsi="Times New Roman"/>
                <w:b/>
                <w:sz w:val="22"/>
              </w:rPr>
              <w:t xml:space="preserve">2. </w:t>
            </w:r>
            <w:r>
              <w:rPr>
                <w:rFonts w:ascii="Times New Roman" w:hAnsi="Times New Roman"/>
                <w:sz w:val="22"/>
              </w:rPr>
              <w:t xml:space="preserve">tartalma és </w:t>
            </w:r>
            <w:r>
              <w:rPr>
                <w:rFonts w:ascii="Times New Roman" w:hAnsi="Times New Roman"/>
                <w:b/>
                <w:sz w:val="22"/>
              </w:rPr>
              <w:t xml:space="preserve">3. </w:t>
            </w:r>
            <w:r>
              <w:rPr>
                <w:rFonts w:ascii="Times New Roman" w:hAnsi="Times New Roman"/>
                <w:sz w:val="22"/>
              </w:rPr>
              <w:t xml:space="preserve">a forgalmi szokások figyelembevételével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z érvényesség vizsgálata csak egy már létező szerződéssel kapcsolatban merülhet fel, és nem annak vizsgálatát jelenti, van-e a felek közt szerz.?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érvénytelen-ség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fogalma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  <w:u w:val="double"/>
              </w:rPr>
              <w:t>érvénytelen szerz</w:t>
            </w:r>
            <w:r>
              <w:rPr>
                <w:b/>
                <w:sz w:val="22"/>
              </w:rPr>
              <w:t xml:space="preserve">: </w:t>
            </w:r>
            <w:r>
              <w:rPr>
                <w:i/>
                <w:sz w:val="22"/>
              </w:rPr>
              <w:t xml:space="preserve">ha a szerz. vmely, a tv.-ben meghat. okból nem alkalmas a kívánt joghatás előidézésére.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 xml:space="preserve">- a szerz. a felek akaratából </w:t>
            </w:r>
            <w:r>
              <w:rPr>
                <w:b/>
                <w:sz w:val="22"/>
              </w:rPr>
              <w:t>létrejött</w:t>
            </w:r>
            <w:r>
              <w:rPr>
                <w:sz w:val="22"/>
              </w:rPr>
              <w:t xml:space="preserve">, de vmi </w:t>
            </w:r>
            <w:r>
              <w:rPr>
                <w:b/>
                <w:sz w:val="22"/>
              </w:rPr>
              <w:t>hibában szenved</w:t>
            </w:r>
            <w:r>
              <w:rPr>
                <w:sz w:val="22"/>
              </w:rPr>
              <w:t xml:space="preserve"> (</w:t>
            </w:r>
            <w:r>
              <w:rPr>
                <w:b/>
                <w:sz w:val="22"/>
              </w:rPr>
              <w:t>jogi csonkaság)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az ok: a szerz. hibája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a hiba lehet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a szerződési akaratban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a szerződési nyilatkozatban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a célzott joghatásban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- a szerz. megkötésekor kell fennállnia</w:t>
            </w:r>
            <w:r>
              <w:rPr>
                <w:rFonts w:ascii="Wingdings" w:hAnsi="Wingdings"/>
                <w:b/>
                <w:sz w:val="22"/>
              </w:rPr>
              <w:t></w:t>
            </w:r>
            <w:r>
              <w:rPr>
                <w:sz w:val="22"/>
              </w:rPr>
              <w:t>a később beálló fogyatékosság nem érinti az érvényességet (pl. az egyik fél cs.képtelenné válik), bár egyéb joghatása lehet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Szankciója 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- sajátosan polgári jogi: nem érvényes és helyreállítja a szerződéskötés előtti állapoto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megjelenési formái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 xml:space="preserve">A </w:t>
            </w:r>
            <w:r>
              <w:rPr>
                <w:i/>
                <w:sz w:val="22"/>
              </w:rPr>
              <w:t>semmisség</w:t>
            </w:r>
            <w:r>
              <w:rPr>
                <w:sz w:val="22"/>
              </w:rPr>
              <w:t xml:space="preserve"> és a </w:t>
            </w:r>
            <w:r>
              <w:rPr>
                <w:i/>
                <w:sz w:val="22"/>
              </w:rPr>
              <w:t>megtámadhatóság</w:t>
            </w:r>
            <w:r>
              <w:rPr>
                <w:sz w:val="22"/>
              </w:rPr>
              <w:t xml:space="preserve"> római jogi eredetű, kontinentális kettő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/>
            </w:pPr>
            <w:r>
              <w:rPr>
                <w:b/>
                <w:sz w:val="22"/>
              </w:rPr>
              <w:t>semmisség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abszolút értékű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a semmis szerz. érvénytelenségére bárki határidő nélkül hivatkozhat, de tv. kivételt tehet   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ipso iure beáll, külön eljárás nem kell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>a bíróság hivatalból figyelembe veszi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 xml:space="preserve">relatív semmisség: </w:t>
            </w:r>
            <w:r>
              <w:rPr>
                <w:sz w:val="22"/>
              </w:rPr>
              <w:t xml:space="preserve">csak kivételes eset, a semmisség jogkövetkezményei csak a cs.képtelen ill. korl. cs.képes személy érdekében történő hivatkozás esetében állnak be /21. § (1)/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jc w:val="both"/>
              <w:rPr/>
            </w:pPr>
            <w:r>
              <w:rPr>
                <w:b/>
                <w:sz w:val="22"/>
              </w:rPr>
              <w:t>megtámadhatóság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feltételes érvénytelenség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függő jogi helyzet áll elő, ahol a szerz. csak a sikeres megtámadással válik érvénytelenné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a megtámadásra jogosult személy dönti el, él-e megtámadási jogával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hatálya: </w:t>
            </w:r>
            <w:r>
              <w:rPr>
                <w:i/>
                <w:sz w:val="22"/>
              </w:rPr>
              <w:t xml:space="preserve">ex tunc </w:t>
            </w:r>
            <w:r>
              <w:rPr>
                <w:sz w:val="22"/>
              </w:rPr>
              <w:t xml:space="preserve">(visszaható)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érvénytelen-ségi okok rendszere</w:t>
            </w:r>
          </w:p>
        </w:tc>
        <w:tc>
          <w:tcPr>
            <w:tcW w:w="9071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b/>
                <w:sz w:val="22"/>
                <w:u w:val="double"/>
              </w:rPr>
              <w:t>érvénytelenségi okok</w:t>
            </w:r>
            <w:r>
              <w:rPr>
                <w:b/>
                <w:sz w:val="22"/>
              </w:rPr>
              <w:t xml:space="preserve">: </w:t>
            </w:r>
            <w:r>
              <w:rPr>
                <w:i/>
                <w:sz w:val="22"/>
              </w:rPr>
              <w:t>azok a tv.-ben meghatározott okok, melyek érvénytelenségre vezetnek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Esetei: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akarathiba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 xml:space="preserve">- ha a szerződő felek szerződési akarata hiányzik v. a jog azt nem fogadja el szerződési akaratnak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>semmisséget okoz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fizikai kényszer hatására tett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színlelt szerződés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cselekvőképtelen/korl. cs.képes szerződése (itt van kivétel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>megtámadhatóságot okoz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tévedés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megtévesztés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fenyegetés (de nem fizikai kényszer)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nyilatkozat hibája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 xml:space="preserve">- mindig </w:t>
            </w:r>
            <w:r>
              <w:rPr>
                <w:i/>
                <w:sz w:val="22"/>
              </w:rPr>
              <w:t>semmisséget</w:t>
            </w:r>
            <w:r>
              <w:rPr>
                <w:sz w:val="22"/>
              </w:rPr>
              <w:t xml:space="preserve"> okoz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jogszabály által megkívánt alakiság be nem tartása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álképviselő által kötött szerz., melyet az “álképviselt” személy utólag nem hagy jóvá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célzott joghatás hibái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>semmis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jogszabályba ütköző szerz.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jogszabály megkerülésével kötött szerz.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jóerkölcsbe ütköző szerz.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>uzsorás szerz.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 xml:space="preserve">megtámadható 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 xml:space="preserve">szolgáltatás és ellenszolgáltatás feltűnő értékaránytalansága </w:t>
            </w:r>
          </w:p>
          <w:p>
            <w:pPr>
              <w:pStyle w:val="Normal"/>
              <w:widowControl w:val="false"/>
              <w:bidi w:val="0"/>
              <w:ind w:left="1700" w:hanging="708"/>
              <w:jc w:val="both"/>
              <w:rPr/>
            </w:pPr>
            <w:r>
              <w:rPr>
                <w:sz w:val="22"/>
              </w:rPr>
              <w:t xml:space="preserve">indokolatlan egyoldalú előnyt tartalmazó általános szerződési feltétel alkalmazás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907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főszabály: részleges érvénytelen-ség</w:t>
            </w:r>
          </w:p>
        </w:tc>
        <w:tc>
          <w:tcPr>
            <w:tcW w:w="907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1993. nov. 1-e óta főszabály a részleges érvénytelenség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239. § A szerzõdés részbeni érvénytelensége esetén az egész szerzõdés csak akkor dõl meg, ha a felek azt az érvénytelen rész nélkül nem kötötték volna meg. Jogszabály ettõl eltérõen rendelkezhet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2"/>
              </w:rPr>
              <w:t xml:space="preserve">- előtte csak a </w:t>
            </w:r>
            <w:r>
              <w:rPr>
                <w:rFonts w:ascii="Times New Roman" w:hAnsi="Times New Roman"/>
                <w:i/>
                <w:sz w:val="22"/>
              </w:rPr>
              <w:t>végrendeletek</w:t>
            </w:r>
            <w:r>
              <w:rPr>
                <w:rFonts w:ascii="Times New Roman" w:hAnsi="Times New Roman"/>
                <w:sz w:val="22"/>
              </w:rPr>
              <w:t xml:space="preserve"> esetében volt részleges érvénytelenség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csak a perben álló felek egymás közötti viszonyában és csak az érvényesített megtámadási ok alapján nyilvánítható érvénytelennek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sz w:val="22"/>
              </w:rPr>
              <w:t>- ezt fejezi ki a vagyonbiztosítási szerz. egyik szabálya</w:t>
            </w:r>
            <w:r>
              <w:rPr>
                <w:rFonts w:ascii="Wingdings" w:hAnsi="Wingdings"/>
                <w:sz w:val="22"/>
              </w:rPr>
              <w:t>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túlbiztosítás tilalma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 xml:space="preserve">semmis a biztosított vagyontárgy valóságos értékét meghaladó részben a biztosítási összegre vonatkozó megállapodás 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8" w:name="_Toc451214808"/>
      <w:r>
        <w:rPr>
          <w:sz w:val="24"/>
        </w:rPr>
        <w:t xml:space="preserve">C9. </w:t>
      </w:r>
      <w:r>
        <w:rPr/>
        <w:t>Hatálytalanság fogalma</w:t>
      </w:r>
      <w:bookmarkEnd w:id="8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fogalma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hatálytalan szerz.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 xml:space="preserve">olyan érvényes szerz., melyhez vmilyen okból nem fűződnek joghatások. 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kötelező elemek együtt vannak, de biz. okból nem érvényesülhet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esetei</w:t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/>
            </w:pPr>
            <w:r>
              <w:rPr>
                <w:sz w:val="22"/>
              </w:rPr>
              <w:t xml:space="preserve">felfüggesztő feltétel (a feltétel beálltáig a szerz. </w:t>
            </w:r>
            <w:r>
              <w:rPr>
                <w:sz w:val="22"/>
                <w:u w:val="single"/>
              </w:rPr>
              <w:t xml:space="preserve">még nem </w:t>
            </w:r>
            <w:r>
              <w:rPr>
                <w:sz w:val="22"/>
              </w:rPr>
              <w:t>    hatályo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/>
            </w:pPr>
            <w:r>
              <w:rPr>
                <w:sz w:val="22"/>
              </w:rPr>
              <w:t xml:space="preserve">bontó feltétel (a feltétel beálltával a szerz. </w:t>
            </w:r>
            <w:r>
              <w:rPr>
                <w:sz w:val="22"/>
                <w:u w:val="single"/>
              </w:rPr>
              <w:t>már nem</w:t>
            </w:r>
            <w:r>
              <w:rPr>
                <w:sz w:val="22"/>
              </w:rPr>
              <w:t xml:space="preserve"> hatályo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both"/>
              <w:rPr/>
            </w:pPr>
            <w:r>
              <w:rPr>
                <w:b/>
                <w:sz w:val="22"/>
              </w:rPr>
              <w:t>relatív (személyi) hatálytalanság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relatív hatálytalan-ság</w:t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Az egyébként érvényes szerz. meghat. személyek viszonylatában nem hatályos, más személyek vonatkozásában igen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2"/>
              </w:rPr>
              <w:t>- pl. actio Paulian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 xml:space="preserve">fedezetelvonó szerz., 203. § (1)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*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C10</w:t>
      </w:r>
      <w:r>
        <w:rPr/>
        <w:t>. A meghatalmazá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fogalma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meghatalmazás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 xml:space="preserve">a </w:t>
            </w:r>
            <w:r>
              <w:rPr>
                <w:rFonts w:ascii="Times New Roman" w:hAnsi="Times New Roman"/>
                <w:b/>
                <w:i/>
                <w:sz w:val="22"/>
              </w:rPr>
              <w:t>képviselőhöz,</w:t>
            </w:r>
            <w:r>
              <w:rPr>
                <w:rFonts w:ascii="Times New Roman" w:hAnsi="Times New Roman"/>
                <w:i/>
                <w:sz w:val="22"/>
              </w:rPr>
              <w:t xml:space="preserve"> a </w:t>
            </w:r>
            <w:r>
              <w:rPr>
                <w:rFonts w:ascii="Times New Roman" w:hAnsi="Times New Roman"/>
                <w:b/>
                <w:i/>
                <w:sz w:val="22"/>
              </w:rPr>
              <w:t xml:space="preserve">másik félhez </w:t>
            </w:r>
            <w:r>
              <w:rPr>
                <w:rFonts w:ascii="Times New Roman" w:hAnsi="Times New Roman"/>
                <w:i/>
                <w:sz w:val="22"/>
              </w:rPr>
              <w:t xml:space="preserve">vagy az </w:t>
            </w:r>
            <w:r>
              <w:rPr>
                <w:rFonts w:ascii="Times New Roman" w:hAnsi="Times New Roman"/>
                <w:b/>
                <w:i/>
                <w:sz w:val="22"/>
              </w:rPr>
              <w:t xml:space="preserve">érdekelt hatósághoz </w:t>
            </w:r>
            <w:r>
              <w:rPr>
                <w:rFonts w:ascii="Times New Roman" w:hAnsi="Times New Roman"/>
                <w:i/>
                <w:sz w:val="22"/>
              </w:rPr>
              <w:t>intézett</w:t>
            </w:r>
            <w:r>
              <w:rPr>
                <w:rFonts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ascii="Times New Roman" w:hAnsi="Times New Roman"/>
                <w:i/>
                <w:sz w:val="22"/>
              </w:rPr>
              <w:t>egyoldalú címzett, ingyenes akaratnyilatkozat, mely képviseleti jogot (</w:t>
            </w:r>
            <w:r>
              <w:rPr>
                <w:rFonts w:ascii="Times New Roman" w:hAnsi="Times New Roman"/>
                <w:b/>
                <w:i/>
                <w:sz w:val="22"/>
              </w:rPr>
              <w:t>ügyleti képviselet</w:t>
            </w:r>
            <w:r>
              <w:rPr>
                <w:rFonts w:ascii="Times New Roman" w:hAnsi="Times New Roman"/>
                <w:i/>
                <w:sz w:val="22"/>
              </w:rPr>
              <w:t xml:space="preserve">) létesít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Ld. A3. téte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jellemzői</w:t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numPr>
                <w:ilvl w:val="0"/>
                <w:numId w:val="5"/>
              </w:numPr>
              <w:bidi w:val="0"/>
              <w:rPr/>
            </w:pPr>
            <w:r>
              <w:rPr>
                <w:u w:val="single"/>
              </w:rPr>
              <w:t>egyoldalú</w:t>
            </w:r>
            <w:r>
              <w:rPr/>
              <w:t xml:space="preserve">: nem függ elfogadástól, tehát csak a képviselt személy feljogosító nyilatkozata, hogy a képviselő helyette </w:t>
            </w:r>
            <w:r>
              <w:rPr>
                <w:i/>
              </w:rPr>
              <w:t>aktív</w:t>
            </w:r>
            <w:r>
              <w:rPr/>
              <w:t xml:space="preserve"> v. </w:t>
            </w:r>
            <w:r>
              <w:rPr>
                <w:i/>
              </w:rPr>
              <w:t>passzív</w:t>
            </w:r>
            <w:r>
              <w:rPr/>
              <w:t xml:space="preserve"> alanya legyen egy jognyilatkozatnak </w:t>
            </w:r>
          </w:p>
          <w:p>
            <w:pPr>
              <w:pStyle w:val="NormlB"/>
              <w:widowControl w:val="false"/>
              <w:bidi w:val="0"/>
              <w:ind w:left="284" w:hanging="284"/>
              <w:rPr/>
            </w:pPr>
            <w:r>
              <w:rPr>
                <w:u w:val="single"/>
              </w:rPr>
              <w:t>címzett</w:t>
            </w:r>
            <w:r>
              <w:rPr/>
              <w:t>: a képviselőhöz szól + közli, mire is jogosult + értesíti azokat, akiknek a képviselet tényéről tudniuk kell</w:t>
            </w:r>
          </w:p>
          <w:p>
            <w:pPr>
              <w:pStyle w:val="NormlB"/>
              <w:widowControl w:val="false"/>
              <w:bidi w:val="0"/>
              <w:ind w:left="284" w:hanging="284"/>
              <w:rPr/>
            </w:pPr>
            <w:r>
              <w:rPr>
                <w:u w:val="single"/>
              </w:rPr>
              <w:t>ingyenes</w:t>
            </w:r>
            <w:r>
              <w:rPr/>
              <w:t xml:space="preserve">: a képviseletet ellátó személyt semmire sem kötelezi, csak jogosít más nevében teendő akaratnyilatkozatra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érvényes-sége</w:t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bidi w:val="0"/>
              <w:rPr/>
            </w:pPr>
            <w:r>
              <w:rPr>
                <w:b/>
                <w:i/>
              </w:rPr>
              <w:t>érvényessége</w:t>
            </w:r>
            <w:r>
              <w:rPr/>
              <w:t xml:space="preserve">: u.o. forma kell az érvényességéhez, mint a megteendő jognyilatkozathoz </w:t>
            </w:r>
          </w:p>
          <w:p>
            <w:pPr>
              <w:pStyle w:val="NormlB"/>
              <w:widowControl w:val="false"/>
              <w:bidi w:val="0"/>
              <w:rPr/>
            </w:pPr>
            <w:r>
              <w:rPr/>
              <w:t xml:space="preserve">- házasfelek közötti általános érvényű: </w:t>
            </w:r>
            <w:r>
              <w:rPr>
                <w:u w:val="single"/>
              </w:rPr>
              <w:t>közokiratban</w:t>
            </w:r>
            <w:r>
              <w:rPr/>
              <w:t xml:space="preserve"> (eseti esetében nem kell)</w:t>
            </w:r>
          </w:p>
          <w:p>
            <w:pPr>
              <w:pStyle w:val="NormlB"/>
              <w:widowControl w:val="false"/>
              <w:bidi w:val="0"/>
              <w:rPr/>
            </w:pPr>
            <w:r>
              <w:rPr/>
              <w:t>- tanácsos azonban mindig írásba foglalni (magánokirat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megszűnése</w:t>
            </w:r>
          </w:p>
        </w:tc>
        <w:tc>
          <w:tcPr>
            <w:tcW w:w="8290" w:type="dxa"/>
            <w:tcBorders/>
          </w:tcPr>
          <w:p>
            <w:pPr>
              <w:pStyle w:val="IdzetausfC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223. § (2) A meghatalmazás eltérõ kikötés hiányában </w:t>
            </w:r>
            <w:r>
              <w:rPr>
                <w:b/>
              </w:rPr>
              <w:t>visszavonásig</w:t>
            </w:r>
            <w:r>
              <w:rPr/>
              <w:t xml:space="preserve"> érvényes; </w:t>
            </w:r>
            <w:r>
              <w:rPr>
                <w:b/>
              </w:rPr>
              <w:t>visszavonása jóhiszemû harmadik személy irányában</w:t>
            </w:r>
            <w:r>
              <w:rPr/>
              <w:t xml:space="preserve"> csak akkor hatályos, ha azt vele közölték. A visszavonás jogáról érvényesen nem lehet </w:t>
            </w:r>
            <w:r>
              <w:rPr>
                <w:b/>
              </w:rPr>
              <w:t>lemondani</w:t>
            </w:r>
            <w:r>
              <w:rPr/>
              <w:t>.</w:t>
            </w:r>
          </w:p>
          <w:p>
            <w:pPr>
              <w:pStyle w:val="IdzetausfC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(3) A meghatalmazás bármelyik fél </w:t>
            </w:r>
            <w:r>
              <w:rPr>
                <w:b/>
              </w:rPr>
              <w:t>halálával</w:t>
            </w:r>
            <w:r>
              <w:rPr/>
              <w:t xml:space="preserve"> megszûnik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közölni kell a visszavonást a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- meghatalmazottal és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olyan harmadik személlyel akire a képviselő által tett v. tehető nyilatkozat kihat, jogosultságot ad, kötelezettséget teremt</w:t>
            </w:r>
            <w:r>
              <w:rPr>
                <w:rFonts w:ascii="Wingdings" w:hAnsi="Wingdings"/>
              </w:rPr>
              <w:t></w:t>
            </w:r>
            <w:r>
              <w:rPr>
                <w:b/>
              </w:rPr>
              <w:t>amíg nem közlik vele</w:t>
            </w:r>
            <w:r>
              <w:rPr/>
              <w:t>, a megbízást fennállónak tekintheti, az álképviselő által tett kötelezettségvállalás hatályosul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“</w:t>
            </w:r>
            <w:r>
              <w:rPr/>
              <w:t>eltérő kikötés”</w:t>
            </w:r>
            <w:r>
              <w:rPr>
                <w:rFonts w:ascii="Wingdings" w:hAnsi="Wingdings"/>
              </w:rPr>
              <w:t></w:t>
            </w:r>
            <w:r>
              <w:rPr/>
              <w:t xml:space="preserve">a visszavonásig terjedő meghatalmazás joghatását osztja (ha a harmadik személy előtt nem ismert)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 xml:space="preserve">eseti (egy ügyletes) meghatalmazás: </w:t>
            </w:r>
            <w:r>
              <w:rPr/>
              <w:t xml:space="preserve">egy kinyilvánítás v. egy tudomásulvétel, a joghatás elérése útján külön közlés nélkül megszűnik, ha a feltétel eleve ismert volt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 xml:space="preserve">haláleset: </w:t>
            </w:r>
            <w:r>
              <w:rPr/>
              <w:t>ált. megszüntet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meghatalmazó jogutódja: megújíthatja, ha alakszerűség nem akadályozza, ráutaló magatartással i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a meghatalmazott köteles elvégezni a halaszthatatlan jogcselekményeket, a meghatalmazó halálára nem hivatkozhat, miután megtette, értesítési kötelezettség terheli a meghatalmazó jogutódai felé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C11</w:t>
      </w:r>
      <w:r>
        <w:rPr/>
        <w:t>. Az egyezség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egyezség</w:t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 xml:space="preserve">ANYAGI JOGI EGYEZSÉG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  <w:u w:val="double"/>
              </w:rPr>
              <w:t>egyezség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 xml:space="preserve">szerződés- ill. kötelemmódosító jogügylet. A szerződési feltételek újbóli, az eredeti feltételektől eltérő megállapítása.   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284"/>
              <w:rPr/>
            </w:pPr>
            <w:r>
              <w:rPr/>
              <w:t xml:space="preserve">240. § (3) A szerzõdést egyezséggel is lehet módosítani. Egyezség esetén a felek a </w:t>
            </w:r>
            <w:r>
              <w:rPr>
                <w:u w:val="single"/>
              </w:rPr>
              <w:t>szerzõdésbõl eredõ vitás vagy bizonytalan kérdéseket</w:t>
            </w:r>
            <w:r>
              <w:rPr/>
              <w:t xml:space="preserve"> </w:t>
            </w:r>
            <w:r>
              <w:rPr>
                <w:u w:val="single"/>
              </w:rPr>
              <w:t>közös megegyezéssel</w:t>
            </w:r>
            <w:r>
              <w:rPr/>
              <w:t xml:space="preserve"> úgy rendezik, hogy </w:t>
            </w:r>
            <w:r>
              <w:rPr>
                <w:u w:val="single"/>
              </w:rPr>
              <w:t>kölcsönösen engednek</w:t>
            </w:r>
            <w:r>
              <w:rPr/>
              <w:t xml:space="preserve"> egymásnak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fogalmi eleme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1700" w:hanging="708"/>
              <w:rPr/>
            </w:pPr>
            <w:r>
              <w:rPr/>
              <w:t xml:space="preserve">a felek között már </w:t>
            </w:r>
            <w:r>
              <w:rPr>
                <w:u w:val="single"/>
              </w:rPr>
              <w:t>fennálló szerződési/kötelmi kapcsolat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1700" w:hanging="708"/>
              <w:rPr/>
            </w:pPr>
            <w:r>
              <w:rPr/>
              <w:t xml:space="preserve">ebben </w:t>
            </w:r>
            <w:r>
              <w:rPr>
                <w:u w:val="single"/>
              </w:rPr>
              <w:t>vitatható elemek</w:t>
            </w:r>
            <w:r>
              <w:rPr/>
              <w:t xml:space="preserve"> vannak (tartalmában tisztázatlan/bizonytalan)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1700" w:hanging="708"/>
              <w:rPr/>
            </w:pPr>
            <w:r>
              <w:rPr/>
              <w:t xml:space="preserve">a felek között létrejövő </w:t>
            </w:r>
            <w:r>
              <w:rPr>
                <w:u w:val="single"/>
              </w:rPr>
              <w:t>konszenzu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1700" w:hanging="708"/>
              <w:rPr/>
            </w:pPr>
            <w:r>
              <w:rPr/>
              <w:t xml:space="preserve">ennek folytán létrejövő </w:t>
            </w:r>
            <w:r>
              <w:rPr>
                <w:u w:val="single"/>
              </w:rPr>
              <w:t>közös álláspont</w:t>
            </w:r>
            <w:r>
              <w:rPr/>
              <w:t>, melyben minden tag engedett a korábbi álláspontjából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jellemző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nem érinti a követelés jogcímét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nem </w:t>
            </w:r>
            <w:r>
              <w:rPr>
                <w:b/>
              </w:rPr>
              <w:t xml:space="preserve">nováció </w:t>
            </w:r>
            <w:r>
              <w:rPr/>
              <w:t>(nem jön létre új szerz., nem szünteti meg az eredeti szerz.-t)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megtámadá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az egyezséggel való szerződésmódosítás érvénytelensége szempontjából nem lehet releváns a feleknek olyan körülményekre vonatkozó tévedése, melyek közöttük eleve vitás volt v. bizonytalannak tartottak</w:t>
            </w:r>
            <w:r>
              <w:rPr>
                <w:rFonts w:ascii="Wingdings" w:hAnsi="Wingdings"/>
              </w:rPr>
              <w:t></w:t>
            </w:r>
            <w:r>
              <w:rPr/>
              <w:t>240. § (4) az az eset, amikor az egyezség után előkerült bizonyítékokkal a vitát el lehetett volna kerülni</w:t>
            </w:r>
            <w:r>
              <w:rPr>
                <w:rFonts w:ascii="Wingdings" w:hAnsi="Wingdings"/>
              </w:rPr>
              <w:t></w:t>
            </w:r>
            <w:r>
              <w:rPr/>
              <w:t>ellenben az egyezséget megtévesztésre, kényszerre, fenyegetésre hivatkozva meg lehet támadn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indoka: a felek inkább egyezségben oldják meg a problémákat, mint más (pl. peres) úton, mert azok nehezebbek</w:t>
            </w:r>
            <w:r>
              <w:rPr>
                <w:rFonts w:ascii="Wingdings" w:hAnsi="Wingdings"/>
              </w:rPr>
              <w:t></w:t>
            </w:r>
            <w:r>
              <w:rPr/>
              <w:t>de ha szándékuk akarathiba miatt nem valós, ez ellen jogvédelem kapnak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 xml:space="preserve">EGYEZSÉG A CSŐD- ÉS FELSZÁMOLÁSI ELJÁRÁS SORÁN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csődtv: 1991:IL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egyezség a felszámolási eljárás során: az érintett felek (adós-hitelező) megegyeznek a tartozás kielégítésének mértékéről, sorrendjéről, stb.</w:t>
            </w:r>
            <w:r>
              <w:rPr>
                <w:rFonts w:ascii="Wingdings" w:hAnsi="Wingdings"/>
              </w:rPr>
              <w:t></w:t>
            </w:r>
            <w:r>
              <w:rPr/>
              <w:t>kölcsönös engedményekkel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csődeljárás során: itt nincs kölcsönös engedmény, a tv. helytelen szóhasználata egyezség alá von más jogügyleteket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mindkettő: kényszeregyezség, az adós fizetőképességének helyreállítását célozza, kiterjed az ehhez hozzá nem járuló, megkötésében részt nem vevő hitelezőkre is   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 xml:space="preserve">ELJÁRÁSJOGI (PERBELI, BÍRÓI) EGYEZSÉG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a felek akaratából, de a bíróság jóváhagyásával rendeződik a vita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eljárásjogi fogalom; a per bármely szakaszában lehetőség van rá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hatálya u.a., mint a bírói ítéletnek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a kölcsönös engedés nem fogalmi eleme, csak a kontrolláló bírói végzés 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9" w:name="_Toc451214809"/>
      <w:r>
        <w:rPr>
          <w:sz w:val="24"/>
        </w:rPr>
        <w:t>C12.</w:t>
      </w:r>
      <w:r>
        <w:rPr/>
        <w:t xml:space="preserve"> A lehetetlenülés</w:t>
      </w:r>
      <w:bookmarkEnd w:id="9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lehetet-lenülés</w:t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fogalma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  <w:u w:val="double"/>
              </w:rPr>
              <w:t>lehetetlenülés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>ha a szerződés a megkötés után bekövetkezett vmilyen okból nem teljesíthető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más az (eleve) lehetetlen szerződé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>oka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i/>
              </w:rPr>
              <w:t xml:space="preserve">jogi lehetetlenülés: </w:t>
            </w:r>
            <w:r>
              <w:rPr/>
              <w:t>pl. az adott épület lebontásának elrendelése után a lakások bérlete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i/>
              </w:rPr>
              <w:t xml:space="preserve">fizikai lehetetlenülés: </w:t>
            </w:r>
            <w:r>
              <w:rPr/>
              <w:t>megsemmisül, hozzáférhetetlenné válik a szolg. tárgya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fajlagosan meghatározott dolgoknál nem ált. lehetséges (</w:t>
            </w:r>
            <w:r>
              <w:rPr>
                <w:i/>
              </w:rPr>
              <w:t>genus perire non potest</w:t>
            </w:r>
            <w:r>
              <w:rPr/>
              <w:t>)</w:t>
            </w:r>
            <w:r>
              <w:rPr>
                <w:rFonts w:ascii="Wingdings" w:hAnsi="Wingdings"/>
              </w:rPr>
              <w:t></w:t>
            </w:r>
            <w:r>
              <w:rPr/>
              <w:t xml:space="preserve">más egyedekkel helyettesíthető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zártfajú szolg.: ha a teljesítéshez szükséges mennyiség nincs meg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i/>
              </w:rPr>
              <w:t xml:space="preserve">érdekbeli (gazdasági) lehetetlenülés: </w:t>
            </w:r>
            <w:r>
              <w:rPr/>
              <w:t xml:space="preserve">ha a szerződéskötés után a körülményekben beálló változás folytán csak </w:t>
            </w:r>
            <w:r>
              <w:rPr>
                <w:u w:val="single"/>
              </w:rPr>
              <w:t>rendkívüli nehézségek</w:t>
            </w:r>
            <w:r>
              <w:rPr/>
              <w:t xml:space="preserve"> vagy </w:t>
            </w:r>
            <w:r>
              <w:rPr>
                <w:u w:val="single"/>
              </w:rPr>
              <w:t>aránytalan áldozatok</w:t>
            </w:r>
            <w:r>
              <w:rPr/>
              <w:t xml:space="preserve"> árán lehetne a szerződést teljesíteni </w:t>
            </w:r>
            <w:r>
              <w:rPr>
                <w:b/>
                <w:u w:val="single"/>
              </w:rPr>
              <w:t>és</w:t>
            </w:r>
            <w:r>
              <w:rPr/>
              <w:t xml:space="preserve"> ezt a kötelezettől nem lehet elvárni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ez a clausula rebus… alkalmazása</w:t>
            </w:r>
            <w:r>
              <w:rPr>
                <w:rFonts w:ascii="Wingdings" w:hAnsi="Wingdings"/>
              </w:rPr>
              <w:t></w:t>
            </w:r>
            <w:r>
              <w:rPr/>
              <w:t xml:space="preserve">a piac biztonsága érdekében csak ritkán lehet élni vele; elsősorban a bírói módosítást kell figyelembe venni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>jogkövetkezményei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attól függ, vmely félnek felróható-e?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objektív (egyik félnek sem felróható) lehetetlenülé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a szerz. megszűnik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ha a szolg. vagylagosan volt meghatározva + egyik félnek sem felróható, hogy lehetetlenné vált, a megmaradt szolgáltatásra koncentrálódik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a lehetetlenülésről tudomást szerző fél köteles tájékoztatni a másikat; ha elmulasztja, az ebből eredő kárért felelősség terheli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</w:t>
            </w:r>
            <w:r>
              <w:rPr>
                <w:b/>
              </w:rPr>
              <w:t>ex nunc</w:t>
            </w:r>
            <w:r>
              <w:rPr/>
              <w:t xml:space="preserve"> (jövőre nézve) szűnik meg 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567" w:firstLine="497"/>
              <w:rPr/>
            </w:pPr>
            <w:r>
              <w:rPr/>
              <w:t>a már teljesítet szolgáltatásokkal el kell számolni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567" w:firstLine="497"/>
              <w:rPr/>
            </w:pPr>
            <w:r>
              <w:rPr/>
              <w:t>az ellenszolg. nélkül maradt szolg. visszajár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567" w:firstLine="497"/>
              <w:rPr/>
            </w:pPr>
            <w:r>
              <w:rPr/>
              <w:t xml:space="preserve">a jogosult nem követelheti a lehetetlenült szolg.-t 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567" w:firstLine="497"/>
              <w:rPr/>
            </w:pPr>
            <w:r>
              <w:rPr/>
              <w:t xml:space="preserve">az elpusztult dolog tulaja viseli a kárt a kárveszélyviselés szabályai szerint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ld. még Ptk. 399. §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 xml:space="preserve">szubjektív (felróható) lehetetlenülés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ld. szerződésszegé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a felróható lehetetlen-ülés</w:t>
            </w:r>
          </w:p>
        </w:tc>
        <w:tc>
          <w:tcPr>
            <w:tcW w:w="8290" w:type="dxa"/>
            <w:tcBorders/>
          </w:tcPr>
          <w:p>
            <w:pPr>
              <w:pStyle w:val="IdzetausfC"/>
              <w:widowControl w:val="false"/>
              <w:bidi w:val="0"/>
              <w:spacing w:before="120" w:after="0"/>
              <w:rPr/>
            </w:pPr>
            <w:r>
              <w:rPr/>
              <w:t xml:space="preserve">312. § (2) Ha a teljesítés olyan okból vált lehetetlenné, amelyért a </w:t>
            </w:r>
            <w:r>
              <w:rPr>
                <w:b/>
              </w:rPr>
              <w:t>kötelezett felelõs</w:t>
            </w:r>
            <w:r>
              <w:rPr/>
              <w:t xml:space="preserve">, a jogosult a teljesítés elmaradása miatt </w:t>
            </w:r>
            <w:r>
              <w:rPr>
                <w:i/>
              </w:rPr>
              <w:t>kártérítést</w:t>
            </w:r>
            <w:r>
              <w:rPr/>
              <w:t xml:space="preserve"> követelhet.</w:t>
            </w:r>
          </w:p>
          <w:p>
            <w:pPr>
              <w:pStyle w:val="IdzetausfC"/>
              <w:widowControl w:val="false"/>
              <w:bidi w:val="0"/>
              <w:spacing w:before="120" w:after="120"/>
              <w:rPr/>
            </w:pPr>
            <w:r>
              <w:rPr/>
              <w:t xml:space="preserve">(3) Ha a teljesítés olyan okból vált lehetetlenné, amelyért a </w:t>
            </w:r>
            <w:r>
              <w:rPr>
                <w:b/>
              </w:rPr>
              <w:t>jogosult felelõs</w:t>
            </w:r>
            <w:r>
              <w:rPr/>
              <w:t xml:space="preserve">, a kötelezett </w:t>
            </w:r>
            <w:r>
              <w:rPr>
                <w:i/>
              </w:rPr>
              <w:t xml:space="preserve">szabadul tartozása </w:t>
            </w:r>
            <w:r>
              <w:rPr/>
              <w:t xml:space="preserve">alól, és követelheti </w:t>
            </w:r>
            <w:r>
              <w:rPr>
                <w:i/>
              </w:rPr>
              <w:t>kárának megtérítését</w:t>
            </w:r>
            <w:r>
              <w:rPr/>
              <w:t>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A KÖTELEZETTNEK FELRÓHATÓAN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a jogosult követelheti teljes kárának megtérítését</w:t>
            </w:r>
            <w:r>
              <w:rPr>
                <w:rFonts w:ascii="Wingdings" w:hAnsi="Wingdings"/>
              </w:rPr>
              <w:t></w:t>
            </w:r>
            <w:r>
              <w:rPr/>
              <w:t xml:space="preserve">a szerződéses érdek </w:t>
            </w:r>
            <w:r>
              <w:rPr>
                <w:i/>
              </w:rPr>
              <w:t>quasi kielégítése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>A JOGOSULTNAK FELRÓHATÓAN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a kötelezett szabadul a kötelemből + kártérítési igény</w:t>
            </w:r>
            <w:r>
              <w:rPr>
                <w:rFonts w:ascii="Wingdings" w:hAnsi="Wingdings"/>
              </w:rPr>
              <w:t></w:t>
            </w:r>
            <w:r>
              <w:rPr/>
              <w:t>teljes szerződési érdekének (ennek pénzértékének) megtérítését kártérítés útján</w:t>
            </w:r>
            <w:r>
              <w:rPr>
                <w:rFonts w:ascii="Wingdings" w:hAnsi="Wingdings"/>
              </w:rPr>
              <w:t></w:t>
            </w:r>
            <w:r>
              <w:rPr/>
              <w:t>teljes kártéríté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b/>
              </w:rPr>
              <w:t>VAGYLAGOS SZOLGÁLTATÁS ESETÉN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>312. § (4) Ha a vagylagos szolgáltatások közül valamelyiknek a teljesítése lehetetlenné válik, a szerzõdés a többi szolgáltatásra korlátozódik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284"/>
              <w:rPr/>
            </w:pPr>
            <w:r>
              <w:rPr/>
              <w:t>(5) Ha a lehetetlenülésért a választásra nem jogosult fél felelõs, a másik fél választhat a lehetséges szolgáltatás és a lehetetlenné válás következményei között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- a szerz. tárgy úgy van meghatározva, hogy a kötelezett a választásra jogosult személy döntése szerint az előre /vagylagosan/ kikötött szolgáltatások közül az egyiket köteles szolgáltatni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ha az egyik szolg. lehetetlenül, vizsgálni kell, ez melyik félnek tudható be: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ha a választásra jogosult féllel szemben álló félnek felróható okból lehetetlenül az egyik szolg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az eredetileg választásra jogosult fél választhat a </w:t>
            </w:r>
            <w:r>
              <w:rPr>
                <w:b/>
              </w:rPr>
              <w:t xml:space="preserve">1. </w:t>
            </w:r>
            <w:r>
              <w:rPr>
                <w:u w:val="single"/>
              </w:rPr>
              <w:t>megmaradt szolg.-ok</w:t>
            </w:r>
            <w:r>
              <w:rPr/>
              <w:t xml:space="preserve"> és a </w:t>
            </w:r>
            <w:r>
              <w:rPr>
                <w:b/>
              </w:rPr>
              <w:t xml:space="preserve">2. </w:t>
            </w:r>
            <w:r>
              <w:rPr>
                <w:u w:val="single"/>
              </w:rPr>
              <w:t>lehetetlenülés jogkövetkezménye</w:t>
            </w:r>
            <w:r>
              <w:rPr/>
              <w:t xml:space="preserve"> közt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312. § (6) Ha a lehetetlenné vált </w:t>
            </w:r>
            <w:r>
              <w:rPr>
                <w:b/>
              </w:rPr>
              <w:t xml:space="preserve">szolgáltatás tárgyának maradványa </w:t>
            </w:r>
            <w:r>
              <w:rPr/>
              <w:t>a kötelezett birtokában maradt, vagy a kötelezett a szolgáltatás tárgya helyett mástól kárpótlást kapott vagy igényelhet, a jogosult a maradvány, illetõleg a kárpótlás átengedését követelheti az ellenszolgáltatás arányos része ellenében.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  <w:u w:val="double"/>
              </w:rPr>
              <w:t>residuum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>maradvány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  <w:u w:val="double"/>
              </w:rPr>
              <w:t>surrogatum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>az elpusztult dolog helyébe lépő kárpótlás v. kártérítés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- a jogosult követelheti mindkettő átengedését az ellenszolg. arányos részének megfizetésével 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ha a választásra jogosult félnek tudható be az egyik szolg.    lehetetlenülése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a szerz. a fennmaradó szolg.-ra koncentrálódik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>
                <w:b/>
              </w:rPr>
              <w:t>objektív lehetetlenülés (nem tudható be egyik félnek sem)</w:t>
            </w:r>
          </w:p>
          <w:p>
            <w:pPr>
              <w:pStyle w:val="NormlB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>- 3.2. alapjá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bidi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a teljesítés meg-tagadása</w:t>
            </w:r>
          </w:p>
        </w:tc>
        <w:tc>
          <w:tcPr>
            <w:tcW w:w="8290" w:type="dxa"/>
            <w:tcBorders/>
          </w:tcPr>
          <w:p>
            <w:pPr>
              <w:pStyle w:val="IdzetausfC"/>
              <w:widowControl w:val="false"/>
              <w:bidi w:val="0"/>
              <w:spacing w:before="120" w:after="120"/>
              <w:rPr/>
            </w:pPr>
            <w:r>
              <w:rPr/>
              <w:t xml:space="preserve">313. § Ha a kötelezett a teljesítést </w:t>
            </w:r>
            <w:r>
              <w:rPr>
                <w:b/>
              </w:rPr>
              <w:t>jogos ok nélkül megtagadja</w:t>
            </w:r>
            <w:r>
              <w:rPr/>
              <w:t xml:space="preserve">, a jogosult választhat a </w:t>
            </w:r>
            <w:r>
              <w:rPr>
                <w:b/>
              </w:rPr>
              <w:t xml:space="preserve">1. </w:t>
            </w:r>
            <w:r>
              <w:rPr/>
              <w:t xml:space="preserve">késedelem és a </w:t>
            </w:r>
            <w:r>
              <w:rPr>
                <w:b/>
              </w:rPr>
              <w:t xml:space="preserve">2. </w:t>
            </w:r>
            <w:r>
              <w:rPr/>
              <w:t>lehetetlenülés következményeinek alkalmazása között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bidi w:val="0"/>
              <w:rPr/>
            </w:pPr>
            <w:r>
              <w:rPr>
                <w:b/>
                <w:u w:val="double"/>
              </w:rPr>
              <w:t>teljesítés megtagadása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 xml:space="preserve">ha a kötelezett lejárt tartozásának, kötelezettségének kiegyenlítésére jogos ok nélkül nem hajlandó és emiatt a teljesítés elmarad.   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lB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egyszerre késedelem és lehetetlenülés; a kötelezett nem teljesít időben, késedelembe esik, de késedelme végleges. 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>a hitelező követelheti a teljesítést (299-300. §§) + kártérítés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>elállhat (érdekmúlását bizonyítania kell)</w:t>
            </w:r>
          </w:p>
          <w:p>
            <w:pPr>
              <w:pStyle w:val="NormlB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választhatja az ellehetetlenülés következményeit- kártérítést követelhet - quasi elállás, mert érdekmúlását nem kell bizonyítania    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10" w:name="_Toc451214810"/>
      <w:r>
        <w:rPr>
          <w:sz w:val="24"/>
        </w:rPr>
        <w:t>C13</w:t>
      </w:r>
      <w:r>
        <w:rPr/>
        <w:t>. A szerződésszegés fogalma</w:t>
      </w:r>
      <w:bookmarkEnd w:id="10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lB"/>
        <w:bidi w:val="0"/>
        <w:rPr/>
      </w:pPr>
      <w:r>
        <w:rPr>
          <w:b/>
          <w:u w:val="double"/>
        </w:rPr>
        <w:t>szerződésszegés</w:t>
      </w:r>
      <w:r>
        <w:rPr>
          <w:b/>
        </w:rPr>
        <w:t xml:space="preserve">: </w:t>
      </w:r>
      <w:r>
        <w:rPr>
          <w:i/>
        </w:rPr>
        <w:t xml:space="preserve">minden olyan magatartás, körülmény vagy állapot, amely a szerződésbe ütközik, vagy egyébként sérti vmely félnek a szerződéssel kapcsolatos érdekeit. </w:t>
      </w:r>
      <w:r>
        <w:rPr/>
        <w:t xml:space="preserve">    </w:t>
      </w:r>
    </w:p>
    <w:p>
      <w:pPr>
        <w:pStyle w:val="NormlB"/>
        <w:bidi w:val="0"/>
        <w:rPr/>
      </w:pPr>
      <w:r>
        <w:rPr/>
        <w:t>- a szerződési kötelezettség megszegése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- az is, ha a szerz. teljesítése </w:t>
      </w:r>
      <w:r>
        <w:rPr>
          <w:i/>
        </w:rPr>
        <w:t xml:space="preserve">elháríthatatlan ok miatt </w:t>
      </w:r>
      <w:r>
        <w:rPr/>
        <w:t>ne következik be (nem “szegi meg” senki, csak elmarad a szerződésszerű eredmény - pl. a dolog senkinek fel nem róható módon elpusztul)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 xml:space="preserve">- ld. A24. 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C14. A szavatosság fogalm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lB"/>
        <w:bidi w:val="0"/>
        <w:rPr/>
      </w:pPr>
      <w:r>
        <w:rPr>
          <w:b/>
          <w:u w:val="double"/>
        </w:rPr>
        <w:t>szavatosság</w:t>
      </w:r>
      <w:r>
        <w:rPr>
          <w:b/>
        </w:rPr>
        <w:t xml:space="preserve">: </w:t>
      </w:r>
      <w:r>
        <w:rPr>
          <w:i/>
        </w:rPr>
        <w:t xml:space="preserve">az egyedileg meghatározott szolgáltatásnak jogi és fizikai kellékeiért fennálló tárgyi felelősség. A hibás teljesítés objektív, kimentést nem tűrő jogkövetkezménye. </w:t>
      </w:r>
      <w:r>
        <w:rPr>
          <w:b/>
        </w:rPr>
        <w:t xml:space="preserve"> 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objektív helytállási kötelezettség a jogosulti érdek hibás teljesítése esetére (</w:t>
      </w:r>
      <w:r>
        <w:rPr>
          <w:b/>
        </w:rPr>
        <w:t>kellékszavatosság</w:t>
      </w:r>
      <w:r>
        <w:rPr/>
        <w:t>)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Ld. A25. tétel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11" w:name="_Toc451214811"/>
      <w:r>
        <w:rPr>
          <w:sz w:val="24"/>
        </w:rPr>
        <w:t xml:space="preserve">C15. </w:t>
      </w:r>
      <w:r>
        <w:rPr/>
        <w:t>A jogszavatosság</w:t>
      </w:r>
      <w:bookmarkEnd w:id="11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fogalma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jogszavatosság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 xml:space="preserve">helytállás azért, hogy a szolgáltatás tárgyán a jogosult korlátozásmentes tulajdonjogot vagy    mások által nem korlátozott, a szerződésnek megfelelő rendelkezési jogot szerezhessen </w:t>
            </w:r>
            <w:r>
              <w:rPr>
                <w:rFonts w:ascii="Times New Roman" w:hAnsi="Times New Roman"/>
                <w:sz w:val="22"/>
              </w:rPr>
              <w:t>(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használati kötelmek esetén)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A szolgáltatás tárgyán ne álljon fenn harmadik személynek olyan joga, amely a jogosult érdekeit sértené (korlátozná, kizárná).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kötelezett helytállási kötelezettsége azért, hogy a jogosult korlátozásmentes jogot szerezzen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konkrét szabályai az egyes szerződéseknél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   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fő vonásai</w:t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bidi w:val="0"/>
              <w:jc w:val="both"/>
              <w:rPr/>
            </w:pPr>
            <w:r>
              <w:rPr>
                <w:b/>
                <w:sz w:val="22"/>
              </w:rPr>
              <w:t>JOGSZAVATOSSÁGI IGÉNYEK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 xml:space="preserve">- attól függően térnek el, hogy a jogi hiba kizárja v. korlátozza a jogosult jogszerzését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>ha a jogosult a szerződésben rögzített jogot egyáltalán nem szerzi meg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megfelelő időt kell biztosítani a kötelezettnek a hiba elhárítására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eközben felszólíthatja biztosíték nyújtására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- ha ez eredménytelen, elállhat (</w:t>
            </w:r>
            <w:r>
              <w:rPr>
                <w:b/>
                <w:sz w:val="22"/>
              </w:rPr>
              <w:t>ex tunc</w:t>
            </w:r>
            <w:r>
              <w:rPr>
                <w:sz w:val="22"/>
              </w:rPr>
              <w:t xml:space="preserve"> hatállyal felszámolhatja) - obj. szankció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- emellett kártérítést követelhet - felróható szerződésszegés szubj. szankciój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>teljes kár megtérítése (pozitív interesse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i/>
                <w:sz w:val="22"/>
              </w:rPr>
              <w:t>ha jogosult korlátozott jogot szerzett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>tehermentesítés</w:t>
            </w:r>
            <w:r>
              <w:rPr>
                <w:sz w:val="22"/>
              </w:rPr>
              <w:t xml:space="preserve"> lehetősége a kötelezett költségére (pl. ingatlanon fennálló zálogjog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ennek megtörténtéig visszatarthatja a vételárnak a tehermentesítéshez szükséges részét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- ha a kitűzött határidő végéig nem kerül rá sor, maga elvégezheti (a rendelkezésre álló összegből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ha lehetetlen v. aránytalan költséget jelentene, </w:t>
            </w:r>
            <w:r>
              <w:rPr>
                <w:b/>
                <w:sz w:val="22"/>
              </w:rPr>
              <w:t>árleszállítást kérhet</w:t>
            </w:r>
            <w:r>
              <w:rPr>
                <w:sz w:val="22"/>
              </w:rPr>
              <w:t xml:space="preserve">, ha a szolgáltatást ilyen kondíciókkal is vállalja v. </w:t>
            </w:r>
            <w:r>
              <w:rPr>
                <w:b/>
                <w:sz w:val="22"/>
              </w:rPr>
              <w:t xml:space="preserve">elállhat </w:t>
            </w:r>
            <w:r>
              <w:rPr>
                <w:sz w:val="22"/>
              </w:rPr>
              <w:t>(érdekmúlás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- az elállás nem mindig lehetséges (irreverzibilis szerz.-ek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 xml:space="preserve">ekkor </w:t>
            </w:r>
            <w:r>
              <w:rPr>
                <w:b/>
                <w:sz w:val="22"/>
              </w:rPr>
              <w:t>felmondás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- követelheti kárának megtérítését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*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 xml:space="preserve">C16. </w:t>
      </w:r>
      <w:r>
        <w:rPr/>
        <w:t>Az egyetemlegesség fogalm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lB"/>
        <w:bidi w:val="0"/>
        <w:rPr/>
      </w:pPr>
      <w:r>
        <w:rPr>
          <w:b/>
          <w:u w:val="double"/>
        </w:rPr>
        <w:t>jogosulti egyetemlegesség</w:t>
      </w:r>
      <w:r>
        <w:rPr>
          <w:b/>
        </w:rPr>
        <w:t xml:space="preserve">: </w:t>
      </w:r>
      <w:r>
        <w:rPr>
          <w:i/>
        </w:rPr>
        <w:t>ha a követelés több jogosultat illet úgy, hogy a szolgáltatás egészét bármelyikük követelheti és a kötelezett bármelyikük kezéhez teljesítve szabadul.</w:t>
      </w:r>
    </w:p>
    <w:p>
      <w:pPr>
        <w:pStyle w:val="NormlB"/>
        <w:bidi w:val="0"/>
        <w:rPr/>
      </w:pPr>
      <w:r>
        <w:rPr>
          <w:b/>
          <w:u w:val="double"/>
        </w:rPr>
        <w:t>kötelezetti egyetemlegesség</w:t>
      </w:r>
      <w:r>
        <w:rPr>
          <w:b/>
        </w:rPr>
        <w:t xml:space="preserve">: </w:t>
      </w:r>
      <w:r>
        <w:rPr>
          <w:i/>
        </w:rPr>
        <w:t>minden kötelezett az egészszolgáltatással tartozik mindaddig, amíg a jogosult nem kapott teljes kielégítést.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Bővebben: A29. tétel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 xml:space="preserve">C23. Általános szerződési feltételek 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102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 xml:space="preserve">ászf = általános szerződési feltételek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1977:IV - Ptk. novella hozta b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legújabb módosítása 1998. márc. 1-től hatályos 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FOGALMA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0"/>
              <w:rPr/>
            </w:pPr>
            <w:r>
              <w:rPr/>
              <w:t>209/C. §§ Általános szerzõdési feltételnek minõsül az a feltétel, amelyet az egyik fél több szerzõdés megkötése céljából egyoldalúan, elõre meghatároz, és amelynek meghatározásában a másik fél nem mûködhetett közre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mint speciális szerződéskeletkezési mó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a tartalmi konszenzus hiányának veszélyét az egyoldalú meghatározás hordozza</w:t>
            </w:r>
            <w:r>
              <w:rPr>
                <w:rFonts w:ascii="Wingdings" w:hAnsi="Wingdings"/>
              </w:rPr>
              <w:t></w:t>
            </w:r>
            <w:r>
              <w:rPr/>
              <w:t>ez csak akkor jogsértés, ha a másik fél kizárása a tartalom alakításából a másik félnek indokolatlan hátrányt okoz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ha a feltételek meghatározása akarategységben történt, nincs ász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>
                <w:u w:val="single"/>
              </w:rPr>
              <w:t>bizonyítása: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209/D. § Az </w:t>
            </w:r>
            <w:r>
              <w:rPr>
                <w:b/>
              </w:rPr>
              <w:t>általános szerzõdési feltételt használó felet terheli annak bizonyítása</w:t>
            </w:r>
            <w:r>
              <w:rPr/>
              <w:t xml:space="preserve">, hogy a feltétel meghatározásában a másik fél közremûködött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- csak addig a szerz. része, amíg biz. jogszabályi követelményeknek eleget tesz, különben a másik fél rejtett disszenzusra hivatkozhat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205. § (3) Az általános szerzõdési feltétel az (1)–(2) bekezdésben foglaltak teljesülése esetén is </w:t>
            </w:r>
            <w:r>
              <w:rPr>
                <w:b/>
              </w:rPr>
              <w:t xml:space="preserve">csak akkor válik a szerzõdés részévé, </w:t>
            </w:r>
            <w:r>
              <w:rPr/>
              <w:t xml:space="preserve">ha alkalmazója lehetõvé tette, hogy a másik fél annak tartalmát </w:t>
            </w:r>
            <w:r>
              <w:rPr>
                <w:b/>
              </w:rPr>
              <w:t>megismerje</w:t>
            </w:r>
            <w:r>
              <w:rPr/>
              <w:t xml:space="preserve">, </w:t>
            </w:r>
            <w:r>
              <w:rPr>
                <w:b/>
                <w:u w:val="single"/>
              </w:rPr>
              <w:t>és</w:t>
            </w:r>
            <w:r>
              <w:rPr/>
              <w:t xml:space="preserve"> ha azt a másik fél kifejezetten vagy ráutaló magatartással </w:t>
            </w:r>
            <w:r>
              <w:rPr>
                <w:b/>
              </w:rPr>
              <w:t>elfogadta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- külön együttműködés szükséges: fel kell hívni a másik fél figyelmét a szokásostól eltérő feltételekre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120" w:after="0"/>
              <w:ind w:left="284" w:hanging="284"/>
              <w:rPr/>
            </w:pPr>
            <w:r>
              <w:rPr/>
              <w:t xml:space="preserve">205. § (5) Külön tájékoztatni kell a másik felet arról az általános szerzõdési feltételrõl, amely </w:t>
            </w:r>
            <w:r>
              <w:rPr>
                <w:b/>
              </w:rPr>
              <w:t>a szokásos szerzõdési gyakorlattól, a szerzõdésre vonatkozó rendelkezésektõl lényegesen vagy valamely korábban a felek között alkalmazott kikötéstõl eltér</w:t>
            </w:r>
            <w:r>
              <w:rPr/>
              <w:t xml:space="preserve">. Ilyen feltétel csak akkor válik a szerzõdés részévé, ha azt a másik fél – a külön, figyelemfelhívó tájékoztatást követõen – </w:t>
            </w:r>
            <w:r>
              <w:rPr>
                <w:b/>
              </w:rPr>
              <w:t>kifejezetten elfogadta</w:t>
            </w:r>
            <w:r>
              <w:rPr/>
              <w:t>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0"/>
              <w:rPr/>
            </w:pPr>
            <w:r>
              <w:rPr/>
              <w:t xml:space="preserve">(6) Ha az általános szerzõdési feltétel és a szerzõdés más feltétele egymástól eltér, az utóbbi válik a szerzõdés részévé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az ászf jogtechnikai megoldás, ez joghátránnyal nem sújtható, csak a hozzá kapcsolódó, együttműködési kötelezettséget sértő mag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elősegíti a standardizációt, körében a konszenzus még sem kizárt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elhatárolása a keretszerződéstő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u w:val="double"/>
              </w:rPr>
              <w:t>keretszerződés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 xml:space="preserve">a felek </w:t>
            </w: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 xml:space="preserve">lehetséges jövőbeni szerződéseit illetően </w:t>
            </w:r>
            <w:r>
              <w:rPr>
                <w:b/>
                <w:i/>
              </w:rPr>
              <w:t xml:space="preserve">2. </w:t>
            </w:r>
            <w:r>
              <w:rPr>
                <w:i/>
              </w:rPr>
              <w:t xml:space="preserve">a jogi feltételek akarategységben való meghatározása oly módon, hogy </w:t>
            </w:r>
            <w:r>
              <w:rPr>
                <w:b/>
                <w:i/>
              </w:rPr>
              <w:t xml:space="preserve">3. </w:t>
            </w:r>
            <w:r>
              <w:rPr>
                <w:i/>
              </w:rPr>
              <w:t xml:space="preserve">az a felek számára nyitva hagyja az egyediesítés (a keretszerződés tartalmától való) lehetőségét </w:t>
            </w:r>
            <w:r>
              <w:rPr>
                <w:b/>
                <w:i/>
              </w:rPr>
              <w:t>é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4. </w:t>
            </w:r>
            <w:r>
              <w:rPr>
                <w:i/>
              </w:rPr>
              <w:t xml:space="preserve">amelyből konkrét szerződésre vonatkozó szerződéskötési kötelezettség nem keletkezik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csak tartós gazdasági kapcsolatban levő felek közt használhat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szabványosít, de nem sérti a felek egyenjogúságát vagy együttműködési kötelezettségét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nem előszerződés, mert nincs szerződéskötési kötelezettség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az ászf minősíté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0"/>
              <w:rPr/>
            </w:pPr>
            <w:r>
              <w:rPr/>
              <w:t xml:space="preserve">Ha az ászf indokolatlan hátrányokat hordoz magában a másik (a szerződési feltételek kidolgozása elől elzárt) fél számára, </w:t>
            </w:r>
            <w:r>
              <w:rPr>
                <w:b/>
              </w:rPr>
              <w:t>feltételesen érvénytelenségi ok</w:t>
            </w:r>
            <w:r>
              <w:rPr/>
              <w:t xml:space="preserve"> lesz.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708"/>
              <w:rPr/>
            </w:pPr>
            <w:r>
              <w:rPr/>
              <w:t xml:space="preserve">209/B. § (1) </w:t>
            </w:r>
            <w:r>
              <w:rPr>
                <w:b/>
              </w:rPr>
              <w:t>Tisztességtelen az általános szerzõdési feltétel</w:t>
            </w:r>
            <w:r>
              <w:rPr/>
              <w:t xml:space="preserve">, illetve a gazdálkodó szervezet és a fogyasztó közötti szerzõdés kikötése, ha a </w:t>
            </w:r>
            <w:r>
              <w:rPr>
                <w:u w:val="single"/>
              </w:rPr>
              <w:t>jóhiszemûség követelményének megsértésével</w:t>
            </w:r>
            <w:r>
              <w:rPr/>
              <w:t xml:space="preserve"> a feleknek a szerzõdésbõl eredõ jogosultságait és kötelezettségeit </w:t>
            </w:r>
            <w:r>
              <w:rPr>
                <w:b/>
              </w:rPr>
              <w:t>egyoldalúan és indokolatlanul az egyik fél hátrányára állapítja meg</w:t>
            </w:r>
            <w:r>
              <w:rPr/>
              <w:t>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708"/>
              <w:rPr/>
            </w:pPr>
            <w:r>
              <w:rPr/>
              <w:t>(2) Egyoldalúan és indokolatlanul hátrányos a jogosultságok és kötelezettségek meghatározása különösen, ha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708"/>
              <w:rPr/>
            </w:pPr>
            <w:r>
              <w:rPr/>
              <w:t>a) a szerzõdésre irányadó lényeges rendelkezéstõl jelentõsen eltér; vagy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708"/>
              <w:rPr/>
            </w:pPr>
            <w:r>
              <w:rPr/>
              <w:t>b) összeegyeztethetetlen a szerzõdés tárgyával, illetve rendeltetésével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708"/>
              <w:rPr/>
            </w:pPr>
            <w:r>
              <w:rPr/>
              <w:t xml:space="preserve">(3) A feltétel tisztességtelen voltának megállapításakor </w:t>
            </w:r>
            <w:r>
              <w:rPr>
                <w:b/>
              </w:rPr>
              <w:t>vizsgálni kell a szerzõdéskötéskor fennálló minden olyan körülményt</w:t>
            </w:r>
            <w:r>
              <w:rPr/>
              <w:t>, amely a szerzõdés megkötésére vezetett, továbbá a kikötött szolgáltatás természetét, az érintett feltételnek a szerzõdés más feltételeivel vagy más szerzõdésekkel való kapcsolatát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708"/>
              <w:rPr/>
            </w:pPr>
            <w:r>
              <w:rPr/>
              <w:t>(4) Külön jogszabály meghatározhatja azokat a feltételeket, amelyek a fogyasztóval kötött szerzõdésben tisztességtelennek minõsülnek, vagy amelyeket az ellenkezõ bizonyításáig tisztességtelennek kell tekinteni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a fenti esetekben az ászf és az ászf jelleget nélkülöző, gazdálkodó szervezet és fogyasztó közötti szerződés </w:t>
            </w:r>
            <w:r>
              <w:rPr>
                <w:b/>
              </w:rPr>
              <w:t>tisztességtelen kikötés</w:t>
            </w:r>
            <w:r>
              <w:rPr/>
              <w:t xml:space="preserve"> okán megtámadhat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más jogszabályok: pl. fogyasztóvédelem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b/>
                <w:u w:val="double"/>
              </w:rPr>
              <w:t>fogyasztó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i/>
              </w:rPr>
              <w:t>nem szakember szükséglethordozó; olyan személy, aki gazdasági vagy tevékenységi körén kívül köt szerződé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- jogszabály által meghatározott feltétel nem minősülhet tisztességtelennek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209/B. § (5) A tisztességtelen szerzõdési feltételekre vonatkozó rendelkezések nem alkalmazhatók a szolgáltatást és ellenszolgáltatást meghatározó szerzõdési kikötésre, ha annak szövegezése egyértelmû és mindkét fél számára érthet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tehát csak akkor tisztességtelen a feltétel, ha benne a másik fél elől rejtett értelem v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- ha a feltételek úgy sértik az értékarányosság követelményét, hogy értelműk világos és egyértelmű, az más címen megtámadható (Ptk. 201. § (2) és 202. §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bidi w:val="0"/>
              <w:rPr/>
            </w:pPr>
            <w:r>
              <w:rPr>
                <w:b/>
              </w:rPr>
              <w:t>az ászf megtámadhatósága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 xml:space="preserve">209. § (1) Ha az általános szerzõdési feltétel tisztességtelen, a kikötést </w:t>
            </w:r>
            <w:r>
              <w:rPr>
                <w:b/>
              </w:rPr>
              <w:t>a sérelmet szenvedõ fél megtámadhatja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részletesen az érvénytelenség szabályainál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együttes feltételei: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rPr/>
            </w:pPr>
            <w:r>
              <w:rPr/>
              <w:t>egyoldalú, előre kidolgozott jelleg az alkalmazó fél részéről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bidi w:val="0"/>
              <w:rPr/>
            </w:pPr>
            <w:r>
              <w:rPr/>
              <w:t>korábban kifejtett tisztességtelenség, ami a másik félnek hátrányt okoz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- a megtámadás hatása: részleges vagy teljes érvénytelensé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- gyakorlása: a szerződő fél + akiknek erre jogszab. jogot ad </w:t>
            </w:r>
          </w:p>
        </w:tc>
      </w:tr>
    </w:tbl>
    <w:p>
      <w:pPr>
        <w:pStyle w:val="Normal"/>
        <w:widowControl w:val="false"/>
        <w:bidi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12" w:name="_Toc451214812"/>
      <w:r>
        <w:rPr>
          <w:sz w:val="24"/>
        </w:rPr>
        <w:t>C24</w:t>
      </w:r>
      <w:r>
        <w:rPr/>
        <w:t>. A késedelem</w:t>
      </w:r>
      <w:bookmarkEnd w:id="12"/>
      <w:r>
        <w:rPr/>
        <w:t xml:space="preserve"> 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kötelezetti késedelem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kötelezetti késedelem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 xml:space="preserve">szerződésszegés a teljesítési időre nézve; a szolgáltatás időleges nemteljesítése.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kötelezett készül a teljesítésre, de ez késik a </w:t>
            </w:r>
            <w:r>
              <w:rPr>
                <w:rFonts w:ascii="Times New Roman" w:hAnsi="Times New Roman"/>
                <w:b/>
                <w:sz w:val="22"/>
              </w:rPr>
              <w:t>szerződésszegő magatartása miatt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szolgáltatás megtagadása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>ha egyáltalán nem akar teljesíteni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SZABÁLYAI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4" w:hanging="284"/>
              <w:rPr/>
            </w:pPr>
            <w:r>
              <w:rPr/>
              <w:t>298. § A kötelezett késedelembe esik,</w:t>
            </w:r>
          </w:p>
          <w:p>
            <w:pPr>
              <w:pStyle w:val="IdzetausfB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rPr/>
            </w:pPr>
            <w:r>
              <w:rPr/>
              <w:t xml:space="preserve">ha a szerzõdésben megállapított vagy a szolgáltatás rendeltetésébõl kétségtelenül megállapítható </w:t>
            </w:r>
            <w:r>
              <w:rPr>
                <w:b/>
              </w:rPr>
              <w:t>teljesítési idõ eredménytelenül eltelt</w:t>
            </w:r>
            <w:r>
              <w:rPr/>
              <w:t>;</w:t>
            </w:r>
          </w:p>
          <w:p>
            <w:pPr>
              <w:pStyle w:val="IdzetausfB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bidi w:val="0"/>
              <w:spacing w:before="120" w:after="120"/>
              <w:ind w:left="283" w:hanging="284"/>
              <w:rPr/>
            </w:pPr>
            <w:r>
              <w:rPr/>
              <w:t xml:space="preserve">más esetekben, ha kötelezettségét a </w:t>
            </w:r>
            <w:r>
              <w:rPr>
                <w:b/>
              </w:rPr>
              <w:t>jogosult</w:t>
            </w:r>
            <w:r>
              <w:rPr/>
              <w:t xml:space="preserve"> </w:t>
            </w:r>
            <w:r>
              <w:rPr>
                <w:b/>
              </w:rPr>
              <w:t>felszólítására nem teljesíti</w:t>
            </w:r>
            <w:r>
              <w:rPr/>
              <w:t>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 teljesítés idejének meghatározásától függ</w:t>
            </w:r>
          </w:p>
          <w:p>
            <w:pPr>
              <w:pStyle w:val="IdzetausfB"/>
              <w:widowControl w:val="false"/>
              <w:numPr>
                <w:ilvl w:val="0"/>
                <w:numId w:val="23"/>
              </w:numPr>
              <w:tabs>
                <w:tab w:val="clear" w:pos="708"/>
              </w:tabs>
              <w:bidi w:val="0"/>
              <w:spacing w:before="0" w:after="120"/>
              <w:ind w:left="780" w:hanging="425"/>
              <w:rPr/>
            </w:pPr>
            <w:r>
              <w:rPr>
                <w:rFonts w:ascii="Times New Roman" w:hAnsi="Times New Roman"/>
                <w:sz w:val="22"/>
              </w:rPr>
              <w:t>határnap, határidő: ennek eredménytelen elteltével</w:t>
            </w:r>
          </w:p>
          <w:p>
            <w:pPr>
              <w:pStyle w:val="IdzetausfB"/>
              <w:widowControl w:val="false"/>
              <w:numPr>
                <w:ilvl w:val="0"/>
                <w:numId w:val="24"/>
              </w:numPr>
              <w:tabs>
                <w:tab w:val="clear" w:pos="708"/>
              </w:tabs>
              <w:bidi w:val="0"/>
              <w:spacing w:before="0" w:after="120"/>
              <w:ind w:left="780" w:hanging="425"/>
              <w:rPr/>
            </w:pPr>
            <w:r>
              <w:rPr>
                <w:rFonts w:ascii="Times New Roman" w:hAnsi="Times New Roman"/>
                <w:sz w:val="22"/>
              </w:rPr>
              <w:t>van, hogy a szolg. tárgyának rendeltetéséből kitűnik: pl. a megrendelt karácsonyi képeslapot januárban szállítják le</w:t>
            </w:r>
          </w:p>
          <w:p>
            <w:pPr>
              <w:pStyle w:val="IdzetausfB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bidi w:val="0"/>
              <w:spacing w:before="0" w:after="120"/>
              <w:ind w:left="780" w:hanging="425"/>
              <w:rPr/>
            </w:pPr>
            <w:r>
              <w:rPr>
                <w:rFonts w:ascii="Times New Roman" w:hAnsi="Times New Roman"/>
                <w:sz w:val="22"/>
              </w:rPr>
              <w:t>van, hogy a szolg. természete nem teszi lehetővé határidő megjelölését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pl. prestare (rendelkezésre állási) szolgáltatások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az a teljesítési idő, amikor a jogosult a kötelezettet erre felhívja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NEM KÖVETKEZIK BE A KÖTELEZETTI KÉSEDELEM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ha a jogosult késedelembe esik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nem fogadja el a szerződésszerűen felajánlott teljesítés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késedelembe esik a saját szolgáltatásával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ha a felek a teljesítési határidőt közös akarattal annak lejárta előtt módosítják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A KÖTELEZETTI KÉSEDELEM MEGSZŰNÉSE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ha a kötelezett a lejárat után teljesít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ha a jogosult késedelembe esik, mert nem fogadja el a szerződésszerű teljesítés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ha a kötelezett fizetési/teljesítési halasztást kapot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JOGKÖVETKEZMÉNYEI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objektív: </w:t>
            </w:r>
            <w:r>
              <w:rPr>
                <w:rFonts w:ascii="Times New Roman" w:hAnsi="Times New Roman"/>
                <w:sz w:val="22"/>
              </w:rPr>
              <w:t xml:space="preserve">ha a jogkövetkezmény attól függetlenül beáll/érvényesíthető, hogy a kötelezett szerződésszegését kimentette-e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teljesítés követelése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elállási jog gyakorlása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késedelmi kama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szubjektív: </w:t>
            </w:r>
            <w:r>
              <w:rPr>
                <w:rFonts w:ascii="Times New Roman" w:hAnsi="Times New Roman"/>
                <w:sz w:val="22"/>
              </w:rPr>
              <w:t xml:space="preserve">ha a következmények felróhatósághoz kötődnek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kártérítés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>kárveszély viselése a dologban a késedelem alatt bekövetkezett károkér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/>
                <w:sz w:val="22"/>
              </w:rPr>
              <w:t>kötelezett kötbérviselési kötelezettsége (ha a felek előre kikötötték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OBJEKTÍV JOGKÖVETKEZMÉNYEK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300. § (1) A jogosult – függetlenül attól, hogy a kötelezett késedelmét kimentette-e – </w:t>
            </w:r>
            <w:r>
              <w:rPr>
                <w:b/>
              </w:rPr>
              <w:t>követelheti</w:t>
            </w:r>
            <w:r>
              <w:rPr/>
              <w:t xml:space="preserve"> a </w:t>
            </w:r>
            <w:r>
              <w:rPr>
                <w:b/>
              </w:rPr>
              <w:t>teljesítést</w:t>
            </w:r>
            <w:r>
              <w:rPr/>
              <w:t xml:space="preserve">, vagy ha ez többé nem áll érdekében, </w:t>
            </w:r>
            <w:r>
              <w:rPr>
                <w:b/>
              </w:rPr>
              <w:t>elállhat</w:t>
            </w:r>
            <w:r>
              <w:rPr/>
              <w:t xml:space="preserve"> a szerzõdéstõl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284"/>
              <w:rPr/>
            </w:pPr>
            <w:r>
              <w:rPr/>
              <w:t xml:space="preserve">(2) Nincs szükség a teljesítéshez fûzõdõ érdek megszûnésének bizonyítására, ha a szerzõdést a felek </w:t>
            </w:r>
            <w:r>
              <w:rPr>
                <w:b/>
              </w:rPr>
              <w:t>megállapodásánál</w:t>
            </w:r>
            <w:r>
              <w:rPr/>
              <w:t xml:space="preserve"> vagy a szolgáltatás felismerhetõ rendeltetésénél fogva </w:t>
            </w:r>
            <w:r>
              <w:rPr>
                <w:b/>
              </w:rPr>
              <w:t>meghatározott idõpontban</w:t>
            </w:r>
            <w:r>
              <w:rPr/>
              <w:t xml:space="preserve"> – és nem máskor – kellett volna teljesíteni, vagy ha a jogosult az </w:t>
            </w:r>
            <w:r>
              <w:rPr>
                <w:b/>
              </w:rPr>
              <w:t>utólagos teljesítésre megfelelõ határidõt szabott</w:t>
            </w:r>
            <w:r>
              <w:rPr/>
              <w:t>, és az is eredménytelenül telt el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a jogosult változatlanul </w:t>
            </w:r>
            <w:r>
              <w:rPr>
                <w:rFonts w:ascii="Times New Roman" w:hAnsi="Times New Roman"/>
                <w:b/>
                <w:sz w:val="22"/>
              </w:rPr>
              <w:t>követelheti a teljesítést</w:t>
            </w:r>
            <w:r>
              <w:rPr>
                <w:rFonts w:ascii="Times New Roman" w:hAnsi="Times New Roman"/>
                <w:sz w:val="22"/>
              </w:rPr>
              <w:t xml:space="preserve"> (a kötelezett felróhatóságától függetlenül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megilleti az </w:t>
            </w:r>
            <w:r>
              <w:rPr>
                <w:rFonts w:ascii="Times New Roman" w:hAnsi="Times New Roman"/>
                <w:b/>
                <w:sz w:val="22"/>
              </w:rPr>
              <w:t>elállás joga</w:t>
            </w:r>
            <w:r>
              <w:rPr>
                <w:rFonts w:ascii="Times New Roman" w:hAnsi="Times New Roman"/>
                <w:sz w:val="22"/>
              </w:rPr>
              <w:t>, ha a szolg. többé nem áll érdekében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de ehhez érdekmúlását bizonyítania kell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biz. esetekben nem kell igazolni az érdekmúlást (megdönthetetlen vélelem az érdekmúlás fennállása mellett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ha a szolgáltatás rendeltetéséből nyilvánvalóan kitűnik: a meghat. időpontban, és nem később kell teljesíteni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ha a felek </w:t>
            </w:r>
            <w:r>
              <w:rPr>
                <w:rFonts w:ascii="Times New Roman" w:hAnsi="Times New Roman"/>
                <w:b/>
                <w:sz w:val="22"/>
              </w:rPr>
              <w:t>fix</w:t>
            </w:r>
            <w:r>
              <w:rPr>
                <w:rFonts w:ascii="Times New Roman" w:hAnsi="Times New Roman"/>
                <w:sz w:val="22"/>
              </w:rPr>
              <w:t xml:space="preserve"> (</w:t>
            </w:r>
            <w:r>
              <w:rPr>
                <w:rFonts w:ascii="Times New Roman" w:hAnsi="Times New Roman"/>
                <w:b/>
                <w:sz w:val="22"/>
              </w:rPr>
              <w:t>szigorú</w:t>
            </w:r>
            <w:r>
              <w:rPr>
                <w:rFonts w:ascii="Times New Roman" w:hAnsi="Times New Roman"/>
                <w:sz w:val="22"/>
              </w:rPr>
              <w:t xml:space="preserve">) </w:t>
            </w:r>
            <w:r>
              <w:rPr>
                <w:rFonts w:ascii="Times New Roman" w:hAnsi="Times New Roman"/>
                <w:b/>
                <w:sz w:val="22"/>
              </w:rPr>
              <w:t>határidőt</w:t>
            </w:r>
            <w:r>
              <w:rPr>
                <w:rFonts w:ascii="Times New Roman" w:hAnsi="Times New Roman"/>
                <w:sz w:val="22"/>
              </w:rPr>
              <w:t xml:space="preserve"> szabtak (pl. a jogosult kifejtettem, neki érdeke fűződik a megfelelő időpontban történő teljesítéshez)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ha nincs érdekmúlás, </w:t>
            </w:r>
            <w:r>
              <w:rPr>
                <w:rFonts w:ascii="Times New Roman" w:hAnsi="Times New Roman"/>
                <w:b/>
                <w:sz w:val="22"/>
              </w:rPr>
              <w:t>póthatáridőt</w:t>
            </w:r>
            <w:r>
              <w:rPr>
                <w:rFonts w:ascii="Times New Roman" w:hAnsi="Times New Roman"/>
                <w:sz w:val="22"/>
              </w:rPr>
              <w:t xml:space="preserve"> szabhat (ez nem jelenti a szerz. módosítását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1700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ha a tejesítésre megszabott, a kötelezettnek reális lehetőséget nyújtó póthatáridő eredménytelenül telt el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késedelmi kamat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 szerződésszegő felet akkor is terheli, ha késedelmét elvárható magatartásának bizonyításával kimenti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284"/>
              <w:rPr/>
            </w:pPr>
            <w:r>
              <w:rPr>
                <w:rFonts w:ascii="Times New Roman" w:hAnsi="Times New Roman"/>
                <w:sz w:val="22"/>
              </w:rPr>
              <w:t>- mértéke: a szerz. v. tv. alapján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</w:t>
            </w:r>
            <w:r>
              <w:rPr>
                <w:rFonts w:ascii="Times New Roman" w:hAnsi="Times New Roman"/>
                <w:b/>
                <w:sz w:val="22"/>
              </w:rPr>
              <w:t>törvényi kamat</w:t>
            </w:r>
            <w:r>
              <w:rPr>
                <w:rFonts w:ascii="Times New Roman" w:hAnsi="Times New Roman"/>
                <w:sz w:val="22"/>
              </w:rPr>
              <w:t xml:space="preserve">, mert a késedelmes adós akkor is köteles megfizetni, ha a pénztartozása kamatmentes ill. ha a szerződésben külön nem kötötték ki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lényege: obj. alapú “minimál kártérítés”,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rendhagyó kárátalány </w:t>
            </w:r>
          </w:p>
          <w:p>
            <w:pPr>
              <w:pStyle w:val="IdzetausfB"/>
              <w:widowControl w:val="false"/>
              <w:numPr>
                <w:ilvl w:val="0"/>
                <w:numId w:val="26"/>
              </w:numPr>
              <w:tabs>
                <w:tab w:val="clear" w:pos="708"/>
              </w:tabs>
              <w:bidi w:val="0"/>
              <w:spacing w:before="0" w:after="120"/>
              <w:ind w:left="1276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fedezet a hitelezőnek a késedelem folytán keletkezett káraihoz </w:t>
            </w:r>
          </w:p>
          <w:p>
            <w:pPr>
              <w:pStyle w:val="IdzetausfB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bidi w:val="0"/>
              <w:spacing w:before="0" w:after="120"/>
              <w:ind w:left="1276" w:hanging="284"/>
              <w:rPr/>
            </w:pPr>
            <w:r>
              <w:rPr>
                <w:rFonts w:ascii="Times New Roman" w:hAnsi="Times New Roman"/>
                <w:sz w:val="22"/>
              </w:rPr>
              <w:t>mentesül a kár mértékének bizonyítása alól</w:t>
            </w:r>
          </w:p>
          <w:p>
            <w:pPr>
              <w:pStyle w:val="IdzetausfB"/>
              <w:widowControl w:val="false"/>
              <w:numPr>
                <w:ilvl w:val="0"/>
                <w:numId w:val="28"/>
              </w:numPr>
              <w:tabs>
                <w:tab w:val="clear" w:pos="708"/>
              </w:tabs>
              <w:bidi w:val="0"/>
              <w:spacing w:before="0" w:after="120"/>
              <w:ind w:left="1276" w:hanging="284"/>
              <w:rPr/>
            </w:pPr>
            <w:r>
              <w:rPr>
                <w:rFonts w:ascii="Times New Roman" w:hAnsi="Times New Roman"/>
                <w:sz w:val="22"/>
              </w:rPr>
              <w:t>akkor is megilleti, ha nincs kára</w:t>
            </w:r>
          </w:p>
          <w:p>
            <w:pPr>
              <w:pStyle w:val="IdzetausfB"/>
              <w:widowControl w:val="false"/>
              <w:numPr>
                <w:ilvl w:val="0"/>
                <w:numId w:val="29"/>
              </w:numPr>
              <w:tabs>
                <w:tab w:val="clear" w:pos="708"/>
              </w:tabs>
              <w:bidi w:val="0"/>
              <w:spacing w:before="0" w:after="120"/>
              <w:ind w:left="1276" w:hanging="284"/>
              <w:rPr/>
            </w:pPr>
            <w:r>
              <w:rPr>
                <w:rFonts w:ascii="Times New Roman" w:hAnsi="Times New Roman"/>
                <w:sz w:val="22"/>
              </w:rPr>
              <w:t>ha a kár nagyobb a kamatnál, követelheti a késedelmi kamatot meghaladó kárának a megtérítését [301. § (3)]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de a kárigény szubjektív alapú jogkövetkezmény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érvényesítése a kötelezett felróható magatartásához kötöt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SZUBJEKTÍV JOGKÖVETKEZMÉNYEK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felróhatósághoz kötöt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992" w:hanging="708"/>
              <w:rPr/>
            </w:pPr>
            <w:r>
              <w:rPr>
                <w:rFonts w:ascii="Times New Roman" w:hAnsi="Times New Roman"/>
                <w:b/>
                <w:sz w:val="22"/>
              </w:rPr>
              <w:t>kártérítési kötelezettség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299. § (1) </w:t>
            </w:r>
            <w:r>
              <w:rPr>
                <w:b/>
              </w:rPr>
              <w:t>A kötelezett köteles megtéríteni a jogosultnak a késedelembõl eredõ kárát</w:t>
            </w:r>
            <w:r>
              <w:rPr/>
              <w:t xml:space="preserve">, </w:t>
            </w:r>
            <w:r>
              <w:rPr>
                <w:b/>
                <w:u w:val="single"/>
              </w:rPr>
              <w:t>kivéve</w:t>
            </w:r>
            <w:r>
              <w:rPr/>
              <w:t xml:space="preserve"> ha bizonyítja, hogy a késedelem elhárítása érdekében úgy járt el, ahogy az az adott helyzetben általában elvárható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- a kötelezett teljes kártérítéssel tartozik</w:t>
            </w:r>
          </w:p>
          <w:p>
            <w:pPr>
              <w:pStyle w:val="Idzet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spacing w:before="0" w:after="0"/>
              <w:ind w:left="1700" w:hanging="284"/>
              <w:rPr/>
            </w:pPr>
            <w:r>
              <w:rPr>
                <w:rFonts w:ascii="Times New Roman" w:hAnsi="Times New Roman"/>
                <w:sz w:val="22"/>
              </w:rPr>
              <w:t>ténylegesen felmerült vagyoni    kár</w:t>
            </w:r>
          </w:p>
          <w:p>
            <w:pPr>
              <w:pStyle w:val="Idzet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bidi w:val="0"/>
              <w:spacing w:before="0" w:after="0"/>
              <w:ind w:left="1700" w:hanging="284"/>
              <w:rPr/>
            </w:pPr>
            <w:r>
              <w:rPr>
                <w:rFonts w:ascii="Times New Roman" w:hAnsi="Times New Roman"/>
                <w:sz w:val="22"/>
              </w:rPr>
              <w:t>elmaradt haszon</w:t>
            </w:r>
          </w:p>
          <w:p>
            <w:pPr>
              <w:pStyle w:val="Idzet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spacing w:before="0" w:after="0"/>
              <w:ind w:left="1700" w:hanging="284"/>
              <w:rPr/>
            </w:pPr>
            <w:r>
              <w:rPr>
                <w:rFonts w:ascii="Times New Roman" w:hAnsi="Times New Roman"/>
                <w:sz w:val="22"/>
              </w:rPr>
              <w:t>a késedelem folytán felmerült költségek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- a kár mértékét a jogosult bizonyítja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992" w:hanging="708"/>
              <w:rPr/>
            </w:pPr>
            <w:r>
              <w:rPr>
                <w:rFonts w:ascii="Times New Roman" w:hAnsi="Times New Roman"/>
                <w:b/>
                <w:sz w:val="22"/>
              </w:rPr>
              <w:t>felelősség a dologban beállott károkért, kárveszély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992" w:hanging="708"/>
              <w:rPr/>
            </w:pPr>
            <w:r>
              <w:rPr/>
              <w:t xml:space="preserve">(2) Ha a kötelezett késedelmét kimenteni nem tudja, felelõs a </w:t>
            </w:r>
            <w:r>
              <w:rPr>
                <w:b/>
              </w:rPr>
              <w:t>szolgáltatás tárgyában a késedelem ideje alatt bekövetkezett minden kárért</w:t>
            </w:r>
            <w:r>
              <w:rPr/>
              <w:t xml:space="preserve">, </w:t>
            </w:r>
            <w:r>
              <w:rPr>
                <w:b/>
                <w:u w:val="single"/>
              </w:rPr>
              <w:t>kivéve</w:t>
            </w:r>
            <w:r>
              <w:rPr/>
              <w:t xml:space="preserve"> ha bizonyítja, hogy az késedelem hiányában is bekövetkezett volna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>- okozati összefüggés: közömbös, hogy maga a káresemény a kötelezett hibájából, gondatlansága, figyelmetlensége miatt következett-e be, vagy rajta kívül álló tőle független okból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vis maiorért is (szinte objektív /tárgyi/ felelősség)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992" w:hanging="708"/>
              <w:rPr/>
            </w:pPr>
            <w:r>
              <w:rPr>
                <w:rFonts w:ascii="Times New Roman" w:hAnsi="Times New Roman"/>
                <w:sz w:val="22"/>
              </w:rPr>
              <w:t xml:space="preserve">- vagyis: felelőssége megnő, felel a véletlenért is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jogosulti késedelem 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FOGALMA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>302. § A jogosult késedelembe esik, ha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a) a szerzõdésszerûen felajánlott </w:t>
            </w:r>
            <w:r>
              <w:rPr>
                <w:b/>
              </w:rPr>
              <w:t>teljesítést nem fogadja el</w:t>
            </w:r>
            <w:r>
              <w:rPr/>
              <w:t>;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b) </w:t>
            </w:r>
            <w:r>
              <w:rPr>
                <w:b/>
              </w:rPr>
              <w:t>elmulasztja azokat az intézkedéseket vagy nyilatkozatokat</w:t>
            </w:r>
            <w:r>
              <w:rPr/>
              <w:t>, amelyek szükségesek ahhoz, hogy a kötelezett megfelelõen teljesíteni tudjon;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284"/>
              <w:rPr/>
            </w:pPr>
            <w:r>
              <w:rPr/>
              <w:t xml:space="preserve">c) a </w:t>
            </w:r>
            <w:r>
              <w:rPr>
                <w:b/>
              </w:rPr>
              <w:t>nyugtát nem állítja ki</w:t>
            </w:r>
            <w:r>
              <w:rPr/>
              <w:t xml:space="preserve">, illetõleg az </w:t>
            </w:r>
            <w:r>
              <w:rPr>
                <w:b/>
              </w:rPr>
              <w:t>értékpapírt nem adja vissza</w:t>
            </w:r>
            <w:r>
              <w:rPr/>
              <w:t>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lapja: a felek mellérendeltsége és együttműködési kötelezettsége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  <w:u w:val="double"/>
              </w:rPr>
              <w:t>jogosulti késedelem</w:t>
            </w:r>
            <w:r>
              <w:rPr>
                <w:rFonts w:ascii="Times New Roman" w:hAnsi="Times New Roman"/>
                <w:b/>
                <w:sz w:val="22"/>
              </w:rPr>
              <w:t xml:space="preserve">: </w:t>
            </w:r>
            <w:r>
              <w:rPr>
                <w:rFonts w:ascii="Times New Roman" w:hAnsi="Times New Roman"/>
                <w:i/>
                <w:sz w:val="22"/>
              </w:rPr>
              <w:t>ha a jogosult saját cselekményeivel, tényeivel késlekedik,    evvel szerződésszegést követ el., melynek következményeiért - a kártérítési kötelezettséget leszámítva - felróhatóságtól függetlenül (objetíve) helytállni tartozik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z elvárható magatartásra nem hivatkozhat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BEÁLL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ha a kötelezett szerződésszerű felajánlott teljesítését a jogosult alapos indok nélkül nem fogadja el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lapos ok: ha nem a megfelelő módon. mennyiségben, helyen és időben teljesítenek (ettől a pénztartozás eltér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 kötelezettnek a szolgáltatást az </w:t>
            </w:r>
            <w:r>
              <w:rPr>
                <w:rFonts w:ascii="Times New Roman" w:hAnsi="Times New Roman"/>
                <w:b/>
                <w:sz w:val="22"/>
              </w:rPr>
              <w:t>azonnal teljesítés lehetőségével</w:t>
            </w:r>
            <w:r>
              <w:rPr>
                <w:rFonts w:ascii="Times New Roman" w:hAnsi="Times New Roman"/>
                <w:sz w:val="22"/>
              </w:rPr>
              <w:t xml:space="preserve"> kell felajánlani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ha nincs reális teljesítési szándéka, a jogosult nem esik késedelembe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ez a kötelezett saját késedelme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JOGOSULTI KÖZREMŰKÖDÉS ELMULASZTÁSA A TEJESÍTÉSNÉL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 jogosult köteles mindent megtenni, ami szükséges a kötelezett szerződésszerű teljesítéséhez (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együttműködési kötelezettség)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NYUGTAADÁSI KÖTELEZETTSÉG ELMULASZTÁSA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 kötelezett a kétszerfizetés veszélyét elkerülendő nem köteles addig teljesíteni, amíg nyugtát nem kap v. a tartozást bizonyító okiratot (váltó) vissza nem kapja   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b/>
                <w:sz w:val="22"/>
              </w:rPr>
              <w:t>JOGKÖVETKEZMÉNYEI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303. § (1) A jogosult köteles </w:t>
            </w:r>
            <w:r>
              <w:rPr>
                <w:b/>
              </w:rPr>
              <w:t>megtéríteni</w:t>
            </w:r>
            <w:r>
              <w:rPr/>
              <w:t xml:space="preserve"> a kötelezettnek </w:t>
            </w:r>
            <w:r>
              <w:rPr>
                <w:b/>
              </w:rPr>
              <w:t>a késedelembõl eredõ kárát</w:t>
            </w:r>
            <w:r>
              <w:rPr/>
              <w:t xml:space="preserve">, </w:t>
            </w:r>
            <w:r>
              <w:rPr>
                <w:b/>
                <w:u w:val="single"/>
              </w:rPr>
              <w:t>kivéve</w:t>
            </w:r>
            <w:r>
              <w:rPr/>
              <w:t xml:space="preserve"> ha bizonyítja, hogy a késedelem elhárítása érdekében úgy járt el, ahogy az az adott helyzetben általában elvárható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>(2) A jogosult – függetlenül attól, hogy késedelmét kimentette-e –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A) köteles a kötelezett </w:t>
            </w:r>
            <w:r>
              <w:rPr>
                <w:b/>
              </w:rPr>
              <w:t xml:space="preserve">felelõs õrzésébõl eredõ költségeket </w:t>
            </w:r>
            <w:r>
              <w:rPr/>
              <w:t>megtéríteni;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B) éppúgy </w:t>
            </w:r>
            <w:r>
              <w:rPr>
                <w:b/>
              </w:rPr>
              <w:t>viseli a dolog megsemmisülésének, elveszésének vagy megrongálódásának veszélyét</w:t>
            </w:r>
            <w:r>
              <w:rPr/>
              <w:t>, mintha a teljesítést elfogadta volna;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C) késedelme idejére </w:t>
            </w:r>
            <w:r>
              <w:rPr>
                <w:b/>
              </w:rPr>
              <w:t>kamatot nem követelhet</w:t>
            </w:r>
            <w:r>
              <w:rPr/>
              <w:t>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120" w:after="120"/>
              <w:ind w:left="284" w:hanging="284"/>
              <w:rPr/>
            </w:pPr>
            <w:r>
              <w:rPr/>
              <w:t xml:space="preserve">(3) A jogosult késedelme </w:t>
            </w:r>
            <w:r>
              <w:rPr>
                <w:b/>
              </w:rPr>
              <w:t>a kötelezett egyidejû késedelmét kizárja</w:t>
            </w:r>
            <w:r>
              <w:rPr/>
              <w:t>.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 kötelezett kártérítési igénnyel léphet fel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a jogosult szerződésszegése miatt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 jogosult </w:t>
            </w:r>
            <w:r>
              <w:rPr>
                <w:rFonts w:ascii="Times New Roman" w:hAnsi="Times New Roman"/>
                <w:b/>
                <w:sz w:val="22"/>
              </w:rPr>
              <w:t xml:space="preserve">teljes kártérítéssel </w:t>
            </w:r>
            <w:r>
              <w:rPr>
                <w:rFonts w:ascii="Times New Roman" w:hAnsi="Times New Roman"/>
                <w:sz w:val="22"/>
              </w:rPr>
              <w:t>tartozik, kiv. ha elvárhatóan járt el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 jogosulti késedelem, mint szerződésszegés objektív, kimentést nem tűr, felróhatósághoz nem kötődik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kizárja/megszünteti a kötelezett egyidejű késedelmét   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a pénztartozás adósa nem köteles a hitelezői késedelem alatt ügyleti kamatot fizetni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dologszolgáltatás esetén: a kötelezett a dolgot a jogosult költségére és veszélyére felelős őrzésbe veszi </w:t>
            </w:r>
          </w:p>
          <w:p>
            <w:pPr>
              <w:pStyle w:val="IdzetausfB"/>
              <w:widowControl w:val="false"/>
              <w:tabs>
                <w:tab w:val="clear" w:pos="708"/>
              </w:tabs>
              <w:bidi w:val="0"/>
              <w:spacing w:before="0" w:after="12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a kárveszély átszáll a jogosultr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mintha a teljesítést elfogadta volna   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ind w:left="283" w:hanging="283"/>
              <w:rPr/>
            </w:pPr>
            <w:r>
              <w:rPr/>
              <w:t xml:space="preserve">304. § A jogosult késedelmére vonatkozó szabályokat kell alkalmazni akkor is, ha </w:t>
            </w:r>
            <w:r>
              <w:rPr>
                <w:b/>
              </w:rPr>
              <w:t>a szolgáltatás fajta és mennyiség szerint volt meghatározva, de a felek a teljesítésre szánt dolgokat megjelölték</w:t>
            </w:r>
            <w:r>
              <w:rPr/>
              <w:t xml:space="preserve">, vagy a többi hasonló dologtól a jogosult részére </w:t>
            </w:r>
            <w:r>
              <w:rPr>
                <w:b/>
              </w:rPr>
              <w:t>elkülönítették.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 xml:space="preserve">- jelentőssége: az objektív lehetetlenülés és a kárveszélyviselés körében </w:t>
            </w:r>
          </w:p>
          <w:p>
            <w:pPr>
              <w:pStyle w:val="Idzet"/>
              <w:widowControl w:val="false"/>
              <w:tabs>
                <w:tab w:val="clear" w:pos="708"/>
              </w:tabs>
              <w:bidi w:val="0"/>
              <w:spacing w:before="0" w:after="0"/>
              <w:ind w:left="284" w:hanging="284"/>
              <w:rPr/>
            </w:pPr>
            <w:r>
              <w:rPr>
                <w:rFonts w:ascii="Times New Roman" w:hAnsi="Times New Roman"/>
                <w:sz w:val="22"/>
              </w:rPr>
              <w:t>- ha a teljesítésre szánt dolgot megjelölték, a többitől elkülönítették (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egyediesítették), a kötelezettnek azt kell szolgáltatnia és nem mást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ha ez elpusztul, a szolg. lehetetlenül és ennek következményei a késedelmes jogosultat sújtják 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13" w:name="_Toc451214813"/>
      <w:r>
        <w:rPr>
          <w:sz w:val="24"/>
        </w:rPr>
        <w:t xml:space="preserve">C25. </w:t>
      </w:r>
      <w:r>
        <w:rPr/>
        <w:t>A jótállás</w:t>
      </w:r>
      <w:bookmarkEnd w:id="13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0"/>
      </w:tblGrid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A fogyasztók érdekeit védő intézmény. A hibás teljesítés elleni védelem eszköze.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IdzetausfC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248. § (1) </w:t>
            </w:r>
            <w:r>
              <w:rPr>
                <w:b/>
              </w:rPr>
              <w:t>Jogszabály jótállási kötelezettséget írhat elõ</w:t>
            </w:r>
            <w:r>
              <w:rPr/>
              <w:t xml:space="preserve">, és meghatározhatja annak </w:t>
            </w:r>
            <w:r>
              <w:rPr>
                <w:b/>
              </w:rPr>
              <w:t>legkisebb kötelezõ mértékét</w:t>
            </w:r>
            <w:r>
              <w:rPr/>
              <w:t xml:space="preserve"> is. A felek jótállási kötelezettséget </w:t>
            </w:r>
            <w:r>
              <w:rPr>
                <w:b/>
              </w:rPr>
              <w:t>szerzõdésben is vállalhatnak</w:t>
            </w:r>
            <w:r>
              <w:rPr/>
              <w:t>.</w:t>
            </w:r>
          </w:p>
          <w:p>
            <w:pPr>
              <w:pStyle w:val="IdzetausfC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 xml:space="preserve">(2) Jótállás alapján a kötelezett a </w:t>
            </w:r>
            <w:r>
              <w:rPr>
                <w:b/>
              </w:rPr>
              <w:t>szerzõdésszerû teljesítésért ebben a törvényben foglaltaknál szigorúbb felelõsséggel tartozik.</w:t>
            </w:r>
          </w:p>
          <w:p>
            <w:pPr>
              <w:pStyle w:val="IdzetausfC"/>
              <w:widowControl w:val="false"/>
              <w:tabs>
                <w:tab w:val="clear" w:pos="708"/>
              </w:tabs>
              <w:bidi w:val="0"/>
              <w:spacing w:before="120" w:after="120"/>
              <w:rPr/>
            </w:pPr>
            <w:r>
              <w:rPr/>
              <w:t xml:space="preserve">(3) Aki a szerzõdés hibátlan teljesítéséért jótállásra köteles, ennek idõtartama alatt a </w:t>
            </w:r>
            <w:r>
              <w:rPr>
                <w:b/>
              </w:rPr>
              <w:t>felelõsség alól csak akkor mentesül</w:t>
            </w:r>
            <w:r>
              <w:rPr/>
              <w:t>, ha bizonyítja, hogy a hiba oka a teljesítés után keletkezett. Kötelezõ jótállás esetén a jótállási idõ alatt felmerülõ szavatossági jogokat a jótállásra vonatkozó jogszabály szerint kell elbírálni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fogalma (Garancia)</w:t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bidi w:val="0"/>
              <w:jc w:val="both"/>
              <w:rPr/>
            </w:pPr>
            <w:r>
              <w:rPr>
                <w:b/>
                <w:sz w:val="22"/>
                <w:u w:val="double"/>
              </w:rPr>
              <w:t>jótállás</w:t>
            </w:r>
            <w:r>
              <w:rPr>
                <w:b/>
                <w:sz w:val="22"/>
              </w:rPr>
              <w:t xml:space="preserve">: </w:t>
            </w:r>
            <w:r>
              <w:rPr>
                <w:i/>
                <w:sz w:val="22"/>
              </w:rPr>
              <w:t xml:space="preserve">szerződésben vállalt, a szerződésszegésért való objektív, kimentést nem tűrő helytállási kötelezettség. Vmely szerződési kötelezettség </w:t>
            </w:r>
            <w:r>
              <w:rPr>
                <w:i/>
                <w:sz w:val="22"/>
                <w:u w:val="single"/>
              </w:rPr>
              <w:t>maradéktalan</w:t>
            </w:r>
            <w:r>
              <w:rPr>
                <w:i/>
                <w:sz w:val="22"/>
              </w:rPr>
              <w:t xml:space="preserve"> teljesítésére irányuló objektív, </w:t>
            </w:r>
            <w:r>
              <w:rPr>
                <w:i/>
                <w:sz w:val="22"/>
                <w:u w:val="single"/>
              </w:rPr>
              <w:t>visszterhesen vállalt</w:t>
            </w:r>
            <w:r>
              <w:rPr>
                <w:i/>
                <w:sz w:val="22"/>
              </w:rPr>
              <w:t xml:space="preserve"> helytállási kötelezettség.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>ELHATÁROLÁSA A SZAVATOSSÁGTÓL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hasonlít a szavatosságra, mindkettő a szerződésszegés objektív következménye; különbségeik: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helytállási </w:t>
            </w:r>
            <w:r>
              <w:rPr>
                <w:b/>
                <w:sz w:val="22"/>
              </w:rPr>
              <w:t>időtartama hosszabb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a kötelezett számára többletterhet jelentő </w:t>
            </w:r>
            <w:r>
              <w:rPr>
                <w:b/>
                <w:sz w:val="22"/>
              </w:rPr>
              <w:t xml:space="preserve">bizonyítási kötelezettség </w:t>
            </w:r>
            <w:r>
              <w:rPr>
                <w:sz w:val="22"/>
              </w:rPr>
              <w:t>(a hibás teljesítés vélelme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a jótállást </w:t>
            </w:r>
            <w:r>
              <w:rPr>
                <w:b/>
                <w:sz w:val="22"/>
              </w:rPr>
              <w:t>szerződésben</w:t>
            </w:r>
            <w:r>
              <w:rPr>
                <w:sz w:val="22"/>
              </w:rPr>
              <w:t xml:space="preserve"> vállalják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 xml:space="preserve">az igényérvényesítési határidő </w:t>
            </w:r>
            <w:r>
              <w:rPr>
                <w:b/>
                <w:sz w:val="22"/>
              </w:rPr>
              <w:t>jogvesztő</w:t>
            </w:r>
            <w:r>
              <w:rPr>
                <w:sz w:val="22"/>
              </w:rPr>
              <w:t>, menthető okból sem hosszabbodik meg (nincs nyugvás)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a rövid időn belüli (</w:t>
            </w:r>
            <w:r>
              <w:rPr>
                <w:b/>
                <w:sz w:val="22"/>
              </w:rPr>
              <w:t>ált. 3 nap</w:t>
            </w:r>
            <w:r>
              <w:rPr>
                <w:sz w:val="22"/>
              </w:rPr>
              <w:t xml:space="preserve">) meghibásodás esetén a dolog cseréje feltétel nélkül követelhető (szavatosságnál csak ha rövid időn belül nem javítható) </w:t>
            </w:r>
          </w:p>
          <w:p>
            <w:pPr>
              <w:pStyle w:val="Normal"/>
              <w:widowControl w:val="false"/>
              <w:bidi w:val="0"/>
              <w:ind w:left="992" w:hanging="708"/>
              <w:jc w:val="both"/>
              <w:rPr/>
            </w:pPr>
            <w:r>
              <w:rPr>
                <w:sz w:val="22"/>
              </w:rPr>
              <w:t>a jótállás kötelezettje a helytállását feltételhez kötheti (pl. meghat. közreműködők igénybevétele kötelező karbantartás céljából - pl. rendszere olajcsere)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b/>
                <w:sz w:val="22"/>
              </w:rPr>
              <w:t xml:space="preserve">VISSZTERHESSÉGE 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a jótállásra kötelezett személy a tv. szavatossági szabályainál szigorúbb helytállást vállal</w:t>
            </w:r>
          </w:p>
          <w:p>
            <w:pPr>
              <w:pStyle w:val="Normal"/>
              <w:widowControl w:val="false"/>
              <w:bidi w:val="0"/>
              <w:ind w:left="284" w:hanging="284"/>
              <w:jc w:val="both"/>
              <w:rPr/>
            </w:pPr>
            <w:r>
              <w:rPr>
                <w:sz w:val="22"/>
              </w:rPr>
              <w:t>- nem ingyen, ált. beépíti a vételárb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 xml:space="preserve">a fogyasztók között </w:t>
            </w:r>
            <w:r>
              <w:rPr>
                <w:b/>
                <w:sz w:val="22"/>
              </w:rPr>
              <w:t>kockázatközösség</w:t>
            </w:r>
            <w:r>
              <w:rPr>
                <w:sz w:val="22"/>
              </w:rPr>
              <w:t xml:space="preserve"> jön létre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sz w:val="22"/>
              </w:rPr>
              <w:t>ha nem kerül sor a termékek javítására, cseréjére, nyereséggé válik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b/>
                <w:b/>
                <w:sz w:val="22"/>
                <w:u w:val="double"/>
              </w:rPr>
            </w:pPr>
            <w:r>
              <w:rPr>
                <w:b/>
                <w:sz w:val="22"/>
                <w:u w:val="doubl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  <w:t>jótállási igények, jótállás és szavatosság kapcsola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ha a felek megállapodása </w:t>
            </w:r>
            <w:r>
              <w:rPr>
                <w:b/>
                <w:sz w:val="22"/>
              </w:rPr>
              <w:t xml:space="preserve">jótállási kötelezettséget </w:t>
            </w:r>
            <w:r>
              <w:rPr>
                <w:sz w:val="22"/>
              </w:rPr>
              <w:t>hoz létre, az erősebb a tv.-i szavatosságnál, a jótállás alapján érvényesíthető igények tekintetében a szerződés lesz irányadó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- a jogosult pozíciója kedvezőbb, mert elég a hiba tényét meghat. időszakon belül jelezni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a hibátlan teljesítés bizonyítása a kötelezettet terheli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de a jogosult a tv.-es szavatossági jogait nem veszti el (a jótállás annál többet ad)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ha változik a tulaj, a jótállás új jogosultja is az új tulaj lesz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a jótállásra kötelezett helyett szerviz járhat el (</w:t>
            </w:r>
            <w:r>
              <w:rPr>
                <w:b/>
                <w:sz w:val="22"/>
              </w:rPr>
              <w:t>jótállási segéd</w:t>
            </w:r>
            <w:r>
              <w:rPr>
                <w:sz w:val="22"/>
              </w:rPr>
              <w:t xml:space="preserve">) - alapja a </w:t>
            </w:r>
            <w:r>
              <w:rPr>
                <w:b/>
                <w:sz w:val="22"/>
              </w:rPr>
              <w:t xml:space="preserve">vevőszolgálati szerz. </w:t>
            </w:r>
          </w:p>
          <w:p>
            <w:pPr>
              <w:pStyle w:val="Normal"/>
              <w:widowControl w:val="false"/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>- a jótállás jogosultja engedményezheti a jótállási igények érvényesítését harmadik személyre (lízingnél tv.szerű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ind w:left="283" w:hanging="283"/>
              <w:jc w:val="both"/>
              <w:rPr/>
            </w:pPr>
            <w:r>
              <w:rPr>
                <w:sz w:val="22"/>
              </w:rPr>
              <w:t xml:space="preserve">ha a felek eltérően nem állapodnak meg, a </w:t>
            </w:r>
            <w:r>
              <w:rPr>
                <w:b/>
                <w:sz w:val="22"/>
              </w:rPr>
              <w:t xml:space="preserve">tv.-es szavatosság </w:t>
            </w:r>
            <w:r>
              <w:rPr>
                <w:sz w:val="22"/>
              </w:rPr>
              <w:t>szabályai szerint kell eljárn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bidi w:val="0"/>
              <w:rPr/>
            </w:pPr>
            <w:r>
              <w:rPr/>
            </w:r>
          </w:p>
        </w:tc>
        <w:tc>
          <w:tcPr>
            <w:tcW w:w="829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kötelező jótállás</w:t>
            </w:r>
          </w:p>
        </w:tc>
        <w:tc>
          <w:tcPr>
            <w:tcW w:w="8290" w:type="dxa"/>
            <w:tcBorders/>
          </w:tcPr>
          <w:p>
            <w:pPr>
              <w:pStyle w:val="Sz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Jogszabály is előírhat jótállási kötelezettséget.</w:t>
            </w:r>
          </w:p>
          <w:p>
            <w:pPr>
              <w:pStyle w:val="Szl"/>
              <w:widowControl w:val="false"/>
              <w:numPr>
                <w:ilvl w:val="0"/>
                <w:numId w:val="33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tartós használatra rendelt termékek (117/1991. (IX. 16.) Korm. rend.)</w:t>
            </w:r>
          </w:p>
          <w:p>
            <w:pPr>
              <w:pStyle w:val="Szl"/>
              <w:widowControl w:val="false"/>
              <w:numPr>
                <w:ilvl w:val="0"/>
                <w:numId w:val="34"/>
              </w:numPr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lakásépítési vállalkozás (53/1987 (X.24) MT rendelet)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időtartama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minimum 12 hónap, számos terméknél 24 hónap (pl. hűtőgép)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ennél a kereskedő üzletpolitikai okból többet vállalhat (pl. 6 év rozsdásodás)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 rendelettől való eltérés a vásárló hátrányára semmis, helyébe a jogszab. rendelkezései lépnek (</w:t>
            </w:r>
            <w:r>
              <w:rPr>
                <w:rFonts w:ascii="Times New Roman" w:hAnsi="Times New Roman"/>
                <w:b/>
                <w:sz w:val="22"/>
              </w:rPr>
              <w:t>egyoldalú kogencia</w:t>
            </w:r>
            <w:r>
              <w:rPr>
                <w:rFonts w:ascii="Times New Roman" w:hAnsi="Times New Roman"/>
                <w:sz w:val="22"/>
              </w:rPr>
              <w:t xml:space="preserve">)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ha a gyártó/importáló a vásárlóra nézve a rendeletben foglaltnál kedvezőbb feltételt vállal, ezt a jogot a kereskedő köteles átruházni a vásárlóra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érvényesítése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 xml:space="preserve">- jótállási jeggyel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 rendelet szerint érvényesíthető jótállási igények általánosságban megegyeznek a tv.-es szavatossági igényekkel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speciális (a vásárlók érdekeit védő) többletjogosítványok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meghibásodás esetén a javítási idő max. 15 nap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ha kölcsönkészüléket/kölcsönjárművet ajánl fel, 30 nap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javítás esetén a termékbe csak új alkatrész kerülhet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 jótállási idő annyival hosszabbodik, ameddig a jogosult a dolgot a hiba miatt nem használhatta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ha a terméket v. jelentős részét kicserélik, a határidő a termék v. a kicserélt rész tekintetében újrakezdődik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időtartama a teljesítéstől kezdődik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992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ha a hiba a teljesítéstől sz. 3 napon belül jelentkezik, a fogyasztó a termék kicserélését kérheti; ha erre nincs lehetőség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1700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 dolog visszaadásával a vételárat vissza kell neki adni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1700" w:hanging="708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a vételár-különbözet elszámolásával más típusú terméket kell neki kiadni   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jótállási idő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 jótállási kötelezettség a jótállás időtartama alatt áll fenn, ez a kötelezett által szerződésben vállalt idő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min. 12/24 hónap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jogvesztő határidő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nem vonatkoznak rá az elévülés nyugvásának és megszakadásának szabályai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 tv.-es szavatossági időnél hosszabb ill. rövidebb is lehet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ekkor a jótállás letelte után is érvényesíthetőek a szavatossági igények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a jogosult a jótállás által nem érintett szavatossági jogait    tv. által megszabott határidőn leül (Ptk. 308. §) szabadon gyakorolhatja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u.e. a kártérítési igényeknél is + a termékfelelősség szabályai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b/>
                <w:sz w:val="22"/>
              </w:rPr>
              <w:t>szavatosság és jótállás - ahogy a kérdést szabályozni kéne (de lege ferenda)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Jótállni nem csak a hibátlan teljesítésért, hanem ált. a </w:t>
            </w:r>
            <w:r>
              <w:rPr>
                <w:rFonts w:ascii="Times New Roman" w:hAnsi="Times New Roman"/>
                <w:b/>
                <w:sz w:val="22"/>
              </w:rPr>
              <w:t xml:space="preserve">szerződésszerű teljesítésért </w:t>
            </w:r>
            <w:r>
              <w:rPr>
                <w:rFonts w:ascii="Times New Roman" w:hAnsi="Times New Roman"/>
                <w:sz w:val="22"/>
              </w:rPr>
              <w:t xml:space="preserve">lehet, pl. határidők pontos betartása.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gyakorlat: a felek szinte csak a hibátlan teljesítésért vállalnak felelősséget. Ált. nem tudják a felek, milyen igényérvényesítési lehetőségeik vannak.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a jogvesztő határidők sokszor egybeesnek (kötelező jótállás és szavatosság)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 xml:space="preserve">- </w:t>
            </w:r>
            <w:r>
              <w:rPr>
                <w:rFonts w:ascii="Times New Roman" w:hAnsi="Times New Roman"/>
                <w:b/>
                <w:sz w:val="22"/>
              </w:rPr>
              <w:t>kötelező jótállás esetén a jótállási idő alatt felmerült szavatossági jogokat a jótállásra vonatkozó jogszab. alapján kell elbírálni</w:t>
            </w:r>
            <w:r>
              <w:rPr>
                <w:rFonts w:ascii="Wingdings" w:hAnsi="Wingdings"/>
                <w:b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felesleges megkettőzés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- problémás a hibás teljesítési igények közötti differenciálás, erősorrend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 xml:space="preserve">a jogosult az igényérvényesítési lehetőségek közül nem választhat </w:t>
            </w:r>
          </w:p>
          <w:p>
            <w:pPr>
              <w:pStyle w:val="Szl"/>
              <w:widowControl w:val="false"/>
              <w:tabs>
                <w:tab w:val="clear" w:pos="708"/>
              </w:tabs>
              <w:bidi w:val="0"/>
              <w:ind w:left="284" w:hanging="284"/>
              <w:jc w:val="both"/>
              <w:rPr/>
            </w:pPr>
            <w:r>
              <w:rPr>
                <w:rFonts w:ascii="Times New Roman" w:hAnsi="Times New Roman"/>
                <w:sz w:val="22"/>
              </w:rPr>
              <w:t>A jótállás nem lehet a szavatosság korlátozása, ezért az kellene, hogy a vásárlót megillessék a tv.-ben meghat. szavatossági jogok + a kötelező/szerz.-ben önként vállalt jótállás (mint többlet jog)</w:t>
            </w:r>
            <w:r>
              <w:rPr>
                <w:rFonts w:ascii="Wingdings" w:hAnsi="Wingdings"/>
                <w:sz w:val="22"/>
              </w:rPr>
              <w:t></w:t>
            </w:r>
            <w:r>
              <w:rPr>
                <w:rFonts w:ascii="Times New Roman" w:hAnsi="Times New Roman"/>
                <w:sz w:val="22"/>
              </w:rPr>
              <w:t>egységesíteni kellene a szabályokat; a szolgáltató kötelezettnek kellene bizonyítania, hogy a hiba oka már a teljesítés után keletkezett (</w:t>
            </w:r>
            <w:r>
              <w:rPr>
                <w:rFonts w:ascii="Times New Roman" w:hAnsi="Times New Roman"/>
                <w:i/>
                <w:sz w:val="22"/>
              </w:rPr>
              <w:t>exculpáció</w:t>
            </w:r>
            <w:r>
              <w:rPr>
                <w:rFonts w:ascii="Times New Roman" w:hAnsi="Times New Roman"/>
                <w:sz w:val="22"/>
              </w:rPr>
              <w:t>)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outlineLvl w:val="0"/>
        <w:rPr/>
      </w:pPr>
      <w:bookmarkStart w:id="14" w:name="_Toc451214814"/>
      <w:r>
        <w:rPr>
          <w:sz w:val="24"/>
        </w:rPr>
        <w:t>C26</w:t>
      </w:r>
      <w:r>
        <w:rPr/>
        <w:t>. A foglaló fogalma</w:t>
      </w:r>
      <w:bookmarkEnd w:id="14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lB"/>
        <w:bidi w:val="0"/>
        <w:rPr/>
      </w:pPr>
      <w:r>
        <w:rPr>
          <w:b/>
          <w:u w:val="double"/>
        </w:rPr>
        <w:t>foglaló</w:t>
      </w:r>
      <w:r>
        <w:rPr>
          <w:b/>
        </w:rPr>
        <w:t xml:space="preserve">: </w:t>
      </w:r>
      <w:r>
        <w:rPr>
          <w:i/>
        </w:rPr>
        <w:t>olyan pénzösszeg, vagy más dolog, amely a szerződés megkötésekor, a szerződéskötés jeléül, foglalónak nevezve átadásra kerül.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15" w:name="_Toc451214815"/>
      <w:r>
        <w:rPr>
          <w:sz w:val="24"/>
        </w:rPr>
        <w:t xml:space="preserve">C27. </w:t>
      </w:r>
      <w:r>
        <w:rPr/>
        <w:t>A kezesség fogalma</w:t>
      </w:r>
      <w:bookmarkEnd w:id="15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bookmarkStart w:id="16" w:name="_Toc451214816"/>
      <w:r>
        <w:rPr>
          <w:sz w:val="24"/>
        </w:rPr>
        <w:t>C28</w:t>
      </w:r>
      <w:r>
        <w:rPr/>
        <w:t>. A kötbér fogalma</w:t>
      </w:r>
      <w:bookmarkEnd w:id="16"/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suppressAutoHyphens w:val="false"/>
        <w:bidi w:val="0"/>
        <w:jc w:val="both"/>
        <w:rPr/>
      </w:pPr>
      <w:r>
        <w:rPr>
          <w:b/>
          <w:u w:val="double"/>
        </w:rPr>
        <w:t>kötbér</w:t>
      </w:r>
      <w:r>
        <w:rPr>
          <w:b/>
        </w:rPr>
        <w:t xml:space="preserve">: </w:t>
      </w:r>
      <w:r>
        <w:rPr>
          <w:i/>
        </w:rPr>
        <w:t>a szerződés - a kötelezettnek felróható - nem teljesítése vagy nem szerződésszerű teljesítése esetére, írásban kikötött pénzösszeg; a “kötelem bére”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a főszolgáltatás %-os arányában meghatározott pénzösszeg</w:t>
      </w:r>
    </w:p>
    <w:p>
      <w:pPr>
        <w:pStyle w:val="Normal"/>
        <w:widowControl/>
        <w:suppressAutoHyphens w:val="false"/>
        <w:bidi w:val="0"/>
        <w:jc w:val="both"/>
        <w:rPr/>
      </w:pPr>
      <w:r>
        <w:rPr/>
        <w:t>- rögzíti a szerződésszegés szankcióját</w:t>
      </w:r>
    </w:p>
    <w:p>
      <w:pPr>
        <w:pStyle w:val="Heading1"/>
        <w:numPr>
          <w:ilvl w:val="0"/>
          <w:numId w:val="0"/>
        </w:numPr>
        <w:bidi w:val="0"/>
        <w:spacing w:before="240" w:after="60"/>
        <w:outlineLvl w:val="0"/>
        <w:rPr/>
      </w:pPr>
      <w:bookmarkStart w:id="17" w:name="_Toc451214817"/>
      <w:r>
        <w:rPr>
          <w:sz w:val="24"/>
        </w:rPr>
        <w:t>C29</w:t>
      </w:r>
      <w:r>
        <w:rPr/>
        <w:t>. A kezesség fajtái</w:t>
      </w:r>
      <w:bookmarkEnd w:id="17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4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0"/>
        </w:tabs>
        <w:ind w:left="568" w:hanging="283"/>
      </w:pPr>
      <w:rPr>
        <w:sz w:val="22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0"/>
        </w:tabs>
        <w:ind w:left="568" w:hanging="283"/>
      </w:pPr>
      <w:rPr>
        <w:sz w:val="20"/>
        <w:i w:val="false"/>
        <w:b w:val="false"/>
        <w:rFonts w:ascii="Abadi MT Condensed" w:hAnsi="Abadi MT Condens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"/>
      <w:lvlJc w:val="left"/>
      <w:pPr>
        <w:tabs>
          <w:tab w:val="num" w:pos="0"/>
        </w:tabs>
        <w:ind w:left="639" w:hanging="284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8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1">
    <w:lvl w:ilvl="0">
      <w:start w:val="1"/>
      <w:numFmt w:val="bullet"/>
      <w:lvlText w:val="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4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5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6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7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8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29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30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31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32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639" w:hanging="284"/>
        </w:pPr>
        <w:rPr>
          <w:rFonts w:ascii="Monotype Sorts" w:hAnsi="Monotype Sorts" w:cs="Monotype Sorts" w:hint="default"/>
        </w:rPr>
      </w:lvl>
    </w:lvlOverride>
  </w:num>
  <w:num w:numId="33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283" w:hanging="283"/>
        </w:pPr>
        <w:rPr>
          <w:rFonts w:ascii="Monotype Sorts" w:hAnsi="Monotype Sorts" w:cs="Monotype Sorts" w:hint="default"/>
        </w:rPr>
      </w:lvl>
    </w:lvlOverride>
  </w:num>
  <w:num w:numId="34">
    <w:abstractNumId w:val="8"/>
    <w:lvlOverride w:ilvl="0">
      <w:lvl w:ilvl="0">
        <w:start w:val="1"/>
        <w:numFmt w:val="bullet"/>
        <w:lvlText w:val=""/>
        <w:lvlJc w:val="left"/>
        <w:pPr>
          <w:tabs>
            <w:tab w:val="num" w:pos="0"/>
          </w:tabs>
          <w:ind w:left="283" w:hanging="283"/>
        </w:pPr>
        <w:rPr>
          <w:rFonts w:ascii="Monotype Sorts" w:hAnsi="Monotype Sorts" w:cs="Monotype Sort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ourier New" w:cs="Symbol"/>
      <w:color w:val="auto"/>
      <w:kern w:val="2"/>
      <w:sz w:val="22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y"/>
    <w:basedOn w:val="Normal"/>
    <w:qFormat/>
    <w:pPr/>
    <w:rPr/>
  </w:style>
  <w:style w:type="paragraph" w:styleId="Szl">
    <w:name w:val="szél"/>
    <w:basedOn w:val="Y"/>
    <w:qFormat/>
    <w:pPr/>
    <w:rPr>
      <w:rFonts w:ascii="Arial" w:hAnsi="Arial"/>
      <w:sz w:val="14"/>
    </w:rPr>
  </w:style>
  <w:style w:type="paragraph" w:styleId="Idzet">
    <w:name w:val="idézet"/>
    <w:basedOn w:val="Y"/>
    <w:qFormat/>
    <w:pPr>
      <w:spacing w:before="120" w:after="120"/>
    </w:pPr>
    <w:rPr>
      <w:rFonts w:ascii="Abadi MT Condensed" w:hAnsi="Abadi MT Condensed"/>
      <w:sz w:val="20"/>
    </w:rPr>
  </w:style>
  <w:style w:type="paragraph" w:styleId="IdzetausfB">
    <w:name w:val="idézet ausf. B"/>
    <w:basedOn w:val="Idzet"/>
    <w:qFormat/>
    <w:pPr>
      <w:spacing w:before="120" w:after="120"/>
      <w:ind w:left="283" w:hanging="283"/>
    </w:pPr>
    <w:rPr>
      <w:rFonts w:ascii="Abadi MT Condensed" w:hAnsi="Abadi MT Condensed"/>
      <w:sz w:val="20"/>
    </w:rPr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922" w:leader="dot"/>
      </w:tabs>
      <w:ind w:left="220"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9922" w:leader="dot"/>
      </w:tabs>
    </w:pPr>
    <w:rPr>
      <w:rFonts w:ascii="Courier New" w:hAnsi="Courier New"/>
    </w:rPr>
  </w:style>
  <w:style w:type="paragraph" w:styleId="Contents3">
    <w:name w:val="TOC 3"/>
    <w:basedOn w:val="Normal"/>
    <w:next w:val="Normal"/>
    <w:autoRedefine/>
    <w:pPr>
      <w:tabs>
        <w:tab w:val="clear" w:pos="708"/>
        <w:tab w:val="right" w:pos="9922" w:leader="dot"/>
      </w:tabs>
      <w:ind w:left="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08"/>
        <w:tab w:val="right" w:pos="9922" w:leader="dot"/>
      </w:tabs>
      <w:ind w:left="6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08"/>
        <w:tab w:val="right" w:pos="9922" w:leader="dot"/>
      </w:tabs>
      <w:ind w:left="88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708"/>
        <w:tab w:val="right" w:pos="9922" w:leader="dot"/>
      </w:tabs>
      <w:ind w:left="1100" w:hanging="0"/>
    </w:pPr>
    <w:rPr/>
  </w:style>
  <w:style w:type="paragraph" w:styleId="Contents7">
    <w:name w:val="TOC 7"/>
    <w:basedOn w:val="Normal"/>
    <w:next w:val="Normal"/>
    <w:autoRedefine/>
    <w:pPr>
      <w:tabs>
        <w:tab w:val="clear" w:pos="708"/>
        <w:tab w:val="right" w:pos="9922" w:leader="dot"/>
      </w:tabs>
      <w:ind w:left="1320" w:hanging="0"/>
    </w:pPr>
    <w:rPr/>
  </w:style>
  <w:style w:type="paragraph" w:styleId="Contents8">
    <w:name w:val="TOC 8"/>
    <w:basedOn w:val="Normal"/>
    <w:next w:val="Normal"/>
    <w:autoRedefine/>
    <w:pPr>
      <w:tabs>
        <w:tab w:val="clear" w:pos="708"/>
        <w:tab w:val="right" w:pos="9922" w:leader="dot"/>
      </w:tabs>
      <w:ind w:left="1540" w:hanging="0"/>
    </w:pPr>
    <w:rPr/>
  </w:style>
  <w:style w:type="paragraph" w:styleId="Contents9">
    <w:name w:val="TOC 9"/>
    <w:basedOn w:val="Normal"/>
    <w:next w:val="Normal"/>
    <w:autoRedefine/>
    <w:pPr>
      <w:tabs>
        <w:tab w:val="clear" w:pos="708"/>
        <w:tab w:val="right" w:pos="9922" w:leader="dot"/>
      </w:tabs>
      <w:ind w:left="1760" w:hanging="0"/>
    </w:pPr>
    <w:rPr/>
  </w:style>
  <w:style w:type="paragraph" w:styleId="IdzetausfC">
    <w:name w:val="idézet ausf. C"/>
    <w:basedOn w:val="Normal"/>
    <w:qFormat/>
    <w:pPr>
      <w:spacing w:before="120" w:after="0"/>
    </w:pPr>
    <w:rPr>
      <w:rFonts w:ascii="Abadi MT Condensed" w:hAnsi="Abadi MT Condensed"/>
      <w:sz w:val="20"/>
    </w:rPr>
  </w:style>
  <w:style w:type="paragraph" w:styleId="NormlB">
    <w:name w:val="NormálB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0</Words>
  <Characters>42354</Characters>
  <CharactersWithSpaces>34489</CharactersWithSpaces>
  <Company>Synerg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07:00Z</dcterms:created>
  <dc:creator>Baffia Gergely</dc:creator>
  <dc:description/>
  <dc:language>en-US</dc:language>
  <cp:lastModifiedBy/>
  <dcterms:modified xsi:type="dcterms:W3CDTF">2002-01-23T15:0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kolcz</vt:lpwstr>
  </property>
</Properties>
</file>