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Kollokviumi vizsgakérdések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gári eljárásjogról általá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agyar polgári eljárásjog legújabb történe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gári eljárásjog ún. szervezeti alapelv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gári eljárásjog működési alapelv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gári eljárásjog legfontosabb forrásai. A Polgári Perrendtart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olgári eljárásjog kapcsolata más jogágakkal (Alkotmányjog, anyagi jogok, eljárási jogok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oghatósá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atáskö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illetékessé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íróság összetétele. A kizár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él, a beavatkozó, az ügyész (Ideértve: pertársaság, változás a felek személyébe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épviselet a polgári perben (Határozaton nyugvó, meghatalmazáson nyugvó, jogszabályon nyugvó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ereset, viszontkereset, beszámítási kifogás (Kereset-levél. Rendelkezés a keresettel. Viszontkereset. Beszámítási kifogá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ercselekmény (Akaratnyilatkozat, tudomáskijelentés, reálaktu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abályos perindítás (Az első tárgyalás előkészítés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abálytalan perindítás (A keresetlevél áttétele, illetve visszautasítása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árgyalás (első, ill. folytatólago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izonyítás /(a) alapfogalmak, (b) tényállásmegállapítás bizonyítás nélkül (c) tárgyi bizonyitási eszközök, (d) személyi bizonyítási eszközök, (e) a bizonyítási eljárás menete és eredményének kiértékelése/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Elkülönítés-egyesítés-áttéte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er megakadása (szünetelés, felfüggesztés, félbeszakadá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öltségek előlegez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erköltség viselése /(a) fogalom, (b) perköltséget viselő személy, (c) a vesztességen és az ún. perköltségspecializáción alapuló perköltségviselés/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idő-tényező a perben (Határidő, határnap, igazolása mulasztásnak, bírósági ügyintézési határidők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oghátrány a perben (Csoportosítás: érdemi  nem érdemi, pénzben kifejeződő  pénzben nem kifejeződő, fél terhére  mellékszereplő terhér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ommunikáció a perben (Beadvány, idézés, kézbesítés, iratmegtekintés, jegyzőkönyv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ítélet (Az ítélettel szemben támasztható követelmények, fajtái, tartalma, szerkezete, a rövidített indokolás, az előzetes végrehajthatóság /ítélet/, a kötőerő-alaki jogerő-anyagi jogerő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végzés (az egyezséget jóváhagyó végzés, az ideiglenes intézkedé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bírósági meghagy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atározat kijavítása, illetve kiegészíté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ellebbezési jog és ennek gyakorlása (ideértve: A perjog jogorvoslati rendszer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ellebbezés mint beadvá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ellebbezés visszautasít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árgyalás a másodfokú bíróságon (eljárásba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amerális eljárás másodfoko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ásodfokú bíróság befejező határozata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Fellebbezés végzés ell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erújítás oka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erújítási eljár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Határozatok a perújítási eljárás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elülvizsgálat feltétel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elülvizsgálati eljárás megindítá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felülvizsgálati eljárás mene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Határozatok a felülvizsgálati eljárás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gazdasági per (A gazdálkodó szervezetre vonatkozó sajátos szabályok. A tag perei a gazdasági társaság elle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iparjogvédelmi p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rzői jogi p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ajtóperek (ideértve: sajtóhelyreigazítási per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gondnoksággal kapcsolatos pere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választottbíráskod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állami bíróság kapcsolata a választottbíráskodással (A bíróság (állami) ügykörei választottbírósági ügyekbe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emélyállapoti perekről általában (A személyállapoti perek közös szabályai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házassági p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ármazási p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ülői felügyelettel kapcsolatos pere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unkaügyi per (A munkaügyi bíráskodá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özigazgatási per (A közigazgatási bíráskodás)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7:05:00Z</dcterms:created>
  <dc:creator>Benyei </dc:creator>
  <dc:description/>
  <dc:language>en-US</dc:language>
  <cp:lastModifiedBy>Benyei </cp:lastModifiedBy>
  <dcterms:modified xsi:type="dcterms:W3CDTF">2003-05-08T07:07:00Z</dcterms:modified>
  <cp:revision>1</cp:revision>
  <dc:subject/>
  <dc:title>Kollokviumi vizsgakérdések </dc:title>
</cp:coreProperties>
</file>