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özgazdaságtani Bevezetés vizsgakérdések </w:t>
        <w:br/>
        <w:t>I. évfolyam, I. félé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oglalja össze röviden, hogy mivel foglalkozik a közgazdaságtan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jelent a pozitív és normatív közgazdaságta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vel magyarázza, hogy a gazdasági folyamatokra vonatkozó ismereteink nem kielégítőe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jelent a termelési lehetőségek határ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y alapvető kérdéseket kell megválaszolnia a közgazdaságtanna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egyszerű példán a csökkenő hozadék törvényé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jelent egy jószág hasznossága? Mi a különbség a kiegészítő és a helyettesítő javak közöt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nevezünk javaknak? Jellemezze a különböző javak csoportjait! Adjon ezekre példákat és indokolja meg röviden véleményé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 csökkenő határhaszon törvényét! Mi a határhaszo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űkösség jelenségét hogyan magyarázza? A gazdálkodás kénysz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állalkozó és a tőkejavak fejlettség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tározza meg a közgazdasági értelemben a termelés fogalmá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rolja fel a termelési tényezőket, csoportosítsa, jellemezze röviden ezeke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ábra felrajzolásával az egyszerű piaci mechanizmus működésé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iaci mechanizmus kibővített modellje. Egyensúlyi követelmény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nevezünk piacnak és a piacra jutás szempontjából, hogyan osztályozhatók a piaco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okozhatja az egyéni kínálati görbe elmozdulásá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rFonts w:cs="Garamond" w:ascii="Garamond" w:hAnsi="Garamond"/>
        </w:rPr>
        <w:t xml:space="preserve">A tökéletes piac, a tökéletes verseny megvalósulását a gyakorlatban milyen körülmények akadályozzák, és hogya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az állam szerepét a piaci mechanizmus alakulásában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jellemzi az eladók piacát, és mi a vevők piacá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a monopólium kialakulásának okai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yen egyszerűsítő feltevésekkel él a piaci mechanizmus egyszerűsített modellj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korlátozza a monopolár növelésé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yek a piaci mechanizmusban kívánatos egyensúlyok megbomlásának következményei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z árszínvonal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rFonts w:cs="Garamond" w:ascii="Garamond" w:hAnsi="Garamond"/>
        </w:rPr>
        <w:t xml:space="preserve">Mit nevezünk aggregált keresletnek, illetve aggregált kínálatna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ővített és szűkített újratermelé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nevezünk beruházásnak? Mi a beruházások forrás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iaci szereplők és racionális viselkedésü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amatláb nagysága milyen hatást gyakorol a beruházásokra és a gazdaságra, Miér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rFonts w:cs="Garamond" w:ascii="Garamond" w:hAnsi="Garamond"/>
        </w:rPr>
        <w:t xml:space="preserve">Az egyéni keresleti görbe, és Gossen II. törvényének összefügg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a túlkereslet, túlkínálat és egyensúlyi ár hatását a forgalomra! Szemléltesse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jelent a paradox árhatá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oligopólium miért okozza a tökéletes piac torzulásá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különbség az egyéni kereslet, a piaci kereslet és az aggregált kereslet közöt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yen tényezők hatására tolódik el az egyéni kereslet görbéj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tartalmi különbség a keresleti görbe mentén történő elmozdulás és a keresleti görbe elmozdulása közöt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gy számítja ki a kereslet árrugalmasságát? Egy konkrét példa alapjá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rFonts w:cs="Garamond" w:ascii="Garamond" w:hAnsi="Garamond"/>
        </w:rPr>
        <w:t xml:space="preserve">Soroljon fel 5 nagy és 5 kis árrugalmasságú fogyasztási cikke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rmelési költségek növekedése mit eredményez az egyensúlyi ár vonatkozásába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ért és milyen módon végezheti el egy monopólium piacának felosztásá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természetes monopólium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z állam árbefolyásolási módszerei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yen hatással vannak a szabadalmak és a termékdifferenciálás a tökéletes versenyr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kormányzat három piacgazdasági funkciója és miért van erre szükség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z oligopólium hatását az árképződésre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rolja fel és jellemezze az újkori társadalmi rendszerek típusai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gazdaságszervezés fő kérdéseit milyen módon válaszolják meg az egyes gazdasági rendszere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 klasszikus piacgazdaság működésének társadalmi, gazdasági, politikai feltételei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szociális piacgazdaság, melyek a fő céljai és jellemzői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GNP és a GDP? Milyen összefüggés van a kettő közöt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nettó nemzeti termék és hogyan határozná meg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rFonts w:cs="Garamond" w:ascii="Garamond" w:hAnsi="Garamond"/>
        </w:rPr>
        <w:t xml:space="preserve">Hogyan határozható meg a munkanélküliségi rát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yen kapcsolat van a munkanélküliség és a munkabérek közöt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 munkanélküliség okai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t nevezünk munkanélküline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yek a munkanélküliség fajtái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z infláció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yek az infláció gazdasági hatásai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lyek az infláció okai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 Phillips görbé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rolja fel a pénz kialakulásának fázisai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lyen követelményeket kell teljesítenie a pénzne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énz funkciói a gazdaság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ől függ a papírpénz vásárlóerej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ben áll a jegybank pénzteremtő tevékenysége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a kereskedelmi bankok pénzteremtésé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jelent a kétszintű bankrendszer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a részvény? Mi a kötvény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befolyásolja a kötvény és a részvény tőzsdei árfolyamá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Értéktőzsde és tőzsdei ügylet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határozza meg a gazdaság pénzszükségleté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t nevezünk valutaárfolyamnak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példán az abszolút előnyön alpauló kereskedelmet két ország közöt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assa be példán a komparatív előnyön alapuló kereskedelmet két ország közöt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smertesse a nemzetközi fizetési mérleg szerkezetét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orolja fel a külkereskedelem előnyeit és esetleges hátránya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12:00Z</dcterms:created>
  <dc:creator>Benyei </dc:creator>
  <dc:description/>
  <dc:language>en-US</dc:language>
  <cp:lastModifiedBy>Benyei </cp:lastModifiedBy>
  <dcterms:modified xsi:type="dcterms:W3CDTF">2003-12-05T09:14:00Z</dcterms:modified>
  <cp:revision>1</cp:revision>
  <dc:subject/>
  <dc:title>Közgazdaságtani Bevezetés vizsgakérdések </dc:title>
</cp:coreProperties>
</file>