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Közigazgatási eljárásról a múlt század vége óta beszélhetünk.  Először az 1902:XX. tc. szabályozta a közigazgatási eljárást.  Ez a törvény több módosítással az ötvenes évekig hatályban volt.  Az 1950:I. tv. helyezte hatályon kívül.  Az 1954:I. és X. törvények viszonylagos jogbizonytalanságot teremtettek, s ezért alkották meg a jelenleg is hatályos 1957: IV. eljárási törvényt.  A törvény a Pp. szabályaihoz hasonló szabályokat vezetett be.  Az 1981:I. tv. jelentősen módosította, szerkezetileg egységesítette a törv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özigazgatási bíróságokat az 1896:XXVI. tc. hozta létre.  A bíróságokon két főbb osztály működött.  Az </w:t>
      </w:r>
      <w:r>
        <w:rPr>
          <w:i/>
        </w:rPr>
        <w:t>általános közigazgatási</w:t>
      </w:r>
      <w:r>
        <w:rPr/>
        <w:t xml:space="preserve"> osztály községi, törvényhatósági, miniszteri határozatok ügyében járt el, míg a </w:t>
      </w:r>
      <w:r>
        <w:rPr>
          <w:i/>
        </w:rPr>
        <w:t>pénzügyi osztály</w:t>
      </w:r>
      <w:r>
        <w:rPr/>
        <w:t xml:space="preserve"> az adó- és illetékügyekben felmerült panaszok miatt.  A bíróság ötös tanácsban járt el.  A tanácsok tagjai közt bírók, közigazgatási szakemberek, pénzügyi tisztviselők voltak.  Az 1925:XXVI. tc. kiszélesítette hatáskör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6:00:00Z</dcterms:created>
  <dc:creator>Gettler András</dc:creator>
  <dc:description/>
  <dc:language>en-US</dc:language>
  <cp:lastModifiedBy>Gettler András</cp:lastModifiedBy>
  <dcterms:modified xsi:type="dcterms:W3CDTF">1999-12-19T16:33:00Z</dcterms:modified>
  <cp:revision>1</cp:revision>
  <dc:subject/>
  <dc:title>Közigazgatási eljárásról a múlt század vége óta beszélhetünk</dc:title>
</cp:coreProperties>
</file>