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vosi jo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RVOSI JOG:</w:t>
      </w:r>
      <w:r>
        <w:rPr>
          <w:rFonts w:cs="Arial" w:ascii="Arial" w:hAnsi="Arial"/>
          <w:sz w:val="24"/>
        </w:rPr>
        <w:t xml:space="preserve"> ma még a jogtudományban nem elfogadott e kategória, nincs ilyen jogterület, egyetemen nem oktatjá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edicin Recht; medical law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külföldön gazdag a szakirodal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vosi Jogászok Világkongresszusa 1998 Siófok (aug. 3-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Részterülete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ónozá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rtusz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utanáz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v- és szövetátültet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beren végzett orvosbiológiai kísérlet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zichiátriai betegek helyze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m az orvos jogát tartalmazz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teg jogát is tartalmazz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nemcsak személyre bontottan tartalmaz jogokat és kötelezettségek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bályozza az orvosi hivatás során a polgári jogviszony keretében kialakult viszonyokat (jogokat és kötelezettségeket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DE léteznek közigazgatási viszonyok is, de ezzel az orvosi jog nem foglalkozik! (Etv.-ben: közigazgatási jellegű szabályok, polgári rész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ban nem egy orvos áll jogviszonyban! (lehet, hogy egy orvos tart fenn egy magánpraxist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eteg nem egy egészségügyi intézménnyel kerül kapcsolatba! – egy jogi személlye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vosi jog nem= igazságügyi orvostan: igazságügyi orvosszakértők tevékenysége során felmerült orvosi kérdéseket tárgyalja (büntető és polgári ügyekben való eljárás) + ezen belül igyekeznek bizonyos minimális jogi ismeretet adni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Az egészségügyi dolgozók közül nemcsak az orvosok, hanem segítő személyzet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ápoló, asszisztens, ..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rájuk is vonatkozik az etikai szabályozá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Peres gyakorlat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polgári perek: az eü. Intézmény ellen folyik (alpere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. ORVOSI JOG LÉNYEG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vosok, eü. Intézmény és a beteg polgári…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es gyakorlat, mely és jogtudomány, mely önálló jogágnak tekinthető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JOGFORRÁ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Önálló joganyag:</w:t>
      </w:r>
    </w:p>
    <w:p>
      <w:pPr>
        <w:pStyle w:val="Heading1"/>
        <w:numPr>
          <w:ilvl w:val="0"/>
          <w:numId w:val="9"/>
        </w:numPr>
        <w:rPr/>
      </w:pPr>
      <w:r>
        <w:rPr/>
        <w:t>Egészségügyi törvény</w:t>
      </w:r>
    </w:p>
    <w:p>
      <w:pPr>
        <w:pStyle w:val="Heading1"/>
        <w:numPr>
          <w:ilvl w:val="0"/>
          <w:numId w:val="9"/>
        </w:numPr>
        <w:rPr/>
      </w:pPr>
      <w:r>
        <w:rPr/>
        <w:t>végrehajtási szabály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gári jog részei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élet, testi épség, élet védelme, titoktartás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személyiségi jogo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ződések joga és szerződésen kívüli felelőssé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lelősségi jog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családjog: képviseleti joga a betegnek (gyermek), gondnoksá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közigazgatás része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egészségügyi igazgatás, járványüg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büntetőjogi vonza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III. ORVOSI ETIKA  </w:t>
      </w:r>
      <w:r>
        <w:rPr>
          <w:rFonts w:eastAsia="Symbol" w:cs="Symbol" w:ascii="Symbol" w:hAnsi="Symbol"/>
        </w:rPr>
        <w:t></w:t>
      </w:r>
      <w:r>
        <w:rPr/>
        <w:t xml:space="preserve"> BIOETIKA  </w:t>
      </w:r>
      <w:r>
        <w:rPr>
          <w:rFonts w:eastAsia="Symbol" w:cs="Symbol" w:ascii="Symbol" w:hAnsi="Symbol"/>
        </w:rPr>
        <w:t></w:t>
      </w:r>
      <w:r>
        <w:rPr/>
        <w:t xml:space="preserve">  ORVOSI J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ORVOSI ETIKA:</w:t>
      </w:r>
      <w:r>
        <w:rPr>
          <w:rFonts w:cs="Arial" w:ascii="Arial" w:hAnsi="Arial"/>
          <w:sz w:val="24"/>
        </w:rPr>
        <w:t xml:space="preserve"> orvosi tevékenységre vonatkozó erkölcsi, etikai szabályok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>orvosok alkotják: hazai, nemzetközi etikai kódex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incs mögötte állami kényszerítő erő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z Orvosi Kamara a saját hatáskörében érvényesíti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emzetközi etikai szabályozás: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8 Genf: nemzetközi esk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964 Helsinki: emberi kísérl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970 Oslo: abortus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1987 Madrid: eutanázi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ORVOSI JOG:</w:t>
      </w:r>
      <w:r>
        <w:rPr>
          <w:rFonts w:cs="Arial" w:ascii="Arial" w:hAnsi="Arial"/>
          <w:sz w:val="24"/>
        </w:rPr>
        <w:t xml:space="preserve"> nem az etikai normák, hanem törvény, rendele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BIOETIKA:</w:t>
      </w:r>
      <w:r>
        <w:rPr>
          <w:rFonts w:cs="Arial" w:ascii="Arial" w:hAnsi="Arial"/>
          <w:sz w:val="24"/>
        </w:rPr>
        <w:t xml:space="preserve"> szélesebb a tárgya az orvosi jognál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ológus, jogász, filozófus is foglalkozik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lettel kapcsolatos alapkérdésekkel foglalkoz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V. JOGFORRÁSOK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örvény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kotmány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1949. Évi XX. Tv. 54. § (1), (2)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módosít: 1989. Évi XXXI. Tv. : emberi jogok szabályozása és emberi méltósá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.§ lelkiismereti szabadsá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.§ testi, lelki egészséghez való jog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</w:rPr>
        <w:t>Egészségügyi törvény: 1997. Évi CLIV. tv. (151)- 247 (241) § egyes kérdéseket a Kormány rendeletben szabályozha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tk.: személyhez fűződő jogok: cselekvőkép. Szabályok, szerződések, kártérítési j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mzetközi emberi jogi egyezmények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és P; Nemzetk. Egy. Okm.(1965) 1976. Évi 8. Tvr.   7.cikk</w:t>
      </w:r>
    </w:p>
    <w:p>
      <w:pPr>
        <w:pStyle w:val="Normal"/>
        <w:rPr/>
      </w:pPr>
      <w:r>
        <w:rPr>
          <w:rFonts w:cs="Arial" w:ascii="Arial" w:hAnsi="Arial"/>
          <w:sz w:val="24"/>
        </w:rPr>
        <w:t>GSZ és K; Nemzetk. Egy. Okm.(1965) 1976. Évi 9. Tv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. TÖRTÉNETI ALAP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X. Sz. második felének a termék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dig volt alapelve – Hippokratészi eskü (2000 éve)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ill nocere tilalma (ne árts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beteg érdeke a legfőbb törvény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bortusz, eutanázia tilalma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incs különbség szabad és nem szabad beteg ember között (jogegyenlőség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keresztény tanítások: irgalmas szamaritánus története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 segítségnyújtás + gondozás (caritas) /Lukács orvos volt /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özépkorban: </w:t>
      </w:r>
    </w:p>
    <w:p>
      <w:pPr>
        <w:pStyle w:val="Normal"/>
        <w:ind w:left="360" w:firstLine="708"/>
        <w:rPr/>
      </w:pPr>
      <w:r>
        <w:rPr>
          <w:rFonts w:cs="Arial" w:ascii="Arial" w:hAnsi="Arial"/>
          <w:sz w:val="24"/>
        </w:rPr>
        <w:t xml:space="preserve">- szerzetesrendek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első kórházak: itt szervezett és tudatos gyógyítás </w:t>
      </w:r>
    </w:p>
    <w:p>
      <w:pPr>
        <w:pStyle w:val="Normal"/>
        <w:ind w:left="360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nem volt, inkább ispotályos ház: gondozás, elesettek, öregek</w:t>
      </w:r>
    </w:p>
    <w:p>
      <w:pPr>
        <w:pStyle w:val="Normal"/>
        <w:ind w:left="360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rgalmasok</w:t>
      </w:r>
    </w:p>
    <w:p>
      <w:pPr>
        <w:pStyle w:val="Normal"/>
        <w:ind w:left="360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incések</w:t>
      </w:r>
    </w:p>
    <w:p>
      <w:pPr>
        <w:pStyle w:val="Normal"/>
        <w:ind w:left="360" w:firstLine="708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azaristák</w:t>
      </w:r>
    </w:p>
    <w:p>
      <w:pPr>
        <w:pStyle w:val="Normal"/>
        <w:ind w:left="36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ándorgyógyászok</w:t>
      </w:r>
    </w:p>
    <w:p>
      <w:pPr>
        <w:pStyle w:val="Normal"/>
        <w:ind w:left="36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bészek cé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XIX. sz.: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közegészségügy: járványokkal szembeni fellépés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rvostudomány kialakulása: Semmelweis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orvosi egyetem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XX. sz.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gyógyító kórházak hálóz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- gyógyszeres, műtéti nagyobb beavatkozás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- egészségbiztosítók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kórházak hátterében, fedezik a költségeket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oganyag robbanásszerűen megváltozik (eddig nagy fehér varázsló volt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náci orvosperek, hitleri eutanázia-program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emberellenes kísérletek  halál is fajnemesítés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rvosi tevékenységet keretek közé kell szorítani, nem elég az etikai nor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dig a beteg: passzív résztvevő volt (mint egy jutalmazott), XX. Sz. második fele: aktív résztvevő, aki joggal rendelkezik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ogállamokba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kifejlődik az orvosi jo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jog beleszól a szabályozatlan orvos-beteg kapcsolatba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zocialista országokb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úlypont az ingyenes egészségüg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vos-beteg kapcsolat változatlan maradt (paternalista hozzáállá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eg jutalmazot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1990-es évek eleje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szocializmus eltűnése – megszűn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. ORVOSI JOG ALAPJA MAGYARORSZÁG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nnonhalmi apátság (bencése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pálosok, ciszterciek is gyógyítana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potály létrehozása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74 Sopron, 1303 Esztergom, 1329 Pécsvárad, 1758 Szeged, 1763 Győr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gy külön fakultatív képzés volt a gyógyítás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ő tevékenység a hitoktatá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ária Terézia – első orvosi egyete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Borbély és sebész céhek: 1607 Sárospatak, 1557 Kassa, 1763: Békés megyében se orvos, se gyógyszertár nem volt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Helytartótanács felszólítja, hogy tartsanak; 1798 Pesten 18 sebész + néhány orvos prof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1849 után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kiegyezéssel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67 Országos Közegészségügyi Tanác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75. évi III. tc. nyilvános betegápolá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76. évi XIV. tc. a közegészségügy rendezéséről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7.§ … gyógymódválasztási szabadság; műhibákért való felelősség; elmebetegek védelm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nem volt önálló eü. min. </w:t>
      </w:r>
      <w:r>
        <w:rPr>
          <w:rFonts w:eastAsia="Symbol" w:cs="Symbol" w:ascii="Symbol" w:hAnsi="Symbol"/>
          <w:sz w:val="24"/>
        </w:rPr>
        <w:t></w:t>
      </w:r>
      <w:r>
        <w:rPr>
          <w:rFonts w:cs="Arial" w:ascii="Arial" w:hAnsi="Arial"/>
          <w:sz w:val="24"/>
        </w:rPr>
        <w:t xml:space="preserve"> BM alá tartozik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90. évi XI. tc. igazságügyi orvosi tanác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B szabályozása – 1891. évi XIV. tv.: ipari és gyári alkalmazottak; 1898. évi XXI. tv. Országos Betegápolási Ala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0-as évek: általános eü.-i  ellátá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1936. évi I. tv. orvosi rendtartás: orvosi működés szabályai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</w:rPr>
        <w:t xml:space="preserve">  hk.: 1941 utá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 után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972. évi II. tv. (Etv.)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08:03:00Z</dcterms:created>
  <dc:creator>Horváth Teréz</dc:creator>
  <dc:description/>
  <dc:language>en-US</dc:language>
  <cp:lastModifiedBy>Hallgató</cp:lastModifiedBy>
  <dcterms:modified xsi:type="dcterms:W3CDTF">2000-12-04T08:03:00Z</dcterms:modified>
  <cp:revision>2</cp:revision>
  <dc:subject/>
  <dc:title>Orvosi jog</dc:title>
</cp:coreProperties>
</file>