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;Times New Roman" w:hAnsi="Times New Roman CE;Times New Roman" w:cs="Times New Roman CE;Times New Roman"/>
          <w:b/>
          <w:b/>
        </w:rPr>
      </w:pPr>
      <w:r>
        <w:rPr>
          <w:rFonts w:cs="Times New Roman CE;Times New Roman" w:ascii="Times New Roman CE;Times New Roman" w:hAnsi="Times New Roman CE;Times New Roman"/>
          <w:b/>
        </w:rPr>
        <w:t>Államigazgatási eljárásjog</w:t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  <w:b/>
          <w:b/>
        </w:rPr>
      </w:pPr>
      <w:r>
        <w:rPr>
          <w:rFonts w:cs="Times New Roman CE;Times New Roman" w:ascii="Times New Roman CE;Times New Roman" w:hAnsi="Times New Roman CE;Times New Roman"/>
          <w:b/>
        </w:rPr>
        <w:t>IV. évfolyam I. félév</w:t>
      </w:r>
    </w:p>
    <w:p>
      <w:pPr>
        <w:pStyle w:val="Normal"/>
        <w:rPr/>
      </w:pPr>
      <w:r>
        <w:rPr>
          <w:rFonts w:cs="Times New Roman CE;Times New Roman" w:ascii="Times New Roman CE;Times New Roman" w:hAnsi="Times New Roman CE;Times New Roman"/>
          <w:b/>
        </w:rPr>
        <w:t>1. A magyar közigazgatási eljárási jog fejlődésének története, az Áe. alapelvei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2. Az Áe. hatálya, az általános és különös eljárási szabályok viszonya.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3. Hatáskör, illetékesség fogalma és szabályai az Áe.-ben, eljárási kötelezettség, a közigazgatási szerv hallgatása és hatáskörelvonás tilalma.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4. A hatáskör és az illetékesség megállapítása és vizsgálata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5. Az eljáró államigazgatási szerv kijelölése (hatásköri és illetékességi összeütközés), eljárás illetékességi területen kívül, megkeresés.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6. Az elsőfokú eljárás megindítása, az elintézési határidő és a közigazgatási szerv hallgatása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7. Kérelem és jegyzőkönyv az Áe.-ben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8. Képviselet és kizárás az Áe.-ben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9. Szakhatóság közreműködése az elsőfokú eljárásban. Idézés, értesítés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10. A tényállás tisztázása és az ügyfél nyilatkozata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11. Bizonyítás, bizonyítási eszközök az Áe. rendszerében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12. Tárgyalás. Az eljárás felfüggesztése és az egyezség az Áe.-ben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13. A határidő számítása, igazolás és az iratokba való betekintés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14. Az államigazgatási határozat alakja és tartalma, a határozat közlése, kijavitása és kiegészítése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15. Hatósági bizonyítvány, igazolvány nyilvántartás és hatósági ellenőrzés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16. A jogorvoslat fogalma és rendszere az Áe-ben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17. A határozat módosítása, visszavonása a fellebbezés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18. Felügyeleti intézkedés, ügyészi intézkedések és a semmiség Jogerő az államigazgatási eljárásban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19. A közigazgatási bíráskodás és a jogállam, bírósági felülvizsgálati megoldások, a magyar közigazgatási bíráskodás története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20. Az Áe.- és a Pp. bírósági felülvizsgálatra, illetve közigazgatási perekre vonatkozó szabályai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21. Önkormányzati határozatok bírósági felülvizsgálata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22. Végrehajtható határozatok, a végrehajtás elrendelése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23. Pénzösszeg behajtása, meghatározott cselekmény végrehajtása és meghatározott ingóság kiadása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24. A végrehajtás felfüggesztése és elévülése, biztosítási intézkedések, végrehajtási kifogás</w:t>
      </w:r>
      <w:r>
        <w:rPr/>
        <w:t xml:space="preserve"> </w:t>
        <w:br/>
      </w:r>
      <w:r>
        <w:rPr>
          <w:rFonts w:cs="Times New Roman CE;Times New Roman" w:ascii="Times New Roman CE;Times New Roman" w:hAnsi="Times New Roman CE;Times New Roman"/>
          <w:b/>
        </w:rPr>
        <w:t>25. Eljárási költségek, költségmentesség, külön intézkedés és felettes szervek az Áe. alkalmazásába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9:27:00Z</dcterms:created>
  <dc:creator>Benyei</dc:creator>
  <dc:description/>
  <dc:language>en-US</dc:language>
  <cp:lastModifiedBy>Benyei</cp:lastModifiedBy>
  <dcterms:modified xsi:type="dcterms:W3CDTF">2003-01-10T09:28:00Z</dcterms:modified>
  <cp:revision>1</cp:revision>
  <dc:subject/>
  <dc:title>Államigazgatási eljárásjog</dc:title>
</cp:coreProperties>
</file>