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Dr. Lábady Tamás előadása, PPKE JÁK 1998. március 18. 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4"/>
        </w:rPr>
      </w:pPr>
      <w:r>
        <w:rPr>
          <w:sz w:val="24"/>
        </w:rPr>
        <w:t xml:space="preserve">(folytatás) 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4"/>
        </w:rPr>
      </w:pPr>
      <w:r>
        <w:rPr>
          <w:sz w:val="24"/>
        </w:rPr>
        <w:t xml:space="preserve">A jó erkölcs fogalmába beletartozik a különböző szakmai erkölcsök követelményeinek megfelelő magatartás is. Ha pl. egy orvos halálosan beteg páciensével eltartási szerződést köt a gyermeke javára, az szakmai erkölcsbe ütközik. Pluralista társadalomban nem lehet egy fajta - akár keresztény - erkölcsből kiindulni, bibliai alapon megoldást keresni (de nem is kell hogy Brecht Koldusoperájának szelleme érvényesüljön: "előbb a has jön, aztán a morál"). A minimum: az ember lépjen túl magán, és a másik embert ne dolognak tekintse, hanem személynek. 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b/>
          <w:i/>
          <w:sz w:val="24"/>
        </w:rPr>
        <w:t>Tilos szerződések</w:t>
      </w:r>
      <w:r>
        <w:rPr>
          <w:sz w:val="24"/>
        </w:rPr>
        <w:t xml:space="preserve">: a jogszabályba ütköző szerződés semmis. A Ptk. értelmező része alapján ez minden jogszabályra áll, az önkormányzati rendeletektől kezdve. Ptk. 200.§ (2) egyik fordulata a jogszabály megkerülésével kötött szerződést is semmisnek mondja, ennek azonban gyakorlatilag nincs élete, nincs mozgástere. Az ilyen szerződés ugyanis jogszabályba ütközik, pl. ha elővételi jog megsértésével adja el valaki a saját tulajdonrészét, az jogszabály megkerülésével kötött szerződés, de jogszabályba is ütközik. 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4"/>
        </w:rPr>
      </w:pPr>
      <w:r>
        <w:rPr>
          <w:b/>
          <w:sz w:val="24"/>
          <w:u w:val="single"/>
        </w:rPr>
        <w:t>A semmisség további esetei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b/>
          <w:sz w:val="24"/>
        </w:rPr>
        <w:t xml:space="preserve">1. </w:t>
      </w:r>
      <w:r>
        <w:rPr>
          <w:sz w:val="24"/>
        </w:rPr>
        <w:t xml:space="preserve">a személyi jog körében: a </w:t>
      </w:r>
      <w:r>
        <w:rPr>
          <w:b/>
          <w:i/>
          <w:sz w:val="24"/>
        </w:rPr>
        <w:t>korlátozottan cselekvőképesek</w:t>
      </w:r>
      <w:r>
        <w:rPr>
          <w:sz w:val="24"/>
        </w:rPr>
        <w:t xml:space="preserve"> jognyilatkozata semmis. Ez relatív semmisség: csak a korlátozottan cselekvőképes érdekében lehet rá hivatkozni.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b/>
          <w:sz w:val="24"/>
        </w:rPr>
        <w:t xml:space="preserve">2. </w:t>
      </w:r>
      <w:r>
        <w:rPr>
          <w:sz w:val="24"/>
        </w:rPr>
        <w:t xml:space="preserve">a </w:t>
      </w:r>
      <w:r>
        <w:rPr>
          <w:b/>
          <w:i/>
          <w:sz w:val="24"/>
        </w:rPr>
        <w:t>színlelt szerződés</w:t>
      </w:r>
      <w:r>
        <w:rPr>
          <w:sz w:val="24"/>
        </w:rPr>
        <w:t xml:space="preserve"> a Ptk. 207.§-a értelmében semmis, ha pedig más szerződést leplez, a leplezet szerződés szerint kell elbírálni. Pólay Elemér szerint a leplezett szerződés "akart, de takart" szerződés. Adójogszabályok miatt, bűncselekmények elleplezésére, pénzmosás céljából kötnek ilyet (két millió forint feletti tranzakciónál kérdőívet kell kitölteni a bankban, ezért ilyenkor fiktív számlát szereznek a nem tisztán szerzett pénz lefedezésére). Ezek nem valóságos ügyletek, hanem színleltek: üzletkötésként jelennek meg, de nincs mögöttük tényleges szerződés. A </w:t>
      </w:r>
      <w:r>
        <w:rPr>
          <w:i/>
          <w:sz w:val="24"/>
        </w:rPr>
        <w:t>dissensus</w:t>
      </w:r>
      <w:r>
        <w:rPr>
          <w:sz w:val="24"/>
        </w:rPr>
        <w:t xml:space="preserve"> tulajdonképpen semmi - szerződés: nem is jön létre, ezért nehéz elhatárolni a semmis szerződésről, a látszatszerződéstől. A különbség: a színlelt szerződésben olyan látszatot teremtenek, mintha lenne szerződés. 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4"/>
        </w:rPr>
      </w:pPr>
      <w:r>
        <w:rPr>
          <w:sz w:val="24"/>
        </w:rPr>
        <w:t xml:space="preserve">Van, hogy a fiktív szerződés valamilyen más szerződést leplez, pl. ha az orvos a betegével köt eltartási szerződést, tudva ennek erkölcsi kifogásolhatóságáról, részletfizetési szerződésnek álcázza azt. Ilyenkor van akarat (de van "takarat" is…), a szerződést a leplezett szerződés szerint kell elbírálni. Ki kell deríteni, hogy a felszínen megjelent szerződés színlelt, mást takar, ami esetleg semmis. 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4"/>
        </w:rPr>
      </w:pPr>
      <w:r>
        <w:rPr>
          <w:sz w:val="24"/>
        </w:rPr>
        <w:t>Előfordul pl. hogy lízingszerződéssel lepleznek részletvételes adásvételt, aminek így kedvezőbb lesz az adómegítélése - ilyenkor a jogviszonyt adásvételként kell elbírálni.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b/>
          <w:sz w:val="24"/>
        </w:rPr>
        <w:t xml:space="preserve">3. </w:t>
      </w:r>
      <w:r>
        <w:rPr>
          <w:sz w:val="24"/>
        </w:rPr>
        <w:t xml:space="preserve">a </w:t>
      </w:r>
      <w:r>
        <w:rPr>
          <w:b/>
          <w:i/>
          <w:sz w:val="24"/>
        </w:rPr>
        <w:t>fizikai kényszerrel megkötött szerződés</w:t>
      </w:r>
      <w:r>
        <w:rPr>
          <w:sz w:val="24"/>
        </w:rPr>
        <w:t xml:space="preserve"> is semmis. 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b/>
          <w:sz w:val="24"/>
        </w:rPr>
        <w:t xml:space="preserve">4. </w:t>
      </w:r>
      <w:r>
        <w:rPr>
          <w:sz w:val="24"/>
        </w:rPr>
        <w:t xml:space="preserve">az </w:t>
      </w:r>
      <w:r>
        <w:rPr>
          <w:b/>
          <w:i/>
          <w:sz w:val="24"/>
        </w:rPr>
        <w:t xml:space="preserve">uzsorás szerződések </w:t>
      </w:r>
      <w:r>
        <w:rPr>
          <w:sz w:val="24"/>
        </w:rPr>
        <w:t xml:space="preserve">is semmisek. Uzsoratilalom különösen a középkori kánonjog hatására került be a magánjogba, nagy erkölcsi töltettel. A római jog is ismerte, de a liberális szerződési szabadság egészen a másik becsapásáig terjedt. Az első korlátja ennek Diocletiánus ármaximalizáló rendelkezése. A forgalomellenes középkor becézte a nem fizető adóst. Akkor a másik szorult helyzetének kihasználása minősült uzsoraszerződésnek, ma a másik fél helyzete (így jelző nélkül) kihasználása. Így uzsoraszerződésnek kellene minősíteni a nagyon gazdag rt.-nek olyan tranzakcióját is, amellyel nagyösszegű hitelt vesz fel - mégsem számítják annak, de lehet semmis túlzott mértékű kamat miatt. A szorult helyzetet a gyakorlat becsempészi a szövegbe. 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b/>
          <w:sz w:val="24"/>
        </w:rPr>
        <w:t xml:space="preserve">5. </w:t>
      </w:r>
      <w:r>
        <w:rPr>
          <w:sz w:val="24"/>
        </w:rPr>
        <w:t xml:space="preserve">a </w:t>
      </w:r>
      <w:r>
        <w:rPr>
          <w:b/>
          <w:i/>
          <w:sz w:val="24"/>
        </w:rPr>
        <w:t xml:space="preserve">lehetetlen szolgáltatásra irányuló szerződés </w:t>
      </w:r>
      <w:r>
        <w:rPr>
          <w:sz w:val="24"/>
        </w:rPr>
        <w:t xml:space="preserve">semmis. A szerződés keletkezésének pillanatában kell fennállnia a lehetetlenre irányultságnak. Lehet, hogy a teljesedésbe menés során lehetetlenül el a szolgáltatás - ez hosszú távú szerződésnél lehetséges. (a biztosítási érdek nélkül kötött biztosítási szerződés semmis - ha valaki eladja az autóját, már nem fűződik hozzá érdeke, hogy biztosítsa). A lehetetlen feltételnek, a semmisségi oknak a szerződés megkötésének pillanatában kell fennállnia, ha ezután következik be, lehetetlenülésről beszélünk, ami szerződésszegési kategória. Ha pl. a kútfúró áttöri a vízzáró réteget és megszökik a víz, lehetetlenül a szolgáltatás. 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4"/>
        </w:rPr>
        <w:t xml:space="preserve">A lehetetlenség lehet fizikai és jogi. </w:t>
      </w:r>
      <w:r>
        <w:rPr>
          <w:i/>
          <w:sz w:val="24"/>
          <w:u w:val="single"/>
        </w:rPr>
        <w:t>Fizika</w:t>
      </w:r>
      <w:r>
        <w:rPr>
          <w:i/>
          <w:sz w:val="24"/>
        </w:rPr>
        <w:t xml:space="preserve">i </w:t>
      </w:r>
      <w:r>
        <w:rPr>
          <w:sz w:val="24"/>
        </w:rPr>
        <w:t xml:space="preserve">lehetetlenségek köre egyre szűkebb a technika fejlődésével. Sokkal gyakoribb a </w:t>
      </w:r>
      <w:r>
        <w:rPr>
          <w:i/>
          <w:sz w:val="24"/>
          <w:u w:val="single"/>
        </w:rPr>
        <w:t>jogi</w:t>
      </w:r>
      <w:r>
        <w:rPr>
          <w:i/>
          <w:sz w:val="24"/>
        </w:rPr>
        <w:t xml:space="preserve"> </w:t>
      </w:r>
      <w:r>
        <w:rPr>
          <w:sz w:val="24"/>
        </w:rPr>
        <w:t xml:space="preserve">lehetetlenség: ilyenek pl. a tömegszerződések és az ún. </w:t>
      </w:r>
      <w:r>
        <w:rPr>
          <w:i/>
          <w:sz w:val="24"/>
        </w:rPr>
        <w:t>kontárszerződések</w:t>
      </w:r>
      <w:r>
        <w:rPr>
          <w:sz w:val="24"/>
        </w:rPr>
        <w:t xml:space="preserve">. A kontár hétköznapi fogalma elválik a jogi terminológiától. Köznapi értelemben kontár az, aki vállalkozik valami tevékenység ellátására, amihez nem ért. A jogi terminológiában a kontár az, akinek nincs jogosultsága, felhatalmazottsága az adott szerződésben vállaltak teljesítésére pl. iparengedély hiányában teljesít valaki szolgáltatást; vagy az a bába, aki természetgyógyászként vállal abortuszt. Gyakori az ilyen, főként az építkezéseknél. Ha a kivitelezés folyamatában az építtető észleli, hogy az építő nem az ő elképzelései szerint végzi a munkát vagy sikkaszt, jogvita keletkezik, és ilyenkor derül ki, hogy nincs jogosultsága, jogi lehetetlenség áll fenn. 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b/>
          <w:sz w:val="24"/>
        </w:rPr>
        <w:t xml:space="preserve">6. </w:t>
      </w:r>
      <w:r>
        <w:rPr>
          <w:sz w:val="24"/>
        </w:rPr>
        <w:t xml:space="preserve">az </w:t>
      </w:r>
      <w:r>
        <w:rPr>
          <w:b/>
          <w:i/>
          <w:sz w:val="24"/>
        </w:rPr>
        <w:t xml:space="preserve">álképviselet </w:t>
      </w:r>
      <w:r>
        <w:rPr>
          <w:sz w:val="24"/>
        </w:rPr>
        <w:t>esete akkor áll fenn, ha valaki képviseleti jogosultság nélkül köt más javára szerződést, illetve ha képviseleti jogkörét túllépi. Az általa kötött szerződés semmis. (A képviselet kérdésével a Ptk. elég részletesen foglalkozik, nincs szükség jegyzetre.)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4"/>
        </w:rPr>
        <w:t>A nagyösszegű kölcsönre a jelzálog a legáltalánosabb biztosíték. Színlelt szerződés-e, ha a hitelező kötelezi a kölcsön felvevőjét arra, hogy adja el neki az ingatlanát, utána bérbeadja neki azonnal, de nem fogadja el elegendő biztosítékként a jelzálogot? Ez (vitathatóan) lehet uzsoraszerződés, mert kihasználja a kölcsön felvevőjének helyzetét, de az előny indokolatlan volta vitatható. Tipikusan kényszer miatt lehet megtámadni az ilyen szerződést. Létezik ugyanis nemcsak fizikai, hanem lelki kényszer, lelki presszió is, ami a megtámadhatóság körébe tartozik.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4"/>
        </w:rPr>
      </w:pPr>
      <w:r>
        <w:rPr>
          <w:b/>
          <w:sz w:val="24"/>
          <w:u w:val="single"/>
        </w:rPr>
        <w:t>A megtámadhatóság esetei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4"/>
        </w:rPr>
      </w:pPr>
      <w:r>
        <w:rPr>
          <w:sz w:val="24"/>
        </w:rPr>
        <w:t>A megtámadhatóság esteiben az állam érvénytelenség eredményével belenyúl a felek megállapodásába, de nem abszolút módon. Nem hivatalból állapítja meg a bíróság az érvénytelenséget, hanem további feltétele ennek az, hogy a sérelmet szenvedő fél hivatkozzon az okra. Figyelembe veszi a jog, hogy valamelyik fél hátrányt szenved. Ha azonban a szerződő felet ez nem zavarja, a jog nem avatkozik be. Az alábbi hét esete van a megtámadhatóságnak: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4"/>
        </w:rPr>
      </w:pPr>
      <w:r>
        <w:rPr>
          <w:b/>
          <w:sz w:val="24"/>
        </w:rPr>
        <w:t xml:space="preserve">1. </w:t>
      </w:r>
      <w:r>
        <w:rPr>
          <w:b/>
          <w:i/>
          <w:sz w:val="24"/>
        </w:rPr>
        <w:t>tévedés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4"/>
        </w:rPr>
        <w:t xml:space="preserve">A szerződési nyilatkozatot akkor lehet megtámadni a Ptk. 210.§-a szerint, ha lényeges körülményre vonatkozik a tévedés, és azt a másik fél okozta, vagy legalábbis felismerhette. Konjunktív feltételek ezek: együttesen kell fennálljanak. Lényeges körülmény: a tévedésnek a főkötelezettségre kell vonatkoznia. Ha mellékkötelezettségre vonatkozik (pl. valaki a részletfizetési kedvezményt egy havi részlet nem fizetése miatt elveszíti, miközben úgy gondolta, hogy csak három hónap után következik ez be), a döntés mindig </w:t>
      </w:r>
      <w:r>
        <w:rPr>
          <w:i/>
          <w:sz w:val="24"/>
        </w:rPr>
        <w:t xml:space="preserve">in concreto </w:t>
      </w:r>
      <w:r>
        <w:rPr>
          <w:sz w:val="24"/>
        </w:rPr>
        <w:t xml:space="preserve">születik. A szerződés alanyaiban történő tévedés, az  </w:t>
      </w:r>
      <w:r>
        <w:rPr>
          <w:i/>
          <w:sz w:val="24"/>
        </w:rPr>
        <w:t xml:space="preserve">error in persona </w:t>
      </w:r>
      <w:r>
        <w:rPr>
          <w:sz w:val="24"/>
        </w:rPr>
        <w:t>nem túl gyakori (nem azzal köt valaki szerződést, akivel akart, pl. hasonló nevű cégek összekeverése). Sokkal gyakoribb a  szerződés tárgyában való tévedés (használt lakóházingatlan esetében "feljavított" épület eladása). Itt is fennáll akkor is a tévedés relevanciája, ha azt nem a másik fél okozta, de felismerhette volna, A különbség az, hogy az első esetben a fél okozta a tévedést (olyan színben tüntette fel az adásvétel tárgyát, ami a vevőnek tetszik, pl. a ház nem vizes, az autó nem karambolozott).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4"/>
        </w:rPr>
      </w:pPr>
      <w:r>
        <w:rPr>
          <w:b/>
          <w:sz w:val="24"/>
        </w:rPr>
        <w:t xml:space="preserve">2. </w:t>
      </w:r>
      <w:r>
        <w:rPr>
          <w:b/>
          <w:i/>
          <w:sz w:val="24"/>
        </w:rPr>
        <w:t>jogi kérdésben való tévedés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4"/>
        </w:rPr>
        <w:t xml:space="preserve">A jog ismerete fikció (mindig is az volt a történelem során). A jogot mint kultúrhatalmat a maga teljességében senki sem ismeri. De ez nem mentesít! Így a jogi kérdésekben való tévedés általában irreleváns, nem vehető figyelembe. Mégis, a 210.§ lehetőséget ad a figyelembe vételére olyankor, ha jogi szakértő (mint ügyvéd) ad a jogszabályokra nézve az együttesen jelenlévő feleknek nyilvánvalóan téves tájékoztatást. Általában szerződéskötéseknél fordul ez elő, nagyon sok "ügyvédi műhiba" van. A múlt rendszerben egy informális </w:t>
      </w:r>
      <w:r>
        <w:rPr>
          <w:i/>
          <w:sz w:val="24"/>
        </w:rPr>
        <w:t>numerus clausus</w:t>
      </w:r>
      <w:r>
        <w:rPr>
          <w:sz w:val="24"/>
        </w:rPr>
        <w:t xml:space="preserve"> vonatkozott az ügyvédekre, a rendszerváltás óta ezt feloldották. A kamarák mindenkit kötelesek bejegyezni, aki az objektív feltételeknek megfelel. 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4"/>
        </w:rPr>
        <w:t xml:space="preserve">A Ptk. szerint a téves tájékoztatásnak "jogszabály tartalmára" kell vonatkoznia. Sokak szerint a jogszabályt kell tehát csak ismerni, a bírói gyakorlatról adott téves tájékoztatás irreleváns. Ez tévedés. A jogszabály értelmét a bíróság adja meg, a bíróság értelmezi azt. Ha egy jogszabályra nézve kialakult állandó bírói gyakorlat, "élő jog", akkor ez fogja megmondani, mi a jogszabály, és az erre vonatkozó téves tájékoztatás is megtámadhatósági ok. 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4"/>
        </w:rPr>
      </w:pPr>
      <w:r>
        <w:rPr>
          <w:b/>
          <w:sz w:val="24"/>
        </w:rPr>
        <w:t xml:space="preserve">3. </w:t>
      </w:r>
      <w:r>
        <w:rPr>
          <w:b/>
          <w:i/>
          <w:sz w:val="24"/>
        </w:rPr>
        <w:t>a felek kölcsönös tévedése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4"/>
        </w:rPr>
      </w:pPr>
      <w:r>
        <w:rPr>
          <w:sz w:val="24"/>
        </w:rPr>
        <w:t>A Bíró - jegyzet szerint ez ritka: "a hír nem igaz, kérem". Gyakran fordul elő. Ide veszi a bírói gyakorlat a meghiúsult várakozást is: ha ugyanarra a kérdésre nézve vannak tévedésben a felek. Ilyenkor mindkét fél megtámadhatja a szerződési nyilatkozatokat.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4"/>
        </w:rPr>
      </w:pPr>
      <w:r>
        <w:rPr>
          <w:b/>
          <w:sz w:val="24"/>
        </w:rPr>
        <w:t xml:space="preserve">4. </w:t>
      </w:r>
      <w:r>
        <w:rPr>
          <w:b/>
          <w:i/>
          <w:sz w:val="24"/>
        </w:rPr>
        <w:t>lelki kényszer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4"/>
        </w:rPr>
        <w:t xml:space="preserve">Ez is megtámadhatóságot eredményez. 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4"/>
        </w:rPr>
      </w:pPr>
      <w:r>
        <w:rPr>
          <w:b/>
          <w:sz w:val="24"/>
        </w:rPr>
        <w:t xml:space="preserve">5. </w:t>
      </w:r>
      <w:r>
        <w:rPr>
          <w:b/>
          <w:i/>
          <w:sz w:val="24"/>
        </w:rPr>
        <w:t>megtévesztés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4"/>
        </w:rPr>
      </w:pPr>
      <w:r>
        <w:rPr>
          <w:sz w:val="24"/>
        </w:rPr>
        <w:t xml:space="preserve">Gyakori, ide tartozok a célzatos megtévesztés és a tévedésben tartás. 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sz w:val="24"/>
        </w:rPr>
      </w:pPr>
      <w:r>
        <w:rPr>
          <w:i/>
          <w:sz w:val="24"/>
        </w:rPr>
        <w:t>A megtámadhatóság két legfontosabb esete: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4"/>
        </w:rPr>
      </w:pPr>
      <w:r>
        <w:rPr>
          <w:b/>
          <w:sz w:val="24"/>
        </w:rPr>
        <w:t>6.</w:t>
      </w:r>
      <w:r>
        <w:rPr>
          <w:b/>
          <w:i/>
          <w:sz w:val="24"/>
        </w:rPr>
        <w:t xml:space="preserve"> aszinallagmatikus szerződések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4"/>
        </w:rPr>
        <w:t xml:space="preserve">A szerződés igazságtartalma, a benne lévő szolgáltatás és ellenszolgáltatás arányos kell legyen. Az angol </w:t>
      </w:r>
      <w:r>
        <w:rPr>
          <w:i/>
          <w:sz w:val="24"/>
        </w:rPr>
        <w:t>Consideration -</w:t>
      </w:r>
      <w:r>
        <w:rPr>
          <w:sz w:val="24"/>
        </w:rPr>
        <w:t xml:space="preserve">tan a végletekig elmegy ebben. Valamilyen mértékben mindig benne volt a jogban. A klasszikus és preklasszikus korban a szerződési szabadság a másik fél becsapásáig terjed, Diocletianus rendelkezései szabják ennek az első korlátokat. Iustinianus szabályozásában a </w:t>
      </w:r>
      <w:r>
        <w:rPr>
          <w:i/>
          <w:sz w:val="24"/>
        </w:rPr>
        <w:t>laesio enormis</w:t>
      </w:r>
      <w:r>
        <w:rPr>
          <w:sz w:val="24"/>
        </w:rPr>
        <w:t xml:space="preserve">, a feléntúli sérelem érvényesül, nagyon korlátozott mértékben: kizárólag ingatlanügyletekben, kizárólag adásvételnél, és kizárólag annak az eladónak a joga, aki az eladott ingatlan értékének a felét sem kapta meg. A középkorban ez kiteljesedik, a le nem számolt pénz is kifogás tárgya lehet. A kánonjog erkölcsi töltetű gondolkodása (tisztességet, jóhiszemet, magasabb erkölcsiséget tart szem előtt) hatására bármilyen ügyletre bármelyik felet megillető jog lett a feléntúli sérelem. Érvényes volt a </w:t>
      </w:r>
      <w:r>
        <w:rPr>
          <w:i/>
          <w:sz w:val="24"/>
        </w:rPr>
        <w:t>facere</w:t>
      </w:r>
      <w:r>
        <w:rPr>
          <w:sz w:val="24"/>
        </w:rPr>
        <w:t xml:space="preserve"> kötelmű szolgáltatásokra is. Az persze fenn kellett álljon, hogy egyik felet sem vezette az ajándékozás szándéka. Ha a szolgáltatás és ellenszolgáltatás között feléntúli sérelem volt, az megtámadhatóságot eredményezett. 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4"/>
        </w:rPr>
        <w:t xml:space="preserve">A természetjog kodifikációk, és főleg az individuális Code Civil szakított a </w:t>
      </w:r>
      <w:r>
        <w:rPr>
          <w:i/>
          <w:sz w:val="24"/>
        </w:rPr>
        <w:t>laesio enormis</w:t>
      </w:r>
      <w:r>
        <w:rPr>
          <w:sz w:val="24"/>
        </w:rPr>
        <w:t xml:space="preserve"> gyakorlatával, visszatért a posztklasszikus kor előtti Róma jogához. Ez áll különösen az angol jogra, ahol a </w:t>
      </w:r>
      <w:r>
        <w:rPr>
          <w:i/>
          <w:sz w:val="24"/>
        </w:rPr>
        <w:t>Consideration</w:t>
      </w:r>
      <w:r>
        <w:rPr>
          <w:sz w:val="24"/>
        </w:rPr>
        <w:t xml:space="preserve"> - tanból nem következik az egyenértékűség. A </w:t>
      </w:r>
      <w:r>
        <w:rPr>
          <w:i/>
          <w:sz w:val="24"/>
        </w:rPr>
        <w:t>buisness</w:t>
      </w:r>
      <w:r>
        <w:rPr>
          <w:sz w:val="24"/>
        </w:rPr>
        <w:t xml:space="preserve"> világában tevékenykedő kockáztat ugyan, de ez az ő kára.  Az ABGB még szabályozza, de belevisz egy szubjektív elemet: a feléntúli sérelem önmagában csak értékvizsgálatot igényelne, de az osztrák jogban erre nem hivatkozhat az, aki a feléntúli sérelem fennálltának tudatában köt szerződést. A tudatának ilyenkor át kell fognia az eltérést és annak mértékét is, pl. ha valaki virtusból köz ilyen kondíciók mellett szerződést, utólag nem hivatkozhat erre. 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4"/>
        </w:rPr>
        <w:t xml:space="preserve">A Ptk: szabályozása: 201.§ (2) bizonyos fokig az akkori (1959) államberendezkedéshez híven pluralista módon "túllihegi" a </w:t>
      </w:r>
      <w:r>
        <w:rPr>
          <w:i/>
          <w:sz w:val="24"/>
        </w:rPr>
        <w:t xml:space="preserve">laesio enormis </w:t>
      </w:r>
      <w:r>
        <w:rPr>
          <w:sz w:val="24"/>
        </w:rPr>
        <w:t xml:space="preserve">kategóriáját. Ha a szolgáltatás és az ellenszolgáltatás között a megkötéskor ajándékozás fennállta nélkül feltűnően nagy az értékkülönbség, a sérelmet szenvedő fél a szerződést megtámadhatja. A </w:t>
      </w:r>
      <w:r>
        <w:rPr>
          <w:i/>
          <w:sz w:val="24"/>
        </w:rPr>
        <w:t xml:space="preserve">laesio enormis </w:t>
      </w:r>
      <w:r>
        <w:rPr>
          <w:sz w:val="24"/>
        </w:rPr>
        <w:t xml:space="preserve">objektív kategória. az értéket és a szolgáltatást, díjat kell megállapítani. A Ptk. keretszabályt ad - de ki mondja meg, mit jelent a "feltűnően nagy"? Természetesen a bírói gyakorlat, ahogyan ez fejtette ki azt is, hogy mi a fokozott veszéllyel járó tevékenység folytatása, mi a közérdekű cél stb. A bírói gyakorlatot a II. világháború után az jellemezte, hogy visszanyúlt századfordulótól a háborúig terjedő időszak gyakorlatához, a kúriai gyakorlathoz (pl. a fokozott veszéllyel járó foglalkozást a technika fejlettségéhez illetve primitív voltához kötötték ennek alapján). A feltűnő aránytalanság kérdésében azonban ez nem így zajlott. Az 1928-as MTJ. korlátozottan átveszi az ABGB-ből a </w:t>
      </w:r>
      <w:r>
        <w:rPr>
          <w:i/>
          <w:sz w:val="24"/>
        </w:rPr>
        <w:t>laesio enormis</w:t>
      </w:r>
      <w:r>
        <w:rPr>
          <w:sz w:val="24"/>
        </w:rPr>
        <w:t xml:space="preserve">t, csak a feléntúli sérelem manifesztálódott. Ha ehhez fordultak volna mint alaphoz, feltűnő a feléntúli aránytalanság lett volna. De különböző esetek során saját gyakorlatot kezdtek el kialakítani: 40% körül már mindig feltűnő aránytalanságot állapítottak meg, 20% alatt pedig sohasem - a gyakorlat alapján a határt 30%-nál lehetett meghúzni. Ilyen eltérésnél a gyakorlat szerint az értékaránytalanság feltűnő, ez már megtámadási ok, hiányzik a szerződési szinallagma. 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4"/>
        </w:rPr>
      </w:pPr>
      <w:r>
        <w:rPr>
          <w:sz w:val="24"/>
        </w:rPr>
        <w:t xml:space="preserve">Hiba még az is, hogy az ABGB-vel szemben ez csak objektív megtámadhatósági ok, közömbös az esetleges szubjektív rendellenesség. Egy példa: egymilliós ingatlant eladhatok másfél millióért és 600.000. forintért is, azután utólag megtámadhatom a szerződést feltűnő aránytalanság miatt. Piaci viszonyok között különösen a monopolhelyzetben lévő termelő állapíthat meg aránytalan árakat. 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4"/>
        </w:rPr>
        <w:t xml:space="preserve">A feltűnő aránytalanság intézménye a felek viszonyába történő túlzott beavatkozás: a jogalkotó célja a szerződési igazságosság beállítása (mi ez? - az angol jogban pl. a szerződés alku eredménye, a józan előrelátó ember, a </w:t>
      </w:r>
      <w:r>
        <w:rPr>
          <w:i/>
          <w:sz w:val="24"/>
        </w:rPr>
        <w:t xml:space="preserve">reasonable man </w:t>
      </w:r>
      <w:r>
        <w:rPr>
          <w:sz w:val="24"/>
        </w:rPr>
        <w:t xml:space="preserve">alakítja ki a kölcsönös alku mechanizmusában). 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4"/>
        </w:rPr>
        <w:t xml:space="preserve">A piac előszele a '80-as években jelentkezett, mikor a bírói gyakorlat rádöbbent: a feltűnő aránytalanság azt eredményezte, hogy a szerződés érvénytelenségét állapították meg, de általában nem történt </w:t>
      </w:r>
      <w:r>
        <w:rPr>
          <w:i/>
          <w:sz w:val="24"/>
        </w:rPr>
        <w:t>in integrum restitutio</w:t>
      </w:r>
      <w:r>
        <w:rPr>
          <w:sz w:val="24"/>
        </w:rPr>
        <w:t xml:space="preserve">, hanem a feltűnő aránytalanság helyett a teljes aránytalanságot küszöbölték ki. Pl. egy egymilliós autó 600.000-ért való megvásárlásakor a bíróság 400.000. forint visszafizetését ítélte meg, vagy ha a vevő még nem fizette ki a teljes vételárat, akkor ennyi kifizetése alól kapott mentesítést. Arra eszméltek rá, hogy ha a feltűnő értékkülönbözőséget lehet támadni, akkor a feltűnő aránytalanságnak csak a feltűnő voltát kell megszüntetni. A sérelmet szenvedő eddig a valóságos értéken tartotta fenn a szerződést, a teljes aránytalanság megszűnt. Innen kezdve viszont, mivel a bíróság 20% alatt soha nem állapított meg feltűnő aránytalanságot, ha 30% volt az eltérés, 10%-ban visszaállította az arányosságot, 20%-ban fennmaradt az aránytalanság. Ennek kockázatát viselje az a fél, aki drágábban vásárolt, vagy áron alul adott el. Egy polgári kollégiumi állásfoglalás mondta ki ezt, azóta a Ptk. "gyámkodása" az aszinallagmatika körében visszafogottabbá vált. De a Ptk. sokszori módosításai mégsem iktatták ki azt a szakaszt, és nem is iktattak be szubjektív feltételt mellé(pl. hogy a fél nem látta és nem is kellett látnia a feltűnő aránytalanságot). Tehát a gyakorlat enyhítette a kifogásolható beavatkozási módszert. 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4"/>
        </w:rPr>
      </w:pPr>
      <w:r>
        <w:rPr>
          <w:b/>
          <w:sz w:val="24"/>
        </w:rPr>
        <w:t xml:space="preserve">7. </w:t>
      </w:r>
      <w:r>
        <w:rPr>
          <w:b/>
          <w:i/>
          <w:sz w:val="24"/>
        </w:rPr>
        <w:t>tisztességtelen kikötést tartalmazó szerződés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4"/>
        </w:rPr>
      </w:pPr>
      <w:r>
        <w:rPr>
          <w:sz w:val="24"/>
        </w:rPr>
        <w:t xml:space="preserve">Ptk. 209.§ - 1997. évi CXLIX. tv.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ábady6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2:19:00Z</dcterms:created>
  <dc:creator>Bényei Gyuláné</dc:creator>
  <dc:description/>
  <dc:language>en-US</dc:language>
  <cp:lastModifiedBy>Informatika</cp:lastModifiedBy>
  <cp:lastPrinted>2002-01-11T09:39:00Z</cp:lastPrinted>
  <dcterms:modified xsi:type="dcterms:W3CDTF">2002-01-11T09:05:00Z</dcterms:modified>
  <cp:revision>12</cp:revision>
  <dc:subject/>
  <dc:title>Dr. Lábady Tamás előadása, PPKE JÁK 1998. március 4.</dc:title>
</cp:coreProperties>
</file>