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" w:hanging="0"/>
        <w:jc w:val="both"/>
        <w:rPr/>
      </w:pPr>
      <w:r>
        <w:rPr>
          <w:sz w:val="8"/>
        </w:rPr>
        <w:t>_________________________________________________________________________________________________</w:t>
      </w:r>
      <w:r>
        <w:rPr>
          <w:b/>
          <w:sz w:val="8"/>
        </w:rPr>
        <w:t>_______________</w:t>
      </w:r>
      <w:r>
        <w:rPr>
          <w:sz w:val="8"/>
        </w:rPr>
        <w:t>_______________________________________________________________________________________________________________________</w:t>
      </w:r>
    </w:p>
    <w:p>
      <w:pPr>
        <w:pStyle w:val="Normal"/>
        <w:ind w:right="-90" w:hanging="0"/>
        <w:jc w:val="both"/>
        <w:rPr/>
      </w:pPr>
      <w:r>
        <w:rPr/>
        <w:t xml:space="preserve">H - 1029 Budapest, Ördögárok u. 43.     T/F: (36-1) 376-8880       Mobil: 20/94-111-37       E-mail: </w:t>
      </w:r>
      <w:r>
        <w:rPr>
          <w:color w:val="0000FF"/>
          <w:u w:val="single"/>
        </w:rPr>
        <w:t>info</w:t>
      </w:r>
      <w:r>
        <w:rPr>
          <w:color w:val="0000FF"/>
          <w:u w:val="single"/>
          <w:lang w:val="de-DE"/>
        </w:rPr>
        <w:t>@</w:t>
      </w:r>
      <w:r>
        <w:rPr>
          <w:color w:val="0000FF"/>
          <w:u w:val="single"/>
        </w:rPr>
        <w:t>clavier.hu</w:t>
      </w:r>
    </w:p>
    <w:p>
      <w:pPr>
        <w:pStyle w:val="Heading3"/>
        <w:ind w:right="-90" w:hanging="0"/>
        <w:rPr>
          <w:sz w:val="40"/>
          <w:u w:val="none"/>
        </w:rPr>
      </w:pPr>
      <w:r>
        <w:rPr>
          <w:sz w:val="40"/>
          <w:u w:val="none"/>
        </w:rPr>
        <w:t>LEGISTICA</w:t>
      </w:r>
    </w:p>
    <w:p>
      <w:pPr>
        <w:pStyle w:val="Normal"/>
        <w:rPr>
          <w:sz w:val="40"/>
          <w:u w:val="none"/>
        </w:rPr>
      </w:pPr>
      <w:r>
        <w:rPr>
          <w:sz w:val="40"/>
          <w:u w:val="none"/>
        </w:rPr>
      </w:r>
    </w:p>
    <w:p>
      <w:pPr>
        <w:pStyle w:val="Heading3"/>
        <w:ind w:right="-90" w:hanging="0"/>
        <w:rPr>
          <w:sz w:val="30"/>
        </w:rPr>
      </w:pPr>
      <w:r>
        <w:rPr>
          <w:sz w:val="30"/>
        </w:rPr>
        <w:t>BEVEZETÉS</w:t>
      </w:r>
    </w:p>
    <w:p>
      <w:pPr>
        <w:pStyle w:val="Normal"/>
        <w:ind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1.  A jogalkotástan</w:t>
      </w:r>
    </w:p>
    <w:p>
      <w:pPr>
        <w:pStyle w:val="Normal"/>
        <w:ind w:right="-90" w:hanging="0"/>
        <w:jc w:val="both"/>
        <w:rPr/>
      </w:pPr>
      <w:r>
        <w:rPr/>
        <w:t>Legistica tárgya: egységes fogalomkészlet kialakítása és egységes műveletrendszer bemutatása. Szintetikus ismeret.</w:t>
      </w:r>
    </w:p>
    <w:p>
      <w:pPr>
        <w:pStyle w:val="Normal"/>
        <w:ind w:right="-90" w:hanging="0"/>
        <w:jc w:val="both"/>
        <w:rPr/>
      </w:pPr>
      <w:r>
        <w:rPr/>
        <w:t>Alapját képezik a különböző jogi szaktudományok: alkotmányjog, közigazgatási jog, polgári jog, büntető jog, jog- és állambölcselet. Továbbá nem-jogtudományok: szociológia, közgazdaságtan, etika, filozófia, pszichológia, szervezéselmélet, logika.</w:t>
      </w:r>
    </w:p>
    <w:p>
      <w:pPr>
        <w:pStyle w:val="Normal"/>
        <w:ind w:right="-90" w:hanging="0"/>
        <w:jc w:val="both"/>
        <w:rPr/>
      </w:pPr>
      <w:r>
        <w:rPr/>
        <w:t>A legistica nem egységes diszciplína.</w:t>
      </w:r>
    </w:p>
    <w:p>
      <w:pPr>
        <w:pStyle w:val="Normal"/>
        <w:ind w:right="-90" w:hanging="0"/>
        <w:jc w:val="both"/>
        <w:rPr/>
      </w:pPr>
      <w:r>
        <w:rPr/>
        <w:t>Főbb tartalmi összetevő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90" w:hanging="360"/>
        <w:jc w:val="both"/>
        <w:rPr/>
      </w:pPr>
      <w:r>
        <w:rPr>
          <w:b/>
        </w:rPr>
        <w:t>jogszabálytan</w:t>
      </w:r>
      <w:r>
        <w:rPr/>
        <w:t>: a norma tulajdonságait mutatja b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90" w:hanging="360"/>
        <w:jc w:val="both"/>
        <w:rPr/>
      </w:pPr>
      <w:r>
        <w:rPr>
          <w:b/>
        </w:rPr>
        <w:t>a jogalkotás technológiája</w:t>
      </w:r>
      <w:r>
        <w:rPr/>
        <w:t>: mindazoknak a feltételeknek, eljárásoknak, módszereknek az együttese, amelyekből végeredményképpen a jogszabály megszületi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90" w:hanging="360"/>
        <w:jc w:val="both"/>
        <w:rPr/>
      </w:pPr>
      <w:r>
        <w:rPr>
          <w:b/>
        </w:rPr>
        <w:t>a jogalkotás technikája</w:t>
      </w:r>
      <w:r>
        <w:rPr/>
        <w:t>: a jogalkotás egyes műveleteinek ismertetése.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Az EU égisze alatt létrejön a 1991-ben az Európai Jogalkotástani Társaság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A jogalkotástan kérdéseivel a hazai jogtudomány is huzamosabb ideje foglalkozik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2. Jogalkotás és közigazgatás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A polgári társadalomban az állampolgári szabadságjogok és az állami kötelezettségek kiemelkedő fontosságot nyernek. A polgári társadalomban az, ami korábban az uralkodót illette meg, most a lakosságot illeti meg. A nép választott képviselői útján gyakorolja a hatalmat, alkotja  A polgári társadalom 3 fő elv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90" w:hanging="360"/>
        <w:jc w:val="both"/>
        <w:rPr/>
      </w:pPr>
      <w:r>
        <w:rPr>
          <w:b/>
        </w:rPr>
        <w:t>egyenlőség elve</w:t>
      </w:r>
      <w:r>
        <w:rPr/>
        <w:t>: az állampolgár beleszólhat a jogszabályok megalkotásáb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90" w:hanging="360"/>
        <w:jc w:val="both"/>
        <w:rPr/>
      </w:pPr>
      <w:r>
        <w:rPr>
          <w:b/>
        </w:rPr>
        <w:t>többség elve</w:t>
      </w:r>
      <w:r>
        <w:rPr/>
        <w:t>: egy szabály akkor válik szabállyá, ha megfelel a többség akaratána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90" w:hanging="360"/>
        <w:jc w:val="both"/>
        <w:rPr/>
      </w:pPr>
      <w:r>
        <w:rPr>
          <w:b/>
        </w:rPr>
        <w:t>egységesség elve</w:t>
      </w:r>
      <w:r>
        <w:rPr/>
        <w:t>: ha a döntés megszületik, az mind a kisebbség, mind a többség elfogadja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 xml:space="preserve">A döntés meghozatalában az ésszerűséget </w:t>
      </w:r>
      <w:r>
        <w:rPr>
          <w:b/>
        </w:rPr>
        <w:t>két szempont befolyásolja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90" w:hanging="360"/>
        <w:jc w:val="both"/>
        <w:rPr/>
      </w:pPr>
      <w:r>
        <w:rPr/>
        <w:t>szakmai szakszerűsé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90" w:hanging="360"/>
        <w:jc w:val="both"/>
        <w:rPr/>
      </w:pPr>
      <w:r>
        <w:rPr/>
        <w:t>időszerűség, alkalmasság, alkalom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E két szempontot a közigazgatási szervek vizsgálják. A jogszabály-tervezeteket a közigazgatási szervek dolgozzák ki: a minisztériumok megfelelő főosztályai készítik el. A jogalkotói döntéseket közigazgatási lépések előzik meg. A jogszabályok kihirdetése közigazgatási tevékenység. A hatályos jogszabályok túlnyomó része közigazgatási jogszabály. Végrehajtásukról közigazgatási szervek gondoskodnak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right="-90" w:hanging="0"/>
        <w:jc w:val="center"/>
        <w:rPr>
          <w:sz w:val="30"/>
        </w:rPr>
      </w:pPr>
      <w:r>
        <w:rPr>
          <w:sz w:val="30"/>
        </w:rPr>
        <w:t>JOGSZABÁLYTAN</w:t>
      </w:r>
    </w:p>
    <w:p>
      <w:pPr>
        <w:pStyle w:val="Heading2"/>
        <w:numPr>
          <w:ilvl w:val="0"/>
          <w:numId w:val="0"/>
        </w:numPr>
        <w:ind w:left="0" w:right="-90" w:hanging="0"/>
        <w:jc w:val="center"/>
        <w:rPr>
          <w:sz w:val="30"/>
        </w:rPr>
      </w:pPr>
      <w:r>
        <w:rPr>
          <w:sz w:val="30"/>
        </w:rPr>
      </w:r>
    </w:p>
    <w:p>
      <w:pPr>
        <w:pStyle w:val="Heading2"/>
        <w:numPr>
          <w:ilvl w:val="0"/>
          <w:numId w:val="0"/>
        </w:numPr>
        <w:ind w:left="0" w:right="-90" w:hanging="0"/>
        <w:jc w:val="center"/>
        <w:rPr/>
      </w:pPr>
      <w:r>
        <w:rPr/>
        <w:t>I. A JOGSZABÁLY FOGALMA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3. A jog normatív és szociológiai értelme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 xml:space="preserve">A jog elvi magyarázatának két legelterjedtebb változata a normatív és a szociológiai értelmezés. A normatív értelmezés a jog szabályának </w:t>
      </w:r>
      <w:r>
        <w:rPr>
          <w:b/>
        </w:rPr>
        <w:t>érvényességére</w:t>
      </w:r>
      <w:r>
        <w:rPr/>
        <w:t xml:space="preserve">, a szociológiai az </w:t>
      </w:r>
      <w:r>
        <w:rPr>
          <w:b/>
        </w:rPr>
        <w:t>érvényesülésére összpontosít</w:t>
      </w:r>
      <w:r>
        <w:rPr/>
        <w:t>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>
          <w:b/>
        </w:rPr>
        <w:t>Szociológiai értelemben</w:t>
      </w:r>
      <w:r>
        <w:rPr/>
        <w:t xml:space="preserve"> a jognak érvényesülő szabálya az, amelyet ténylegesen alkalmaznak. Normatív értelemben vett érvényesség szempontjából közömbös az érvényesülés: a jog akkor is érvényes, ha azt egyáltalán nem követik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 xml:space="preserve">Látszólag mindkét felfogás – a maga szempontjából - megalapozott. A normatív értelmezés objektív a normát illetően, a szociológiai értelmezés objektív a társadalmi helyzeteket illetően. A normatív értelmezés </w:t>
      </w:r>
      <w:r>
        <w:rPr>
          <w:b/>
        </w:rPr>
        <w:t xml:space="preserve">célirányos </w:t>
      </w:r>
      <w:r>
        <w:rPr/>
        <w:t xml:space="preserve">(teleologicus), a szociológiai értelmezés </w:t>
      </w:r>
      <w:r>
        <w:rPr>
          <w:b/>
        </w:rPr>
        <w:t xml:space="preserve">okozatos </w:t>
      </w:r>
      <w:r>
        <w:rPr/>
        <w:t>(causalis)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 xml:space="preserve">A jog normatív és szociológiai felfogása közötti ellentét módszertani. A normatív felfogás </w:t>
      </w:r>
      <w:r>
        <w:rPr>
          <w:b/>
        </w:rPr>
        <w:t>normatív és logikai</w:t>
      </w:r>
      <w:r>
        <w:rPr/>
        <w:t xml:space="preserve"> </w:t>
      </w:r>
      <w:r>
        <w:rPr>
          <w:b/>
        </w:rPr>
        <w:t xml:space="preserve">módszereket </w:t>
      </w:r>
      <w:r>
        <w:rPr/>
        <w:t xml:space="preserve">alkalmaz, a szociológiai felfogás </w:t>
      </w:r>
      <w:r>
        <w:rPr>
          <w:b/>
        </w:rPr>
        <w:t>jogszociológiai módszereket</w:t>
      </w:r>
      <w:r>
        <w:rPr/>
        <w:t xml:space="preserve"> használ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>
          <w:b/>
        </w:rPr>
        <w:t>A jogalkotás</w:t>
      </w:r>
      <w:r>
        <w:rPr/>
        <w:t xml:space="preserve"> (legislatio) normatív és jogszociológiai értelmezéseket is hasznosít. </w:t>
      </w:r>
      <w:r>
        <w:rPr>
          <w:b/>
        </w:rPr>
        <w:t>A törvénykezés</w:t>
      </w:r>
      <w:r>
        <w:rPr/>
        <w:t xml:space="preserve"> (iurisdictio) megelégszik a jog normatív értelmével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>
          <w:b/>
          <w:u w:val="single"/>
        </w:rPr>
        <w:t>4. A jog műveleti értelme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A római jogban nem volt normatív és szociológiai értelmezés, módszertani és tartalmi különbségek azonban voltak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 xml:space="preserve">A </w:t>
      </w:r>
      <w:r>
        <w:rPr>
          <w:b/>
        </w:rPr>
        <w:t>pacta sunt servanda</w:t>
      </w:r>
      <w:r>
        <w:rPr/>
        <w:t xml:space="preserve"> elv azt jelentette, hogy a szerződéseket úgy kell teljesíteni, ahogyan azt a szerződésekben kikötötték. A </w:t>
      </w:r>
      <w:r>
        <w:rPr>
          <w:b/>
        </w:rPr>
        <w:t>clausula rebus sic stantibus</w:t>
      </w:r>
      <w:r>
        <w:rPr/>
        <w:t xml:space="preserve"> elv pedig azt, hogy ha a körülmények változnak, e változásokat a szerződés tartalmát illetően figyelembe kell venni.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 xml:space="preserve">A pacta sunt servanda felfogható </w:t>
      </w:r>
      <w:r>
        <w:rPr>
          <w:b/>
        </w:rPr>
        <w:t>normatív elvnek</w:t>
      </w:r>
      <w:r>
        <w:rPr/>
        <w:t xml:space="preserve">, a clausula rebus sic stantibus pedig </w:t>
      </w:r>
      <w:r>
        <w:rPr>
          <w:b/>
        </w:rPr>
        <w:t>szociológiai elvnek</w:t>
      </w:r>
      <w:r>
        <w:rPr/>
        <w:t>. Az első felfogható úgy is, hogy a szabály az szabály, a másik pedig úgy, hogy a szabály nem mindig szabály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 xml:space="preserve">A római jog jogforrás fogalma nem volt tisztán normatív. </w:t>
      </w:r>
      <w:r>
        <w:rPr>
          <w:b/>
        </w:rPr>
        <w:t xml:space="preserve">Jogforrás </w:t>
      </w:r>
      <w:r>
        <w:rPr/>
        <w:t>volt a törvény (lex), a szenátus állásfoglalása (senatus consultum), a bíró hirdetménye arról, hogy jogvitákat hogyan fog eldönteni (edictum praetoris), a népszavazás eredménye (populisticum), a jogtudósok véleménye (responsa prudentium)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 xml:space="preserve">A jog műveleti értelme </w:t>
      </w:r>
      <w:r>
        <w:rPr>
          <w:b/>
        </w:rPr>
        <w:t xml:space="preserve">nem tisztán „legyen” </w:t>
      </w:r>
      <w:r>
        <w:rPr/>
        <w:t xml:space="preserve">és </w:t>
      </w:r>
      <w:r>
        <w:rPr>
          <w:b/>
        </w:rPr>
        <w:t>nem tisztán „van”</w:t>
      </w:r>
      <w:r>
        <w:rPr/>
        <w:t>. Műveleti értelemben a jog nem szűkíthető le tisztán a jogszabályok összességére sem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5. A jogi szabályok összessége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 xml:space="preserve">A jogi szabály </w:t>
      </w:r>
      <w:r>
        <w:rPr>
          <w:b/>
        </w:rPr>
        <w:t>csak más szabályokkal együtt</w:t>
      </w:r>
      <w:r>
        <w:rPr/>
        <w:t xml:space="preserve"> valami. Egy (vagy néhány) szabályt aligha lehet jogként alkalmazni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A következő halmaz-historia egy kicsit zavaros.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Halmaz 1: Mo-n az összes jogi szabály egyetlen halmaz (ez a jogi szabályok összessége)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Egy halmazzal azonban nem lehet leírni a jogi szabályok összességét, csak kettővel. Eszerint: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Halmaz 1: hatályos jog (lex validus)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Halmaz 2: hatályos jog (lex validus) + jogi jelentőségű szabályosságok, melyeket a gyakorlatban jogi természetű szabálynak tekintenek (ius vivens)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Lex validus + ius vivens = Codex (Codex e halmaznak az elnevezése, nem konkrét Codex)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6. A jogi szabály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Szabályosság: a szabály-mondatból ismerhető meg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Másféle szabályosság pl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90" w:hanging="360"/>
        <w:jc w:val="both"/>
        <w:rPr/>
      </w:pPr>
      <w:r>
        <w:rPr/>
        <w:t>a szokás (consuetud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90" w:hanging="360"/>
        <w:jc w:val="both"/>
        <w:rPr/>
      </w:pPr>
      <w:r>
        <w:rPr/>
        <w:t>az erkölcs (more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90" w:hanging="360"/>
        <w:jc w:val="both"/>
        <w:rPr/>
      </w:pPr>
      <w:r>
        <w:rPr/>
        <w:t>illem (modestia)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A jogi szabály megjelölésnek csak pozitív értelemben és csak általánosan van jelentése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Az, hogy miről ismerhető meg egy jogi szabály, voltaképpen nincs rendesen kifejtve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Példának hozza fel, hogy „ne ölj!”. Igen ám, de ezt a Tízparancsolat kimondja, de hatályos törvény nem mondja ki. A tv büntetni rendeli, ha valaki öl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 xml:space="preserve">Azt mondja, hogy </w:t>
      </w:r>
      <w:r>
        <w:rPr>
          <w:b/>
        </w:rPr>
        <w:t>a jogi szabály általános, lényegi meghatározás, a legkevesebb tulajdonsággal jelölt leírás</w:t>
      </w:r>
      <w:r>
        <w:rPr/>
        <w:t>. Megjegyzem a „ne ölj!” parancsa is az, mégsem jogi szabály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Ez a kérdés tehát nem igazán van kifejtve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7. Jogszabály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A jogszabály (forma legis) formai értelemben valamely szabálynak a jogalkotó által kifejezett szabályalakja. Jogalkotásra jogosult szervek szabályos eljárásban megalkottak és kihirdettek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Szövegváltozatai nincsenek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</w:rPr>
      </w:pPr>
      <w:r>
        <w:rPr>
          <w:b/>
        </w:rPr>
        <w:t>Kötött formájú norma mondat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</w:rPr>
      </w:pPr>
      <w:r>
        <w:rPr>
          <w:b/>
        </w:rPr>
        <w:t>A hatályos jog halmazának eleme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A jogszabály ehet törvény, melyet csak az országgyűlés és lehet rendelet, amelyet a kormány, illetőleg a kormány tagja alkothat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>
          <w:b/>
        </w:rPr>
        <w:t>Társadalmi rendeltetése</w:t>
      </w:r>
      <w:r>
        <w:rPr/>
        <w:t xml:space="preserve">, hogy érvényesüljön. </w:t>
      </w:r>
      <w:r>
        <w:rPr>
          <w:b/>
        </w:rPr>
        <w:t xml:space="preserve">Tulajdonsága </w:t>
      </w:r>
      <w:r>
        <w:rPr/>
        <w:t>az, hogy érvényes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A magyar nyelvben a jogszabálynak kétféle értelme va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90" w:hanging="360"/>
        <w:jc w:val="both"/>
        <w:rPr/>
      </w:pPr>
      <w:r>
        <w:rPr/>
        <w:t>a tv-nek, vagy rendeletnek a szöveg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90" w:hanging="360"/>
        <w:jc w:val="both"/>
        <w:rPr/>
      </w:pPr>
      <w:r>
        <w:rPr/>
        <w:t>vmely tv-nek, vagy rendeletnek egy önálló rendelkezése.</w:t>
      </w:r>
    </w:p>
    <w:p>
      <w:pPr>
        <w:pStyle w:val="TextBody"/>
        <w:numPr>
          <w:ilvl w:val="0"/>
          <w:numId w:val="0"/>
        </w:numPr>
        <w:ind w:left="0" w:right="-90" w:hanging="0"/>
        <w:rPr>
          <w:b/>
          <w:b/>
        </w:rPr>
      </w:pPr>
      <w:r>
        <w:rPr>
          <w:b/>
        </w:rPr>
        <w:t>A jogszabály a jogszabálytan alapfogalma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A jogszabály mellett a jogi szabály és a jogi norma megjelölésnek is van létjogosultsága. Jelentésük más. Meghatározott műveletekben használhatók fel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8. A jogi norma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>
          <w:b/>
        </w:rPr>
        <w:t>A jogi norma jelenthet jogi szabályt és jogszabályt</w:t>
      </w:r>
      <w:r>
        <w:rPr/>
        <w:t>. A jogi norma jelenthet egy olyan jogszabályt, amit a jövőben kívánnak bevezetni (norma de lege ferenda – megalkotandó szabály).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A jogi norma jelentéstartalma vegyes. Jelentheti tehát a jogi szabályt, a jogszabályt és a megalkotandó szabályt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A jogi norma kifejezhető egy bizonyos helyre (in situ), de kifejezhető úgy is, hogy bármely területen (in toto) érvényes. A jogi norma tehát tér- és idő-dimenzió tetszőleges felvételét engedi meg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9. A jogi norma négyféle elvont értel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90" w:hanging="360"/>
        <w:jc w:val="both"/>
        <w:rPr/>
      </w:pPr>
      <w:r>
        <w:rPr>
          <w:b/>
        </w:rPr>
        <w:t>törvényi:</w:t>
      </w:r>
      <w:r>
        <w:rPr/>
        <w:t xml:space="preserve"> vmely jognak az értelmét jogszabály határozza me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90" w:hanging="360"/>
        <w:jc w:val="both"/>
        <w:rPr/>
      </w:pPr>
      <w:r>
        <w:rPr>
          <w:b/>
        </w:rPr>
        <w:t>bírói:</w:t>
      </w:r>
      <w:r>
        <w:rPr/>
        <w:t xml:space="preserve"> vmely jognak az értelmét bírói döntés állapítja me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90" w:hanging="360"/>
        <w:jc w:val="both"/>
        <w:rPr/>
      </w:pPr>
      <w:r>
        <w:rPr>
          <w:b/>
        </w:rPr>
        <w:t>jogtudományi:</w:t>
      </w:r>
      <w:r>
        <w:rPr/>
        <w:t xml:space="preserve"> vmely jognak az értelmét a jogtudomány mutatja b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90" w:hanging="360"/>
        <w:jc w:val="both"/>
        <w:rPr/>
      </w:pPr>
      <w:r>
        <w:rPr>
          <w:b/>
        </w:rPr>
        <w:t>köznapi gyakorlati:</w:t>
      </w:r>
      <w:r>
        <w:rPr/>
        <w:t xml:space="preserve"> vmely jognak az értelmét az emberek hogyan tudják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A törvényi értelmezés autentikus.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A bírói értelmezés: autentikus, de csak vmely alanyi jog vagy kötelezettség tekintetében. Olyan értelemben érvényes, hogy érvényességét senki nem vonhatja kétségbe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A jogtudományi értelmezés nem autentikus, normatív érvényessége nincs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A köznapi értelmezés sem nem autentikus, sem nem érvényes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10. A jog ésszerűnek elfogadott kényszerrend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A jog társadalmi szabályrendszer. A társadalom egészére irányadó. Ebben az értelemben teljes rend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 xml:space="preserve">A szabályrendszer tudásrendszernek és elvárás-rendszernek értelmezhető. </w:t>
      </w:r>
      <w:r>
        <w:rPr>
          <w:b/>
        </w:rPr>
        <w:t>A tudásrendszer</w:t>
      </w:r>
      <w:r>
        <w:rPr/>
        <w:t xml:space="preserve"> arról szól, hogy mit hogyan kell érteni, </w:t>
      </w:r>
      <w:r>
        <w:rPr>
          <w:b/>
        </w:rPr>
        <w:t>az elvárás-rendszer</w:t>
      </w:r>
      <w:r>
        <w:rPr/>
        <w:t xml:space="preserve"> pedig arról, hogy mit hogyan kellene tenni. Az egyik ismeretet, a másik előírást közöl. Az előírás az, ami elvárt, ami megkövetelhető és kikényszeríthető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A jog ésszerű. A jogalkotást a jog felhasználása ésszerűsíti, a jogalkalmazást a jogalkotás racionalizálja. A szabályosság kikényszerítésére mind a jogalkotásnak, mind a jogalkalmazásnak szüksége van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A jogszabályalkotói hatalom erő helyzetben van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11. Valóságos jogi normák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 xml:space="preserve">Valóságos jogi normák az </w:t>
      </w:r>
      <w:r>
        <w:rPr>
          <w:b/>
        </w:rPr>
        <w:t xml:space="preserve">érvényes </w:t>
      </w:r>
      <w:r>
        <w:rPr/>
        <w:t xml:space="preserve">és egyúttal </w:t>
      </w:r>
      <w:r>
        <w:rPr>
          <w:b/>
        </w:rPr>
        <w:t>érvényesülő</w:t>
      </w:r>
      <w:r>
        <w:rPr/>
        <w:t xml:space="preserve"> normák.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A tv-i jog mellett bírói jog is létezik.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12. A valóságos jog osztálya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90" w:hanging="360"/>
        <w:jc w:val="both"/>
        <w:rPr/>
      </w:pPr>
      <w:r>
        <w:rPr>
          <w:b/>
        </w:rPr>
        <w:t>a jogalkotás</w:t>
      </w:r>
      <w:r>
        <w:rPr/>
        <w:t xml:space="preserve"> által alkotott jogszabály: a jogalkotói jog eredmény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90" w:hanging="360"/>
        <w:jc w:val="both"/>
        <w:rPr/>
      </w:pPr>
      <w:r>
        <w:rPr>
          <w:b/>
        </w:rPr>
        <w:t>az alkotmánybíróság</w:t>
      </w:r>
      <w:r>
        <w:rPr/>
        <w:t xml:space="preserve"> </w:t>
      </w:r>
      <w:r>
        <w:rPr>
          <w:b/>
        </w:rPr>
        <w:t xml:space="preserve">döntései nyomán </w:t>
      </w:r>
      <w:r>
        <w:rPr/>
        <w:t>keletkező jogszabályok: negatív jogalkotás (cassatio legis) eredmény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90" w:hanging="360"/>
        <w:jc w:val="both"/>
        <w:rPr/>
      </w:pPr>
      <w:r>
        <w:rPr>
          <w:b/>
        </w:rPr>
        <w:t>a bírói gyakorlatban</w:t>
      </w:r>
      <w:r>
        <w:rPr/>
        <w:t xml:space="preserve"> </w:t>
      </w:r>
      <w:r>
        <w:rPr>
          <w:b/>
        </w:rPr>
        <w:t xml:space="preserve">kialakított </w:t>
      </w:r>
      <w:r>
        <w:rPr/>
        <w:t>szabály: a törvénykezés (iudicatura) eredmény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right="-90" w:hanging="360"/>
        <w:jc w:val="both"/>
        <w:rPr/>
      </w:pPr>
      <w:r>
        <w:rPr>
          <w:b/>
        </w:rPr>
        <w:t>a jogtudomány által</w:t>
      </w:r>
      <w:r>
        <w:rPr/>
        <w:t xml:space="preserve"> kifejtett szabályosság: a tudomány művelésének eredménye (iuris prudent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right="-90" w:hanging="360"/>
        <w:jc w:val="both"/>
        <w:rPr/>
      </w:pPr>
      <w:r>
        <w:rPr>
          <w:b/>
        </w:rPr>
        <w:t>a jogalanyok gyakorlatában</w:t>
      </w:r>
      <w:r>
        <w:rPr/>
        <w:t xml:space="preserve"> használt szabályosság: a köznapi jogi gyakorlat eredménye (praxis iuri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right="-90" w:hanging="360"/>
        <w:jc w:val="both"/>
        <w:rPr/>
      </w:pPr>
      <w:r>
        <w:rPr>
          <w:b/>
        </w:rPr>
        <w:t>a közigazgatási hatóságok működése során</w:t>
      </w:r>
      <w:r>
        <w:rPr/>
        <w:t xml:space="preserve"> kialakult szabályosság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right="-90" w:hanging="360"/>
        <w:jc w:val="both"/>
        <w:rPr/>
      </w:pPr>
      <w:r>
        <w:rPr>
          <w:b/>
        </w:rPr>
        <w:t>az ombudsmanok működése során</w:t>
      </w:r>
      <w:r>
        <w:rPr/>
        <w:t xml:space="preserve"> kialakuló szabályosság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right="-90" w:hanging="360"/>
        <w:jc w:val="both"/>
        <w:rPr/>
      </w:pPr>
      <w:r>
        <w:rPr>
          <w:b/>
        </w:rPr>
        <w:t>a választott bíróságok működése során</w:t>
      </w:r>
      <w:r>
        <w:rPr/>
        <w:t xml:space="preserve"> kialakuló szabályosságok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13. Jogelvek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 xml:space="preserve">A szabályosság lehet </w:t>
      </w:r>
      <w:r>
        <w:rPr>
          <w:b/>
        </w:rPr>
        <w:t>egy bizonyos helyzettípusra érvényes</w:t>
      </w:r>
      <w:r>
        <w:rPr/>
        <w:t xml:space="preserve"> (specialis): ezt a jog szabályai fejezik ki.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 xml:space="preserve">A szabályosság lehet </w:t>
      </w:r>
      <w:r>
        <w:rPr>
          <w:b/>
        </w:rPr>
        <w:t>egy bizonyos helyzettípustól függetlenül mértékadó</w:t>
      </w:r>
      <w:r>
        <w:rPr/>
        <w:t xml:space="preserve"> (generalis): ezt általában a jogelvek (principium iuris) fejezik ki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 xml:space="preserve">A jogelv a normativitás körébe tartozik. Abban </w:t>
      </w:r>
      <w:r>
        <w:rPr>
          <w:b/>
        </w:rPr>
        <w:t>technikai és rendszeri célokat szolgál</w:t>
      </w:r>
      <w:r>
        <w:rPr/>
        <w:t>. Gyakorlati fogalom. Tartalmát nem vonják kétségbe, ugyanakkor ritkán hivatkoznak rá. A jogi szabály értelmezésében lehet meghatározó (releváns) szempont.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 xml:space="preserve">A jogelvek – nagy általánosságban véve – </w:t>
      </w:r>
      <w:r>
        <w:rPr>
          <w:b/>
        </w:rPr>
        <w:t>nagy igazságok</w:t>
      </w:r>
      <w:r>
        <w:rPr/>
        <w:t xml:space="preserve">. Ha nem is örökre szólnak, </w:t>
      </w:r>
      <w:r>
        <w:rPr>
          <w:b/>
        </w:rPr>
        <w:t>a jogrendszernek tartós elemei</w:t>
      </w:r>
      <w:r>
        <w:rPr/>
        <w:t>. A jogelv – tartalma szerint – nem valamilyen pontosan leírható viselkedésnek az általános szabálya, hanem ahhoz elvi magyarázat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14. Jogszabályi alapelv és jogelv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>
          <w:b/>
        </w:rPr>
        <w:t>Kötelező jogelv</w:t>
      </w:r>
      <w:r>
        <w:rPr/>
        <w:t xml:space="preserve"> (principium legis) egy hatályos tv alapelvet kimondó szabálya: a jogszabályi alapelv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>
          <w:b/>
        </w:rPr>
        <w:t>Figyelembe vehető jogelv</w:t>
      </w:r>
      <w:r>
        <w:rPr/>
        <w:t xml:space="preserve"> (principium iuris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right="-90" w:hanging="360"/>
        <w:jc w:val="both"/>
        <w:rPr/>
      </w:pPr>
      <w:r>
        <w:rPr/>
        <w:t>a hagyomány (ratio traditioni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right="-90" w:hanging="360"/>
        <w:jc w:val="both"/>
        <w:rPr/>
      </w:pPr>
      <w:r>
        <w:rPr/>
        <w:t>bírói jogelv (doctrina iurisdictioni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right="-90" w:hanging="360"/>
        <w:jc w:val="both"/>
        <w:rPr/>
      </w:pPr>
      <w:r>
        <w:rPr/>
        <w:t>jogtudományi jogelv (doctrina iurisprudentiae)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>
          <w:b/>
          <w:u w:val="single"/>
        </w:rPr>
        <w:t>15. A hatályos jog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>
          <w:b/>
        </w:rPr>
        <w:t>A hatályos jog</w:t>
      </w:r>
      <w:r>
        <w:rPr/>
        <w:t xml:space="preserve"> adott helyen, térben és időben érvényes jogszabályok összessége. A hatályosság a kodifikált jog lényeges tulajdonsága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>
          <w:b/>
        </w:rPr>
        <w:t>Hatályos az a jogszabály</w:t>
      </w:r>
      <w:r>
        <w:rPr/>
        <w:t>, amelyet a jogalkalmazó szerveknek alkalmazniuk kell, a jogalanyoknak pedig szabályként figyelembe kell venni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16. A Codex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 xml:space="preserve">Térben és időben érvényes jogi szabályok összessége. A Codex műszó: terminus technicus. A Codex nem hipotézis, hanem </w:t>
      </w:r>
      <w:r>
        <w:rPr>
          <w:b/>
        </w:rPr>
        <w:t>tényleges szabályhalmaz</w:t>
      </w:r>
      <w:r>
        <w:rPr/>
        <w:t>, amely a valóságban érvényesülhet.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A Codex a valóságban nem egyetlen könyv.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A Codexben egy-egy jogi szabály mérvadó változata szerepelhet. Mérvadó az a jogszabály, amely eleve érvényes. Továbbá az a jogi szabály, amely a gyakorlatban általánosan érvényesül (s így ténykérdés).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 xml:space="preserve">A Codex </w:t>
      </w:r>
      <w:r>
        <w:rPr>
          <w:b/>
        </w:rPr>
        <w:t>szabályokból és jogelvekből áll</w:t>
      </w:r>
      <w:r>
        <w:rPr/>
        <w:t>. A Codex érvényesülő akaratkifejezésekből áll.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A Codex elemei - mint érvényes jogi szabályosságok – nem különíthetők el ésszerűségi fokuk szerint.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A Codex részrendszerekből áll, melyek a következők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a hatályos jog (lex validus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a bírói jog (ius vivens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a gyakorlat szerződési joga (ius vivens).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A jog érvényes szabályai jogalkotási úton létrejött jogszabályok, valamint azoknak bírói- és a jogszabályok által elismert más körben kötelező gyakorlata együtt. A gyakorlat jogi szabályosságát az ítélkezés ismeri el jogi szabálynak. A gyakorlatot (praxis iuris) a bírói gyakorlat emeli be a Codexbe.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 xml:space="preserve">A Codex nem feltételezés, eszmei rendszer, hanem </w:t>
      </w:r>
      <w:r>
        <w:rPr>
          <w:b/>
        </w:rPr>
        <w:t>az a tényleges szabályhalmaz, amely a valóságban érvényesülhet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numPr>
          <w:ilvl w:val="0"/>
          <w:numId w:val="0"/>
        </w:numPr>
        <w:ind w:left="0" w:right="-90" w:hanging="0"/>
        <w:rPr>
          <w:sz w:val="30"/>
        </w:rPr>
      </w:pPr>
      <w:r>
        <w:rPr>
          <w:sz w:val="30"/>
        </w:rPr>
        <w:t>II. A JOGI NORMA NORMATÍV TARTALMA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17. A normatív kijelentés: rendelkezés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88" w:leader="none"/>
        </w:tabs>
        <w:ind w:left="0" w:right="-90" w:hanging="0"/>
        <w:rPr/>
      </w:pPr>
      <w:r>
        <w:rPr/>
        <w:t xml:space="preserve">A jog szabálya </w:t>
      </w:r>
      <w:r>
        <w:rPr>
          <w:b/>
        </w:rPr>
        <w:t>normatív kijelentés</w:t>
      </w:r>
      <w:r>
        <w:rPr/>
        <w:t xml:space="preserve">. Minden jogi szabály </w:t>
      </w:r>
      <w:r>
        <w:rPr>
          <w:b/>
        </w:rPr>
        <w:t>rendelkezés</w:t>
      </w:r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88" w:leader="none"/>
        </w:tabs>
        <w:ind w:left="0" w:right="-90" w:hanging="0"/>
        <w:jc w:val="both"/>
        <w:rPr/>
      </w:pPr>
      <w:r>
        <w:rPr>
          <w:b/>
        </w:rPr>
        <w:t>Jogi szabály:</w:t>
      </w:r>
      <w:r>
        <w:rPr/>
        <w:t xml:space="preserve"> a térben és időben érvényes jogi szabályok összességének, egyetlen halmazának (Codex) bármely elem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88" w:leader="none"/>
        </w:tabs>
        <w:ind w:left="0" w:right="-90" w:hanging="0"/>
        <w:jc w:val="both"/>
        <w:rPr/>
      </w:pPr>
      <w:r>
        <w:rPr/>
        <w:t xml:space="preserve">A jogi szabály </w:t>
      </w:r>
      <w:r>
        <w:rPr>
          <w:b/>
        </w:rPr>
        <w:t>nem logikai</w:t>
      </w:r>
      <w:r>
        <w:rPr/>
        <w:t xml:space="preserve"> normatív kijelentés, </w:t>
      </w:r>
      <w:r>
        <w:rPr>
          <w:b/>
        </w:rPr>
        <w:t>hanem rendelkező</w:t>
      </w:r>
      <w:r>
        <w:rPr/>
        <w:t xml:space="preserve"> (regulatív) normatív kijelenté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88" w:leader="none"/>
        </w:tabs>
        <w:ind w:left="0" w:right="-90" w:hanging="0"/>
        <w:jc w:val="both"/>
        <w:rPr/>
      </w:pPr>
      <w:r>
        <w:rPr/>
        <w:t xml:space="preserve">Egy tény vagy van, vagy nincs. Az, hogy mi tény, értékelés és rendelkezés kérdése. </w:t>
      </w:r>
      <w:r>
        <w:rPr>
          <w:b/>
        </w:rPr>
        <w:t>A rendelkezés</w:t>
      </w:r>
      <w:r>
        <w:rPr/>
        <w:t xml:space="preserve"> egy meghatározott eljárásban mondható érvényesnek. A normatív érvényesség </w:t>
      </w:r>
      <w:r>
        <w:rPr>
          <w:b/>
        </w:rPr>
        <w:t>lényegi</w:t>
      </w:r>
      <w:r>
        <w:rPr/>
        <w:t xml:space="preserve"> érvényesség és </w:t>
      </w:r>
      <w:r>
        <w:rPr>
          <w:b/>
        </w:rPr>
        <w:t xml:space="preserve">eljárási </w:t>
      </w:r>
      <w:r>
        <w:rPr/>
        <w:t>érvényesség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88" w:leader="none"/>
        </w:tabs>
        <w:ind w:left="0" w:right="-90" w:hanging="0"/>
        <w:jc w:val="both"/>
        <w:rPr>
          <w:b/>
          <w:b/>
        </w:rPr>
      </w:pPr>
      <w:r>
        <w:rPr>
          <w:b/>
        </w:rPr>
        <w:t>Logikai értelemben egy kijelentés lehe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888" w:leader="none"/>
        </w:tabs>
        <w:ind w:left="360" w:right="-90" w:hanging="360"/>
        <w:jc w:val="both"/>
        <w:rPr/>
      </w:pPr>
      <w:r>
        <w:rPr/>
        <w:t>iga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888" w:leader="none"/>
        </w:tabs>
        <w:ind w:left="360" w:right="-90" w:hanging="360"/>
        <w:jc w:val="both"/>
        <w:rPr/>
      </w:pPr>
      <w:r>
        <w:rPr/>
        <w:t>nem-iga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888" w:leader="none"/>
        </w:tabs>
        <w:ind w:left="360" w:right="-90" w:hanging="360"/>
        <w:jc w:val="both"/>
        <w:rPr/>
      </w:pPr>
      <w:r>
        <w:rPr/>
        <w:t>részben iga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888" w:leader="none"/>
        </w:tabs>
        <w:ind w:left="360" w:right="-90" w:hanging="360"/>
        <w:jc w:val="both"/>
        <w:rPr/>
      </w:pPr>
      <w:r>
        <w:rPr/>
        <w:t>részben nem iga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888" w:leader="none"/>
        </w:tabs>
        <w:ind w:left="360" w:right="-90" w:hanging="360"/>
        <w:jc w:val="both"/>
        <w:rPr/>
      </w:pPr>
      <w:r>
        <w:rPr/>
        <w:t>és nem értelmezhető (azaz értelmetlen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88" w:leader="none"/>
        </w:tabs>
        <w:ind w:left="0" w:right="-90" w:hanging="0"/>
        <w:jc w:val="both"/>
        <w:rPr/>
      </w:pPr>
      <w:r>
        <w:rPr/>
        <w:t>(A jogi szabály tehát nem logikai normatív kijelentés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88" w:leader="none"/>
        </w:tabs>
        <w:ind w:left="0" w:right="-90" w:hanging="0"/>
        <w:jc w:val="both"/>
        <w:rPr>
          <w:b/>
          <w:b/>
        </w:rPr>
      </w:pPr>
      <w:r>
        <w:rPr>
          <w:b/>
        </w:rPr>
        <w:t>Normatív értelemben egy kijelentés lehe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888" w:leader="none"/>
        </w:tabs>
        <w:ind w:left="360" w:right="-90" w:hanging="360"/>
        <w:jc w:val="both"/>
        <w:rPr/>
      </w:pPr>
      <w:r>
        <w:rPr/>
        <w:t>érvény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888" w:leader="none"/>
        </w:tabs>
        <w:ind w:left="360" w:right="-90" w:hanging="360"/>
        <w:jc w:val="both"/>
        <w:rPr/>
      </w:pPr>
      <w:r>
        <w:rPr/>
        <w:t>érvénytel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888" w:leader="none"/>
        </w:tabs>
        <w:ind w:left="360" w:right="-90" w:hanging="360"/>
        <w:jc w:val="both"/>
        <w:rPr/>
      </w:pPr>
      <w:r>
        <w:rPr/>
        <w:t>részben érvény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888" w:leader="none"/>
        </w:tabs>
        <w:ind w:left="360" w:right="-90" w:hanging="360"/>
        <w:jc w:val="both"/>
        <w:rPr/>
      </w:pPr>
      <w:r>
        <w:rPr/>
        <w:t>részben érvénytel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888" w:leader="none"/>
        </w:tabs>
        <w:ind w:left="360" w:right="-90" w:hanging="360"/>
        <w:jc w:val="both"/>
        <w:rPr/>
      </w:pPr>
      <w:r>
        <w:rPr/>
        <w:t>és nem értelmezhető (ez is érvénytelen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88" w:leader="none"/>
        </w:tabs>
        <w:ind w:left="0" w:right="-90" w:hanging="0"/>
        <w:jc w:val="both"/>
        <w:rPr/>
      </w:pPr>
      <w:r>
        <w:rPr/>
        <w:t>A logikai ítélés és a normatív ítélés tehát nem ugyana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88" w:leader="none"/>
        </w:tabs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18. A jogi norma absztrakt lényege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 xml:space="preserve">A jogi norma absztrakt lényege: </w:t>
      </w:r>
      <w:r>
        <w:rPr>
          <w:b/>
        </w:rPr>
        <w:t>szabálykifejezés</w:t>
      </w:r>
      <w:r>
        <w:rPr/>
        <w:t>. Elvont (abstract) a szabály tartalma, ha az a szabályosságot általánosan fejezi ki. Egy jogszabály tartalma akkor elvont, ha a szabályosságot mind az alanyra, mind az állítmányra általánosan mondja ki.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 xml:space="preserve">A jogi norma absztrakt lényege </w:t>
      </w:r>
      <w:r>
        <w:rPr>
          <w:b/>
        </w:rPr>
        <w:t>a jogi meghatározás általános tulajdonságát</w:t>
      </w:r>
      <w:r>
        <w:rPr/>
        <w:t xml:space="preserve"> fejezi ki. Az absztrakt lényeg nem feltétlenül azonos egy szabály elvont lényegével.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„</w:t>
      </w:r>
      <w:r>
        <w:rPr/>
        <w:t>Tilos lopni”: absztrakt szabály, azaz egy megalkotott szabályosságnak az elvont és általános kifejezése. Ha ennek a szabálynak az absztrakt lényege szintén az, hogy „tilos lopni”, akkor az elvont tartalom és az elvont lényeg ugyanaz lenne.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Elvileg a tartalom és a lényeg bizonyos esetekben egybeeshet. Ilyenkor ha szinonimát használunk – pl. tilos más tulajdonát jogtalanul elsajátítani – lényegében ugyanazt fejezzük ki.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>
          <w:b/>
        </w:rPr>
        <w:t>Logikai ítélés szerint</w:t>
      </w:r>
      <w:r>
        <w:rPr/>
        <w:t xml:space="preserve"> két fogalom egymással – a logika szabályai szerint – </w:t>
      </w:r>
      <w:r>
        <w:rPr>
          <w:b/>
        </w:rPr>
        <w:t>összekapcsolható</w:t>
      </w:r>
      <w:r>
        <w:rPr/>
        <w:t>.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>
          <w:b/>
        </w:rPr>
        <w:t>Normatív ítélés szerint</w:t>
      </w:r>
      <w:r>
        <w:rPr/>
        <w:t xml:space="preserve"> két fogalmat egymással </w:t>
      </w:r>
      <w:r>
        <w:rPr>
          <w:b/>
        </w:rPr>
        <w:t>össze kell kapcsolni</w:t>
      </w:r>
      <w:r>
        <w:rPr/>
        <w:t>.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 xml:space="preserve">Minden logikai kijelentés </w:t>
      </w:r>
      <w:r>
        <w:rPr>
          <w:b/>
        </w:rPr>
        <w:t xml:space="preserve">állítás </w:t>
      </w:r>
      <w:r>
        <w:rPr/>
        <w:t xml:space="preserve">(pozitív vagy negatív formában). Minden normatív kijelentés </w:t>
      </w:r>
      <w:r>
        <w:rPr>
          <w:b/>
        </w:rPr>
        <w:t>rendelkezés</w:t>
      </w:r>
      <w:r>
        <w:rPr/>
        <w:t xml:space="preserve"> (rogatio), azaz szabályalkotó, legiszlatív rendelkezés.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 xml:space="preserve">Bizonyos szempontból a jogi norma absztrakt lényege az, </w:t>
      </w:r>
      <w:r>
        <w:rPr>
          <w:b/>
        </w:rPr>
        <w:t>aminek kell lennie</w:t>
      </w:r>
      <w:r>
        <w:rPr/>
        <w:t>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08" w:leader="none"/>
        </w:tabs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19. Az absztrakt lényeg kiterjedése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 xml:space="preserve">Az absztrakt lényeg kiterjedése realitás. </w:t>
      </w:r>
      <w:r>
        <w:rPr>
          <w:b/>
        </w:rPr>
        <w:t>Ha azt feltételezzük</w:t>
      </w:r>
      <w:r>
        <w:rPr/>
        <w:t>, hogy a jogi szabályok absztrakt lényege a „kell hogy legyen” kifejezésre juttatása meghatározott térben és időben, akkor vannak-e ennek fokozatai.</w:t>
      </w:r>
    </w:p>
    <w:p>
      <w:pPr>
        <w:pStyle w:val="TextBody"/>
        <w:numPr>
          <w:ilvl w:val="0"/>
          <w:numId w:val="0"/>
        </w:numPr>
        <w:ind w:left="0" w:right="-90" w:hanging="0"/>
        <w:rPr>
          <w:b/>
          <w:b/>
        </w:rPr>
      </w:pPr>
      <w:r>
        <w:rPr>
          <w:b/>
        </w:rPr>
        <w:t>A „kell” fokozata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right="-90" w:hanging="360"/>
        <w:jc w:val="both"/>
        <w:rPr/>
      </w:pPr>
      <w:r>
        <w:rPr/>
        <w:t>megparancsol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right="-90" w:hanging="360"/>
        <w:jc w:val="both"/>
        <w:rPr/>
      </w:pPr>
      <w:r>
        <w:rPr/>
        <w:t>megtiltot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right="-90" w:hanging="360"/>
        <w:jc w:val="both"/>
        <w:rPr/>
      </w:pPr>
      <w:r>
        <w:rPr/>
        <w:t>megengedett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A „kell” fokozatai azt fejezik ki, ami szabály szerint elrendelhető volt és a gyakorlatban teljesítése elvárható és elvárható lesz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</w:rPr>
      </w:pPr>
      <w:r>
        <w:rPr>
          <w:b/>
        </w:rPr>
        <w:t>A „kell” kizárás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right="-90" w:hanging="360"/>
        <w:jc w:val="both"/>
        <w:rPr/>
      </w:pPr>
      <w:r>
        <w:rPr/>
        <w:t>nem megparancsolt (lehet megtiltott, nem megtiltott, megengedett, nem megengedet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right="-90" w:hanging="360"/>
        <w:jc w:val="both"/>
        <w:rPr/>
      </w:pPr>
      <w:r>
        <w:rPr/>
        <w:t>nem megtiltott (lehet megparancsolt, nem megparancsolt, megtiltott, nem megtiltot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right="-90" w:hanging="360"/>
        <w:jc w:val="both"/>
        <w:rPr/>
      </w:pPr>
      <w:r>
        <w:rPr/>
        <w:t>nem megengedett (lehet megparancsolt, nem megparancsolt, megtiltott, nem megtiltott, érvénytelen)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20. A kategorikus norma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Feltétlen, abszolut norma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Egy jsz, ha bizonyos magatartást rendel el, többnyire arról szól, hogy milyen magatartást szabad vagy nem szabad tanúsítani (norma agendi). Ez lehet tevés vagy nem tevés. A cselekvés elrendelése megparancsolás, a nem cselekvés elrendelése megtiltás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>
          <w:b/>
        </w:rPr>
        <w:t xml:space="preserve">Logikailag </w:t>
      </w:r>
      <w:r>
        <w:rPr/>
        <w:t>megoldható lenne úgy is, hogy ha vmit egyszerűen meg lehet parancsolni, tilalom formájában fejezzük ki (pl. nem szabad nem befizetni az illetéket) – ez az interdefinitivitás, de az ésszerű gyakorlat arra törekszik, hogy a szabály tartalmának kifejezése egyértelmű, megérthető, nyelvileg szokványos legyen (pl. az illetéket be kell fizetni)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</w:rPr>
      </w:pPr>
      <w:r>
        <w:rPr>
          <w:b/>
        </w:rPr>
        <w:t>Az elvont tartalom lehet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feltétlen (categoricu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right="-90" w:hanging="360"/>
        <w:jc w:val="both"/>
        <w:rPr/>
      </w:pPr>
      <w:r>
        <w:rPr/>
        <w:t>feltételes (hypoteticu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right="-90" w:hanging="360"/>
        <w:jc w:val="both"/>
        <w:rPr/>
      </w:pPr>
      <w:r>
        <w:rPr/>
        <w:t>változatokat egybefűző (disjunctiv)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>
          <w:b/>
        </w:rPr>
        <w:t>A kategorikus norma</w:t>
      </w:r>
      <w:r>
        <w:rPr/>
        <w:t xml:space="preserve"> feltétlenül érvényes és vmennyi valóságos megjelenési módban ugyanazt jelenti. (Pl. az ember jogképes.) Nincs változatuk és nincs ellenérvelésre lehetőség. Ami a kategorikus normákban szerepel, alapvető jogintézménynek tekinthető. Értelmezhetők még státusz szabályokként, alapvető szabályokként, jogelvekként is. A kategorikus norma alapjaiban pozitív kifejezés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Ezen az alapon egy olyan szabály, hogy „ne lopj”, nem kategorikus norma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Kategorikus szabályok nélkül egy érvényes normarendszer nem alakítható ki. Ugyanakkor egy érvényes normarendszer csak kategorikus szabályokból nem építhető fel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21. A hipotetikus norma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Feltételes szabály. A jogi magatartásszabályok legtöbbje hipotetikus norma- A hipotetikus norma a kategorikus norma tartalmának objektív alakra hozott kifejezése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 xml:space="preserve">Feltételes tartalom az a rendelkezés, hogy ha </w:t>
      </w:r>
      <w:r>
        <w:rPr>
          <w:b/>
        </w:rPr>
        <w:t xml:space="preserve">van </w:t>
      </w:r>
      <w:r>
        <w:rPr/>
        <w:t xml:space="preserve">vmilyen tény, akkor arra nézve </w:t>
      </w:r>
      <w:r>
        <w:rPr>
          <w:b/>
        </w:rPr>
        <w:t>elrendelt</w:t>
      </w:r>
      <w:r>
        <w:rPr/>
        <w:t xml:space="preserve"> az, hogy ilyen esetekben minek </w:t>
      </w:r>
      <w:r>
        <w:rPr>
          <w:b/>
        </w:rPr>
        <w:t>kell</w:t>
      </w:r>
      <w:r>
        <w:rPr/>
        <w:t xml:space="preserve"> lennie. Pl. ha a vevő adásvételi szerződést köt, akkor a vételárat meg kell fizetnie („ha ... akkor”)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 xml:space="preserve">Ha az alany („aki”) bizonyos tulajdonságokat birtokol, akkor rá nézve </w:t>
      </w:r>
      <w:r>
        <w:rPr>
          <w:b/>
        </w:rPr>
        <w:t xml:space="preserve">érvényesek </w:t>
      </w:r>
      <w:r>
        <w:rPr/>
        <w:t>a rendelkezések. A hipotetikusság nem egyszerűen az alany tulajdonsága, hanem azt mutatja, hogy az alany vmilyen helyzetben van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 xml:space="preserve">A hipotetikus normában az alany </w:t>
      </w:r>
      <w:r>
        <w:rPr>
          <w:b/>
        </w:rPr>
        <w:t>bárki</w:t>
      </w:r>
      <w:r>
        <w:rPr/>
        <w:t xml:space="preserve"> lehet, de </w:t>
      </w:r>
      <w:r>
        <w:rPr>
          <w:b/>
        </w:rPr>
        <w:t xml:space="preserve">nem </w:t>
      </w:r>
      <w:r>
        <w:rPr/>
        <w:t xml:space="preserve">szükségképpen </w:t>
      </w:r>
      <w:r>
        <w:rPr>
          <w:b/>
        </w:rPr>
        <w:t>mindenki</w:t>
      </w:r>
      <w:r>
        <w:rPr/>
        <w:t>, míg a kategorikus norma alanya bárki és egyúttal mindenki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 xml:space="preserve">A kategorikus normák nevezhetők </w:t>
      </w:r>
      <w:r>
        <w:rPr>
          <w:b/>
        </w:rPr>
        <w:t>abszolut szabályoknak,</w:t>
      </w:r>
      <w:r>
        <w:rPr/>
        <w:t xml:space="preserve"> míg a hipotetikus normák – mivel érvényességük feltételhez kötött – </w:t>
      </w:r>
      <w:r>
        <w:rPr>
          <w:b/>
        </w:rPr>
        <w:t>conditionalis szabályoknak</w:t>
      </w:r>
      <w:r>
        <w:rPr/>
        <w:t>. (Az irodalom azonban nem ezt a latin, kondicionális elnevezést használja, hanem inkább a görög hipotetikus megjelölést.)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22. A diszjunktív norma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Változatok szerint feltételes szabály. A normatív kijelentés szerkezete it nem az, hogy „ha ... akkor”, hanem „ha ... akkor ... vagy ... vagy”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Itt a szabály nem arról szól, hogy egyedül mi érvényes és szabályos, hanem, hogy a változatok közül melyik lehet érvényes és szabályos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Pl.: a károkoz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right="-90" w:hanging="360"/>
        <w:jc w:val="both"/>
        <w:rPr/>
      </w:pPr>
      <w:r>
        <w:rPr/>
        <w:t>vagy az eredeti helyzetet köteles visszaállíta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right="-90" w:hanging="360"/>
        <w:jc w:val="both"/>
        <w:rPr/>
      </w:pPr>
      <w:r>
        <w:rPr/>
        <w:t>vagy ehhez szükséges pénzbeli szolgáltatást teljesíteni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A diszjunktív normák gyakran megengedő (diszpozitív) normák. Tévedés lenne azt hinni, hogy ezekben nincs imperativus. A „vagy ... vagy” szerkezet folytán csak a választás lehetősége adott. (Ezen az alapon alternatív normáknak is nevezhetők, de az irodalom nem ezt használja.)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23. A normatív rendelkezés: felelősség előírása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 xml:space="preserve">A normatív kijelentés </w:t>
      </w:r>
      <w:r>
        <w:rPr>
          <w:b/>
        </w:rPr>
        <w:t>rendelkezés</w:t>
      </w:r>
      <w:r>
        <w:rPr/>
        <w:t>. A rendelkezés általános tartalma szerint lehet: megparancsolás, tiltás, vagy megengedés. Ha a rendelkezés magatartásról szól, akkor a normatív kijelentés cselekvési szabály (norma agendi). A magatartás rendszerint az alany magatartása. A normatív rendelkezés folytán az alany vmilyen magatartásra, vagy cselekvés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right="-90" w:hanging="360"/>
        <w:jc w:val="both"/>
        <w:rPr/>
      </w:pPr>
      <w:r>
        <w:rPr/>
        <w:t>kötelezve van, nincs kötelezve, lehet kötelezve, nem lehet kötelezv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right="-90" w:hanging="360"/>
        <w:jc w:val="both"/>
        <w:rPr/>
      </w:pPr>
      <w:r>
        <w:rPr/>
        <w:t>jogosítva van, nincs jogosítva, lehet jogosítva, nem lehet jogosítva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 xml:space="preserve">Az alanyra kifejezett szabályosság tehát vagy kötelezettség, vagy jogosultság. Ennek a helyzetnek az alany oldalán kifejezése a </w:t>
      </w:r>
      <w:r>
        <w:rPr>
          <w:b/>
        </w:rPr>
        <w:t>jogi felelősség</w:t>
      </w:r>
      <w:r>
        <w:rPr/>
        <w:t>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 xml:space="preserve">A jogosultság vagy kötelezettség nem megengedett gyakorlása </w:t>
      </w:r>
      <w:r>
        <w:rPr>
          <w:b/>
        </w:rPr>
        <w:t>felelősségre vonhatóságot</w:t>
      </w:r>
      <w:r>
        <w:rPr/>
        <w:t xml:space="preserve"> alapoz meg. Ha nincs kötelezettség vagy jogosultság, akkor az alany jogi felelősségéről nem lehet beszélni. Másképpen fogalmazva nem létező jogosultságot vagy kötelezettséget nem lehet megsérteni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A szabályosság elrendelésében, mint a felelősség előírásában szerepe van a felelősség érvényesítésének, kikényszerítésének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A jogszabályok jogi eszközökkel kikényszeríthető szabályok, vagyis kényszerszabályok. A kötelességszegés vagy a jogosultságok túllépése kikényszeríthető jogkövetkezményekkel jár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Jogkövetkezmény a normatív kényszerítő intézkedés, a végrehajtható szankció is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A felelősséghez hozzátartozik a szankció lehetősége. A szankció nyomatékosítja a jogi felelősséget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24. Felelősség és norma alanya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 xml:space="preserve">Felelősségteljes lehet valakinek a jogosultsága, ill. kötelezettsége. Akiről ilyen viszonyban van szó, az a </w:t>
      </w:r>
      <w:r>
        <w:rPr>
          <w:b/>
        </w:rPr>
        <w:t>felelősség alanya</w:t>
      </w:r>
      <w:r>
        <w:rPr/>
        <w:t>, s ez rendszerint a jogviszony alanya is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Az alany fogalma más a kategorikus, a hipotetikus és a diszjunktív normában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A kategorikus normában az alany általánosként kifejezett, amelyből nem lehet közvetlenül a felelősséget megállapítani.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A hipotetikus és a diszjunktív normákból viszont lehet következtetéseket levonni a felelősség meglétéről. Ezekben a normákban a személyek bizonyos köre van megjelölve, még ha általános formában is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 xml:space="preserve">Az ilyen normákban általában két alany szerepel. Pl.: „Aki mást megöl...”. Az aki az </w:t>
      </w:r>
      <w:r>
        <w:rPr>
          <w:b/>
        </w:rPr>
        <w:t>ego</w:t>
      </w:r>
      <w:r>
        <w:rPr/>
        <w:t xml:space="preserve"> (a cselekvő, aktív alany), a más az </w:t>
      </w:r>
      <w:r>
        <w:rPr>
          <w:b/>
        </w:rPr>
        <w:t>alter</w:t>
      </w:r>
      <w:r>
        <w:rPr/>
        <w:t xml:space="preserve"> (akinek sérelmére a cselekményt elkövetik, passzív alany)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Vagy: ha a tulajdonost megilleti a tulajdonában álló dolog birtoklása, használata, etc. akkor a tulajdonos az aktív alany, mindenki más, aki potenciálisan nem tevére köteles, ebben az értelemben passzív alany (feltéve ha a tulajdonossal vmilyen kapcsolatba kerül)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 xml:space="preserve">A büntetőjogi felelősség alanya az, aki </w:t>
      </w:r>
      <w:r>
        <w:rPr>
          <w:b/>
        </w:rPr>
        <w:t>felelősséggel tartozik</w:t>
      </w:r>
      <w:r>
        <w:rPr/>
        <w:t xml:space="preserve">. A tulajdonjogi jogosultság alanya az, akinek </w:t>
      </w:r>
      <w:r>
        <w:rPr>
          <w:b/>
        </w:rPr>
        <w:t>felelősséggel tartoznak</w:t>
      </w:r>
      <w:r>
        <w:rPr/>
        <w:t>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A felelősség érvényesítési mechanizmusa viszont az állam alanyisága nélkül megoldhatatlan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>
          <w:b/>
          <w:u w:val="single"/>
        </w:rPr>
        <w:t>25. Szimmetrikus és aszimmetrikus normá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>szimmetrikus normák</w:t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/>
      </w:pPr>
      <w:r>
        <w:rPr>
          <w:b/>
        </w:rPr>
        <w:t>A jogegyenlőség szubsztantív értelemben</w:t>
      </w:r>
      <w:r>
        <w:rPr/>
        <w:t xml:space="preserve"> azt jelenti, hogy bárkit egyformán illethet jogosultság és kötelezettség,</w:t>
      </w:r>
      <w:r>
        <w:rPr>
          <w:b/>
        </w:rPr>
        <w:t xml:space="preserve"> proceduális értelemben</w:t>
      </w:r>
      <w:r>
        <w:rPr/>
        <w:t xml:space="preserve"> azt jelenti, hogy egyenlő eljárás, elbánás illeti meg.</w:t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/>
      </w:pPr>
      <w:r>
        <w:rPr>
          <w:b/>
        </w:rPr>
        <w:t>A jogegyenlőség viszont nem azt jelenti,</w:t>
      </w:r>
      <w:r>
        <w:rPr/>
        <w:t xml:space="preserve"> hogy a jogalanyok, tényleges jogviszonyokban ugyanazokkal a jogokkal és kötelezettségekkel egyformán rendelkeznének, hiszen pl. adósnak lenni nem ugyanaz, mint hitelezőnek.</w:t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/>
      </w:pPr>
      <w:r>
        <w:rPr>
          <w:b/>
        </w:rPr>
        <w:t>Az adásvétel szabálya szerint</w:t>
      </w:r>
      <w:r>
        <w:rPr/>
        <w:t xml:space="preserve"> az eladó köteles a dolog tulajdonát a vevőre átruházni és a dolgot a vevő birtokába adni, a vevő pedig köteles a vételárat megfizetni és a dolgot átvenni. A szabálynak két alanya van (eladó és vevő), s ezeknek egymással szemben egyaránt van jogosultságuk és kötelezettségük. Ha a szerződés létrejön, akkor az alanyok pozíciója az, hogy ami a vevőnek joga, ugyanaz az eladó kötelezettsége és viszont. Vagyis egymás tükörképei. Az adásvétel szabálya szimmetria norma.</w:t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>
          <w:u w:val="single"/>
        </w:rPr>
      </w:pPr>
      <w:r>
        <w:rPr>
          <w:b/>
        </w:rPr>
        <w:t xml:space="preserve">Az ajándékozás is </w:t>
      </w:r>
      <w:r>
        <w:rPr/>
        <w:t>szimmetrikus, még akkor is, ha látszólag csak az ajándékozó szolgáltat, ugyanis az ajándékozásnál sem jön létre a szerződés egyoldalú nyilatkozattal. Szükséges a felek kölcsönös, egybehangzó nyilatkoza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>aszimmetrikus normák</w:t>
      </w:r>
    </w:p>
    <w:p>
      <w:pPr>
        <w:pStyle w:val="BlockText"/>
        <w:numPr>
          <w:ilvl w:val="0"/>
          <w:numId w:val="0"/>
        </w:numPr>
        <w:ind w:left="360" w:right="-90" w:hanging="0"/>
        <w:rPr/>
      </w:pPr>
      <w:r>
        <w:rPr/>
        <w:t>Az aszimmetrikus norma egyoldalú kötelezés. Pl. adó-, illetékfizetési kötelezettség, vagy a szerződésen kívüli károkozásért való felelősség, etc.</w:t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/>
      </w:pPr>
      <w:r>
        <w:rPr/>
        <w:t>Az aszimmetrikus normák kényszernormák. Az alany nincs alku pozíciójában.</w:t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/>
      </w:pPr>
      <w:r>
        <w:rPr/>
        <w:t>Ebbe a körbe sorolható: a büntetőjog, a szabálysértési jog, a közigazgatási jog legtöbb szabálya, vmint a közigazgatási eljárási jogszabályok nagyobb része.</w:t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-90" w:hanging="0"/>
        <w:jc w:val="left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-90" w:hanging="0"/>
        <w:rPr>
          <w:sz w:val="30"/>
        </w:rPr>
      </w:pPr>
      <w:r>
        <w:rPr>
          <w:sz w:val="30"/>
        </w:rPr>
        <w:t>III. A JOGSZABÁLY SZERKEZETE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26. A szabály nyelvi és logikai kifejezése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 xml:space="preserve">A jogszabály </w:t>
      </w:r>
      <w:r>
        <w:rPr>
          <w:b/>
        </w:rPr>
        <w:t>normatív kijelentés</w:t>
      </w:r>
      <w:r>
        <w:rPr/>
        <w:t xml:space="preserve">. Minden kijelentés </w:t>
      </w:r>
      <w:r>
        <w:rPr>
          <w:b/>
        </w:rPr>
        <w:t>nyelvi formába foglalható</w:t>
      </w:r>
      <w:r>
        <w:rPr/>
        <w:t xml:space="preserve">. Minden nyelvi formába foglalt kijelentés </w:t>
      </w:r>
      <w:r>
        <w:rPr>
          <w:b/>
        </w:rPr>
        <w:t>logikailag értelmezhető</w:t>
      </w:r>
      <w:r>
        <w:rPr/>
        <w:t xml:space="preserve">. A jogszabályok tehát nyelvileg és logikailag értelmezhetők. Ezen túlmenően a normatív kijelentések </w:t>
      </w:r>
      <w:r>
        <w:rPr>
          <w:b/>
        </w:rPr>
        <w:t>normatív értelmezést is igényelnek</w:t>
      </w:r>
      <w:r>
        <w:rPr/>
        <w:t>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>
          <w:b/>
        </w:rPr>
        <w:t>Nyelvi értelemben</w:t>
      </w:r>
      <w:r>
        <w:rPr/>
        <w:t xml:space="preserve"> az is fontos, hogy a normatív kijelentés mindig rendelkezés, előírás. De ez nem azt jelenti, hogy egy felszólító mondat mindig jogszabály, s azt sem, hogy a jogszabály mindig felszólító mondat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Érdekes az a megállapítás Tamás András részéről, hogy minden nyelvnek van egy – térben és időben érvényes – szókészlete, s e szókészletnek van olyan része is, amit csak jogszabályokban használnak. Úgy is mondhatnánk, hogy bizonyos szavaknak nincs értelmük, ha eltekintünk jogi jelentésüktől (pl. alperes, szabadalom, szabadalombitorló, joghatóság, etc.)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A normatív fogalmaknak az értelme, jelentése az, amit annak a jogalkotó és a jogalkalmazó tulajdonít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A jogszabály felszólító mód helyett általában kijelentő módot használ. Pl. „a bányatelekről a bányahatóság nyilvántartást vezet”. Ez nem megállapítás, hanem rendelkezés, ami azt jelenti, hogy „a bányahatóságnak a bányatelekről nyilvántartást kell vezetnie. A normatív állítmány tehát mindig rendelkezés, még akkor is, ha nyelvileg nem az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Továbbá: a normatív rendelkezések mindig egyes számot használnak akkor is, ha az többes számot is jelenthet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Továbbá: a nyelv a fogalmak egymáshoz rendelésére az „és” szót, a szétválasztására a „vagy-vagy”, „mind-mind” szavakat használja. Ebben a nyelvi és a normatív jelentés megegyezik. Normatív szövegben az összekapcsolás mind az „és”, mind a „vagy” lehetséges, az „és/vagy”-ra az „illetőleg” szót használja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Összefoglalva elmondható, hogy a nyelv szabályai általában érvényesek a jogi normákra. A jog szabályai módosíthatják a nyelv szabályait, ha normatív ítélésnek van helye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>
          <w:b/>
        </w:rPr>
        <w:t xml:space="preserve">A logika </w:t>
      </w:r>
      <w:r>
        <w:rPr/>
        <w:t>nem a fogalmak általános magyarázatáról szól, hanem a gondolatilag összekapcsolható fogalmak közötti összefüggés szabályosságairól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</w:rPr>
      </w:pPr>
      <w:r>
        <w:rPr/>
        <w:t xml:space="preserve">A logikában az abszolut meghatározások az axiomák. Az axiomákhoz következtetésekkel jutunk el. A jogi norma nem logikai következtetés, hanem </w:t>
      </w:r>
      <w:r>
        <w:rPr>
          <w:b/>
        </w:rPr>
        <w:t>rendelkezés</w:t>
      </w:r>
      <w:r>
        <w:rPr/>
        <w:t>. A normatív és a logikai axioma tehát nem ugyanaz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27. A szabály normatív kifejezése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A normatív rendelkezés a normatív kijelentés felépítését szabja meg. Többnyire egy általános alany és egy feltételezett helyzet összekapcsolásából áll. Az összekapcsolás elrendelés. Az elrendelés nem a valóság kifejezése. Arról szól, hogy a feltételezett helyzetbe tartozó alany helyzetét hogyan kell érteni.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Egy jsz alkalmassága, műkődőképessége elsősorban érvényesülésén mérhető. A tényleges érvényesülés a jsz-oknak egyfajta mértéke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28. A jogszabály szerkezete dogmatikai értelemben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Egy bizonyos magatartástípust rendező szabály szerkezet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right="-90" w:hanging="360"/>
        <w:jc w:val="both"/>
        <w:rPr/>
      </w:pPr>
      <w:r>
        <w:rPr/>
        <w:t>hypothesis (feltételezé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right="-90" w:hanging="360"/>
        <w:jc w:val="both"/>
        <w:rPr/>
      </w:pPr>
      <w:r>
        <w:rPr/>
        <w:t>dispositio (rendelkezé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right="-90" w:hanging="360"/>
        <w:jc w:val="both"/>
        <w:rPr/>
      </w:pPr>
      <w:r>
        <w:rPr/>
        <w:t>sanctio (jogkövetkezmény)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E szerkezeti felosztásnak kétféle értelmezése v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90" w:hanging="360"/>
        <w:jc w:val="both"/>
        <w:rPr/>
      </w:pPr>
      <w:r>
        <w:rPr/>
        <w:t>értelmez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right="-90" w:hanging="360"/>
        <w:jc w:val="both"/>
        <w:rPr/>
      </w:pPr>
      <w:r>
        <w:rPr/>
        <w:t>hipotézis: egy feltételezett eset („aki másnak jogellenesen kárt okoz”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right="-90" w:hanging="360"/>
        <w:jc w:val="both"/>
        <w:rPr/>
      </w:pPr>
      <w:r>
        <w:rPr/>
        <w:t>diszpozíció: alapformája szerint pozitív előírás egy meghatározott helyzetre (ebben a példában ninc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right="-90" w:hanging="360"/>
        <w:jc w:val="both"/>
        <w:rPr/>
      </w:pPr>
      <w:r>
        <w:rPr/>
        <w:t>szankció: jogkövetkezmény, olyan esetre szól, amelyben a diszpozíció nem realizálódott („köteles azt megtéríteni”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90" w:hanging="360"/>
        <w:jc w:val="both"/>
        <w:rPr/>
      </w:pPr>
      <w:r>
        <w:rPr/>
        <w:t>értelmez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right="-90" w:hanging="360"/>
        <w:jc w:val="both"/>
        <w:rPr/>
      </w:pPr>
      <w:r>
        <w:rPr/>
        <w:t>hipotézis: egy helyzet, ami bekövetkezhet, vagy elmaradh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right="-90" w:hanging="360"/>
        <w:jc w:val="both"/>
        <w:rPr/>
      </w:pPr>
      <w:r>
        <w:rPr/>
        <w:t>diszpozíció: ami megparancsolt, megtiltott, vagy megengedet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right="-90" w:hanging="360"/>
        <w:jc w:val="both"/>
        <w:rPr/>
      </w:pPr>
      <w:r>
        <w:rPr/>
        <w:t>szankció: a diszpozíció következménye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Megjegyzendő: a kategorikus normának nincs diszpozíciója, mert az feltétlen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29. A jogszabály szerkezete technikai értelemben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 xml:space="preserve">Lehet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right="-90" w:hanging="360"/>
        <w:jc w:val="both"/>
        <w:rPr/>
      </w:pPr>
      <w:r>
        <w:rPr/>
        <w:t>egy bizonyos magatartástípust rendező szabályoz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right="-90" w:hanging="360"/>
        <w:jc w:val="both"/>
        <w:rPr/>
      </w:pPr>
      <w:r>
        <w:rPr/>
        <w:t>egyetlen jogalkotási művelettel kiadott jogszabály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>
          <w:b/>
        </w:rPr>
        <w:t>Az egy bizonyos magatartást rendező szabályozás</w:t>
      </w:r>
      <w:r>
        <w:rPr/>
        <w:t xml:space="preserve"> nem mindig oldható meg egy, vagy néhány mondatba foglalt előírással. Technikailag a megfelelő szabályozás tehát több rendelkezés meglétét előfeltételezi. Elsőnek a főszabályt kell megállapítani, másodsorban a kivételeket, ezt követik a mellék- vagy részletszabályok, amelyek a főszabály alkalmazásának sajátos eseteit rendezik. Itt a sorrend teoretikus, nem praktikus.</w:t>
      </w:r>
    </w:p>
    <w:p>
      <w:pPr>
        <w:pStyle w:val="Heading9"/>
        <w:numPr>
          <w:ilvl w:val="0"/>
          <w:numId w:val="0"/>
        </w:numPr>
        <w:ind w:left="0" w:right="-90" w:hanging="0"/>
        <w:rPr/>
      </w:pPr>
      <w:r>
        <w:rPr/>
        <w:t>Az egyetlen jogalkotási művelettel kiadott jogszabály</w:t>
      </w:r>
      <w:r>
        <w:rPr>
          <w:b w:val="false"/>
        </w:rPr>
        <w:t xml:space="preserve"> – egy tv, vagy egy rendelet – rendszerint több olyan jogszabályból áll, mint az előző típusú, vagyis több magatartástípusról rendelkezik. Ezek szerkezete lehet tv-forma vagy rendelet-forma. A tv vagy rendelet szerkezet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a jsz számának és címének megjelöl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a hatályosság meghatároz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a szabály jogszabályi hierarchiában való elhelyezkedésének közl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a bizonyos helyzetet, vagy magatartástípust rendező szabályok közl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végrehajtásáról milyen szerv, milyen eljárási szabályok szerint köteles gondoskod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Ha a jogszabály mindezeket a kritériumokat nem elégíti ki, formailag lehet jsz, tartalmilag azonban nem az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 tiszta deklaráció nem jsz, akkor sem, ha azt jsz formájában mondják ki. (Pl.: az 56-os forradalom és szabadságharc jelentőségének tv-be iktatásáról szóló 1990. évi XXVIII.tv.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 tv tulajdonsága még, hogy érdemi szabályozás előtt ünnepélyes bevezetés (preambulum) áll. A rendeleteknek nincs preambulumuk.</w:t>
      </w:r>
    </w:p>
    <w:p>
      <w:pPr>
        <w:pStyle w:val="Normal"/>
        <w:numPr>
          <w:ilvl w:val="0"/>
          <w:numId w:val="0"/>
        </w:numPr>
        <w:ind w:left="0" w:right="-9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numPr>
          <w:ilvl w:val="0"/>
          <w:numId w:val="0"/>
        </w:numPr>
        <w:ind w:left="0" w:right="-90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3"/>
        <w:numPr>
          <w:ilvl w:val="0"/>
          <w:numId w:val="0"/>
        </w:numPr>
        <w:ind w:left="0" w:right="-9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-90" w:hanging="0"/>
        <w:rPr>
          <w:sz w:val="30"/>
        </w:rPr>
      </w:pPr>
      <w:r>
        <w:rPr>
          <w:sz w:val="30"/>
        </w:rPr>
        <w:t>A JOGALKOTÁS MINT TÁRSADALMI TECHNOLÓGIA</w:t>
      </w:r>
    </w:p>
    <w:p>
      <w:pPr>
        <w:pStyle w:val="Normal"/>
        <w:numPr>
          <w:ilvl w:val="0"/>
          <w:numId w:val="0"/>
        </w:numPr>
        <w:ind w:left="0" w:right="-90" w:hanging="0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Heading3"/>
        <w:numPr>
          <w:ilvl w:val="0"/>
          <w:numId w:val="0"/>
        </w:numPr>
        <w:ind w:left="0" w:right="-90" w:hanging="0"/>
        <w:rPr/>
      </w:pPr>
      <w:r>
        <w:rPr/>
        <w:t>IV. A hatályos jog társadalmi célszerűsége és ésszerűsége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30. A hatályosság mint racionalitás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A hatályosság mint racionalitás a jog érvényességének viszonylagosságát fejezi ki térben és időben. Vagyis a jog változik és megváltoztatható célszerűségi és ésszerűségi okokból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A hatályosság és érvényesség megkülönböztetése a kodifikált jogban jelentős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A jogszabály feltétlenül érvényes, ha hatályos, de nem feltétlenül hatályos, ha érvényes. (Ezt én mondom.)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A hatályosság normatív tulajdonság. Ha a jsz hatályos, akkor azt alkalmazni kell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A hatályos jog szabálya egy általánosan ésszerűnek tartott társadalmi rend racionális szabályait foglalhatja magában (optimális esetben)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31. A hatályosan kifejezett racionalitás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Feltevés szerint a jogszabály a társadalom egészének, vagy legalább a társadalom tagjai többségének ésszerű és célszerű. Ami a társadalomnak célszerű és ésszerű, az jogos, és ami jogos, az a társadalomnak ésszerű és célszerű. Ezen az alapon adott helyen és időben csak kifogástalan jsz-ok lehetnének hatályosak, s a jogalkotásból keletkező jog optimális jog lenne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Egy jsz mikor célszerű és ésszerű, s meddig az, hatályossága tartamán belül?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Lehet, hogy már a megalkotásakor célszerű, de lehet, hogy csak később az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A jogalkotás a jelenben rendelkezik a jövőről. Nehezen becsülhető meg a szabály megalkotásakor annak várható alkalmazhatósági időtartama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>
          <w:b/>
          <w:u w:val="single"/>
        </w:rPr>
        <w:t>32. Legitimitás és hatály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Hatályos jogszabályt csak az erre jogszerűen feljogosítottak alkothatnak. Ez jelenti az összefüggést a legitimitás és a hatály között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A jogalkotásra jogosító hatáskörben eljárók személye szavatolja azt, hogy törekvésük szerint egy jsz a társadalom egészének, vagy legalább a társadalom tagjai többségének ésszerű és célszerű legyen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A jogalkotásra kiválasztottak megszemélyesítik és képviselik a társadalmat a jogalkotásban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Jogalkotásra jogosult a képviselő, a miniszter. A jogalkotásban eljárók tehát politikusok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(Ez nem feltétlenül optimális helyzet, de jó is kisülhet belőle – mondom én.)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33. Szakszerű ésszerűség és célszerűség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A jogalkotásra jogosultak tevékenységét szakértő szervezet segíti elő, amely a jogalkotásra hatáskörrel rendelkezőket olyan helyzetbe hozza, hogy a társadalom számára célszerű és ésszerű jogszabályokat képesek alkotni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A szakértő semmiképpen nem választható ki politikai bizalom alapján.úgy, mint a képviselő vagy mint a miniszter. A szakértő hivatásszerűen végzi munkáját. A szakértők laikusokkal nem helyettesíthetők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Naturális tény, hogy a jogalkotásban a társadalom tagjai helyett a professzionális szféra jár el: a szakértők és a politikusok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A kizárólag szakmai ésszerűségek alapján működő jogalkotás tiszta technokráciának minősíthető, jelenleg azonban számos okból megoldhatatlan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A társadalom valamennyi tagjának tudása és akarata összegzéséből közvetlenül keletkező jogalkotás tiszta demokratikus idealizmusnak minősíthető, azonban jelenleg ez is számos okból megoldhatatlan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Az a feltevés, hogy a jogszabályok minden esetben a társadalmi tudást fejezik ki: illúzió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numPr>
          <w:ilvl w:val="0"/>
          <w:numId w:val="0"/>
        </w:numPr>
        <w:ind w:left="0" w:right="-90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3"/>
        <w:numPr>
          <w:ilvl w:val="0"/>
          <w:numId w:val="0"/>
        </w:numPr>
        <w:ind w:left="0" w:right="-90" w:hanging="0"/>
        <w:rPr/>
      </w:pPr>
      <w:r>
        <w:rPr/>
        <w:t>V. A jogalkotás mint technológia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34. Művelet és módszer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A jogalkotás technológiája mindazoknak a hivatalos műveleteknek és módszereknek az összessége, amelyeknek végeredménye egy hatályos jogszabály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A jogalkotás egymást követő műveletekből és egymáshoz illeszthető módszerekből áll. A műveletek eseménysorként, a módszerek ésszerűségi sorként értelmezhetők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Az országgyűlésen a miniszter elmondja előterjesztését a tv-javaslatról. Válaszol a képviselők kérdéseire. A képviselőknek nincs ellenvetésük a tervezetre. Az elnök kimondja, hogy a javaslat tv. Ez az eseménysor egyben műveletsor: előterjesztés, vita, döntéshozatal. Módszernek az nevezhető, ami a képviselők döntésének kialakításához vezetett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Három fő módszer lehetsége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right="-90" w:hanging="360"/>
        <w:jc w:val="both"/>
        <w:rPr/>
      </w:pPr>
      <w:r>
        <w:rPr/>
        <w:t>a képviselő előzetesen elolvassa a tv-javaslatot, információkat gyűjt, ezeket összegzi, s tudja, hogy szavazz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right="-90" w:hanging="360"/>
        <w:jc w:val="both"/>
        <w:rPr/>
      </w:pPr>
      <w:r>
        <w:rPr/>
        <w:t>a képviselő már a tv-javaslat kézhezvétele előtt megkapja frakcióvezetőjének javaslatot, pártjával lojális és annak megfelelően szavaz (lásd „átkos”: kényszerkoreográfia, azaz rítu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right="-90" w:hanging="360"/>
        <w:jc w:val="both"/>
        <w:rPr/>
      </w:pPr>
      <w:r>
        <w:rPr/>
        <w:t>contrapolitica: kormánypárt bármit javasol, az ellenzék gondolkodás nélkül ellene szavaz.</w:t>
      </w:r>
    </w:p>
    <w:p>
      <w:pPr>
        <w:pStyle w:val="Normal"/>
        <w:ind w:right="-9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35. Ideológia és realitás</w:t>
      </w:r>
    </w:p>
    <w:p>
      <w:pPr>
        <w:pStyle w:val="TextBody"/>
        <w:rPr/>
      </w:pPr>
      <w:r>
        <w:rPr/>
        <w:t>A társadalom egyes tagjaitól eredő kezdeményezés motívuma lehet érdeksérelem és lehet a jobbítás vélt felismerése. Manapság sokan az államtól várnak bajaikra megoldást.</w:t>
      </w:r>
    </w:p>
    <w:p>
      <w:pPr>
        <w:pStyle w:val="Normal"/>
        <w:ind w:right="-9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36. Jogalkotás kezdeményezése – politikai konszenzus</w:t>
      </w:r>
    </w:p>
    <w:p>
      <w:pPr>
        <w:pStyle w:val="TextBody"/>
        <w:rPr/>
      </w:pPr>
      <w:r>
        <w:rPr/>
        <w:t>Ha feltételezzük azt, hogy a jogrendszer változtatható, felmerül a kérdés, hogy a változtatás kitől, milyen feltételek esetén indulhat.</w:t>
      </w:r>
    </w:p>
    <w:p>
      <w:pPr>
        <w:pStyle w:val="Normal"/>
        <w:ind w:right="-90" w:hanging="0"/>
        <w:jc w:val="both"/>
        <w:rPr/>
      </w:pPr>
      <w:r>
        <w:rPr/>
        <w:t>Elvileg bárkitől, azonban a jogalkotói hatáskörrel felruházottak alkothatnak jogot.</w:t>
      </w:r>
    </w:p>
    <w:p>
      <w:pPr>
        <w:pStyle w:val="Normal"/>
        <w:ind w:right="-90" w:hanging="0"/>
        <w:jc w:val="both"/>
        <w:rPr/>
      </w:pPr>
      <w:r>
        <w:rPr/>
        <w:t>Elvileg egy embertől is elindulhat a kezdeményezés. Hatása még inkább van, ha szervezettséggel párosul (tömegmozgalom, szervezet, politikai párt támogatja). A másik mód a sajtó megnyerése a probléma közlésére.</w:t>
      </w:r>
    </w:p>
    <w:p>
      <w:pPr>
        <w:pStyle w:val="TextBody"/>
        <w:rPr/>
      </w:pPr>
      <w:r>
        <w:rPr/>
        <w:t>Itt még van egy sor érdekes gondolatfelvetés. Sokféle indíttatásból alakul ki egy-egy jogalkotásra váró felvetés. Vagy: valaki „feldob egy ötletet”, azt udvariasan elutasítják, ill. fiókba teszik, majd később előveszik, de előfordulhat, hogy elfogadják. Ez politikai alku kérdése. Ha kialakul a politikai konszenzus, az abból keletkezett jogszbaály később feszültségeket hozhat létre. Etc.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9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" w:hanging="0"/>
      <w:jc w:val="both"/>
      <w:outlineLvl w:val="1"/>
    </w:pPr>
    <w:rPr>
      <w:b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0" w:hanging="0"/>
      <w:jc w:val="center"/>
      <w:outlineLvl w:val="2"/>
    </w:pPr>
    <w:rPr>
      <w:b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0" w:hanging="0"/>
      <w:jc w:val="both"/>
      <w:outlineLvl w:val="8"/>
    </w:pPr>
    <w:rPr>
      <w:b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90" w:hanging="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5:50:00Z</dcterms:created>
  <dc:creator>Ivanics Istvan</dc:creator>
  <dc:description/>
  <dc:language>en-US</dc:language>
  <cp:lastModifiedBy>Ivanics Istvan</cp:lastModifiedBy>
  <dcterms:modified xsi:type="dcterms:W3CDTF">2003-05-13T15:51:00Z</dcterms:modified>
  <cp:revision>1</cp:revision>
  <dc:subject/>
  <dc:title>______________________________________________________________________________________________________________________________</dc:title>
</cp:coreProperties>
</file>