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ZIGORLATI VIZSGAKÉRDÉSEK ("A")</w:t>
      </w:r>
    </w:p>
    <w:p>
      <w:pPr>
        <w:pStyle w:val="Normal"/>
        <w:rPr/>
      </w:pPr>
      <w:r>
        <w:rPr/>
        <w:t xml:space="preserve">1. Az adók csoportosításának szempontjai </w:t>
        <w:br/>
        <w:t xml:space="preserve">2. Adózót terhelõ adókötelezettségek </w:t>
        <w:br/>
        <w:t xml:space="preserve">3. Az Art. által szabályozott általános adózási elvek és az adózás alkotmányos elvei </w:t>
        <w:br/>
        <w:t xml:space="preserve">4. Az adótényállás elemei </w:t>
        <w:br/>
        <w:t xml:space="preserve">5. Az adóigazgatási eljárás </w:t>
        <w:br/>
        <w:t xml:space="preserve">6. Az adójog és a magánjog eltérõ normái </w:t>
        <w:br/>
        <w:t xml:space="preserve">7. Az adójogi norma </w:t>
        <w:br/>
        <w:t xml:space="preserve">8. A helyi önkormányzati adóalkotási jogköre </w:t>
        <w:br/>
        <w:t xml:space="preserve">9. Az adózás fogalma (az Art. alapján) </w:t>
        <w:br/>
        <w:t xml:space="preserve">10. EK irányelvek a nemzetközi adójogban </w:t>
        <w:br/>
        <w:t xml:space="preserve">11. A jövedéki törvény alanya, tárgya és az engedélyezõ hatóság; a jövedéki szabályozás fõbb elemei </w:t>
        <w:br/>
        <w:t xml:space="preserve">12. Az adórendszer általában és a hatályos magyar adórendszer; magyar adóreformok </w:t>
        <w:br/>
        <w:t xml:space="preserve">13. Az adóalanyok </w:t>
        <w:br/>
        <w:t xml:space="preserve">14. Az adóhatóságok </w:t>
        <w:br/>
        <w:t xml:space="preserve">15. Az adó megállapításának módjai </w:t>
        <w:br/>
        <w:t xml:space="preserve">16. Elévülés az adójogban </w:t>
        <w:br/>
        <w:t xml:space="preserve">17. Közvetlen és közvetett adók </w:t>
        <w:br/>
        <w:t xml:space="preserve">18. Szankciók típusai az adójogban </w:t>
        <w:br/>
        <w:t xml:space="preserve">19. Felelõsségi szabályok (a kimentés lehetõsége) az adójogban </w:t>
        <w:br/>
        <w:t xml:space="preserve">20. A fiskális politika fogalma és elméletei </w:t>
        <w:br/>
        <w:t xml:space="preserve">21. A monetáris politika fogalma és elméletei </w:t>
        <w:br/>
        <w:t xml:space="preserve">22. A nemzetközi beruházásvédelmi és kettõs adózást elkerülõ szabályozások jellemzõi </w:t>
        <w:br/>
        <w:t xml:space="preserve">23. Az államháztartás alrendszerei és szabályozásuk </w:t>
        <w:br/>
        <w:t xml:space="preserve">24. A devizajog tárgya és a hatályos magyar devizatörvény szerkezete </w:t>
        <w:br/>
        <w:t xml:space="preserve">25. A tõkemûveletek fogalma és szabályozása a devizatörvényben </w:t>
        <w:br/>
        <w:t xml:space="preserve">26. A folyó fizetési mûveletek fogalma és szabályozása a devizatörvényben </w:t>
        <w:br/>
        <w:t xml:space="preserve">27. A devizahatóság szabályozása a devizatörvény alapján </w:t>
        <w:br/>
        <w:t xml:space="preserve">28. Az adójogviszonyok </w:t>
      </w:r>
    </w:p>
    <w:p>
      <w:pPr>
        <w:pStyle w:val="Normal"/>
        <w:jc w:val="center"/>
        <w:rPr/>
      </w:pPr>
      <w:r>
        <w:rPr/>
        <w:t>SZIGORLATI TÉTELEK ("B")</w:t>
      </w:r>
    </w:p>
    <w:p>
      <w:pPr>
        <w:pStyle w:val="Normal"/>
        <w:rPr/>
      </w:pPr>
      <w:r>
        <w:rPr/>
        <w:br/>
        <w:t xml:space="preserve">1. Az ÁFA alanya, tárgya, alapja, mértéke </w:t>
        <w:br/>
        <w:t xml:space="preserve">2. A fogyasztási adó és - az ÁFA kivételével - az egyéb fogyasztást terhelõ adók </w:t>
        <w:br/>
        <w:t xml:space="preserve">3. A személyi jövedelemadó szabályozása </w:t>
        <w:br/>
        <w:t xml:space="preserve">4. Az egyéni vállalkozók adózásának szabályai </w:t>
        <w:br/>
        <w:t xml:space="preserve">5. A vagyon átruházásából származó jövedelmek adóztatása </w:t>
        <w:br/>
        <w:t xml:space="preserve">6. A tõkejövedelmek adóztatása </w:t>
        <w:br/>
        <w:t xml:space="preserve">7. A társasági adó szabályozása </w:t>
        <w:br/>
        <w:t xml:space="preserve">8. Külföldrõl származó jövedelem és a külföldiek adóztatási szabályai </w:t>
        <w:br/>
        <w:t xml:space="preserve">9. Az osztalékjövedelem </w:t>
        <w:br/>
        <w:t xml:space="preserve">10. Az ingyenes vagyonszerzéshez kapcsolodó illetékek </w:t>
        <w:br/>
        <w:t xml:space="preserve">11. A visszterhes vagyonátruházáshoz kapcsolodó illetékek </w:t>
        <w:br/>
        <w:t xml:space="preserve">12. Az államigazgatási eljárási illetékek </w:t>
        <w:br/>
        <w:t xml:space="preserve">13. A bírósági eljárási illetékek és mentességek </w:t>
        <w:br/>
        <w:t xml:space="preserve">14. A helyi adók rendszere </w:t>
        <w:br/>
        <w:t xml:space="preserve">15. A költségvetés végrehajtása </w:t>
        <w:br/>
        <w:t xml:space="preserve">16. Az elkülönített állami pénzalaok és a társadalombiztosítás költségvetése </w:t>
        <w:br/>
        <w:t xml:space="preserve">17. A vám alapja és mértéke; a vámigazgatási eljárá és szankciók </w:t>
        <w:br/>
        <w:t xml:space="preserve">18. A államháztartás fogalma </w:t>
        <w:br/>
        <w:t xml:space="preserve">19. A költségvetési ellenõrzés </w:t>
        <w:br/>
        <w:t xml:space="preserve">20. A hatályos magyar költségvetési törvény szerkezete </w:t>
        <w:br/>
        <w:t xml:space="preserve">21. A költségvetési törvény elkészítése és elfogadása </w:t>
        <w:br/>
        <w:t xml:space="preserve">22. Az önkormányzati gazdálkodás és a bevételek rendszere </w:t>
        <w:br/>
        <w:t xml:space="preserve">23. A magyar államadósság jogának alakulása </w:t>
        <w:br/>
        <w:t xml:space="preserve">24. A pénzügyi intézményrendszer és a központi bankok nemzetközi fejlõdése </w:t>
        <w:br/>
        <w:t xml:space="preserve">25. A Magyar Nemzeti Bank szabályozása, feladata </w:t>
        <w:br/>
        <w:t xml:space="preserve">26. A pénzügyi intézmények típusai, alapításuk, szervezeti sajátosságok </w:t>
        <w:br/>
        <w:t xml:space="preserve">27. Pénzügyi tevékenységek a Hpt. alapján és befektetési tevékenységek az Épt. alapján </w:t>
        <w:br/>
        <w:t xml:space="preserve">28. Az értékpapírok fogalma a Ptk. alapján, és fõbb fajtái </w:t>
        <w:br/>
        <w:t xml:space="preserve">29. Az értékpapír piac szabályozása; a tõzsde szerepe és felépítése az Épt. alapján </w:t>
        <w:br/>
        <w:t xml:space="preserve">30. A pénz - és értékpapír piac állami felügyelete (PSZÁF), betétbiztosítás, befektetõvédelem </w:t>
        <w:br/>
        <w:t xml:space="preserve">31. Az ÁFA levonása, megfizetése, visszaigénylése </w:t>
        <w:br/>
      </w:r>
    </w:p>
    <w:sectPr>
      <w:type w:val="nextPage"/>
      <w:pgSz w:w="11906" w:h="16838"/>
      <w:pgMar w:left="1276" w:right="127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7:18:00Z</dcterms:created>
  <dc:creator>Pázmány Péter Katolikus Egyetem</dc:creator>
  <dc:description/>
  <dc:language>en-US</dc:language>
  <cp:lastModifiedBy>Pázmány Péter Egyetem</cp:lastModifiedBy>
  <dcterms:modified xsi:type="dcterms:W3CDTF">2001-06-06T07:18:00Z</dcterms:modified>
  <cp:revision>2</cp:revision>
  <dc:subject/>
  <dc:title>SZIGORLATI VIZSGAKÉRDÉSEK ("A")</dc:title>
</cp:coreProperties>
</file>