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JOGSZABÁLYO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Írt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r. Bánsági Györg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0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 A foglalkoztatás elősegítéséről és a munkanélküliek ellátásáról szóló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991. évi IV. törvény hatályba lépését megelőző időszak</w:t>
      </w:r>
    </w:p>
    <w:p>
      <w:pPr>
        <w:pStyle w:val="Normal"/>
        <w:rPr/>
      </w:pPr>
      <w:r>
        <w:rPr>
          <w:b/>
          <w:sz w:val="22"/>
          <w:lang w:eastAsia="hu-HU"/>
        </w:rPr>
        <w:t>1.1. A munkanélkülivé vált állampolgárok ellátása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2. Foglalkoztatást elősegítő támogatáso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3. A munkanélküliekkel foglalkozó állami szervezet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4. A munkanélküliséggel kapcsolatos érdekegyeztetési mechanizmus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5. A munkanélküli-ellátások, valamint a munkanélküliség megelőzésére</w:t>
      </w:r>
    </w:p>
    <w:p>
      <w:pPr>
        <w:pStyle w:val="Normal"/>
        <w:rPr/>
      </w:pPr>
      <w:r>
        <w:rPr>
          <w:b/>
          <w:sz w:val="22"/>
          <w:lang w:eastAsia="hu-HU"/>
        </w:rPr>
        <w:t>illetőleg csökkentésére irányuló támogatások finanszírozása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2. A foglalkoztatás elősegítéséről és a munkanélküliek ellátásáról szóló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991. évi IV. törvény által létrehozott munkanélküli ellátórendszer,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foglalkoztatást elősegítő támogatások, valamint intézményrendszer</w:t>
      </w:r>
    </w:p>
    <w:p>
      <w:pPr>
        <w:pStyle w:val="Normal"/>
        <w:rPr/>
      </w:pPr>
      <w:r>
        <w:rPr>
          <w:b/>
          <w:sz w:val="22"/>
          <w:lang w:eastAsia="hu-HU"/>
        </w:rPr>
        <w:t>és annak változásai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2.1. A törvény által bevezetett munkanélküli ellátások rendszere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2.2. A foglalkoztatási törvény által létrehozott támogatási rendszer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2.3. A foglalkoztatási érdekegyeztetés szervezete</w:t>
      </w:r>
    </w:p>
    <w:p>
      <w:pPr>
        <w:pStyle w:val="Normal"/>
        <w:rPr/>
      </w:pPr>
      <w:r>
        <w:rPr>
          <w:b/>
          <w:sz w:val="22"/>
          <w:lang w:eastAsia="hu-HU"/>
        </w:rPr>
        <w:t>2.4. A foglalkoztatást elősegítő támogatások és a munkanélküli ellátáso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finanszírozása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2.5. A munkaerőpiaci szervezet változásai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3. A munkanélküliség kezelése a szociális ellátórendszerben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3.1. Munkanélküliek jövedelempótló támogatása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3.2. Rendszeres szociális segé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1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yt megelőző idősza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 FOGLALKOZTATÁS ELŐSEGÍTÉSÉRŐL ÉS A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MUNKANÉLKÜLIEK ELLÁTÁSÁRÓL SZÓLÓ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991. ÉVI IV. TÖRVÉNY HATÁLYBA LÉPÉSÉT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MEGELŐZŐ IDŐSZ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ség, mint társadalmi probléma megjelenése Magyarorszá-</w:t>
      </w:r>
    </w:p>
    <w:p>
      <w:pPr>
        <w:pStyle w:val="Normal"/>
        <w:rPr/>
      </w:pPr>
      <w:r>
        <w:rPr>
          <w:sz w:val="22"/>
          <w:lang w:eastAsia="hu-HU"/>
        </w:rPr>
        <w:t>gon az 1980-as évek második felére tehető. Erre az időszakra vált nyilvá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óvá, hogy az államnak jogi és pénzügyi megoldást kell találnia az oly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lampolgárok helyzetének megoldására, akik munkahelyüket rajtuk kívü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ló, túlnyomórészt a munkáltató működési körében felmerült okból veszí-</w:t>
      </w:r>
    </w:p>
    <w:p>
      <w:pPr>
        <w:pStyle w:val="Normal"/>
        <w:rPr/>
      </w:pPr>
      <w:r>
        <w:rPr>
          <w:sz w:val="22"/>
          <w:lang w:eastAsia="hu-HU"/>
        </w:rPr>
        <w:t>tik el. A kidolgozott eszközök egyrészt arra irányultak, hogy a munkav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ny – akár állami segítséggel is – minél tovább fenntartható legyen, mé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bban az esetben is, ha azt a munkáltató egyébként megszüntetné. Az e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ök egy másik köre azzal a céllal került bevezetésre, hogy a munkanélkü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iség időtartamára az állampolgárnak ellátást biztosítson. A 80-as évek v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én pedig megkezdődött azoknak az eszközöknek a megjelenése, amel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ún. aktív foglalkoztatáspolitika csíráinak tekinthetők. Erre az időszakra</w:t>
      </w:r>
    </w:p>
    <w:p>
      <w:pPr>
        <w:pStyle w:val="Normal"/>
        <w:rPr/>
      </w:pPr>
      <w:r>
        <w:rPr>
          <w:sz w:val="22"/>
          <w:lang w:eastAsia="hu-HU"/>
        </w:rPr>
        <w:t>ugyanis világossá vált, hogy szükség van olyan támogatásokra, amelyek eg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t ösztönzik a munkáltatót arra, hogy munkanélkülieket vegyenek f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srészt pedig a munkanélkülivé vált állampolgár számára nyújtanak segít-</w:t>
      </w:r>
    </w:p>
    <w:p>
      <w:pPr>
        <w:pStyle w:val="Normal"/>
        <w:rPr/>
      </w:pPr>
      <w:r>
        <w:rPr>
          <w:sz w:val="22"/>
          <w:lang w:eastAsia="hu-HU"/>
        </w:rPr>
        <w:t>séget a munkaerőpiacon való könnyebb érvényesüléshez. A foglalkoztatá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litikával kapcsolatos jogi és intézményrendszer alapvetően öt kérdéskö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izsgálatával jellemezhető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) A munkanélkülivé vált állampolgárok ellá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) A munkanélküliség megelőzésére, illetőleg csökkentésére irányuló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ok</w:t>
      </w:r>
    </w:p>
    <w:p>
      <w:pPr>
        <w:pStyle w:val="Normal"/>
        <w:rPr/>
      </w:pPr>
      <w:r>
        <w:rPr>
          <w:sz w:val="22"/>
          <w:lang w:eastAsia="hu-HU"/>
        </w:rPr>
        <w:t>3) A munkanélküliekkel foglalkozó állami szervez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4) A munkanélküliséggel kapcsolatos érdekegyeztetési mechanizmu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5) A munkanélküliség megelőzésére, illetőleg csökkentésére irányuló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ok valamint a munkanélküliek ellátásának finanszírozása</w:t>
      </w:r>
    </w:p>
    <w:p>
      <w:pPr>
        <w:pStyle w:val="Normal"/>
        <w:rPr/>
      </w:pPr>
      <w:r>
        <w:rPr>
          <w:b/>
          <w:sz w:val="22"/>
          <w:lang w:eastAsia="hu-HU"/>
        </w:rPr>
        <w:t>1.1. A MUNKANÉLKÜLIVÉ VÁLT ÁLLAMPOLGÁROK ELLÁ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törvény hatályba lépését megelőzően a munkanélkülivé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lt állampolgárok részére a következő ellátások jártak: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politik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jogi intézményi rendszer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i törvény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előző időszakban</w:t>
      </w:r>
    </w:p>
    <w:p>
      <w:pPr>
        <w:pStyle w:val="Normal"/>
        <w:rPr/>
      </w:pPr>
      <w:r>
        <w:rPr>
          <w:i/>
          <w:sz w:val="22"/>
          <w:lang w:eastAsia="hu-HU"/>
        </w:rPr>
        <w:t>A munkanélkülie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llá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2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felmondási idő meghosszabbítása, elhelyezkedési támogat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munkanélküli segély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átmeneti munkanélküli járadék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) Felmondási idő meghosszabbítása, elhelyezkedési támog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ső olvasatra talán furcsának tűnik, hogy ezt az ellátási, illetve a támogat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rmát a munkanélküli ellátások között ismertetjük. Ennek az a magyar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ata, hogy a támogatás egyrészt arra irányult, hogy a megszűnés alatt álló</w:t>
      </w:r>
    </w:p>
    <w:p>
      <w:pPr>
        <w:pStyle w:val="Normal"/>
        <w:rPr/>
      </w:pPr>
      <w:r>
        <w:rPr>
          <w:sz w:val="22"/>
          <w:lang w:eastAsia="hu-HU"/>
        </w:rPr>
        <w:t>munkaviszonyt minél tovább fenntartsa addig, amíg a munkavállaló sz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ra új munkahelyet nem tudnak biztosítani, illetőleg a munkanélkülivé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ló, munkahelyet kereső állampolgár számára megélhetést biztosítson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i forma bevezetésére 1986. szeptember 1. napjától, a felmondási</w:t>
      </w:r>
    </w:p>
    <w:p>
      <w:pPr>
        <w:pStyle w:val="Normal"/>
        <w:rPr/>
      </w:pPr>
      <w:r>
        <w:rPr>
          <w:sz w:val="22"/>
          <w:lang w:eastAsia="hu-HU"/>
        </w:rPr>
        <w:t>idő meghosszabbításáról és az elhelyezkedési támogatásról szóló 28/1986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(V. 11.) MT rendelettel került sor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i forma azokra a munkavállalókra terjedt ki, akiknek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viszonyát a munkáltató működési körében felmerült okból szüntette meg,</w:t>
      </w:r>
    </w:p>
    <w:p>
      <w:pPr>
        <w:pStyle w:val="Normal"/>
        <w:rPr/>
      </w:pPr>
      <w:r>
        <w:rPr>
          <w:sz w:val="22"/>
          <w:lang w:eastAsia="hu-HU"/>
        </w:rPr>
        <w:t>szervezett elhelyezkedésük nem volt biztosítható, és vállalták, hogy elh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ezkedésük érdekében az akkori munkaerő-közvetítő szervvel együttmű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dnek. Ezeknek a munkavállalóknak kétféle támogatás járt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felmondási idejüket köteles volt a munkáltató meghosszabbítani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mondási idő a meghosszabbítással együtt nem haladhatta meg a ha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ónapot. Erre az időtartamra a munkavállalót átlagkeresete illette meg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melyet a munkáltató részére, az állami költségvetés terhére megtérít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k. A felmondási idő meghosszabbításához az állami munkaerő-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etítő szerv hozzájárulására volt szükség, amelyet köteles volt megadni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 nem tudott a munkavállaló részére a jogszabályi feltételeknek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elő munkahelyet felajánlani.</w:t>
      </w:r>
    </w:p>
    <w:p>
      <w:pPr>
        <w:pStyle w:val="Normal"/>
        <w:rPr/>
      </w:pPr>
      <w:r>
        <w:rPr>
          <w:sz w:val="22"/>
          <w:lang w:eastAsia="hu-HU"/>
        </w:rPr>
        <w:t>b) Amennyiben a munkavállaló elhelyezésére a meghosszabbított felmo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ási idő elteltével sem került sor, az akkor már munkanélkülivé vá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állalót elhelyezkedési támogatás illette meg további hat hóna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a. Az elhelyezkedési támogatás mértéke a támogatás első három hó-</w:t>
      </w:r>
    </w:p>
    <w:p>
      <w:pPr>
        <w:pStyle w:val="Normal"/>
        <w:rPr/>
      </w:pPr>
      <w:r>
        <w:rPr>
          <w:sz w:val="22"/>
          <w:lang w:eastAsia="hu-HU"/>
        </w:rPr>
        <w:t>napjában az átlagkereset 75%-a, a második hónapjában 60%-a vo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rmészetesen nem voltak jogosultak elhelyezkedési támogatásra az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vállalók, akik valamilyen más ellátásban (pl. nyugdíjban) r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sültek, sorkatonai szolgálatra vonultak be, vagy nem vállalták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erő-közvetítő szervvel való együttműködést. Az előbb ismertetett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i formák 1989. január 1-jéig álltak fenn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b) Munkanélküli segé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ai értelemben klasszikusnak mondható munkanélküli ellátás,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járadék előzményének Magyarországon a munkanélküli segély te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elmondási idő meg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hosszabbít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lhelyezkedési támogat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nélküli segé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3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yt megelőző idősz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nthető, amelynek bevezetésére 1989. január 1-jétől került sor. Ebben az</w:t>
      </w:r>
    </w:p>
    <w:p>
      <w:pPr>
        <w:pStyle w:val="Normal"/>
        <w:rPr/>
      </w:pPr>
      <w:r>
        <w:rPr>
          <w:sz w:val="22"/>
          <w:lang w:eastAsia="hu-HU"/>
        </w:rPr>
        <w:t>ellátási formában már fellelhetők a későbbi munkanélküli járadék egye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ellemzői, azonban rányomta a bélyegét az akkor hatályban lévő jogszabál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rnyezet is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látásra az a munkanélküli volt jogosult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az utolsó munkaviszonya megszűnését megelőző három éven belül l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ább 18 hónap munkaviszonnyal, illetőleg azzal egy tekintet alá es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viszonnyal (munkavégzési kötelezettséggel járó szövetkezeti tagsági v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nnyal, biztosított bedolgozói jogviszonnyal) rendelkezett, és utols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yának megszűnése óta egy évnél hosszabb idő nem telt el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az illetékes munkaerő-közvetítő szerv nem tudott részére megfelel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helyet biztosíta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látásból a jogszabály kizárta azokat az állampolgárokat, akik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ltak munkanélküliek, az illetékes munkaerő közvetítő szervvel az együtt-</w:t>
      </w:r>
    </w:p>
    <w:p>
      <w:pPr>
        <w:pStyle w:val="Normal"/>
        <w:rPr/>
      </w:pPr>
      <w:r>
        <w:rPr>
          <w:sz w:val="22"/>
          <w:lang w:eastAsia="hu-HU"/>
        </w:rPr>
        <w:t>működést nem vállalták, öregségi, rokkantsági, baleseti rokkantsági nyu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íjra voltak jogosulta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 kellett szüntetni a munkanélküli segély folyósítását, ha az előbb i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rtetett okok az ellátás folyósítása alatt következtek be.</w:t>
      </w:r>
    </w:p>
    <w:p>
      <w:pPr>
        <w:pStyle w:val="Normal"/>
        <w:rPr/>
      </w:pPr>
      <w:r>
        <w:rPr>
          <w:sz w:val="22"/>
          <w:lang w:eastAsia="hu-HU"/>
        </w:rPr>
        <w:t>Szüneteltetni kellett a munkanélküli segély folyósítását a terhességi-gye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kágyi segély alatt, továbbá ha a munkanélküli előzetes letartóztatásb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ült, szabadságvesztés büntetését töltötte, valamint ha sorkatonai szolg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tot teljesített.</w:t>
      </w:r>
    </w:p>
    <w:p>
      <w:pPr>
        <w:pStyle w:val="Normal"/>
        <w:rPr/>
      </w:pPr>
      <w:r>
        <w:rPr>
          <w:sz w:val="22"/>
          <w:lang w:eastAsia="hu-HU"/>
        </w:rPr>
        <w:t>A munkanélküli segély összege a korábbi átlagkeresethez igazodott és fü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ött attól, hogy a munkanélküli munkaviszonya milyen módon szűnt meg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lletőleg, hogy mi volt a munkaviszony megszűnésének munkakönyvi b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egyzése. A munkanélküli segélyt összesen 360 napra folyósították. A segély</w:t>
      </w:r>
    </w:p>
    <w:p>
      <w:pPr>
        <w:pStyle w:val="Normal"/>
        <w:rPr/>
      </w:pPr>
      <w:r>
        <w:rPr>
          <w:sz w:val="22"/>
          <w:lang w:eastAsia="hu-HU"/>
        </w:rPr>
        <w:t>mértéke a folyósítás 180. napjától csökkent. Így a segély mértéke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„munkaviszony megszűnt” munkakönyvi bejegyzés esetében az átla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eset 70, illetőleg 60%-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„felmondás a dolgozó részéről” munkakönyvi bejegyzés esetén 65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lletőleg 55%-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„kilépett” munkakönyvi bejegyzés esetén 60, illetőleg 50%-a vo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jogszabály kezdetben a segély összegének csak felső határát határozt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, később azonban az alsó határa is meghatározásra került. A segély ös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ének alsó határa a mindenkori legkisebb munkabér összegének 80%-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ső határa pedig a legkisebb munkabér összegének háromszorosa volt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gélyt három éven belül 365 napra lehetett folyósítani. Ezt az ellátást 1991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rcius 1-jétől a munkanélküli járadék váltotta fel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c) Átmeneti munkanélküli járadék</w:t>
      </w:r>
    </w:p>
    <w:p>
      <w:pPr>
        <w:pStyle w:val="Normal"/>
        <w:rPr/>
      </w:pPr>
      <w:r>
        <w:rPr>
          <w:sz w:val="22"/>
          <w:lang w:eastAsia="hu-HU"/>
        </w:rPr>
        <w:t>1990. január 1-jétől új munkanélküli ellátás került bevezetésre Magyaro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gon. A bevezetést az indokolta, hogy számos esetben a munkanélküliség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Átmeneti munkanélkül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járad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4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/>
      </w:pPr>
      <w:r>
        <w:rPr>
          <w:sz w:val="22"/>
          <w:lang w:eastAsia="hu-HU"/>
        </w:rPr>
        <w:t>időtartama meghaladta a munkanélküli segély folyósításának időtartamá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ért szükségessé vált egy új munkanélküli ellátás bevezetés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átmeneti munkanélküli járadékra azok a munkanélküliek voltak jog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ultak, akik a munkanélküli segély folyósítása időtartamának kimerítését</w:t>
      </w:r>
    </w:p>
    <w:p>
      <w:pPr>
        <w:pStyle w:val="Normal"/>
        <w:rPr/>
      </w:pPr>
      <w:r>
        <w:rPr>
          <w:sz w:val="22"/>
          <w:lang w:eastAsia="hu-HU"/>
        </w:rPr>
        <w:t>követően nem tudtak munkaviszonyt létesíteni, vagy létesítettek ugy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yt, azonban annak megszűnése után nem váltak jogosulttá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segélyre. Az átmeneti munkanélküli járadéknak is feltétel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lt a munkanélküli együttműködése az állami munkaerő-közvetítő szerv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el, továbbá az, hogy a munkaerő közvetítő szerv ne tudjon a munkanélkü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inek megfelelő munkahelyet felajánla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re az ellátásra sem voltak jogosultak azok, akik öregségi nyugdíjra jog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ultságot szereztek, illetve akik részére rokkantsági nyugdíjat állapítottak</w:t>
      </w:r>
    </w:p>
    <w:p>
      <w:pPr>
        <w:pStyle w:val="Normal"/>
        <w:rPr/>
      </w:pPr>
      <w:r>
        <w:rPr>
          <w:sz w:val="22"/>
          <w:lang w:eastAsia="hu-HU"/>
        </w:rPr>
        <w:t>meg. Az átmeneti munkanélküli járadék megszüntetésének és szüneteltet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nek okait a jogszabály a munkanélküli segélyre vonatkozó szabályokk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sonló módon szabályozt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átmeneti munkanélküli járadék folyósításának időtartama 365 nap</w:t>
      </w:r>
    </w:p>
    <w:p>
      <w:pPr>
        <w:pStyle w:val="Normal"/>
        <w:rPr/>
      </w:pPr>
      <w:r>
        <w:rPr>
          <w:sz w:val="22"/>
          <w:lang w:eastAsia="hu-HU"/>
        </w:rPr>
        <w:t>volt, mértéke a 181. naptól folyósított munkanélküli segély 75%-ának f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lt meg. A jogszabály az átmeneti munkanélküli járadék alsó határá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bérek legkisebb összege 80%-ában, felső határát a munkabérek leg-</w:t>
      </w:r>
    </w:p>
    <w:p>
      <w:pPr>
        <w:pStyle w:val="Normal"/>
        <w:rPr/>
      </w:pPr>
      <w:r>
        <w:rPr>
          <w:sz w:val="22"/>
          <w:lang w:eastAsia="hu-HU"/>
        </w:rPr>
        <w:t>kisebb összege kétszeresében állapította meg. Ha a munkanélküli segé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összege az alsó határnál alacsonyabb volt, az átmeneti munkanélküli jár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ék összege a munkanélküli segéllyel egyezett meg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2. FOGLALKOZTATÁST ELŐSEGÍTŐ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80-as évek második felétől kezdődően bevezetésre kerültek olyan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i lehetőségek, amelyek célja a munkanélküliek munkához jutás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k elősegítése, a munkanélküliség megelőzése, hátrányos következmén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nek enyhítése volt. A foglalkoztatási törvényt megelőző időszakban a kö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etkező támogatási formák jelentek meg:</w:t>
      </w:r>
    </w:p>
    <w:p>
      <w:pPr>
        <w:pStyle w:val="Normal"/>
        <w:rPr/>
      </w:pPr>
      <w:r>
        <w:rPr>
          <w:sz w:val="22"/>
          <w:lang w:eastAsia="hu-HU"/>
        </w:rPr>
        <w:t>a) átképzések támoga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munkahelyteremtés támoga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újrakezdők, pályakezdők vállalkozói kölcsön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a Foglalkoztatási Alapból támogatott gyakornoki foglalkoztat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a Foglalkoztatási Alapból támogatott közhasznú foglalkoztatás,</w:t>
      </w:r>
    </w:p>
    <w:p>
      <w:pPr>
        <w:pStyle w:val="Normal"/>
        <w:rPr/>
      </w:pPr>
      <w:r>
        <w:rPr>
          <w:sz w:val="22"/>
          <w:lang w:eastAsia="hu-HU"/>
        </w:rPr>
        <w:t>f ) foglalkoztatási szempontból kritikus körzetekben nyújtott támog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ok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) Átképzések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gondok megelőzése érdekében legkorábban ennek a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nak a bevezetésére került sor. Az átképzési támogatás első formáj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glalkoztatást elősegítő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o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Átképzések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5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yt megelőző idősz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r 1983-ban megjelent. Figyelemmel azonban arra, hogy ebben az id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kban a munkanélküliség a munkáltatón belül jelentkezett, az átképzési</w:t>
      </w:r>
    </w:p>
    <w:p>
      <w:pPr>
        <w:pStyle w:val="Normal"/>
        <w:rPr/>
      </w:pPr>
      <w:r>
        <w:rPr>
          <w:sz w:val="22"/>
          <w:lang w:eastAsia="hu-HU"/>
        </w:rPr>
        <w:t>támogatásnak az 1983-ban majd 1985-ben bevezetett változata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ség e munkáltatón belüli megjelenési formájának kezelését szolgált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 ekkor az olyan munkavállalóknak volt megállapítható, aki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körük megszűnése miatt új munkakörbe kerültek, vagy a szakké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ttségük megszerzését követően kénytelenek voltak nem a szakképzetts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üknek megfelelő munkahelyen elhelyezkedni, és az illetékes munkaüg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kigazgatási szerv nem tudott részükre a szakképzettségüknek megfelelő</w:t>
      </w:r>
    </w:p>
    <w:p>
      <w:pPr>
        <w:pStyle w:val="Normal"/>
        <w:rPr/>
      </w:pPr>
      <w:r>
        <w:rPr>
          <w:sz w:val="22"/>
          <w:lang w:eastAsia="hu-HU"/>
        </w:rPr>
        <w:t>munkahelyet biztosítani. Ebbe a körbe tartoztak azok is, akik hiánysza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nak minősülő munkakörbe kerültek, vagy munkakörük az elektroniz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ió következtében változott meg. Az átképzési támogatás a keresetcsökk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st volt hivatva ellensúlyozni. Mértékét kezdetben a korábbi munkakö-</w:t>
      </w:r>
    </w:p>
    <w:p>
      <w:pPr>
        <w:pStyle w:val="Normal"/>
        <w:rPr/>
      </w:pPr>
      <w:r>
        <w:rPr>
          <w:sz w:val="22"/>
          <w:lang w:eastAsia="hu-HU"/>
        </w:rPr>
        <w:t>rökben és az új munkakörben elért átlagkereset különbözetében állapított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 a jogszabály. A folyósítás időtartama meghaladta az átképzés időtar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t. A munkavállaló ugyanis arra az időtartamra is támogatást kapot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mikor az átképzésben még nem vett részt. Ez a támogatott időszak azo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nem haladhatta meg a három hónapo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átképzési támogatásnak az a formája, amely a tényleges – nem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áltatón belül – munkanélküliség kezelésére is szolgált, 1988. január 1-jén</w:t>
      </w:r>
    </w:p>
    <w:p>
      <w:pPr>
        <w:pStyle w:val="Normal"/>
        <w:rPr/>
      </w:pPr>
      <w:r>
        <w:rPr>
          <w:sz w:val="22"/>
          <w:lang w:eastAsia="hu-HU"/>
        </w:rPr>
        <w:t>került bevezetésre. Ettől az időponttól kezdődően a támogatottak köre k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ővült, és támogatásban a meghosszabbított felmondási idejüket töltő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hasznú munkavégzésben részt vevő, a munkanélkülivé váló munkavá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ók is részesülhettek. Az idő múlásával az alanyi kört illetően hangsúlyel-</w:t>
      </w:r>
    </w:p>
    <w:p>
      <w:pPr>
        <w:pStyle w:val="Normal"/>
        <w:rPr/>
      </w:pPr>
      <w:r>
        <w:rPr>
          <w:sz w:val="22"/>
          <w:lang w:eastAsia="hu-HU"/>
        </w:rPr>
        <w:t>tolódást is észre lehet venni. Az 1988-ban bevezetett szabályozásban a han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úly még mindig a munkaviszonyban állók átképzésén volt, amellett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rmészetesen lehetőséget biztosított a munkanélkülivé váló munkaválla-</w:t>
      </w:r>
    </w:p>
    <w:p>
      <w:pPr>
        <w:pStyle w:val="Normal"/>
        <w:rPr/>
      </w:pPr>
      <w:r>
        <w:rPr>
          <w:sz w:val="22"/>
          <w:lang w:eastAsia="hu-HU"/>
        </w:rPr>
        <w:t>lók átképzésére is. Az 1990 januárjában bevezetett szabályozás szerint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tképzési támogatás elsődleges célja már a munkanélkülivé vált vagy a 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sznú foglalkoztatásban részt vevő munkavállalók átképzésének biztosí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a. Emellett lehetőségként fogalmazta meg a jogszabály olyan munkavi-</w:t>
      </w:r>
    </w:p>
    <w:p>
      <w:pPr>
        <w:pStyle w:val="Normal"/>
        <w:rPr/>
      </w:pPr>
      <w:r>
        <w:rPr>
          <w:sz w:val="22"/>
          <w:lang w:eastAsia="hu-HU"/>
        </w:rPr>
        <w:t>szonyban álló munkavállalók támogatását is, akinek rendszeres foglalkoz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a képzés nélkül nem biztosítható. Az 1988-ban, valamint az 1990-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vezetett szabályozás esetén az átképzés támogatásának feltétele volt, hogy</w:t>
      </w:r>
    </w:p>
    <w:p>
      <w:pPr>
        <w:pStyle w:val="Normal"/>
        <w:rPr/>
      </w:pPr>
      <w:r>
        <w:rPr>
          <w:sz w:val="22"/>
          <w:lang w:eastAsia="hu-HU"/>
        </w:rPr>
        <w:t>az illetékes munkaerő-közvetítő szerv útján a munkaviszonyban nem ál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állaló ne tudjon elhelyezked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88. január 1-jén bevezetett szabályozás átképzési támogatásként csu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án a munkabér-különbözet megtérítését ismerte. Mértéke a munkaviszon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állók esetében vagy a munkavállaló korábbi munkakörében elért átla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esete és a munkáltató által a munkavállaló tényleges teljesítménye ala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n a tárgyhónapban kifizetett munkabér (díjazás) különbözete, vagy pedi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anulandó szakmában, munkakörben az azonos vagy hasonló munká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Átképzési támogatásra jo-</w:t>
      </w:r>
    </w:p>
    <w:p>
      <w:pPr>
        <w:pStyle w:val="Normal"/>
        <w:rPr/>
      </w:pPr>
      <w:r>
        <w:rPr>
          <w:i/>
          <w:sz w:val="22"/>
          <w:lang w:eastAsia="hu-HU"/>
        </w:rPr>
        <w:t>gosultak körének kibőví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6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gző hasonló begyakorlottságú munkavállalók által elérhető átlagbér és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tképzés időtartama alatt elért teljesítmény alapján kifizetett munkabér kü-</w:t>
      </w:r>
    </w:p>
    <w:p>
      <w:pPr>
        <w:pStyle w:val="Normal"/>
        <w:rPr/>
      </w:pPr>
      <w:r>
        <w:rPr>
          <w:sz w:val="22"/>
          <w:lang w:eastAsia="hu-HU"/>
        </w:rPr>
        <w:t>lönbözete volt. A munkaviszonyban nem állók, a meghosszabbított felmo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ási idejüket töltők és a közhasznú munkavégzésben részt vevők esetén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 a támogatás mértékét a tanulandó szakmában, munkakör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rhatóan elérhető országos szintű szakmai munkaköri átlagbér 75–90%-</w:t>
      </w:r>
    </w:p>
    <w:p>
      <w:pPr>
        <w:pStyle w:val="Normal"/>
        <w:rPr/>
      </w:pPr>
      <w:r>
        <w:rPr>
          <w:sz w:val="22"/>
          <w:lang w:eastAsia="hu-HU"/>
        </w:rPr>
        <w:t>ában határozta meg. A tényleges összeget – a megyei átlagbér figyelembev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lével – a munkaügyi szakigazgatási szerv állapított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0 januárjától bevezetett szabályozásban, mint korábban említ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ük, a fő hangsúlyt azoknak az átképzése jelentette, akik munkaviszony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állnak és egyéb kereső foglalkozást sem folytatnak, vagy munkavisz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uk várhatóan 1 év múlva megszűnik, vagy közhasznú foglalkoztatás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esznek részt. A munkaviszonyban állók közül azoknak az átképzése volt</w:t>
      </w:r>
    </w:p>
    <w:p>
      <w:pPr>
        <w:pStyle w:val="Normal"/>
        <w:rPr/>
      </w:pPr>
      <w:r>
        <w:rPr>
          <w:sz w:val="22"/>
          <w:lang w:eastAsia="hu-HU"/>
        </w:rPr>
        <w:t>támogatható, akiknek rendszeres foglalkoztatása képzés nélkül nem vol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tosítható. Ez a szabályozás az átképzési támogatás rendszerét a korább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ál differenciáltabb módon állapíthatt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eresetveszteség megtérítésén kívül lehetőséget biztosított az oktatási,</w:t>
      </w:r>
    </w:p>
    <w:p>
      <w:pPr>
        <w:pStyle w:val="Normal"/>
        <w:rPr/>
      </w:pPr>
      <w:r>
        <w:rPr>
          <w:sz w:val="22"/>
          <w:lang w:eastAsia="hu-HU"/>
        </w:rPr>
        <w:t>az utazási, a szállás- és az étkezési költségek megtérítésére is. Az átképz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nak a megélhetést szolgáló részét a jogszabály a munkanélküli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 a munkaviszonyban állók, illetőleg a tankötelezettség fennállása esetén</w:t>
      </w:r>
    </w:p>
    <w:p>
      <w:pPr>
        <w:pStyle w:val="Normal"/>
        <w:rPr/>
      </w:pPr>
      <w:r>
        <w:rPr>
          <w:sz w:val="22"/>
          <w:lang w:eastAsia="hu-HU"/>
        </w:rPr>
        <w:t>különböző módon szabályozta. A támogatás mértéke a munkaviszony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állók esetében az elsajátítandó szakmában elérhető országos átlagbé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75–90%-a, a munkanélküli segélyre jogosultak esetében – választása 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int – vagy az előző összeg, vagy a munkanélküli segély 110%-ának megf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lő összeg volt. A tanköteles átképzésben részt vevő az átképzés időtar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ra a legkisebb munkabér 10%-ának megfelelő támogatásban részesü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átképzési támogatást a munkaügyi szakigazgatási szerv állapított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yban álló munkavállalók esetében a támogatást a munkáltat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izette ki, amelyet részére a munkaügyi szakigazgatási szerv megtérített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yban nem állók, a közhasznú munkavégzésben részt vevők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hosszabbított felmondási idejüket töltők esetében a támogatást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erő-közvetítő szerv fizette ki.</w:t>
      </w:r>
    </w:p>
    <w:p>
      <w:pPr>
        <w:pStyle w:val="Normal"/>
        <w:rPr/>
      </w:pPr>
      <w:r>
        <w:rPr>
          <w:b/>
          <w:sz w:val="22"/>
          <w:lang w:eastAsia="hu-HU"/>
        </w:rPr>
        <w:t>b) Munkahelyteremtés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88 februárjától lehetőség nyílt munkahelyteremtés támogatására oly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rületeken, ahol a munkaerő foglalkoztatása helyben, vagy napi ingázáss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volt megoldható, vagy az elhelyezkedési lehetőségek nagymérték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omlottak. A támogatást visszatérítendő vagy vissza nem térítendő form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lehetett nyújtani pályázati eljárás alapján. A pályázati eljárásban jog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mélyek, magánszemélyek, valamint magánszemélyek jogi személyisé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el nem rendelkező társasága vehetett részt.</w:t>
      </w:r>
    </w:p>
    <w:p>
      <w:pPr>
        <w:pStyle w:val="Normal"/>
        <w:rPr/>
      </w:pPr>
      <w:r>
        <w:rPr>
          <w:i/>
          <w:sz w:val="22"/>
          <w:lang w:eastAsia="hu-HU"/>
        </w:rPr>
        <w:t>Munkahelyteremtés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7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yt megelőző idősz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pályázatokat az illetékes területi munkaügyi szakigazgatási szervhe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llett benyújtani, amelyet az továbbított az Állami Bér- és Munkaügyi</w:t>
      </w:r>
    </w:p>
    <w:p>
      <w:pPr>
        <w:pStyle w:val="Normal"/>
        <w:rPr/>
      </w:pPr>
      <w:r>
        <w:rPr>
          <w:sz w:val="22"/>
          <w:lang w:eastAsia="hu-HU"/>
        </w:rPr>
        <w:t>Hivatalhoz. A pályázatokról az Országos Tervhivatal, a Pénzügyminisztér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um, a Magyar Gazdasági Kamara, a Szakszervezetek Országos Tanácsa,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lami Fejlesztési Intézet, valamint az Állami Bér- és Munkaügyi Hivat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viselőiből álló, az Állami Bér- és Munkaügyi Hivatal elnöke által ve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tt bizottság döntött. A későbbiek során 10 millió Ft-nál kevesebb beru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ázási érték, vagy 5 millió Ft-nál kevesebb támogatási igény esetében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lami Bér- és Munkaügyi Hivatal elnöke a pályázatok elbírálását a megyei</w:t>
      </w:r>
    </w:p>
    <w:p>
      <w:pPr>
        <w:pStyle w:val="Normal"/>
        <w:rPr/>
      </w:pPr>
      <w:r>
        <w:rPr>
          <w:sz w:val="22"/>
          <w:lang w:eastAsia="hu-HU"/>
        </w:rPr>
        <w:t>tanács végrehajtó bizottságának hatáskörébe utalhatta. A pályázatok elb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álása során az adott térség tényleges és várható munkaerőpiaci helyzet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amint a gazdaság és foglalkoztatás szakmai és területi szerkezetének á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kulására vonatkozó országos és helyi terveket vették figyelembe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c) Újrakezdők, pályakezdők vállalkozói kölcsön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88 júniusától olyan támogatási forma bevezetésére került sor, amely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élja a munkanélküliek vállalkozóvá válását volt hivatva elősegíteni. Azok</w:t>
      </w:r>
    </w:p>
    <w:p>
      <w:pPr>
        <w:pStyle w:val="Normal"/>
        <w:rPr/>
      </w:pPr>
      <w:r>
        <w:rPr>
          <w:sz w:val="22"/>
          <w:lang w:eastAsia="hu-HU"/>
        </w:rPr>
        <w:t>az állampolgárok, akik munkaviszonyának megszüntetésére sor került, il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őleg mezőgazdasági szövetkezeti tagsági viszonya megszűnt, igénybe 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ették az újrakezdők, pályakezdők vállalkozói kölcsönét. A kölcsön igén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sére való jogosultságot az illetékes munkaügyi szakigazgatási szerv, illet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g megbízásából az illetékes munkaerő-közvetítő szerv igazolta. A kölcsö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bankok folyósították. A kölcsön összege kezdetben 300 ezer Ft, késő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400 ezer Ft volt. A kölcsön kamatának megfizetése alól az azt igénybevev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mély mindaddig mentesült, amíg a vállalkozási tevékenységét fő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ásként folytatta. A kamatot a pénzintézet részére a Foglalkoztatási Al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térítette. A támogatás szabályozása ugyan 1989 áprilisától pontosításr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ült, azonban a gyakorlatban a támogatással összefüggésben igen sok vis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lés fordult elő. Ezért 1990 júliusától a jogosultság-igazolások kiadását f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üggesztették. A kölcsön igénybevételének lehetősége 1991. január 1-jé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 is szűn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d) A Foglalkoztatási Alapból támogatott gyakornoki foglalkoztatás</w:t>
      </w:r>
    </w:p>
    <w:p>
      <w:pPr>
        <w:pStyle w:val="Normal"/>
        <w:rPr/>
      </w:pPr>
      <w:r>
        <w:rPr>
          <w:sz w:val="22"/>
          <w:lang w:eastAsia="hu-HU"/>
        </w:rPr>
        <w:t>1989-re világossá vált, hogy szükség van egy olyan támogatási formára, ame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pályakezdők munkához jutását segíti elő. A munkaerőpiacon ugyani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jelentek azok a pályakezdők, akik az iskola elvégzése után nem tudtak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kképzettségüknek megfelelő munkahelyen elhelyezkedni. Az pedig mi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nki számára nyilvánvaló volt, hogy pályakezdő számára nincs visszaria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óbb annál, mint ha szakmai pályafutását munkanélküliséggel kezd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bbiekben ismertetett indokok alapján ezért 1989 szeptemberé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akornoki foglalkoztatást kérhettek bármely megyei (fővárosi) munkaerő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Újrakezdők, pályakezdő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vállalkozói kölcsön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Gyakornok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glalkozt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8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vetítő szervtől azok a pályakezdők, akik oklevelüket felsőfokú oktat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ntézmény nappali tagozatán egy évnél nem régebben szerezték, kereső 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kenységet nem folytattak, és részükre a közvetítő szerv a jelentkezésé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vető 30 napon belül nem tudott megfelelő munkahelyet felajánlani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relem alapján a közvetítő szerv köteles volt a pályakezdők részére, gy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rnoki foglalkoztatás céljából megfelelő munkahelyet felajánlani, va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áltatók részére ilyen célból pályázatot kiírni. A gyakornoki foglalko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tás határozott időtartamra, hat hónapra szólt, és ez idő alatt a munkaerő-</w:t>
      </w:r>
    </w:p>
    <w:p>
      <w:pPr>
        <w:pStyle w:val="Normal"/>
        <w:rPr/>
      </w:pPr>
      <w:r>
        <w:rPr>
          <w:sz w:val="22"/>
          <w:lang w:eastAsia="hu-HU"/>
        </w:rPr>
        <w:t>közvetítő szerv a munkáltató részére a gyakornok személyi alapbéré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felelő összeget negyedévenként, indokolt esetben havonta utólag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rítette. A támogatás havonta nem haladhatta meg a felsőfokú végzettségű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ályakezdő szakemberek alapbérére akkoriban megállapított alsó bérhatár-</w:t>
      </w:r>
    </w:p>
    <w:p>
      <w:pPr>
        <w:pStyle w:val="Normal"/>
        <w:rPr/>
      </w:pPr>
      <w:r>
        <w:rPr>
          <w:sz w:val="22"/>
          <w:lang w:eastAsia="hu-HU"/>
        </w:rPr>
        <w:t>nak 20%-kal növelt összegé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pályakezdő a gyakornoki foglalkoztatás utolsó hónapjában köteles vol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üttműködni a munkaerő-közvetítő szervvel végleges elhelyezkedése é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kében. Erre az időre a munkáltató a gyakornok részére szabadidőt bizt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ított. Ha a gyakornoki foglalkoztatás fentebb ismertetett feltételei a késő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ekben is fennállottak, új munkáltatói pályázat elfogadása esetén a köz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ítő szerv újabb támogatást állapított meg. A gyakornoki foglalkoztatás id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rtama nem haladhatta meg a 18 hónapot.</w:t>
      </w:r>
    </w:p>
    <w:p>
      <w:pPr>
        <w:pStyle w:val="Normal"/>
        <w:rPr/>
      </w:pPr>
      <w:r>
        <w:rPr>
          <w:b/>
          <w:sz w:val="22"/>
          <w:lang w:eastAsia="hu-HU"/>
        </w:rPr>
        <w:t>e) A Foglalkoztatási Alapból támogatott közhasznú foglalkozt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0 januárjában bevezetett támogatás célja a munkanélküliek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ának elősegítése volt olyan munkavégzés keretében, amely a lakos-</w:t>
      </w:r>
    </w:p>
    <w:p>
      <w:pPr>
        <w:pStyle w:val="Normal"/>
        <w:rPr/>
      </w:pPr>
      <w:r>
        <w:rPr>
          <w:sz w:val="22"/>
          <w:lang w:eastAsia="hu-HU"/>
        </w:rPr>
        <w:t>ság vagy település általános szükségleteit elégítik ki. A foglalkoztatás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vé vált munkavállaló számára ideiglenes foglalkoztatást jelent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lakosság vagy a település általános szükségleteit kielégítő szolgáltató tevé-</w:t>
      </w:r>
    </w:p>
    <w:p>
      <w:pPr>
        <w:pStyle w:val="Normal"/>
        <w:rPr/>
      </w:pPr>
      <w:r>
        <w:rPr>
          <w:sz w:val="22"/>
          <w:lang w:eastAsia="hu-HU"/>
        </w:rPr>
        <w:t>kenységet ellátó szervezet a Foglalkoztatási Alapból kérhette a foglalkoz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 költségei egy résznek megtérítését, ha önhibáján kívül elhelyezkedn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tudó munkavállalót foglalkoztatott. A Foglalkoztatási Alapból a 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sznú foglalkoztatás költségeinek legfeljebb 70%-a volt megtéríthető. A</w:t>
      </w:r>
    </w:p>
    <w:p>
      <w:pPr>
        <w:pStyle w:val="Normal"/>
        <w:rPr/>
      </w:pPr>
      <w:r>
        <w:rPr>
          <w:sz w:val="22"/>
          <w:lang w:eastAsia="hu-HU"/>
        </w:rPr>
        <w:t>megyék területén foglalkoztatható személyek számáról és foglalkoztató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k nyújtható támogatás összegéről az Állami Bér- és Munkaügyi Hivat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 a megyei tanács végrehajtó bizottsága nevében eljáró munkaügyi felada-</w:t>
      </w:r>
    </w:p>
    <w:p>
      <w:pPr>
        <w:pStyle w:val="Normal"/>
        <w:rPr/>
      </w:pPr>
      <w:r>
        <w:rPr>
          <w:sz w:val="22"/>
          <w:lang w:eastAsia="hu-HU"/>
        </w:rPr>
        <w:t>tot ellátó szakigazgatási szerv állapodott meg. E megállapodás figyelemb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telével a szakigazgatási szerv állapodott meg a foglalkoztatóval és folyós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tta részére a támogatás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f) Kritikus foglalkoztatási körzetben nyújtott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80-as évek végére a munkanélküliség az ország egyes régióiban nem</w:t>
      </w:r>
    </w:p>
    <w:p>
      <w:pPr>
        <w:pStyle w:val="Normal"/>
        <w:rPr/>
      </w:pPr>
      <w:r>
        <w:rPr>
          <w:sz w:val="22"/>
          <w:lang w:eastAsia="hu-HU"/>
        </w:rPr>
        <w:t>azonos mértékben jelentkezett. Egyes gazdasági ágazatok visszafejlődése,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özhasznú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glalkoztat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ritikus foglalkoztatás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örzetekhez kapcsolódó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59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yt megelőző időszak</w:t>
      </w:r>
    </w:p>
    <w:p>
      <w:pPr>
        <w:pStyle w:val="Normal"/>
        <w:rPr/>
      </w:pPr>
      <w:r>
        <w:rPr>
          <w:sz w:val="22"/>
          <w:lang w:eastAsia="hu-HU"/>
        </w:rPr>
        <w:t>átalakulása következtében pedig új fogalom jelent meg a foglalkoztatáspol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ikában, amelyet a szakértők csoportos vagy tömeges létszámleépítés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veztek. A munkáltatók ugyanis különböző, általában gazdasági okokb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iszonylag rövid idő alatt, nagy létszámú munkavállaló munkaviszonyának</w:t>
      </w:r>
    </w:p>
    <w:p>
      <w:pPr>
        <w:pStyle w:val="Normal"/>
        <w:rPr/>
      </w:pPr>
      <w:r>
        <w:rPr>
          <w:sz w:val="22"/>
          <w:lang w:eastAsia="hu-HU"/>
        </w:rPr>
        <w:t>megszüntetésére kényszerültek. Az ilyen létszámleépítések következté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es körzetekben rövid idő alatt számottevően megnőtt a munkanélküli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ma, tartósan nagyarányú munkanélküliség alakult ki. Ezek a helyzet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setek túlnyomó többségében a 80-as évek végére kialakult támogat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ndszerrel nem voltak kezelhetők. Ezért – az akkor hatályos jogszabályo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meghatározott támogatásokon kívül – szükség volt egy olyan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csomagra, amellyel a kritikus foglalkoztatási körzetekben a munkané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ivé vált munkavállalók munkához jutását segítette elő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ritikus foglalkoztatási körzetekben a következő támogatások beve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sére kerülhetett sor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a) állami végkielégíté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b) áttelepülési kölcsön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c) vállalkozóvá válást elősegítő juttat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d) egyéb támogatások,</w:t>
      </w:r>
    </w:p>
    <w:p>
      <w:pPr>
        <w:pStyle w:val="Normal"/>
        <w:rPr/>
      </w:pPr>
      <w:r>
        <w:rPr>
          <w:sz w:val="22"/>
          <w:lang w:eastAsia="hu-HU"/>
        </w:rPr>
        <w:t>fe) korengedményes nyugdíjazás költségeinek átvállalása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a) Állami végkielégít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állami végkielégítés egy nagyobb összegű kárpótlást jelentett az e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helyen hosszabb időt (legalább 10 évet) eltöltött olyan munkavál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ók részére, akiknek munkaköre megszűnt, részükre az illetékes munkaer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vetítő szerv nem tudott megfelelő munkahelyet felajánlani és öregség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ugdíjra nem szereztek jogosultságot. A végkielégítés összege az ellát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körtől, a munkaviszonyban töltött időtől függően a munkavállaló</w:t>
      </w:r>
    </w:p>
    <w:p>
      <w:pPr>
        <w:pStyle w:val="Normal"/>
        <w:rPr/>
      </w:pPr>
      <w:r>
        <w:rPr>
          <w:sz w:val="22"/>
          <w:lang w:eastAsia="hu-HU"/>
        </w:rPr>
        <w:t>24 havi átlagkeresetéig terjedhet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juttatásnak a kárpótláson kívül az volt a másik célja, hogy egy nagyo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összegű pénzbeli támogatással a munkavállalót hozzásegítse ahhoz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y megszűnését követően foglalkoztatását (akár vállalkozás út-</w:t>
      </w:r>
    </w:p>
    <w:p>
      <w:pPr>
        <w:pStyle w:val="Normal"/>
        <w:rPr/>
      </w:pPr>
      <w:r>
        <w:rPr>
          <w:sz w:val="22"/>
          <w:lang w:eastAsia="hu-HU"/>
        </w:rPr>
        <w:t>ján, akár más módon) saját maga oldja meg. Éppen ezért az a munkavál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ó, aki állami végkielégítésben részesült, annyiszor három hónapig nem r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sülhetett a Foglalkoztatási Alapból más juttatásban, ahány havi átlagk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setének az állami végkielégítés megfelelt. E szabály alól csupán az újrake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ők, pályakezdők vállalkozási kölcsöne utáni kamattámogatás, az átképz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ltségtérítés – vagy az elhelyezkedés meghiúsulása esetén – a közhasznú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ban való részvétel volt kivétel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b) Áttelepülési kölcsö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i forma a munkaerő mozgékonyságát volt hivatva elősegí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i. Áttelepülésre ösztönözték azt a munkavállalót, akinek munkaköre meg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Végkielégít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Áttelepülési kölcsö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0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űnt, az illetékes munkaerő-közvetítő szerv nem tudott megfelelő munka-</w:t>
      </w:r>
    </w:p>
    <w:p>
      <w:pPr>
        <w:pStyle w:val="Normal"/>
        <w:rPr/>
      </w:pPr>
      <w:r>
        <w:rPr>
          <w:sz w:val="22"/>
          <w:lang w:eastAsia="hu-HU"/>
        </w:rPr>
        <w:t>helyet felajánlani, a háromórás ingázási körzeten kívül munkaviszonyt lé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ített és az áttelepülést vállalta. Az áttelepülési kölcsön legfeljebb 500 e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t-ig terjedő, a munkáltatói lakástámogatásban és az általános szabályok</w:t>
      </w:r>
    </w:p>
    <w:p>
      <w:pPr>
        <w:pStyle w:val="Normal"/>
        <w:rPr/>
      </w:pPr>
      <w:r>
        <w:rPr>
          <w:sz w:val="22"/>
          <w:lang w:eastAsia="hu-HU"/>
        </w:rPr>
        <w:t>szerint folyósítandó lakáskölcsönön felül járó kamatmentes kölcsön vol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melyet az új munkáltató lakástámogatási alapjába kellett átutalni. A tám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tást az új munkáltató nyújtotta a munkavállalónak. A törlesztést legké-</w:t>
      </w:r>
    </w:p>
    <w:p>
      <w:pPr>
        <w:pStyle w:val="Normal"/>
        <w:rPr/>
      </w:pPr>
      <w:r>
        <w:rPr>
          <w:sz w:val="22"/>
          <w:lang w:eastAsia="hu-HU"/>
        </w:rPr>
        <w:t>sőbb három hónapon belül meg kellett kezdeni, és a munkavállaló ált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isszafizetett összegeket a munkáltató minden év végén a Foglalkoztat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pba visszautalta. A kölcsönt legfeljebb 10 év alatt kellett visszafizetni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c) Vállalkozóvá válást elősegítő támogatás</w:t>
      </w:r>
    </w:p>
    <w:p>
      <w:pPr>
        <w:pStyle w:val="Normal"/>
        <w:rPr/>
      </w:pPr>
      <w:r>
        <w:rPr>
          <w:sz w:val="22"/>
          <w:lang w:eastAsia="hu-HU"/>
        </w:rPr>
        <w:t>Az újrakezdők, pályakezdők vállalkozói kölcsönére jogosultságot szerz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állalók a kritikus foglalkoztatási körzetekben 200 ezer Ft-ot me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haladó többletjuttatásban voltak részesíthetők. Ez a többletjutt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talában természetbeni juttatás volt. Ezt a támogatási formát csak a vállal-</w:t>
      </w:r>
    </w:p>
    <w:p>
      <w:pPr>
        <w:pStyle w:val="Normal"/>
        <w:rPr/>
      </w:pPr>
      <w:r>
        <w:rPr>
          <w:sz w:val="22"/>
          <w:lang w:eastAsia="hu-HU"/>
        </w:rPr>
        <w:t>kozás céljára lehetett felhasználni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d) Egyéb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ritikus foglalkoztatási körzetekben a korengedményes nyugdíjazás köl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ei az általános szabályokban meghatározott mértéken felül is átvállalh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ók voltak a Foglalkoztatási Alap terhére.</w:t>
      </w:r>
    </w:p>
    <w:p>
      <w:pPr>
        <w:pStyle w:val="Normal"/>
        <w:rPr/>
      </w:pPr>
      <w:r>
        <w:rPr>
          <w:sz w:val="22"/>
          <w:lang w:eastAsia="hu-HU"/>
        </w:rPr>
        <w:t>A munkáltató által fizetendő társadalombiztosítási járulék legfeljebb e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ves időtartamra átvállalható volt, ha olyan munkavállaló foglalkoztatásá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llalta, akinek korábbi munkaviszonya munkakörének megszűnése miatt</w:t>
      </w:r>
    </w:p>
    <w:p>
      <w:pPr>
        <w:pStyle w:val="Normal"/>
        <w:rPr/>
      </w:pPr>
      <w:r>
        <w:rPr>
          <w:sz w:val="22"/>
          <w:lang w:eastAsia="hu-HU"/>
        </w:rPr>
        <w:t>szűnt meg, és az illetékes munkaközvetítő szerv nem tudott a részére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elő munkahelyet felajánla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ritikus foglalkoztatási körzetekben bevezetett támogatási lehetőség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pcsán jelentek meg Magyarországon a foglalkoztatási érdekegyeztetés csírá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részt a kritikus foglalkoztatási körzetté nyilvánításról az előzetes érde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eztetési tárgyalásokat követően az Országos Érdekegyeztető Tanács h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rozott, egyben javaslatot tett a kritikus foglalkoztatási körzetben a tám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tásokra felhasználható összeg mértékére. A felhasználható összegről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nisztertanács (az akkori kormány) döntött. Az összeg legésszerűbb f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sználására az illetékes megyei (fővárosi) tanács elnöke helyi érdekegyez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ő testületet hozott létre, amelyben a munkáltatók és a munkavállalók helyi</w:t>
      </w:r>
    </w:p>
    <w:p>
      <w:pPr>
        <w:pStyle w:val="Normal"/>
        <w:rPr/>
      </w:pPr>
      <w:r>
        <w:rPr>
          <w:sz w:val="22"/>
          <w:lang w:eastAsia="hu-HU"/>
        </w:rPr>
        <w:t>érdekképviseleti szervei, a tanácsi szervek, valamint az ügyben érdekelt 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nti államigazgatási szervek vettek részt. Ez a testület döntött többlet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ok felhasználásának részletes szabályairól. Ha az így megállapít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ok alapján a keret túllépése volt várható, az Állami Bér- és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gyi Hivatal elnöke képviselője úján vétót emelhetett. A többlettámog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ása az illetékes munkaerő-közvetítő szerv feladata vol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Vállalkozóvá vál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gyéb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1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yt megelőző időszak</w:t>
      </w:r>
    </w:p>
    <w:p>
      <w:pPr>
        <w:pStyle w:val="Normal"/>
        <w:rPr/>
      </w:pPr>
      <w:r>
        <w:rPr>
          <w:i/>
          <w:sz w:val="22"/>
          <w:lang w:eastAsia="hu-HU"/>
        </w:rPr>
        <w:t>fe) Korengedményes nyugdíjazás költségeinek átvállal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r 1990 előtt is nyilvánvalóvá vált, hogy egy bizonyos életkoron túl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állalók nehezebben tudnak érvényesülni a munkaerőpiacon. A nyu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íjkorhatárhoz közel álló munkavállalók munkanélküliségtől való megóvá-</w:t>
      </w:r>
    </w:p>
    <w:p>
      <w:pPr>
        <w:pStyle w:val="Normal"/>
        <w:rPr/>
      </w:pPr>
      <w:r>
        <w:rPr>
          <w:sz w:val="22"/>
          <w:lang w:eastAsia="hu-HU"/>
        </w:rPr>
        <w:t>sát szolgálta a foglalkoztatáspolitikai célú korengedményes nyugdíjazás 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etőségének bevezetése 1987-ben, amely kisebb változtatássokkal 1991-i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nnmarad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lyen nyugdíjazásra annak a munkavállalónak volt lehetősége, aki az öreg-</w:t>
      </w:r>
    </w:p>
    <w:p>
      <w:pPr>
        <w:pStyle w:val="Normal"/>
        <w:rPr/>
      </w:pPr>
      <w:r>
        <w:rPr>
          <w:sz w:val="22"/>
          <w:lang w:eastAsia="hu-HU"/>
        </w:rPr>
        <w:t>ségi nyugdíjkorhatárnál legfeljebb öt évvel volt fiatalabb, elhelyezése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lt biztosítható és legalább 25 évi, férfi esetében legalább 35 évi szolgálat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vel rendelkezett. A korengedményes nyugdíjazást a munkáltató székhe-</w:t>
      </w:r>
    </w:p>
    <w:p>
      <w:pPr>
        <w:pStyle w:val="Normal"/>
        <w:rPr/>
      </w:pPr>
      <w:r>
        <w:rPr>
          <w:sz w:val="22"/>
          <w:lang w:eastAsia="hu-HU"/>
        </w:rPr>
        <w:t>lye szerint illetékes megyei (fővárosi) tanács elnöke engedélyezte. A ko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edményes nyugdíjazás költségeit vagy a munkáltató vállalta, vagy az Ál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 Bér- és Munkaügyi Hivatal elnöke vállalta át a Foglalkoztatási Alap te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ére. Ez utóbbi esetben az átvállalás mértéke nem haladhatta meg a költs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ek 50%-át.</w:t>
      </w:r>
    </w:p>
    <w:p>
      <w:pPr>
        <w:pStyle w:val="Normal"/>
        <w:rPr/>
      </w:pPr>
      <w:r>
        <w:rPr>
          <w:sz w:val="22"/>
          <w:lang w:eastAsia="hu-HU"/>
        </w:rPr>
        <w:t>Az előzőekben ismertetett támogatások közül az A), B), E) pont alatt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t megújult formában az 1991. április 1-jén hatályba lépett törv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i szabályozás is átvette. Természetesen az azokat szabályozó jogszabályok</w:t>
      </w:r>
    </w:p>
    <w:p>
      <w:pPr>
        <w:pStyle w:val="Normal"/>
        <w:rPr/>
      </w:pPr>
      <w:r>
        <w:rPr>
          <w:sz w:val="22"/>
          <w:lang w:eastAsia="hu-HU"/>
        </w:rPr>
        <w:t>az új törvény hatályba lépésével hatályon kívül helyezésre kerültek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3. A MUNKANÉLKÜLIEKKEL FOGLALKOZÓ ÁLLAMI SZERVEZ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0 előtt tanácsrendszer működött Magyarországon. Az államigazg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önböző szintjein (megye, város, község) tanácsok működtek. Az álla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gazgatási ügyekben e rendszeren belül működő szakigazgatási szervek já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k e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igazgatás szervei a fővárosi (megyei tanács) végrehajtó b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ottságának munkaügyi feladatot ellátó osztályai, az előbbi szervek irányí-</w:t>
      </w:r>
    </w:p>
    <w:p>
      <w:pPr>
        <w:pStyle w:val="Normal"/>
        <w:rPr/>
      </w:pPr>
      <w:r>
        <w:rPr>
          <w:sz w:val="22"/>
          <w:lang w:eastAsia="hu-HU"/>
        </w:rPr>
        <w:t>tása alatt álló munkaügyi szolgáltató irodák, a megyei városi, városi tanác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ügyi osztályai voltak. Egyes esetekben munkaügyi igazgatási felad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kat ellátott az egységes községi szakigazgatási szerv, valamint a szolgáltat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roda kirendeltsége is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igazgatási szervezet feladata többrétű volt. A különböz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intű tanácsok végrehajtó bizottságának munkaügyi osztályai figyelemme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ísérték az illetékességi területük munkaügyi folyamatait. A szolgáltató ir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ák, valamint azok kirendeltségei ellátták az állami munkaközvetítéssel ka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solatos feladatokat. Ebben az időszakban munkaközvetítést csak állam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vek végezhettek. Ugyancsak a munkaügyi igazgatási szervek feladat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lt a munkanélküli ellátások és az egyes foglalkoztatást elősegítő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ok megállapítása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orengedményes nyugdíja-</w:t>
      </w:r>
    </w:p>
    <w:p>
      <w:pPr>
        <w:pStyle w:val="Normal"/>
        <w:rPr/>
      </w:pPr>
      <w:r>
        <w:rPr>
          <w:i/>
          <w:sz w:val="22"/>
          <w:lang w:eastAsia="hu-HU"/>
        </w:rPr>
        <w:t>zás költségeinek átvállal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ekkel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glalkozó állami szervez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2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igazgatási szervek központi irányítását az Állami Bér-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ügyi Hivatal látta el. E szerv feladata körébe tartozott a munkaügyi</w:t>
      </w:r>
    </w:p>
    <w:p>
      <w:pPr>
        <w:pStyle w:val="Normal"/>
        <w:rPr/>
      </w:pPr>
      <w:r>
        <w:rPr>
          <w:sz w:val="22"/>
          <w:lang w:eastAsia="hu-HU"/>
        </w:rPr>
        <w:t>jogszabályok előkészítése, az állami foglalkoztatáspolitikával kapcsolat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rmányzati tevékenység, a később kialakuló érdekegyeztetési mechani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s szervezése és bonyolítás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igazgatás új szervezetének létrejötte megelőzte a törvényi</w:t>
      </w:r>
    </w:p>
    <w:p>
      <w:pPr>
        <w:pStyle w:val="Normal"/>
        <w:rPr/>
      </w:pPr>
      <w:r>
        <w:rPr>
          <w:sz w:val="22"/>
          <w:lang w:eastAsia="hu-HU"/>
        </w:rPr>
        <w:t>szabályozás hatályba lépését. Ennek az volt az indoka, hogy a munkaüg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gazgatás új szervezetrendszerének kialakulása Magyarországon egybees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anácsrendszer megszűnésével, az önkormányzatok kialakulásával. A ta-</w:t>
      </w:r>
    </w:p>
    <w:p>
      <w:pPr>
        <w:pStyle w:val="Normal"/>
        <w:rPr/>
      </w:pPr>
      <w:r>
        <w:rPr>
          <w:sz w:val="22"/>
          <w:lang w:eastAsia="hu-HU"/>
        </w:rPr>
        <w:t>nácsrendszeren belül működő szakigazgatási szervek által ellátott feladat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ül pedig nem valamennyi feladat került az önkormányzati szervhez. Egye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adatokat, így pl. a munkaügyekkel, a foglalkoztatáspolitikával kapcso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s igazgatási feladatokat is az önkormányzati rendszeren kívül működő, az</w:t>
      </w:r>
    </w:p>
    <w:p>
      <w:pPr>
        <w:pStyle w:val="Normal"/>
        <w:rPr/>
      </w:pPr>
      <w:r>
        <w:rPr>
          <w:sz w:val="22"/>
          <w:lang w:eastAsia="hu-HU"/>
        </w:rPr>
        <w:t>illetékes szakminisztérium irányítása alatt álló szakmai szervezetek, ún. deko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entrált szervek láttak el. Így jött létre 1991. január 1-jétől a munkaerőpiac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vezet. Az újonnan létrejövő szervezet a következő módon épült fel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ügyi Minisztérium</w:t>
      </w:r>
    </w:p>
    <w:p>
      <w:pPr>
        <w:pStyle w:val="Normal"/>
        <w:rPr/>
      </w:pPr>
      <w:r>
        <w:rPr>
          <w:sz w:val="22"/>
          <w:lang w:eastAsia="hu-HU"/>
        </w:rPr>
        <w:t>Az 1990-ben létrejött új kormányzati struktúra változást hozott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gyi igazgatás központi szervét illetően. A munkaügyi igazgatás legfelső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rányítása 1990-től – 7 év szünet után – újból minisztériumi szintű szerve-</w:t>
      </w:r>
    </w:p>
    <w:p>
      <w:pPr>
        <w:pStyle w:val="Normal"/>
        <w:rPr/>
      </w:pPr>
      <w:r>
        <w:rPr>
          <w:sz w:val="22"/>
          <w:lang w:eastAsia="hu-HU"/>
        </w:rPr>
        <w:t>zet, a Munkaügyi Minisztérium feladata lett. E helyen – figyelemmel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smertetés tárgyára – az új minisztériumnak csak a foglalkoztatáspolitikáv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pcsolatos feladatait soroljuk fel. Ezek a következők voltak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kidolgozza a kormány foglalkoztatási koncepcióját és érvényesíti azt a</w:t>
      </w:r>
    </w:p>
    <w:p>
      <w:pPr>
        <w:pStyle w:val="Normal"/>
        <w:rPr/>
      </w:pPr>
      <w:r>
        <w:rPr>
          <w:sz w:val="22"/>
          <w:lang w:eastAsia="hu-HU"/>
        </w:rPr>
        <w:t>kormányzati koncepciók és programok kialakításáná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figyelemmel kíséri a foglalkoztatás folyamatait, gondoskodik az er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natkozó adatok rendszeres nyilvánosságra hozataláró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elkészíti a munkaerő-keresletre és -kínálatra vonatkozó prognózisokat,</w:t>
      </w:r>
    </w:p>
    <w:p>
      <w:pPr>
        <w:pStyle w:val="Normal"/>
        <w:rPr/>
      </w:pPr>
      <w:r>
        <w:rPr>
          <w:sz w:val="22"/>
          <w:lang w:eastAsia="hu-HU"/>
        </w:rPr>
        <w:t>d) kidolgozza a foglalkoztatás eszközrendszerét és programját, elemzi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lenőrzi azok működését illetve végrehajtás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tervezi és kezeli a Foglalkoztatási Alapo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 ) közreműködik a munkaerőpiaci szolgáltatást nyújtó szervek országos</w:t>
      </w:r>
    </w:p>
    <w:p>
      <w:pPr>
        <w:pStyle w:val="Normal"/>
        <w:rPr/>
      </w:pPr>
      <w:r>
        <w:rPr>
          <w:sz w:val="22"/>
          <w:lang w:eastAsia="hu-HU"/>
        </w:rPr>
        <w:t>hálózatának működésében és felettük szakmai irányítást gyakoro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) részt vesz a foglalkozási rehabilitáció fejlesztésében és megvalósítás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) irányítja a munkaerőpiaci szolgáltatás keretében működő pályavála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i tanácsadás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Országos Munkaügyi Közpo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szervezet központi szerve, amely közreműködött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ügyi miniszter foglalkoztatási feladatainak ellátásában. Ennek keretében: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ügyi Minisztérium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eladata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z Országos Munkaügy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özpont feladata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3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yt megelőző időszak</w:t>
      </w:r>
    </w:p>
    <w:p>
      <w:pPr>
        <w:pStyle w:val="Normal"/>
        <w:rPr/>
      </w:pPr>
      <w:r>
        <w:rPr>
          <w:sz w:val="22"/>
          <w:lang w:eastAsia="hu-HU"/>
        </w:rPr>
        <w:t>a) irányította a megyei (fővárosi) munkaügyi központokat, elbírált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yei (fővárosi) munkaügyi központok határozata ellen benyújt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lebbezéseke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létrehozta és működtette a munkaerőpiaci és munkaügyi folyamat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nformatikai és számítógépes rendszer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szakmai és közérdekű tájékoztatást nyújtott a munkaügyi folyamato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ó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központi adatgyűjtést és információszolgáltatást végzet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gondoskodott a megyei (fővárosi) munkaügyi központok dolgozóin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kmai képzéséről,</w:t>
      </w:r>
    </w:p>
    <w:p>
      <w:pPr>
        <w:pStyle w:val="Normal"/>
        <w:rPr/>
      </w:pPr>
      <w:r>
        <w:rPr>
          <w:sz w:val="22"/>
          <w:lang w:eastAsia="hu-HU"/>
        </w:rPr>
        <w:t>f ) ellátott egyes munkaügyi szolgáltatási tevékenysége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) meghatározta a munkaadó munkaerőigényére és annak megszűnésé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natkozó tájékoztatás módjá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Országos Munkaügyi Központ élén a főigazgató állt, akit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gyi Minisztérium közigazgatási államtitkárának javaslatára a munkaügyi</w:t>
      </w:r>
    </w:p>
    <w:p>
      <w:pPr>
        <w:pStyle w:val="Normal"/>
        <w:rPr/>
      </w:pPr>
      <w:r>
        <w:rPr>
          <w:sz w:val="22"/>
          <w:lang w:eastAsia="hu-HU"/>
        </w:rPr>
        <w:t>miniszter nevezett ki és mentett fel. Az Országos Munkaügyi Központ 1997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anuár 1-jéig állt fenn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yei (fővárosi) Munkaügyi Közpo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szervezet helyi szerve, a helyi önkormányzattól függetl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khatóság. Illetékességi körében ellátja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munkanélküliség megelőzését; a foglalkoztatás elősegítését szolgá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ok és a munkanélküli ellátások megállapításával, folyósítás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 kapcsolatos feladatokat, ingyenes munkaerő-közvetítést, tanácsadás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gez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irányítja a kirendeltségei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folyamatos információt nyújt a megye (a főváros) munkaerőpiaci f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amatáról, helyzetéről, prognózisokat készít a várható változásokró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a munkaerőpiaci szolgáltatás keretében pályaválasztási tanácsadó tev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nységet végez,</w:t>
      </w:r>
    </w:p>
    <w:p>
      <w:pPr>
        <w:pStyle w:val="Normal"/>
        <w:rPr/>
      </w:pPr>
      <w:r>
        <w:rPr>
          <w:sz w:val="22"/>
          <w:lang w:eastAsia="hu-HU"/>
        </w:rPr>
        <w:t>e) segíti a szakképző iskolákat a képzési struktúra, a beiskolázás mérték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k meghatározásában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 ) elősegíti a jelentős létszámleépítések által okozott foglalkoztatási pro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mák megoldás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) ellátja a jogszabály által hatáskörébe utalt egyéb feladatokat.</w:t>
      </w:r>
    </w:p>
    <w:p>
      <w:pPr>
        <w:pStyle w:val="Normal"/>
        <w:rPr/>
      </w:pPr>
      <w:r>
        <w:rPr>
          <w:sz w:val="22"/>
          <w:lang w:eastAsia="hu-HU"/>
        </w:rPr>
        <w:t>A megyei (fővárosi) munkaügyi központ élén az igazgató állt, akit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ügyi Minisztérium közigazgatási államtitkárának javaslatára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gyi miniszter nevezett ki és mentett fe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elepüléseken a munkaügyi központ kirendeltségeket hozott létre, am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ek a munkaügyi központ nevében jártak el. A munkaügyi központok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rendeltségek – lényegesen kibővült hatáskörrel – jelenleg is működnek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yei (fővárosi) Munka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ügyi Központok feladata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4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4. A MUNKANÉLKÜLISÉGGEL KAPCSOLATOS ÉRDEKEGYEZTETÉSI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MECHANIZMUS</w:t>
      </w:r>
    </w:p>
    <w:p>
      <w:pPr>
        <w:pStyle w:val="Normal"/>
        <w:rPr/>
      </w:pPr>
      <w:r>
        <w:rPr>
          <w:sz w:val="22"/>
          <w:lang w:eastAsia="hu-HU"/>
        </w:rPr>
        <w:t>1990 előtt kifejezetten a foglalkoztatáspolitikai érdekegyeztetésre szakos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ott érdekegyeztető testület nem létezett. Szükségessége az 1980-as év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sodik felétől egyre nyilvánvalóbbá vált. Az egyre növekvő munkanélkü-</w:t>
      </w:r>
    </w:p>
    <w:p>
      <w:pPr>
        <w:pStyle w:val="Normal"/>
        <w:rPr/>
      </w:pPr>
      <w:r>
        <w:rPr>
          <w:sz w:val="22"/>
          <w:lang w:eastAsia="hu-HU"/>
        </w:rPr>
        <w:t>liség kezeléséhez ugyanis szükség volt a munkaerőpiacon megjelenő külö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öző érdekek összehangolásár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ső olyan testület, amely kifejezetten érdekegyeztetési feladatokk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ött létre Magyarországon, az Országos Érdekegyeztető Tanács volt.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Országos Érdekegyeztető Tanácsot három oldal (a kormány, a munkáltató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rdekképviseletek, valamint a munkavállalói érdekképviseletek) képviselő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ől állt. Az Országos Érdekegyeztető Tanács szerepet vállalt a 80-as év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gén egyre gyakrabban jelentkező foglalkoztatási válsághelyzetek mego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ásában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ső, jogszabályban is megfogalmazott foglalkoztatáspolitikát érintő j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osítványát a Foglalkoztatási Alap létrehozásáról és a foglalkoztatáspolitika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élú korengedményes nyugdíjazásról szóló 52/1987. (X. 15.) Mt. rendelet</w:t>
      </w:r>
    </w:p>
    <w:p>
      <w:pPr>
        <w:pStyle w:val="Normal"/>
        <w:rPr/>
      </w:pPr>
      <w:r>
        <w:rPr>
          <w:sz w:val="22"/>
          <w:lang w:eastAsia="hu-HU"/>
        </w:rPr>
        <w:t>módosításáról rendelkező 32/1989 (IX. 15.) Mt. rendelet fogalmazt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zerint az Országos Érdekegyeztető Tanács a Foglalkoztatási Alap felha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álása főbb arányainak éves tervét, a támogatási célok közötti évközi jel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ősebb átcsoportosításokat előzetesen véleményezte.</w:t>
      </w:r>
    </w:p>
    <w:p>
      <w:pPr>
        <w:pStyle w:val="Normal"/>
        <w:rPr/>
      </w:pPr>
      <w:r>
        <w:rPr>
          <w:sz w:val="22"/>
          <w:lang w:eastAsia="hu-HU"/>
        </w:rPr>
        <w:t>Az Országos Érdekegyeztető Tanács további feladatait határozta meg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i Alapról és annak a kritikus körzetekben való felhasználás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ól szóló 143/1989. (XII. 22.) MT. rendelet. Ezeket a feladatokat a kritiku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rzetekben nyújtott támogatásoknál ismertettük.</w:t>
      </w:r>
    </w:p>
    <w:p>
      <w:pPr>
        <w:pStyle w:val="Normal"/>
        <w:rPr/>
      </w:pPr>
      <w:r>
        <w:rPr>
          <w:sz w:val="22"/>
          <w:lang w:eastAsia="hu-HU"/>
        </w:rPr>
        <w:t>1990 augusztusában az országos szintű érdekegyeztetésben az Ország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rdekegyeztető Tanácsot az Érdekegyeztető Tanács váltotta fel. Ezt követ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n ebben a testületben bonyolódott a foglalkoztatáspolitikával kapcsolat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rdekegyeztetés is.</w:t>
      </w:r>
    </w:p>
    <w:p>
      <w:pPr>
        <w:pStyle w:val="Normal"/>
        <w:rPr/>
      </w:pPr>
      <w:r>
        <w:rPr>
          <w:sz w:val="22"/>
          <w:lang w:eastAsia="hu-HU"/>
        </w:rPr>
        <w:t>Az Érdekegyeztető Tanács a foglalkoztatáspolitikával kapcsolatos érde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eztetés bonyolítására hozta létre a Munkaerőpiaci Bizottságot. Ez oly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országos bizottság volt, amely illetékes volt minden olyan, a foglalkoztatá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a, a munkafeltételekre és a szakképzésre vonatkozó intézkedés és megál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dás megtárgyalására, amely elősegíti a munkáltatók és a munkavállaló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alkalmazkodásá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Bizottság foglalkoztatáspolitikával kapcsolatos felad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i jogszabályi szinten is megfogalmazódtak a foglalkoztatás elősegítéséről</w:t>
      </w:r>
    </w:p>
    <w:p>
      <w:pPr>
        <w:pStyle w:val="Normal"/>
        <w:rPr/>
      </w:pPr>
      <w:r>
        <w:rPr>
          <w:sz w:val="22"/>
          <w:lang w:eastAsia="hu-HU"/>
        </w:rPr>
        <w:t>és a munkanélküliek ellátásáról szóló 1991. évi IV. törvény hatályba lépés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r. Általában nem létezett helyi megyei (fővárosi) szintű érdekegyeztet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stület e törvény hatályba lépését megelőzően. A kritikus foglalkoztatási</w:t>
      </w:r>
    </w:p>
    <w:p>
      <w:pPr>
        <w:pStyle w:val="Normal"/>
        <w:rPr/>
      </w:pPr>
      <w:r>
        <w:rPr>
          <w:sz w:val="22"/>
          <w:lang w:eastAsia="hu-HU"/>
        </w:rPr>
        <w:t>körzetek hatályba lépéséről szóló, már korábban említett minisztertanács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Országos Érdekegyeztető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anác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erőpiaci érdek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gyeztet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Érdekegyeztető Tanác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erőpiaci Bizottsá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5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yt megelőző időszak</w:t>
      </w:r>
    </w:p>
    <w:p>
      <w:pPr>
        <w:pStyle w:val="Normal"/>
        <w:rPr/>
      </w:pPr>
      <w:r>
        <w:rPr>
          <w:sz w:val="22"/>
          <w:lang w:eastAsia="hu-HU"/>
        </w:rPr>
        <w:t>rendelet alapján kerültek létrehozásra olyan testületek, amelyeket a hel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 politikai érdekegyeztetés csíráinak lehetett nevezni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.5. A MUNKANÉLKÜLI-ELLÁTÁSOK, VALAMINT A MUNKANÉLKÜLI-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SÉG MEGELŐZÉSÉRE ILLETŐLEG CSÖKKENTÉSÉRE IRÁNYULÓ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TÁMOGATÁSOK FINANSZÍROZÁSA</w:t>
      </w:r>
    </w:p>
    <w:p>
      <w:pPr>
        <w:pStyle w:val="Normal"/>
        <w:rPr/>
      </w:pPr>
      <w:r>
        <w:rPr>
          <w:sz w:val="22"/>
          <w:lang w:eastAsia="hu-HU"/>
        </w:rPr>
        <w:t>Kezdetben minden olyan támogatást és ellátást, amely a munkanélkülisé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elését szolgálta, az állami költségvetés finanszírozott. Ezek a pénzeszkö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ök először nem voltak az állami költségvetésben céljuk megnevezéséve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különítve. 1988. január 1-jétől a Minisztertanács – szintén költségvet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énzeszközökből – létrehozta a Foglalkoztatási Alapot. Ebből került fina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írozásra az átképzési támogatás; az elhelyezkedési támogatás; a meghossza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ított felmondási időre a munkavállalót megillető átlagkereset; a munkavi-</w:t>
      </w:r>
    </w:p>
    <w:p>
      <w:pPr>
        <w:pStyle w:val="Normal"/>
        <w:rPr/>
      </w:pPr>
      <w:r>
        <w:rPr>
          <w:sz w:val="22"/>
          <w:lang w:eastAsia="hu-HU"/>
        </w:rPr>
        <w:t>szonyban nem állók átképző tanfolyamainak költségei; a közhasznú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 költségei; a foglalkoztatáspolitikai célú korengedményes nyugdíj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ás többletköltségei; egyes munkahelyteremtő beruházások költségei; t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bbá egyéb más támogatáso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1. január 1-jétől nem csupán az állami költségvetésből, hanem a pr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tizációs bevételekből is kerültek pénzeszközök a Foglalkoztatási Alapb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használásért kezdetben az Állami Bér- és Munkaügyi Hivatal elnök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sőbb a munkaügyi miniszter felelt.</w:t>
      </w:r>
    </w:p>
    <w:p>
      <w:pPr>
        <w:pStyle w:val="Normal"/>
        <w:rPr/>
      </w:pPr>
      <w:r>
        <w:rPr>
          <w:sz w:val="22"/>
          <w:lang w:eastAsia="hu-HU"/>
        </w:rPr>
        <w:t>1991 januárjában létrejött a Szolidaritási Alap. Ezzel elkülönültek eg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stól a foglalkoztatást elősegítő támogatások, illetőleg a munkanélkül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k részére járó ellátások finanszírozására szolgáló pénzeszközök. Az előbb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adások a Foglalkoztatási Alap, az utóbbiak pedig a Szolidaritási Alapot</w:t>
      </w:r>
    </w:p>
    <w:p>
      <w:pPr>
        <w:pStyle w:val="Normal"/>
        <w:rPr/>
      </w:pPr>
      <w:r>
        <w:rPr>
          <w:sz w:val="22"/>
          <w:lang w:eastAsia="hu-HU"/>
        </w:rPr>
        <w:t>terhelték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glalkoztatáspolitika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célú támogatáso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inanszíroz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6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2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 FOGLALKOZTATÁS ELŐSEGÍTÉSÉRŐL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ÉS A MUNKANÉLKÜLIEK ELLÁTÁSÁRÓL SZÓLÓ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991. ÉVI IV. TÖRVÉNY ÁLTAL LÉTREHOZOTT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MUNKANÉLKÜLI ELLÁTÓRENDSZER,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 FOGLALKOZTATÁST ELŐSEGÍTŐ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TÁMOGATÁSOK, VALAMINT AZ INTÉZMÉNY-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RENDSZER ÉS ANNAK VÁLTOZÁSAI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 TÖRVÉNYI SZABÁLYOZÁS JELENTŐSÉG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 elősegítéséről és a munkanélküliek ellátásáról szóló 1991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vi IV. törvény elfogadása és hatályba lépése mindenképpen egy új fejlőd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kasz kezdetét jelentette a foglalkoztatáspolitikai tárgyú jogi szabályozásban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80-as évek végére nyilvánvalóvá vált, hogy az ellátásokat és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okat szabályozó, többségében alacsonyabb szintű, részben elavult jog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ok helyett szükség van egy korszerűbb, egységes, az állam, valamin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 közvetlen résztvevőinek feladatait, szereposztását továbbá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politikai eszközrendszer korszerűsítését tisztázó törvényi 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ozásra. A törvényi szabályozásnak erre az időszakra nemcsak a szüks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essége merült fel, hanem a feltételei is megteremtődtek. Egyrészt a polit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 és a szakma tisztázta azokat a kérdéseket, amelyek törvényi szabályozás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gényeltek, másrészt a munkaerőpiac, a politika szereplőiben is megfog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azódott az igény a foglalkoztatáspolitika jogi kérdéseinek törvényi szintű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ozása irán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i szabályozásra az előbb ismertetett általános indokokon túlm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ően a következők miatt is szükség volt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gazdasági válság az 1990-es évek elején csak erőteljes szerkezetváltáss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 számottevő munkanélküliség felvállalásával volt leküzdhető.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ség növekedésétől viszont a társadalmi konfliktusok kiéleződése vol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rható, amelyek kezelése tisztázott szereposztást, megfelelő eszköz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 döntési mechanizmus mielőbbi kiépítését igényelt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bben az időszakban felgyorsult a privatizáció. Ez a tulajdonviszony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ljes átalakulását eredményezte, amelyben a munkaadók és a munkaválla-</w:t>
      </w:r>
    </w:p>
    <w:p>
      <w:pPr>
        <w:pStyle w:val="Normal"/>
        <w:rPr/>
      </w:pPr>
      <w:r>
        <w:rPr>
          <w:sz w:val="22"/>
          <w:lang w:eastAsia="hu-HU"/>
        </w:rPr>
        <w:t>lók között a korábbiakhoz képest teljesen új típusú kapcsolatok jöttek létr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ppen ezért a létrejött új törvényi szabályozás igyekezett követni a munka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örvény jelentőség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7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őpiac feltételeinek előzőekben vázolt módosulását oly módon is, hogy</w:t>
      </w:r>
    </w:p>
    <w:p>
      <w:pPr>
        <w:pStyle w:val="Normal"/>
        <w:rPr/>
      </w:pPr>
      <w:r>
        <w:rPr>
          <w:sz w:val="22"/>
          <w:lang w:eastAsia="hu-HU"/>
        </w:rPr>
        <w:t>mind a munkaadók, mind a munkavállalók számára garanciákat biztosít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szerkezetváltás következtében szükségessé váló létszámleépítések lebony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ításában; a munkavállalók számára pedig arra, hogy munkanélkülivé válá-</w:t>
      </w:r>
    </w:p>
    <w:p>
      <w:pPr>
        <w:pStyle w:val="Normal"/>
        <w:rPr/>
      </w:pPr>
      <w:r>
        <w:rPr>
          <w:sz w:val="22"/>
          <w:lang w:eastAsia="hu-HU"/>
        </w:rPr>
        <w:t>suk esetén megfelelő segítséget kapjanak az újraelhelyezkedéshez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tág teret engedett az egyes munkaerőpiaci szereplők önál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öntéseinek. Lényeges változást jelentett az is, hogy megszüntette az állam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közvetítés monopóliumát. A szabályozás céljának megvalósulásá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talában nem szankciókkal, hanem inkább arra ösztönző eszközökkel ig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ett elérni. Kevés kivételtől eltekintve a támogatások tekintetében ker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ellegű szabályokat tartalmazott, tág teret engedve a helyi szintű,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ók és a munkavállalók érdekeit is figyelembevevő döntésekne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a szabályozás szétszórtsága helyett a szabályozás egységességé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ósította meg azzal, hogy a foglalkoztatáspolitikai jogi szabályozás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séges fogalomrendszert vezetett be. Ez azt jelentette, hogy a törvény és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hatalmazása alapján kiadott alacsonyabb szintű jogszabályok azonos f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lomrendszerre épültek fel. A törvényt igen magas, 91,2%-os szavazat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ránnyal fogadta el az akkori parlamen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szerkezete elfogadásának időpontjában a következő volt:</w:t>
      </w:r>
    </w:p>
    <w:p>
      <w:pPr>
        <w:pStyle w:val="Normal"/>
        <w:rPr/>
      </w:pPr>
      <w:r>
        <w:rPr>
          <w:sz w:val="22"/>
          <w:lang w:eastAsia="hu-HU"/>
        </w:rPr>
        <w:t xml:space="preserve">Az </w:t>
      </w:r>
      <w:r>
        <w:rPr>
          <w:i/>
          <w:sz w:val="22"/>
          <w:lang w:eastAsia="hu-HU"/>
        </w:rPr>
        <w:t xml:space="preserve">„Általános rendelkezések” </w:t>
      </w:r>
      <w:r>
        <w:rPr>
          <w:sz w:val="22"/>
          <w:lang w:eastAsia="hu-HU"/>
        </w:rPr>
        <w:t>című első fejezet tartalmazza a munkaerőpi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on történő részvételre, a foglalkoztatási feszültségek feloldására vonatkoz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on alapelvi jellegű rendelkezéseket, amelyek a törvény értelmezését és al-</w:t>
      </w:r>
    </w:p>
    <w:p>
      <w:pPr>
        <w:pStyle w:val="Normal"/>
        <w:rPr/>
      </w:pPr>
      <w:r>
        <w:rPr>
          <w:sz w:val="22"/>
          <w:lang w:eastAsia="hu-HU"/>
        </w:rPr>
        <w:t>kalmazását segítik elő. Itt találhatók továbbá az egységes állami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őpiaci szervezet általános ismertetésére, a munkaközvetítő tevékenysé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akorlására, valamint a külföldiek magyarországi munkavállalására vona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ó általános szabályok.</w:t>
      </w:r>
    </w:p>
    <w:p>
      <w:pPr>
        <w:pStyle w:val="Normal"/>
        <w:rPr/>
      </w:pPr>
      <w:r>
        <w:rPr>
          <w:i/>
          <w:sz w:val="22"/>
          <w:lang w:eastAsia="hu-HU"/>
        </w:rPr>
        <w:t>„</w:t>
      </w:r>
      <w:r>
        <w:rPr>
          <w:i/>
          <w:sz w:val="22"/>
          <w:lang w:eastAsia="hu-HU"/>
        </w:rPr>
        <w:t xml:space="preserve">A foglalkoztatási érdekegyeztetés szervezete” </w:t>
      </w:r>
      <w:r>
        <w:rPr>
          <w:sz w:val="22"/>
          <w:lang w:eastAsia="hu-HU"/>
        </w:rPr>
        <w:t>című második fejezetben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vény a munkaerőpiac különböző szereplői érdekeinek összehangol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rdekében felállítandó foglalkoztatási érdekegyeztető szervezetre vonatk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ó szabályokat tartalmazza.</w:t>
      </w:r>
    </w:p>
    <w:p>
      <w:pPr>
        <w:pStyle w:val="Normal"/>
        <w:rPr/>
      </w:pPr>
      <w:r>
        <w:rPr>
          <w:sz w:val="22"/>
          <w:lang w:eastAsia="hu-HU"/>
        </w:rPr>
        <w:t xml:space="preserve">A </w:t>
      </w:r>
      <w:r>
        <w:rPr>
          <w:i/>
          <w:sz w:val="22"/>
          <w:lang w:eastAsia="hu-HU"/>
        </w:rPr>
        <w:t xml:space="preserve">„Foglalkoztatást elősegítő támogatások” </w:t>
      </w:r>
      <w:r>
        <w:rPr>
          <w:sz w:val="22"/>
          <w:lang w:eastAsia="hu-HU"/>
        </w:rPr>
        <w:t>című harmadik fejezet szabályo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a azokat a támogatásokat, amelyek a helyi foglalkoztatási feszültségek f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oldását, a helyi munkaerőhelyzet javítását szolgálják. Itt találhatók továbbá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juttatások odaítélésére vonatkozó szabályok.</w:t>
      </w:r>
    </w:p>
    <w:p>
      <w:pPr>
        <w:pStyle w:val="Normal"/>
        <w:rPr/>
      </w:pPr>
      <w:r>
        <w:rPr>
          <w:sz w:val="22"/>
          <w:lang w:eastAsia="hu-HU"/>
        </w:rPr>
        <w:t xml:space="preserve">A </w:t>
      </w:r>
      <w:r>
        <w:rPr>
          <w:i/>
          <w:sz w:val="22"/>
          <w:lang w:eastAsia="hu-HU"/>
        </w:rPr>
        <w:t xml:space="preserve">„Létszámleépítések szabályai” </w:t>
      </w:r>
      <w:r>
        <w:rPr>
          <w:sz w:val="22"/>
          <w:lang w:eastAsia="hu-HU"/>
        </w:rPr>
        <w:t>című negyedik fejezet tartalmazta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adónak az általa tervezett és lefolytatott létszámleépítés esetén követend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járásra vonatkozó kötelezettségeit.</w:t>
      </w:r>
    </w:p>
    <w:p>
      <w:pPr>
        <w:pStyle w:val="Normal"/>
        <w:rPr/>
      </w:pPr>
      <w:r>
        <w:rPr>
          <w:sz w:val="22"/>
          <w:lang w:eastAsia="hu-HU"/>
        </w:rPr>
        <w:t xml:space="preserve">A </w:t>
      </w:r>
      <w:r>
        <w:rPr>
          <w:i/>
          <w:sz w:val="22"/>
          <w:lang w:eastAsia="hu-HU"/>
        </w:rPr>
        <w:t xml:space="preserve">„Munkanélküliek ellátása” </w:t>
      </w:r>
      <w:r>
        <w:rPr>
          <w:sz w:val="22"/>
          <w:lang w:eastAsia="hu-HU"/>
        </w:rPr>
        <w:t>című ötödik fejezetben találhatók egyrész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önféle munkanélküli-ellátásokra, juttatásokra, másrészt a pályakezdő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segélyére vonatkozó szabályok.</w:t>
      </w:r>
    </w:p>
    <w:p>
      <w:pPr>
        <w:pStyle w:val="Normal"/>
        <w:rPr/>
      </w:pPr>
      <w:r>
        <w:rPr>
          <w:sz w:val="22"/>
          <w:lang w:eastAsia="hu-HU"/>
        </w:rPr>
        <w:t xml:space="preserve">A </w:t>
      </w:r>
      <w:r>
        <w:rPr>
          <w:i/>
          <w:sz w:val="22"/>
          <w:lang w:eastAsia="hu-HU"/>
        </w:rPr>
        <w:t>„Munkanélküli ellátások és foglalkoztatást elősegítő támogatások fedezete”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ímű hatodik fejezet tartalmazta a munkaadói és a munkavállalói járulékra,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i</w:t>
      </w:r>
    </w:p>
    <w:p>
      <w:pPr>
        <w:pStyle w:val="Normal"/>
        <w:rPr/>
      </w:pPr>
      <w:r>
        <w:rPr>
          <w:i/>
          <w:sz w:val="22"/>
          <w:lang w:eastAsia="hu-HU"/>
        </w:rPr>
        <w:t>Törvény szerkezet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8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ek Szolidaritási Alapjára, valamint a Foglalkoztatási Alapr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natkozó szabályokat.</w:t>
      </w:r>
    </w:p>
    <w:p>
      <w:pPr>
        <w:pStyle w:val="Normal"/>
        <w:rPr/>
      </w:pPr>
      <w:r>
        <w:rPr>
          <w:sz w:val="22"/>
          <w:lang w:eastAsia="hu-HU"/>
        </w:rPr>
        <w:t xml:space="preserve">A </w:t>
      </w:r>
      <w:r>
        <w:rPr>
          <w:i/>
          <w:sz w:val="22"/>
          <w:lang w:eastAsia="hu-HU"/>
        </w:rPr>
        <w:t xml:space="preserve">„Munkaerőpiaci szervezet” </w:t>
      </w:r>
      <w:r>
        <w:rPr>
          <w:sz w:val="22"/>
          <w:lang w:eastAsia="hu-HU"/>
        </w:rPr>
        <w:t>című hetedik fejezetben a Javaslat a munka-</w:t>
      </w:r>
    </w:p>
    <w:p>
      <w:pPr>
        <w:pStyle w:val="Normal"/>
        <w:rPr/>
      </w:pPr>
      <w:r>
        <w:rPr>
          <w:sz w:val="22"/>
          <w:lang w:eastAsia="hu-HU"/>
        </w:rPr>
        <w:t>erőpiaci szervezetbe tartozó egyes szervek jogállását és feladatait szabályozza.</w:t>
      </w:r>
    </w:p>
    <w:p>
      <w:pPr>
        <w:pStyle w:val="Normal"/>
        <w:rPr/>
      </w:pPr>
      <w:r>
        <w:rPr>
          <w:sz w:val="22"/>
          <w:lang w:eastAsia="hu-HU"/>
        </w:rPr>
        <w:t xml:space="preserve">Az </w:t>
      </w:r>
      <w:r>
        <w:rPr>
          <w:i/>
          <w:sz w:val="22"/>
          <w:lang w:eastAsia="hu-HU"/>
        </w:rPr>
        <w:t xml:space="preserve">„Eljárási szabályok és záró rendelkezések” </w:t>
      </w:r>
      <w:r>
        <w:rPr>
          <w:sz w:val="22"/>
          <w:lang w:eastAsia="hu-HU"/>
        </w:rPr>
        <w:t>című nyolcadik fejezetben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vényben szabályozott jogok gyakorlásával és kötelezettségek teljesítésé-</w:t>
      </w:r>
    </w:p>
    <w:p>
      <w:pPr>
        <w:pStyle w:val="Normal"/>
        <w:rPr/>
      </w:pPr>
      <w:r>
        <w:rPr>
          <w:sz w:val="22"/>
          <w:lang w:eastAsia="hu-HU"/>
        </w:rPr>
        <w:t>vel összefüggő eljárási szabályok találhatók, valamint a törvény hatályb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pésével kapcsolatos átmeneti szabályok és a törvény által használt fog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ak értelmezés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látási, a támogatási és az intézményrendszert azonban e tanulmán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nem a törvény szerkezete szerint ismertetjük. Ennek egyrészt az az in-</w:t>
      </w:r>
    </w:p>
    <w:p>
      <w:pPr>
        <w:pStyle w:val="Normal"/>
        <w:rPr/>
      </w:pPr>
      <w:r>
        <w:rPr>
          <w:sz w:val="22"/>
          <w:lang w:eastAsia="hu-HU"/>
        </w:rPr>
        <w:t xml:space="preserve">doka, hogy a </w:t>
      </w:r>
      <w:r>
        <w:rPr>
          <w:i/>
          <w:sz w:val="22"/>
          <w:lang w:eastAsia="hu-HU"/>
        </w:rPr>
        <w:t xml:space="preserve">„Létszámleépítések szabályai” </w:t>
      </w:r>
      <w:r>
        <w:rPr>
          <w:sz w:val="22"/>
          <w:lang w:eastAsia="hu-HU"/>
        </w:rPr>
        <w:t>című fejezet rendelkezései más –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urópai jogi szabályozáshoz igazodó – tartalommal ma már a munkajog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ozás (Munka Törvénykönyvéről szóló 1992. évi XXII. törvény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tisztviselők jogállásáról szóló 1992. évi XXIII. törvény, a közalkalma-</w:t>
      </w:r>
    </w:p>
    <w:p>
      <w:pPr>
        <w:pStyle w:val="Normal"/>
        <w:rPr/>
      </w:pPr>
      <w:r>
        <w:rPr>
          <w:sz w:val="22"/>
          <w:lang w:eastAsia="hu-HU"/>
        </w:rPr>
        <w:t>zottak jogállásáról szóló 1992. évi XXXIII. törvény) tárgyát képezi. Má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t álláspontunk szerint a törvény és a hatályba lépését megelőző szab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ozási rendszer különbsége jobban érzékelhető, ha az ismertetés azon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mpontrendszer szerint történik.</w:t>
      </w:r>
    </w:p>
    <w:p>
      <w:pPr>
        <w:pStyle w:val="Normal"/>
        <w:rPr/>
      </w:pPr>
      <w:r>
        <w:rPr>
          <w:b/>
          <w:sz w:val="22"/>
          <w:lang w:eastAsia="hu-HU"/>
        </w:rPr>
        <w:t>2.1. A TÖRVÉNY ÁLTAL BEVEZETETT MUNKANÉLKÜLI ELLÁTÁSO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RENDSZE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által bevezetett munkanélküli ellátási rendszer elsősorban az oly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vé vált munkavállalók ellátását biztosította és biztosítja ma i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kik munkanélküliségüket megelőzően bérből és fizetésből éltek. Ez al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vételt egyrészt a pályakezdők köre képezett. A pályakezdő munkavállaló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mára ugyanis a törvény egy új ellátást, a pályakezdők munkanélküli s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élyét vezette be. Ennek az ellátási formának a bővebb ismertetésére a ké-</w:t>
      </w:r>
    </w:p>
    <w:p>
      <w:pPr>
        <w:pStyle w:val="Normal"/>
        <w:rPr/>
      </w:pPr>
      <w:r>
        <w:rPr>
          <w:sz w:val="22"/>
          <w:lang w:eastAsia="hu-HU"/>
        </w:rPr>
        <w:t>sőbbiekben kitérünk, bár az erre vonatkozó rendelkezések már hatályuka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esztették. A másik kivételt az előzőekben ismertetett szabályozási elv alól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bérből és fizetésből élő személyek munkavállalói járulékfizetési lehet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ének megteremtése jelentette. A törvény ugyanis lehetővé tette e szem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ek számára, hogy a munkaügyi központtal történő megállapodás alapjá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izethessenek járulékot és részesülhessenek munkanélküli ellátásban. A fi-</w:t>
      </w:r>
    </w:p>
    <w:p>
      <w:pPr>
        <w:pStyle w:val="Normal"/>
        <w:rPr/>
      </w:pPr>
      <w:r>
        <w:rPr>
          <w:sz w:val="22"/>
          <w:lang w:eastAsia="hu-HU"/>
        </w:rPr>
        <w:t>zetendő járulék és az annak alapján járó munkanélküli ellátás kiszámí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ainak meghatározása a Munkaerőpiaci Bizottság feladata volt. A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ny ezen rendelkezését a későbbiekben hatályon kívül helyezték anélkü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gy ez a megoldás megvalósult volna. Ennek oka a szabály biztosítási szem-</w:t>
      </w:r>
    </w:p>
    <w:p>
      <w:pPr>
        <w:pStyle w:val="Normal"/>
        <w:rPr/>
      </w:pPr>
      <w:r>
        <w:rPr>
          <w:sz w:val="22"/>
          <w:lang w:eastAsia="hu-HU"/>
        </w:rPr>
        <w:t>pontból történő megvalósíthatatlansága volt. Ez azt jelentette, hogy a 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 által érintett személyi körnek túl nagy összegű járulékot, és túl hosszú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Pályakezdők munkanél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üli segély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69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eig kellett volna fizetnie ahhoz, hogy egészen minimális mértékű ellátá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részesülhessen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által bevezetett munkanélküli ellátórendszer biztosítási elem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t is tartalmazott. Amelyek a következők voltak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A munkavállalónak ahhoz, hogy munkanélküli ellátási rendszer alapel-</w:t>
      </w:r>
    </w:p>
    <w:p>
      <w:pPr>
        <w:pStyle w:val="Normal"/>
        <w:rPr/>
      </w:pPr>
      <w:r>
        <w:rPr>
          <w:sz w:val="22"/>
          <w:lang w:eastAsia="hu-HU"/>
        </w:rPr>
        <w:t>látásában, a munkanélküli járadékban részesülhessen, legalább a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ny által előírt minimális időtartamig munkavállalói járulékot kell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izetnie, illetőleg a törvény szerint munkaviszonynak minősülő jogv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nyban kellett állni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A munkanélküli járadék folyósítási időtartamának hosszúsága attól fü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ött, hogy a munkavállaló a munkanélkülivé válását megelőző né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ven belül milyen hosszú ideig fizetett munkavállalói járulékot, illet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g állt munkaviszonynak minősülő jogviszonyban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által bevezetett munkanélküli ellátások a következők voltak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munkanélküli járadék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z előnyugdíj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nyugdíj előtti munkanélküli segé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a pályakezdők munkanélküli segély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a költségtérítés.</w:t>
      </w:r>
    </w:p>
    <w:p>
      <w:pPr>
        <w:pStyle w:val="Normal"/>
        <w:rPr/>
      </w:pPr>
      <w:r>
        <w:rPr>
          <w:sz w:val="22"/>
          <w:lang w:eastAsia="hu-HU"/>
        </w:rPr>
        <w:t>A későbbiekben az előnyugdíjat a nyugdíj előtti munkanélküli segély vá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tta fel, ezért mindkét ellátási forma ismertetésére kitérünk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) Munkanélküli járad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 járadékra a törvény hatályba lépésének időpontjában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lt jogosult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munkanélküli</w:t>
      </w:r>
    </w:p>
    <w:p>
      <w:pPr>
        <w:pStyle w:val="Normal"/>
        <w:rPr/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járulékfizetési kötelezettségének a törvény által meghatározott legk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bb időtartamig eleget tett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az öregségi nyugdíjkorhatárt nem töltötte be, illetőleg rokkantsági 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leseti rokkantsági nyugdíjra nem jogosult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munkát akart vállalni, de számára az illetékes munkaügyi központ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udott megfelelő munkahelyet felajánlani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elhelyezkedése érdekében a munkaügyi központtal együttműködik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 fogalm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igyelemmel arra, hogy a törvény ellátási rendszerének alanya a munkanél-</w:t>
      </w:r>
    </w:p>
    <w:p>
      <w:pPr>
        <w:pStyle w:val="Normal"/>
        <w:rPr/>
      </w:pPr>
      <w:r>
        <w:rPr>
          <w:sz w:val="22"/>
          <w:lang w:eastAsia="hu-HU"/>
        </w:rPr>
        <w:t>külivé vált személy, illetőleg támogatási rendszere a munkanélküliek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át volt hivatva elősegíteni, a törvény meghatározta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almá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zerint munkanélküli az a személy, aki a munkaviszony létesítéséhez szü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es feltételekkel rendelkezik, nem áll munkaviszonyban, egyéb kereső te-</w:t>
      </w:r>
    </w:p>
    <w:p>
      <w:pPr>
        <w:pStyle w:val="Normal"/>
        <w:rPr/>
      </w:pPr>
      <w:r>
        <w:rPr>
          <w:i/>
          <w:sz w:val="22"/>
          <w:lang w:eastAsia="hu-HU"/>
        </w:rPr>
        <w:t>Munkanélkül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járadékra való jogosultság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ritériuma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 ellátásr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való jogosultság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határoz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0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kenységet nem folytat és az illetékes munkaügyi központ munkanélkül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nt nyilvántartásba vette. A munkanélküli fogalmában 1991. decemb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9-től kizáró feltételként szerepel tanulmányok folytatása oktatási inté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ny nappali tagozatán. Az e körbe tartozó személyeknek büntetőjogi fe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ősségük tudatában kellett nyilatkozniuk arról, hogy munkaviszonyban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lnak és egyéb kereső tevékenységet nem folytatnak. A későbbiekben b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vetkezett jogszabályváltozásoknak megfelelően nem kizáró feltétel, h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alkalmi foglalkoztatásnak minősülő munkaviszonyban áll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 xml:space="preserve">• </w:t>
      </w:r>
      <w:r>
        <w:rPr>
          <w:i/>
          <w:sz w:val="22"/>
          <w:lang w:eastAsia="hu-HU"/>
        </w:rPr>
        <w:t>Járulékfizetési kötelezettségének a törvényben meghatározott legalább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legkisebb időtartamig eleget t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örvényi feltétel az évek során többször módosult. Ennek az az indok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gy a törvény eredeti szövege is előírta, hogy járulékfizetési idő gyanánt a</w:t>
      </w:r>
    </w:p>
    <w:p>
      <w:pPr>
        <w:pStyle w:val="Normal"/>
        <w:rPr/>
      </w:pPr>
      <w:r>
        <w:rPr>
          <w:sz w:val="22"/>
          <w:lang w:eastAsia="hu-HU"/>
        </w:rPr>
        <w:t>hatályba lépést követően négy évig – figyelemmel arra, hogy a munkavál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ó járulékfizetési idővel 1991. július 1-jét megelőzően nem rendelkezhet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– </w:t>
      </w:r>
      <w:r>
        <w:rPr>
          <w:sz w:val="22"/>
          <w:lang w:eastAsia="hu-HU"/>
        </w:rPr>
        <w:t>a munkanélkülivé válást megelőző négy éven belüli munkaviszony id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rtamát kell figyelembe venni. A későbbiekben ez a szabály a törvényi sza-</w:t>
      </w:r>
    </w:p>
    <w:p>
      <w:pPr>
        <w:pStyle w:val="Normal"/>
        <w:rPr/>
      </w:pPr>
      <w:r>
        <w:rPr>
          <w:sz w:val="22"/>
          <w:lang w:eastAsia="hu-HU"/>
        </w:rPr>
        <w:t>bályozásban fő szabályként érvényesült. Ennek az volt az oka, hogy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vállalói járulékot a munkaadó állapította meg, vonta le és fizette be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nnek megtörténtétől vagy elmulasztásától nem lehetett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radékra való jogosultságot függővé tenni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 xml:space="preserve">• </w:t>
      </w:r>
      <w:r>
        <w:rPr>
          <w:i/>
          <w:sz w:val="22"/>
          <w:lang w:eastAsia="hu-HU"/>
        </w:rPr>
        <w:t>Az öregségi nyugdíjkorhatárt nem töltötte be, illetőleg rokkantsági, baleset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rokkantsági nyugdíjra nem jogosult;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feltétel az évek során szintén többször módosult. A módosítások részlete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smertetésétől eltekintünk, figyelemmel arra, hogy azok célja az esetek túl-</w:t>
      </w:r>
    </w:p>
    <w:p>
      <w:pPr>
        <w:pStyle w:val="Normal"/>
        <w:rPr/>
      </w:pPr>
      <w:r>
        <w:rPr>
          <w:sz w:val="22"/>
          <w:lang w:eastAsia="hu-HU"/>
        </w:rPr>
        <w:t>nyomó többségében a jogszabályszöveg pontosítása volt. E feltétel tekin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ben a tartalmi változást az öregségi nyugdíjkorhatár lépcsőzetes emel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 a nyugdíj-jogszabályok változása jelentette. Ez szükségessé tette e feltétel</w:t>
      </w:r>
    </w:p>
    <w:p>
      <w:pPr>
        <w:pStyle w:val="Normal"/>
        <w:rPr/>
      </w:pPr>
      <w:r>
        <w:rPr>
          <w:sz w:val="22"/>
          <w:lang w:eastAsia="hu-HU"/>
        </w:rPr>
        <w:t xml:space="preserve">pontosítását, amelynek </w:t>
      </w:r>
      <w:r>
        <w:rPr>
          <w:i/>
          <w:sz w:val="22"/>
          <w:lang w:eastAsia="hu-HU"/>
        </w:rPr>
        <w:t xml:space="preserve">hatályos szövege </w:t>
      </w:r>
      <w:r>
        <w:rPr>
          <w:sz w:val="22"/>
          <w:lang w:eastAsia="hu-HU"/>
        </w:rPr>
        <w:t>a következő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öregségi rokkantsági, baleseti rokkantsági nyugdíjra nem jogosult, t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bbá táppénzben nem részesül;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(A törvény meghatározza, hogy alkalmazásában ki minősül öregségi nyug-</w:t>
      </w:r>
    </w:p>
    <w:p>
      <w:pPr>
        <w:pStyle w:val="Normal"/>
        <w:rPr/>
      </w:pPr>
      <w:r>
        <w:rPr>
          <w:sz w:val="22"/>
          <w:lang w:eastAsia="hu-HU"/>
        </w:rPr>
        <w:t>díjra jogosult személynek. Eszerint az, aki a reá háruló öregségi nyugdíjko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rt – a társadalombiztosítási nyugellátásról szóló jogszabályok által egye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körökben biztosított korkedvezmény figyelembevétel – elérte, és 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kezik az öregségi nyugdíjkorhatárhoz szükséges szolgálati idővel, tová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 az is, aki előrehozott öregségi nyugdíjban, korengedményes nyugdíjban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nyásznyugdíjban, egyes művészeti tevékenységet folytatók öregségi nyu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íjában, a Magyar Alkotóművészeti Közalapítványtól öregségi nyugdíjban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amint szolgálati nyugdíjban részesül.)</w:t>
      </w:r>
    </w:p>
    <w:p>
      <w:pPr>
        <w:pStyle w:val="Normal"/>
        <w:rPr/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munkát akar vállalni, de számára az illetékes munkaügyi központ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tud megfelelő munkahelyet felajánlani. 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1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egfelelő munkahely fogalmát a törvény a következőképpen határozt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:</w:t>
      </w:r>
    </w:p>
    <w:p>
      <w:pPr>
        <w:pStyle w:val="Normal"/>
        <w:rPr/>
      </w:pPr>
      <w:r>
        <w:rPr>
          <w:sz w:val="22"/>
          <w:lang w:eastAsia="hu-HU"/>
        </w:rPr>
        <w:t>a) megfelel a munkanélküli képzettségi szintjének vagy a munkaügyi 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nt által felajánlott és a képzettségi szintnek megfelelő képzési lehet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 figyelembevételével megszerezhető képzettségének, illetőleg az általa</w:t>
      </w:r>
    </w:p>
    <w:p>
      <w:pPr>
        <w:pStyle w:val="Normal"/>
        <w:rPr/>
      </w:pPr>
      <w:r>
        <w:rPr>
          <w:sz w:val="22"/>
          <w:lang w:eastAsia="hu-HU"/>
        </w:rPr>
        <w:t>utoljára legalább hat hónapig betöltött munkakör képzettségi szintjének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egészségi állapota szerint a munkanélküli a munka elvégzésére alkalma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 várható kereset a munkanélküli járadék összegét eléri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a munkahely és a lakóhely között naponta – tömegközlekedési eszköz-</w:t>
      </w:r>
    </w:p>
    <w:p>
      <w:pPr>
        <w:pStyle w:val="Normal"/>
        <w:rPr/>
      </w:pPr>
      <w:r>
        <w:rPr>
          <w:sz w:val="22"/>
          <w:lang w:eastAsia="hu-HU"/>
        </w:rPr>
        <w:t>zel – történő oda és visszautazás ideje a három órát, illetve tíz éven alu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ermeket nevelő nő és tíz éven aluli gyermeket egyedül nevelő férf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esetében a két órát nem haladj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ésőbbiekben a megfelelő munkahely fogalma tekintetében a törvé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peciális szabályokat állapított meg a megváltozott munkaképességű 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lyek vonatkozásában. Ebben az esetben ugyanis figyelembe kellett venn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egváltozott munkaképességű személy által igénybe vehető közleked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zközöket. A megváltozott munkaképességű személy esetében többi, az</w:t>
      </w:r>
    </w:p>
    <w:p>
      <w:pPr>
        <w:pStyle w:val="Normal"/>
        <w:rPr/>
      </w:pPr>
      <w:r>
        <w:rPr>
          <w:sz w:val="22"/>
          <w:lang w:eastAsia="hu-HU"/>
        </w:rPr>
        <w:t>a)–c) pontban felsorolt feltétel fennállása esetén a hatályos szabályok 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int a munkahely akkor megfelelő, ha az általa igénybe vehető közleked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zközzel történő oda- és visszautazás ideje két órát nem haladja meg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 járadék mértéke</w:t>
      </w:r>
    </w:p>
    <w:p>
      <w:pPr>
        <w:pStyle w:val="Normal"/>
        <w:rPr/>
      </w:pPr>
      <w:r>
        <w:rPr>
          <w:sz w:val="22"/>
          <w:lang w:eastAsia="hu-HU"/>
        </w:rPr>
        <w:t>A munkanélküli járadék mértéke is többször változott az évek során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járadék kiszámításának alapjául a munkanélküli koráb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ért átlagkeresete szolgált és szolgál ma is. Az átlagkereset kiszámítás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jogi szabályok alapulvételével történt és történik ma is. Ennek ré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tes ismertetésétől azonban annak szakmai közgazdasági módszere mia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st eltekintün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 járadék mértéke az évek során többször változott. El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ör a törvény két szakaszra bontotta a járadékfolyósítás időtartamát. A</w:t>
      </w:r>
    </w:p>
    <w:p>
      <w:pPr>
        <w:pStyle w:val="Normal"/>
        <w:rPr/>
      </w:pPr>
      <w:r>
        <w:rPr>
          <w:sz w:val="22"/>
          <w:lang w:eastAsia="hu-HU"/>
        </w:rPr>
        <w:t>szakaszok és azok változásainak ismertetésére a munkanélküli járadék f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ósításának időtartama című részben kerül sor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1991. március 1-jén hatályba lépett módosí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 járadék mértéke a járadékalap függvényé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. szakasz II. szaka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70% 50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 járadék alsó határa: a kötelező legkisebb munkabér, fels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ra a kötelező legkisebb munkabér háromszorosa volt. Ha a munkané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i átlagkeresete az előbb említett alsó határnál alacsonyabb volt, a mun-</w:t>
      </w:r>
    </w:p>
    <w:p>
      <w:pPr>
        <w:pStyle w:val="Normal"/>
        <w:rPr/>
      </w:pPr>
      <w:r>
        <w:rPr>
          <w:sz w:val="22"/>
          <w:lang w:eastAsia="hu-HU"/>
        </w:rPr>
        <w:t>kanélküli járadék az átlagkeresetnek megfelelő összeggel egyezett meg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járadék mérték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2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1991. december 29-én hatályba lépett módosí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ttől az időponttól kezdődően a járadékalap kiszámítása a munkanélküli-</w:t>
      </w:r>
    </w:p>
    <w:p>
      <w:pPr>
        <w:pStyle w:val="Normal"/>
        <w:rPr/>
      </w:pPr>
      <w:r>
        <w:rPr>
          <w:sz w:val="22"/>
          <w:lang w:eastAsia="hu-HU"/>
        </w:rPr>
        <w:t>nek a munkanélkülivé válását megelőző négy naptári negyedévben elér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tlagkeresete alapján történik. A személyi alapbért a kifizetés időpontjá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rvényes összeggel kell figyelembe venni. Ha a munkanélküli több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óval állt munkaviszonyban, valamennyi munkaadónál elért keresetet f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elembe kell venni.</w:t>
      </w:r>
    </w:p>
    <w:p>
      <w:pPr>
        <w:pStyle w:val="Normal"/>
        <w:rPr/>
      </w:pPr>
      <w:r>
        <w:rPr>
          <w:sz w:val="22"/>
          <w:lang w:eastAsia="hu-HU"/>
        </w:rPr>
        <w:t>A munkanélküli járadék mértéke a járadékalap függvényé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. szakasz II. szaka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70% 50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érték felső határa változott, ugyanis azt a törvény nem az alsó hatá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áromszorosában, hanem a kétszeresében határozta meg.</w:t>
      </w:r>
    </w:p>
    <w:p>
      <w:pPr>
        <w:pStyle w:val="Normal"/>
        <w:rPr/>
      </w:pPr>
      <w:r>
        <w:rPr>
          <w:sz w:val="22"/>
          <w:lang w:eastAsia="hu-HU"/>
        </w:rPr>
        <w:t>c) 1993. január 1-jétől bekövetkezett változ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 járadék alsó határ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. szakasz II. szaka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.000 Ft 15.000 F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1997. január 1-jétől bekövetkezett változ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szűnt a járadékfolyósítás időtartamának két szakasza. A munkanélküli</w:t>
      </w:r>
    </w:p>
    <w:p>
      <w:pPr>
        <w:pStyle w:val="Normal"/>
        <w:rPr/>
      </w:pPr>
      <w:r>
        <w:rPr>
          <w:sz w:val="22"/>
          <w:lang w:eastAsia="hu-HU"/>
        </w:rPr>
        <w:t>járadék mértéke a járadékalap 65%-a. A járadék alsó határa az öregségi nyu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íjminimum 90%-a, felső határa annak kétszerese. Ez a jelenleg is hatály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ozás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 járadék folyósítási időtartamának változása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 járadék folyósítási időtartama attól függött és függ ma i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gy a munkanélküli a munkanélkülivé válását megelőző négy évben menn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nyal rendelkezett. A munkanélkülivé válást megelőző négy év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onyos időtartamok meghosszabbítják. Ez azt jelenti, hogy ha a törvén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n meghatározott körülmények a munkanélküli részéről felmerülnek, a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r a munkanélkülivé válást megelőzően fennálló munkaviszony időtar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t az azt megelőző négy évben plusz ezen időtartamokkal meghosszabb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tt időszak alatt kell vizsgálni. Ha tehát a munkanélkülivé vált állampolgá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vé válását megelőzően gyermekgondozási segélyben ré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ült, és a gyermekgondozási segély folyósítása vagy annak egy része ala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yban nem állt, a munkanélküli járadék folyósításához szüksé-</w:t>
      </w:r>
    </w:p>
    <w:p>
      <w:pPr>
        <w:pStyle w:val="Normal"/>
        <w:rPr/>
      </w:pPr>
      <w:r>
        <w:rPr>
          <w:sz w:val="22"/>
          <w:lang w:eastAsia="hu-HU"/>
        </w:rPr>
        <w:t>ges munkaviszony időtartamát a négy év és a gyermekgondozási segély f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ósításának időtartama alatt kell vizsgálni. A törvénynek ez a rendelkez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bbször módosult. A módosítások részletes ismertetésétől azért tekintün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, mert ezek lényege a legtöbb esetben az volt, hogy a törvény által tartal-</w:t>
      </w:r>
    </w:p>
    <w:p>
      <w:pPr>
        <w:pStyle w:val="Normal"/>
        <w:rPr/>
      </w:pPr>
      <w:r>
        <w:rPr>
          <w:i/>
          <w:sz w:val="22"/>
          <w:lang w:eastAsia="hu-HU"/>
        </w:rPr>
        <w:t>A munkanélküli járadé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lyósítási időtartam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3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azott felsorolás újabb és – méltánylást érdemlő – újabb időtartamokk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ővült. Ezért e helyen a törvény hatályos szövegének ismertetésére szorí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unk. Eszerint a négyéves időtartam meghosszabbodik a következő id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rtamokkal, vagy azok egy részével, ha ezen időtartamok alatt munkav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ny nem állt fenn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sor-, valamint tartalékos katonai szolgálat, továbbá polgári szolgálat,</w:t>
      </w:r>
    </w:p>
    <w:p>
      <w:pPr>
        <w:pStyle w:val="Normal"/>
        <w:rPr/>
      </w:pPr>
      <w:r>
        <w:rPr>
          <w:sz w:val="22"/>
          <w:lang w:eastAsia="hu-HU"/>
        </w:rPr>
        <w:t>b) keresőképtelenséggel járó betegség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beteg gyerek ápolására táppénzes állományba helyezé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terhességi-gyermekágyi segély, a gyermekgondozási díj, a gyermekgo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ozási segély folyósí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rokkantsági és a baleseti rokkantsági nyugdíj, a rendszeres szociális j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adék, az átmeneti járadék, továbbá a bányászok egészségkárosodási j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adéka folyósí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 ) az előzetes letartóztatás, a szabadságvesztés, a javító-nevelő munka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zárás bünteté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) az ápolási díj és a gyermeknevelési támogatás folyósítása időtartam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, továbbá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) a munkanélküli járadék folyósításának a munkaadótól kapott végk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égítés miatt történő elhalasztása idő tartamával, feltéve, hogy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 állapot ezen időtartam alatt is fennál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1997. január 1-jén hatályba lépett módosítása szerint a mun-</w:t>
      </w:r>
    </w:p>
    <w:p>
      <w:pPr>
        <w:pStyle w:val="Normal"/>
        <w:rPr/>
      </w:pPr>
      <w:r>
        <w:rPr>
          <w:sz w:val="22"/>
          <w:lang w:eastAsia="hu-HU"/>
        </w:rPr>
        <w:t>kanélküli járadékra való jogosultság alapjául szolgáló munkaviszonyba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mítható be a munkaviszonynak az az időtartama, amely alatt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járadékban részesült. (E rendelkezésnek az a magyarázata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i törvény a kereső tevékenységet, az egyes módosításokkal</w:t>
      </w:r>
    </w:p>
    <w:p>
      <w:pPr>
        <w:pStyle w:val="Normal"/>
        <w:rPr/>
      </w:pPr>
      <w:r>
        <w:rPr>
          <w:sz w:val="22"/>
          <w:lang w:eastAsia="hu-HU"/>
        </w:rPr>
        <w:t>bekövetkezett kisebb-nagyobb változtatásokkal megengedte.)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 járadék folyósításának időtartama a következőképp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kult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1991. március 1-jé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. szakasz II. szaka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360–479 nap járulékfizetési idő esetén 90 nap 90 nap</w:t>
      </w:r>
    </w:p>
    <w:p>
      <w:pPr>
        <w:pStyle w:val="Normal"/>
        <w:rPr/>
      </w:pPr>
      <w:r>
        <w:rPr>
          <w:sz w:val="22"/>
          <w:lang w:eastAsia="hu-HU"/>
        </w:rPr>
        <w:t>480–599 nap járulékfizetési idő esetén 120 nap 12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600–719 nap járulékfizetési idő esetén 150 nap 15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720–839 nap járulékfizetési idő esetén 180 nap 18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840–959 nap járulékfizetési idő esetén 210 nap 21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960–1079 nap járulékfizetési idő esetén 240 nap 24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080–1199 nap járulékfizetési idő esetén 270 nap 27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200–1319 nap járulékfizetési idő esetén 300 nap 30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320–1439 nap járulékfizetési idő esetén 330 nap 33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440 nap járulékfizetési idő esetén 360 nap 36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4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1991. december 29-től</w:t>
      </w:r>
    </w:p>
    <w:p>
      <w:pPr>
        <w:pStyle w:val="Normal"/>
        <w:rPr/>
      </w:pPr>
      <w:r>
        <w:rPr>
          <w:sz w:val="22"/>
          <w:lang w:eastAsia="hu-HU"/>
        </w:rPr>
        <w:t>I. szakasz II. szaka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360–479 nap járulékfizetési idő esetén 90 nap 45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480–599 nap járulékfizetési idő esetén 120 nap 6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600–719 nap járulékfizetési idő esetén 150 nap 75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720–839 nap járulékfizetési idő esetén 180 nap 9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840–959 nap járulékfizetési idő esetén 210 nap 105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960–1079 nap járulékfizetési idő esetén 240 nap 12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080–1199 nap járulékfizetési idő esetén 270 nap 135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200–1319 nap járulékfizetési idő esetén 300 nap 150 nap</w:t>
      </w:r>
    </w:p>
    <w:p>
      <w:pPr>
        <w:pStyle w:val="Normal"/>
        <w:rPr/>
      </w:pPr>
      <w:r>
        <w:rPr>
          <w:sz w:val="22"/>
          <w:lang w:eastAsia="hu-HU"/>
        </w:rPr>
        <w:t>1320–1439 nap járulékfizetési idő esetén 330 nap 165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440 nap járulékfizetési idő esetén 360 nap 18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1993. január 1-jé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. szakasz II. szaka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360–479 nap járulékfizetési idő esetén 23 nap 67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480–599 nap járulékfizetési idő esetén 30 nap 90 nap</w:t>
      </w:r>
    </w:p>
    <w:p>
      <w:pPr>
        <w:pStyle w:val="Normal"/>
        <w:rPr/>
      </w:pPr>
      <w:r>
        <w:rPr>
          <w:sz w:val="22"/>
          <w:lang w:eastAsia="hu-HU"/>
        </w:rPr>
        <w:t>600–719 nap járulékfizetési idő esetén 38 nap 112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720–839 nap járulékfizetési idő esetén 45 nap 135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840–959 nap járulékfizetési idő esetén 53 nap 157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960–1079 nap járulékfizetési idő esetén 60 nap 18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080–1199 nap járulékfizetési idő esetén 68 nap 202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200–1319 nap járulékfizetési idő esetén 75 nap 225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320–1439 nap járulékfizetési idő esetén 83 nap 247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440 nap járulékfizetési idő esetén 90 nap 27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1997. január 1-jétől*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360–479 nap munkaviszony esetén 9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480–599 nap munkaviszony esetén 120 nap</w:t>
      </w:r>
    </w:p>
    <w:p>
      <w:pPr>
        <w:pStyle w:val="Normal"/>
        <w:rPr/>
      </w:pPr>
      <w:r>
        <w:rPr>
          <w:sz w:val="22"/>
          <w:lang w:eastAsia="hu-HU"/>
        </w:rPr>
        <w:t>600–719 nap munkaviszony esetén 15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720–839 nap munkaviszony esetén 18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840–959 nap munkaviszony esetén 21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960–1079 nap munkaviszony esetén 24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080–1199 nap munkaviszony esetén 27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200–1319 nap munkaviszony esetén 30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320–1439 nap munkaviszony esetén 330 n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440 nap és a feletti munkaviszony esetén 360 nap</w:t>
      </w:r>
    </w:p>
    <w:p>
      <w:pPr>
        <w:pStyle w:val="Normal"/>
        <w:numPr>
          <w:ilvl w:val="0"/>
          <w:numId w:val="1"/>
        </w:numPr>
        <w:rPr>
          <w:sz w:val="22"/>
          <w:lang w:eastAsia="hu-HU"/>
        </w:rPr>
      </w:pPr>
      <w:r>
        <w:rPr>
          <w:sz w:val="22"/>
          <w:lang w:eastAsia="hu-HU"/>
        </w:rPr>
        <w:t>megszűnt a munkanélküli járadék folyósítási idejének két szakasz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5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A törvény 2000. február 1-jén hatályba lépett módosí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törvényt módosította az egyes munkaügyi és szociális tör-</w:t>
      </w:r>
    </w:p>
    <w:p>
      <w:pPr>
        <w:pStyle w:val="Normal"/>
        <w:rPr/>
      </w:pPr>
      <w:r>
        <w:rPr>
          <w:sz w:val="22"/>
          <w:lang w:eastAsia="hu-HU"/>
        </w:rPr>
        <w:t>vények módosításáról szóló 1999. évi CXXII. törvény. 2000. február 1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étől kezdődően a munkanélküli járadékra való jogosultsághoz – több m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tétel egyidejű fennállása esetén – a munkanélkülinek a munkanélkülivé</w:t>
      </w:r>
    </w:p>
    <w:p>
      <w:pPr>
        <w:pStyle w:val="Normal"/>
        <w:rPr/>
      </w:pPr>
      <w:r>
        <w:rPr>
          <w:sz w:val="22"/>
          <w:lang w:eastAsia="hu-HU"/>
        </w:rPr>
        <w:t>válást megelőző négy éven belül – a korábbi 360 nappal ellentétben – l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ább 200 nap munkaviszonnyal kell rendelkeznie. Ez a módosítás azz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ügg össze, hogy ettől az időponttól kezdődően a munkanélküli járad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ásának leghosszabb időtartama 360 napról 270 napra csökken.</w:t>
      </w:r>
    </w:p>
    <w:p>
      <w:pPr>
        <w:pStyle w:val="Normal"/>
        <w:rPr/>
      </w:pPr>
      <w:r>
        <w:rPr>
          <w:sz w:val="22"/>
          <w:lang w:eastAsia="hu-HU"/>
        </w:rPr>
        <w:t>Ugyanakkor változás következett be a munkanélküli járadék folyósítási idej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mításában is. Megszűnik az a számítási mód, miszerint az alsó- és fels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rok közé tartozó jogosultsági időkkel rendelkező munkanélküliek r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ére azonos folyósítási időre jár munkanélküli járadék. Ettől az időpontt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dődően a munkanélküli járadék folyósítási idejét úgy kell kiszámítani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gy öt nap jogosultsági idő egy nap járadéknak felel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Ugyanakkor a törvénymódosítás ösztönzi a munkanélküli járadékban</w:t>
      </w:r>
    </w:p>
    <w:p>
      <w:pPr>
        <w:pStyle w:val="Normal"/>
        <w:rPr/>
      </w:pPr>
      <w:r>
        <w:rPr>
          <w:sz w:val="22"/>
          <w:lang w:eastAsia="hu-HU"/>
        </w:rPr>
        <w:t>részesülőket arra, hogy képzésben vegyenek részt. Annak részére ugyani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ki a munkaügyi központ által támogatott képzést a munkanélküli járad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ásának ideje alatt kezdi meg, és a képzés időtartama alatt a járad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ási idejét kimeríti, a munkanélküli járadékot a képzés hátralévő id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rtamára – legfeljebb azonban a képzés megkezdésétől számított 365 n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ig – tovább kell folyósíta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7. január 1-jétől kezdődően azonban a munkanélküli járadék folyós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i idejét kimerített munkanélküliekre vonatkozóan a törvény egy ked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őbb szabállyal bővült. Annak a munkanélkülinek ugyanis, aki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járadék folyósítási idejét kimerítette és ismételten rendelkezik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 járadékra való jogosultság feltételeivel – az általános szabály által</w:t>
      </w:r>
    </w:p>
    <w:p>
      <w:pPr>
        <w:pStyle w:val="Normal"/>
        <w:rPr/>
      </w:pPr>
      <w:r>
        <w:rPr>
          <w:sz w:val="22"/>
          <w:lang w:eastAsia="hu-HU"/>
        </w:rPr>
        <w:t>előírt 360 nappal szemben – csupán 180 nap munkaviszony szükséges ah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z, hogy ismételten jogosult legyen munkanélküli járadékra. Ebben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etben a munkanélküli járadék folyósításának időtartama 180 naptól 359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pig terjedő munkaviszony esetén 45 nap.</w:t>
      </w:r>
    </w:p>
    <w:p>
      <w:pPr>
        <w:pStyle w:val="Normal"/>
        <w:rPr/>
      </w:pPr>
      <w:r>
        <w:rPr>
          <w:sz w:val="22"/>
          <w:lang w:eastAsia="hu-HU"/>
        </w:rPr>
        <w:t>A foglalkoztatási törvénynek az 1991. december 29-én hatályba lép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ódosítása a törvényt egy olyan rendelkezéssel bővítette, amely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ótól kapott végkielégítést figyelembe vette a munkanélküli járadék fo-</w:t>
      </w:r>
    </w:p>
    <w:p>
      <w:pPr>
        <w:pStyle w:val="Normal"/>
        <w:rPr/>
      </w:pPr>
      <w:r>
        <w:rPr>
          <w:sz w:val="22"/>
          <w:lang w:eastAsia="hu-HU"/>
        </w:rPr>
        <w:t>lyósításánál. E szabály szerint, ha a munkanélküli utolsó munkaviszony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k megszűnésekor a munkaadótól végkielégítésben részesült, munkané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i járadék részére a munkaviszony megszűnését követő annyi hónap 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ltével folyósítható, ahány havi átlagkeresetének megfelelő végkielégítés-</w:t>
      </w:r>
    </w:p>
    <w:p>
      <w:pPr>
        <w:pStyle w:val="Normal"/>
        <w:rPr/>
      </w:pPr>
      <w:r>
        <w:rPr>
          <w:sz w:val="22"/>
          <w:lang w:eastAsia="hu-HU"/>
        </w:rPr>
        <w:t>ben részesült. A törvénynek ez a szabálya a gyakorlati alkalmazás során szá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lan problémát okozott. Ezért többszöri módosítás után 1998. január 1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étől hatályon kívül helyeztetet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nélküli járadékr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való jogosultság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Időtartam, folyósítás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idő kiszámí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6</w:t>
      </w:r>
    </w:p>
    <w:p>
      <w:pPr>
        <w:pStyle w:val="Normal"/>
        <w:rPr/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r a törvény első évben elfogadott szövege is tartalmazott olyan rend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ést, amely szerint a munkanélküli járadék folyósítását későbbi időpon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kell megkezdeni azok esetében, akinek munkanélkülivé válását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őző utolsó munkaviszonya a saját kezdeményezésére szűnt meg. Az év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amán ez a rendelkezés számos esetben módosult. Egyrészt a jogszabá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őkészítői számára idővel nyilvánvalóvá lett, hogy az ellátásra való jogo-</w:t>
      </w:r>
    </w:p>
    <w:p>
      <w:pPr>
        <w:pStyle w:val="Normal"/>
        <w:rPr/>
      </w:pPr>
      <w:r>
        <w:rPr>
          <w:sz w:val="22"/>
          <w:lang w:eastAsia="hu-HU"/>
        </w:rPr>
        <w:t>sultságot megalapozó szabályokat nagyon pontosan kell megfogalmazni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lehető legritkább esetben lehet a megfogalmazásuknál általános fogalm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t használni. Másrészt a törvény egyes fogalmai szorosan kapcsolódt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s jogterületekhez, így például a munkajog szabályaihoz is. A munkajogi</w:t>
      </w:r>
    </w:p>
    <w:p>
      <w:pPr>
        <w:pStyle w:val="Normal"/>
        <w:rPr/>
      </w:pPr>
      <w:r>
        <w:rPr>
          <w:sz w:val="22"/>
          <w:lang w:eastAsia="hu-HU"/>
        </w:rPr>
        <w:t>szabályozás rendszere pedig 1992-ben átalakult. A törvény e szabályán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ódosításai tehát nem tartalmi, hanem pontosító jellegűek, illetőleg az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élt szolgálták, hogy a rendelkezést összhangba hozzák a hatályos szabá-</w:t>
      </w:r>
    </w:p>
    <w:p>
      <w:pPr>
        <w:pStyle w:val="Normal"/>
        <w:rPr/>
      </w:pPr>
      <w:r>
        <w:rPr>
          <w:sz w:val="22"/>
          <w:lang w:eastAsia="hu-HU"/>
        </w:rPr>
        <w:t>lyokkal. Az előzőekben ismertetett okok alapján ezért szintén a hatály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 ismertetésére térünk ki. Eszerint ha a munkaviszonyt a munkané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ivé válást megelőző 90 napon belül a munkavállaló rendes felmondássa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vábbá a munkáltató rendkívüli felmondással szüntette meg, a munkané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i részére munkanélküli járadék az előbbiekben meghatározott módo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szüntetett munkaviszony megszűnését követő 90 nap elteltével folyó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ítható, tekintet nélkül arra, hogy a munkanélküli járadékhoz szüksége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tételekkel rendelkezik. (Természetesen a törvény értelmező rendelkezései</w:t>
      </w:r>
    </w:p>
    <w:p>
      <w:pPr>
        <w:pStyle w:val="Normal"/>
        <w:rPr/>
      </w:pPr>
      <w:r>
        <w:rPr>
          <w:sz w:val="22"/>
          <w:lang w:eastAsia="hu-HU"/>
        </w:rPr>
        <w:t>meghatározzák azt, hogy alkalmazásában, az egyes munkajogi területek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t kell érteni rendes felmondás, illetőleg rendkívüli felmondás alatt.)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 járadék folyósítása megszüntetésének esetei</w:t>
      </w:r>
    </w:p>
    <w:p>
      <w:pPr>
        <w:pStyle w:val="Normal"/>
        <w:rPr/>
      </w:pPr>
      <w:r>
        <w:rPr>
          <w:sz w:val="22"/>
          <w:lang w:eastAsia="hu-HU"/>
        </w:rPr>
        <w:t>A munkanélküli járadék folyósításának megszüntetése esetén, ha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ismételten kérelmet nyújt be munkanélküli járadék iránt, az ellátás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állapító szerv a jogosultság valamennyi feltételét vizsgálja, és újból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lapítja a folyósítás időtartamát a legutóbbi munkanélkülivé válást meg-</w:t>
      </w:r>
    </w:p>
    <w:p>
      <w:pPr>
        <w:pStyle w:val="Normal"/>
        <w:rPr/>
      </w:pPr>
      <w:r>
        <w:rPr>
          <w:sz w:val="22"/>
          <w:lang w:eastAsia="hu-HU"/>
        </w:rPr>
        <w:t>előző négy éven belüli munkaviszony függvényében. A munkanélküli jár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ék folyósításának megszüntetéséi okai szintén többször módosultak az év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orán. Ez a módosítás a legtöbb megszüntetési ok vonatkozásában szinté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ntosítás jellegű volt.</w:t>
      </w:r>
    </w:p>
    <w:p>
      <w:pPr>
        <w:pStyle w:val="Normal"/>
        <w:rPr/>
      </w:pPr>
      <w:r>
        <w:rPr>
          <w:sz w:val="22"/>
          <w:lang w:eastAsia="hu-HU"/>
        </w:rPr>
        <w:t>Tartalmi szempontból a legtöbb változáson a munkanélküli járadék f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ósításának a kereső tevékenység folytatása miatt történő megszüntetésé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natkozó szabály ment át. A szabályozás kezdetén a munkanélküli járadék</w:t>
      </w:r>
    </w:p>
    <w:p>
      <w:pPr>
        <w:pStyle w:val="Normal"/>
        <w:rPr/>
      </w:pPr>
      <w:r>
        <w:rPr>
          <w:sz w:val="22"/>
          <w:lang w:eastAsia="hu-HU"/>
        </w:rPr>
        <w:t>megszüntetésére kereső tevékenység miatt akkor került sor, ha az abból szá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azó jövedelem a mindenkori kötelező legkisebb munkabért elérte. 1994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cember 31-től a munkanélküli járadék folyósítása mellett kereső tev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nységet csak megbízási jogviszony keretében lehetett folytatni, és az a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ól származó jövedelem nem haladhatta meg havonta a kötelező legkise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bér 50%-át. Ekkor került bevezetésre a munkanélküli járadék folyó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 járadé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lyósítása megszüntetésé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nek esete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7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ításának rövid időtartamú, legfeljebb 90 napig tartó szünetelése. Az előbb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ndelkezés 1997. január 1-jétől úgy módosult, hogy a törvény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járadék folyósítása melletti kereső tevékenységet nem csupán meg-</w:t>
      </w:r>
    </w:p>
    <w:p>
      <w:pPr>
        <w:pStyle w:val="Normal"/>
        <w:rPr/>
      </w:pPr>
      <w:r>
        <w:rPr>
          <w:sz w:val="22"/>
          <w:lang w:eastAsia="hu-HU"/>
        </w:rPr>
        <w:t>bízási jogviszony keretében engedte meg. A módosítások során változot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vényben a kereső tevékenység fogalma is. A változások indoka az vol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gy más az egyéni vállalkozókra, a gazdasági társaságokra vonatkozó 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ok módosultak, új fogalmak jelentek meg, amelyekhez hozzá kellett</w:t>
      </w:r>
    </w:p>
    <w:p>
      <w:pPr>
        <w:pStyle w:val="Normal"/>
        <w:rPr/>
      </w:pPr>
      <w:r>
        <w:rPr>
          <w:sz w:val="22"/>
          <w:lang w:eastAsia="hu-HU"/>
        </w:rPr>
        <w:t>igazítani a törvényi szabályozás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hatályos szabályozás szerint a munkanélküli járadék folyósítását akko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ll megszüntetni, ha a munkanélküli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kér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munkaügyi központ által felajánlott megfelelő munkahelyet, vagy</w:t>
      </w:r>
    </w:p>
    <w:p>
      <w:pPr>
        <w:pStyle w:val="Normal"/>
        <w:rPr/>
      </w:pPr>
      <w:r>
        <w:rPr>
          <w:sz w:val="22"/>
          <w:lang w:eastAsia="hu-HU"/>
        </w:rPr>
        <w:t>térítési kötelezettséggel nem járó képzési lehetőséget nem vállalja 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lletve a munkaviszony létrejötte neki felróható okból meghiúsu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öregségi, rokkantsági, baleseti rokkantsági nyugdíjra válik jogosulttá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kereső tevékenységet folytat (az alábbiakban meghatározott kivétele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ől eltekintve)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olyan képzési lehetőséget fogad el, amelynek során a mindenkori kö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ző legkisebb munkabér összegét elérő rendszeres támogatásban ré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ü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eső tevékenység miatt nem szüntethető meg a munkanélküli járad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ása, ha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munkaviszony, megbízási jogviszony alapján végez olyan kereső tev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nységet, amelyből származó munkabére (illetménye) díjazása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ladja meg a kötelező legkisebb munkabére 50%-át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törvény által előírt bejelentési kötelezettségének eleget tett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 törvény által előírt együttműködési kötelezettségét változatlanul t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esít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ereső tevékenységet folytatók tekintetében eltérő szabály vonatkozik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zőgazdasági őstermelői tevékenységet folytatókra. A mezőgazdasági ős-</w:t>
      </w:r>
    </w:p>
    <w:p>
      <w:pPr>
        <w:pStyle w:val="Normal"/>
        <w:rPr/>
      </w:pPr>
      <w:r>
        <w:rPr>
          <w:sz w:val="22"/>
          <w:lang w:eastAsia="hu-HU"/>
        </w:rPr>
        <w:t>termelői tevékenységet folytatók esetében ugyanis az abból származó jö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emként az éves bevételének a személyi jövedelemadóra vonatkozó szab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okban meghatározott költséghányaddal csökkentett összeget kell fig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mbe venni. Ha az így megállapított éves jövedelem egy hónapra jutó összeg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haladja a kötelező legkisebb munkabér 50%-át, köteles az adóév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vett munkanélküli járadékot visszafizet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ereső tevékenységnek kellett tekinteni a törvény szerint kezdetben</w:t>
      </w:r>
    </w:p>
    <w:p>
      <w:pPr>
        <w:pStyle w:val="Normal"/>
        <w:rPr/>
      </w:pPr>
      <w:r>
        <w:rPr>
          <w:sz w:val="22"/>
          <w:lang w:eastAsia="hu-HU"/>
        </w:rPr>
        <w:t>minden olyan tevékenységet, amelyért díjazás jár. Ez a fogalom is rengete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roblémát okozott a gyakorlati alkalmazása során. Legfőbb hiányossága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lt, hogy nem vette figyelembe az egyes díjazás ellenében végzett tev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nységek sajátosságait. A törvény későbbiekben bekövetkezett módosítá-</w:t>
      </w:r>
    </w:p>
    <w:p>
      <w:pPr>
        <w:pStyle w:val="Normal"/>
        <w:rPr/>
      </w:pPr>
      <w:r>
        <w:rPr>
          <w:sz w:val="22"/>
          <w:lang w:eastAsia="hu-HU"/>
        </w:rPr>
        <w:t>sai megpróbálták ezt a tökéletlenséget kiküszöbölni. A törvény 1995. júliu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 járadé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rövid időtartamú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szünetelte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8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-jén hatályba lépett módosítása szerint az előzőekben foglaltakon kívül</w:t>
      </w:r>
    </w:p>
    <w:p>
      <w:pPr>
        <w:pStyle w:val="Normal"/>
        <w:rPr/>
      </w:pPr>
      <w:r>
        <w:rPr>
          <w:sz w:val="22"/>
          <w:lang w:eastAsia="hu-HU"/>
        </w:rPr>
        <w:t>kereső tevékenységet folytatónak tekintette azt a személyt is, aki vállalkozó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gazolvánnyal rendelkezik, továbbá gazdasági társaságnak személyesen 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működő tagj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nek a kereső tevékenységre vonatkozó – jelenleg is hatályos –</w:t>
      </w:r>
    </w:p>
    <w:p>
      <w:pPr>
        <w:pStyle w:val="Normal"/>
        <w:rPr/>
      </w:pPr>
      <w:r>
        <w:rPr>
          <w:sz w:val="22"/>
          <w:lang w:eastAsia="hu-HU"/>
        </w:rPr>
        <w:t>szövegét az 1998. január 1-jén hatályba lépett módosítása vezette be. E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int kereső tevékenység minden olyan munkavégzés, amelyért díjazás jár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vábbá kereső tevékenységet folytatónak kell tekinteni azt a személyt i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ki vállalkozói igazolvánnyal rendelkezik, valamint aki gazdasági társaság-</w:t>
      </w:r>
    </w:p>
    <w:p>
      <w:pPr>
        <w:pStyle w:val="Normal"/>
        <w:rPr/>
      </w:pPr>
      <w:r>
        <w:rPr>
          <w:sz w:val="22"/>
          <w:lang w:eastAsia="hu-HU"/>
        </w:rPr>
        <w:t>nak személyes közreműködésre jogosult, vagy köteles tagja. Az olyan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végzés, amelyért jogszabály alapján tiszteletdíj jár, akkor minősül keres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vékenységnek, ha a havi tiszteletdíj mértéke a kötelező legkisebb munka-</w:t>
      </w:r>
    </w:p>
    <w:p>
      <w:pPr>
        <w:pStyle w:val="Normal"/>
        <w:rPr/>
      </w:pPr>
      <w:r>
        <w:rPr>
          <w:sz w:val="22"/>
          <w:lang w:eastAsia="hu-HU"/>
        </w:rPr>
        <w:t>bér 30%-át meghaladja. A mezőgazdasági őstermelői igazolvánnyal foly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tt tevékenység akkor minősül kereső tevékenységnek, ha az abból szá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azó bevétel naptári évenként a 250 ezer Ft-ot meghaladja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 járadék folyósításának szünetelése</w:t>
      </w:r>
    </w:p>
    <w:p>
      <w:pPr>
        <w:pStyle w:val="Normal"/>
        <w:rPr/>
      </w:pPr>
      <w:r>
        <w:rPr>
          <w:sz w:val="22"/>
          <w:lang w:eastAsia="hu-HU"/>
        </w:rPr>
        <w:t>Ha a munkanélküli járadék folyósítása szünetel, az ellátást megállapító szerv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lyósítás ismételt megkezdésekor a korábban megállapított munkané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i járadékot folyósítja tovább, tehát nem vizsgálja, hogy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ismételt folyósítás megkezdését megelőző négy évben mennyi munkav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nnyal rendelkez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szünetelésre vonatkozó szabályok módosításának célja elsősorban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ntosítás volt. Az eredeti szöveghez képest az egyetlen tartalmi jellegű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ódosítást az 1994. december 31-én hatályba lépett azon rendelkezés j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ntette, amely a munkanélküli járadék szünetelését tette lehetővé a rövid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eig, legfeljebb 90 napig tartó kereső tevékenység folytatása esetén, h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a bejelentési kötelezettségének eleget t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 járadék folyósítása – a hatályos szabályozás szerint – ak-</w:t>
      </w:r>
    </w:p>
    <w:p>
      <w:pPr>
        <w:pStyle w:val="Normal"/>
        <w:rPr/>
      </w:pPr>
      <w:r>
        <w:rPr>
          <w:sz w:val="22"/>
          <w:lang w:eastAsia="hu-HU"/>
        </w:rPr>
        <w:t>kor szünetel, ha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munkaügyi központtal való együttműködési kötelezettségének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sz eleget – kivéve ha a megfelelő munkahelyet, vagy térítési köte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ttséggel nem járó képzési lehetőséget nem vállalja el, illetve a munka-</w:t>
      </w:r>
    </w:p>
    <w:p>
      <w:pPr>
        <w:pStyle w:val="Normal"/>
        <w:rPr/>
      </w:pPr>
      <w:r>
        <w:rPr>
          <w:sz w:val="22"/>
          <w:lang w:eastAsia="hu-HU"/>
        </w:rPr>
        <w:t>viszony létrejötte neki felróható okból meghiúsul (ezekben az esete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n ugyanis a munkanélküli járadék folyósítása nem szünetel, ha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szüntetésre kerül) –, a mulasztás időtartam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terhességi, gyermekágyi segélyben, gyermekgondozási díjban, illetőle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ermekgondozási segélyben részesül, az ellátás folyósításának időta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m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előzetes letartóztatásban van, szabadságvesztés, szigorított javító-ne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ő munka, javító-nevelő munka, elzárás büntetését tölti, kivéve ha a</w:t>
      </w:r>
    </w:p>
    <w:p>
      <w:pPr>
        <w:pStyle w:val="Normal"/>
        <w:rPr/>
      </w:pPr>
      <w:r>
        <w:rPr>
          <w:sz w:val="22"/>
          <w:lang w:eastAsia="hu-HU"/>
        </w:rPr>
        <w:t>szabadságvesztést pénzbüntetés átváltatása miatt állapították meg,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nélküli járadé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lyósításának szünetelte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79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sor- vagy tartalékos katonai szolgálatot, továbbá polgári szolgálato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ljesít,</w:t>
      </w:r>
    </w:p>
    <w:p>
      <w:pPr>
        <w:pStyle w:val="Normal"/>
        <w:rPr/>
      </w:pPr>
      <w:r>
        <w:rPr>
          <w:sz w:val="22"/>
          <w:lang w:eastAsia="hu-HU"/>
        </w:rPr>
        <w:t>e) rövid időtartamú, legfeljebb 90 napig tartó kereső tevékenységet fol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t, feltéve, hogy bejelentési kötelezettségének eleget tet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b) Előnyugdíj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által bevezetett előnyugdíj intézménye az életkoruk szerint a nyu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íjkorhatárhoz közel álló munkanélküliek ellátását szolgálta. Az a megfon-</w:t>
      </w:r>
    </w:p>
    <w:p>
      <w:pPr>
        <w:pStyle w:val="Normal"/>
        <w:rPr/>
      </w:pPr>
      <w:r>
        <w:rPr>
          <w:sz w:val="22"/>
          <w:lang w:eastAsia="hu-HU"/>
        </w:rPr>
        <w:t>tolás tette indokolttá a bevezetését, hogy az ilyen korú munkanélküli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helyezkedésének lehetőségei a többi munkavállalóhoz képest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őpiacon lényegesen szűkebbek voltak, mint ahogy szűkebbek ma is.</w:t>
      </w:r>
    </w:p>
    <w:p>
      <w:pPr>
        <w:pStyle w:val="Normal"/>
        <w:rPr/>
      </w:pPr>
      <w:r>
        <w:rPr>
          <w:sz w:val="22"/>
          <w:lang w:eastAsia="hu-HU"/>
        </w:rPr>
        <w:t>A törvénynek az előnyugdíjra vonatkozó szabályai többnyire szintén po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sító jelleggel módosultak. Kodifikációs szempontból érdekességet tulaj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onképpen az intézmény megszüntetésének módja, azaz az előnyugdíjr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natkozó rendelkezések hatályon kívül helyezése jelentett, amelyre a k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őbbiekben kitérünk.</w:t>
      </w:r>
    </w:p>
    <w:p>
      <w:pPr>
        <w:pStyle w:val="Normal"/>
        <w:rPr/>
      </w:pPr>
      <w:r>
        <w:rPr>
          <w:sz w:val="22"/>
          <w:lang w:eastAsia="hu-HU"/>
        </w:rPr>
        <w:t>Előnyugdíj megállapítását a munkanélküli akkor kérhette, h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z öregségi nyugdíjkorhatár betöltéséhez legfeljebb három éve hián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ott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legalább 180 napja munkanélküli járadékban részesül, vagy legalá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0 napon át munkanélküli járadékban részesült, és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radék folyósítási időtartamának lejáratát követő 1 éven belül az a)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nt szerinti életkort betöltötte, és a törvény alapján más munkanélkü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i ellátásra nem volt jogosul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rendelkezett az öregségi nyugdíjhoz szükséges szolgálati idővel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részére a képzés lehetőségét is beszámítva nem volt kilátás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r az előnyugdíjra a munkanélküli – közvetve – a kötelező járulékfizet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pján szerzett jogosultságot, kiszámítására nem a munkanélküli járadékra</w:t>
      </w:r>
    </w:p>
    <w:p>
      <w:pPr>
        <w:pStyle w:val="Normal"/>
        <w:rPr/>
      </w:pPr>
      <w:r>
        <w:rPr>
          <w:sz w:val="22"/>
          <w:lang w:eastAsia="hu-HU"/>
        </w:rPr>
        <w:t>vonatkozó, hanem a társadalombiztosítási szabályok voltak irányadó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nyugdíj intézményének elsődleges célja az volt, hogy az öregség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ugdíjkorhatár eléréséig megfelelő ellátást biztosítson az ahhoz közel ál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letkorú munkanélküliek számára. Figyelemmel arra, hogy az ellátás be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tésére éppen az öregségi nyugdíjkorhatárhoz közelálló személyek beszű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t munkaerőpiaci lehetőségei miatt volt szükség az előnyugdíj megállap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ának nem volt feltétele, hogy a munkanélküli a munkaügyi központtal</w:t>
      </w:r>
    </w:p>
    <w:p>
      <w:pPr>
        <w:pStyle w:val="Normal"/>
        <w:rPr/>
      </w:pPr>
      <w:r>
        <w:rPr>
          <w:sz w:val="22"/>
          <w:lang w:eastAsia="hu-HU"/>
        </w:rPr>
        <w:t>való együttműködést az ellátás folyósítása alatt is vállalj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eredeti szövege az előnyugdíj szüneteltetésének csupán egy es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t szabályozta. Eszerint szüneteltetni kellett az előnyugdíj folyósítását, h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olyan kereső tevékenységet folytatott, amelyből származ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övedelem havi átlagban elérte a mindenkori minimális (kötelező legki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bb) munkabér összegé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lőnyugdíj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0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nek az 1995. július 1-jén hatályba lépett módosítása vezetett b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ifferenciáltabb szabályozást oly módon, hogy külön szabályozta az el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ugdíj folyósítása szüneteltetésének és megszüntetésének eseteit. Ezze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idejűleg szigorítottuk az előnyugdíj folyósítása melletti kereső tevékenysé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tatásának lehetőségét. E szabályok szerint az előnyugdíj folyósítását szü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teltetni kellett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kereső tevékenység időtartamára, ha az abból származó jövedel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vi összege meghaladja a kötelező legkisebb munkabér 50%-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90 napra, ha a munkanélküli a törvény által előírt bejelentési köte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ttségének nem tett elege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 kellett szüntetni az előnyugdíj folyósítását, ha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kért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öregségi, rokkantsági, baleseti rokkantsági nyugdíjra jogot szerz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nyugdíj, mint ellátás megszüntetésére vonatkozó szándék már a</w:t>
      </w:r>
    </w:p>
    <w:p>
      <w:pPr>
        <w:pStyle w:val="Normal"/>
        <w:rPr/>
      </w:pPr>
      <w:r>
        <w:rPr>
          <w:sz w:val="22"/>
          <w:lang w:eastAsia="hu-HU"/>
        </w:rPr>
        <w:t>törvénynek az 1995. július 1-jén hatályba lépett módosításából is kiderü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Ugyanis a törvénymódosítás már tartalmazta az előnyugdíjat felváltó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 ellátás, a nyugdíj előtti munkanélküli segélyre vonatkozó szab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okat. Ezek a szabályok azonban a törvénymódosítással együtt nem lépt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lyba, a hatálybalépés időpontjának meghatározását a módosító törvé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 másik törvény feladatává tette. E megoldásnak az volt a magyarázat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gy az előnyugdíj megszüntetésére vonatkozó elképzelés az ún. „Bokros</w:t>
      </w:r>
    </w:p>
    <w:p>
      <w:pPr>
        <w:pStyle w:val="Normal"/>
        <w:rPr/>
      </w:pPr>
      <w:r>
        <w:rPr>
          <w:sz w:val="22"/>
          <w:lang w:eastAsia="hu-HU"/>
        </w:rPr>
        <w:t>csomag” része volt. Az azonnali megszüntetés ellen azonban szakmai kö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ökben komoly alkotmányossági kifogások merültek fel. Ugyanakkor a 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ozás tartalma szorosan összefüggött az öregségi nyugdíjrendszer refor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val is. Ezért, bár a „Bokros csomag”-ra jellemző szigorítási szándék má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bből a törvénymódosításból is kiderült, azonban az előnyugdíj megszü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tésére és a nyugdíj előtti munkanélküli segély bevezetésére csak egy később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pontban került sor. Az idő igazolta a szakértők álláspontját, mert a foglal-</w:t>
      </w:r>
    </w:p>
    <w:p>
      <w:pPr>
        <w:pStyle w:val="Normal"/>
        <w:rPr/>
      </w:pPr>
      <w:r>
        <w:rPr>
          <w:sz w:val="22"/>
          <w:lang w:eastAsia="hu-HU"/>
        </w:rPr>
        <w:t>koztatási törvénynek ezt a módosítását alkotmányossági kifogás nem ért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gül is az előnyugdíj megszüntetésére és a nyugdíj előtti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gély bevezetésére 1998. január 1-jétől került sor. A bevezetést megelőz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n – a még hatályba nem lépett – a nyugdíj előtti munkanélküli segély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natkozó szabályok – a társadalombiztosítási jogszabályok időközben b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vetkezett változásai miatt – módosításra kerültek. Ezért a hatályba lép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okat ismertetjük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c) Nyugdíj előtti munkanélküli segély</w:t>
      </w:r>
    </w:p>
    <w:p>
      <w:pPr>
        <w:pStyle w:val="Normal"/>
        <w:rPr/>
      </w:pPr>
      <w:r>
        <w:rPr>
          <w:sz w:val="22"/>
          <w:lang w:eastAsia="hu-HU"/>
        </w:rPr>
        <w:t>Az ellátás az előnyugdíjhoz hasonlóan az öregségi nyugdíjkorhatárhoz kö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l álló munkanélküliek ellátását szolgálja. A nyugdíj előtti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gélyt munkanélküli kérelmére akkor kell megállapítani, h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kérelem benyújtásának időpontjában a reá irányadó öregségi nyug-</w:t>
      </w:r>
    </w:p>
    <w:p>
      <w:pPr>
        <w:pStyle w:val="Normal"/>
        <w:rPr/>
      </w:pPr>
      <w:r>
        <w:rPr>
          <w:sz w:val="22"/>
          <w:lang w:eastAsia="hu-HU"/>
        </w:rPr>
        <w:t>díjkorhatár betöltéséhez legfeljebb öt év hiányzik, 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Nyugdíj előtt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nélküli segé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1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legalább 180 napon át munkanélküli járadékban részesült, és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 járadék folyósítási időtartamát kimerítette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 munkanélküli járadék kimerítését követően betöltötte az a) pont 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inti életkort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rendelkezik az öregségi nyugdíjkorhatárhoz szükséges szolgálati időve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zőekben leírtakból látszik, hogy a nyugdíj előtti munkanélküli s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élyre való jogosultsághoz az előnyugdíjhoz képest szigorúbb feltételt ír el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. A nyugdíj előtti munkanélküli segélyt az előnyugdíjjal ellenté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n csak annak részére lehet megállapítani, aki a munkanélküli járad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ási idejét kimerítette.</w:t>
      </w:r>
    </w:p>
    <w:p>
      <w:pPr>
        <w:pStyle w:val="Normal"/>
        <w:rPr/>
      </w:pPr>
      <w:r>
        <w:rPr>
          <w:sz w:val="22"/>
          <w:lang w:eastAsia="hu-HU"/>
        </w:rPr>
        <w:t>2000. február 1-jétől – figyelemmel arra, hogy változik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radék folyósításának leghosszabb időtartama – a nyugdíj előtti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segélyre való jogosultsághoz 140 nap járadékfolyósítás szükséges.</w:t>
      </w:r>
    </w:p>
    <w:p>
      <w:pPr>
        <w:pStyle w:val="Normal"/>
        <w:rPr/>
      </w:pPr>
      <w:r>
        <w:rPr>
          <w:sz w:val="22"/>
          <w:lang w:eastAsia="hu-HU"/>
        </w:rPr>
        <w:t>A nyugdíj előtti munkanélküli segély összege megegyezik az öregségi nyu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íj mindenkori legkisebb összegének 80%-ával. A nyugdíj előtti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segély folyósítását szüneteltetni kell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kereső tevékenység időtartamára, kivéve a mezőgazdasági őstermelői</w:t>
      </w:r>
    </w:p>
    <w:p>
      <w:pPr>
        <w:pStyle w:val="Normal"/>
        <w:rPr/>
      </w:pPr>
      <w:r>
        <w:rPr>
          <w:sz w:val="22"/>
          <w:lang w:eastAsia="hu-HU"/>
        </w:rPr>
        <w:t>tevékenységet, továbbá az olyan munkaviszony, megbízási jogviszo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pján végzett tevékenységet, amelyből származó jövedelem havi összeg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haladja meg a kötelező legkisebb munkabér 50%-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90 napra, ha a munkanélküli a törvény által előírt, a kereső tevékeny-</w:t>
      </w:r>
    </w:p>
    <w:p>
      <w:pPr>
        <w:pStyle w:val="Normal"/>
        <w:rPr/>
      </w:pPr>
      <w:r>
        <w:rPr>
          <w:sz w:val="22"/>
          <w:lang w:eastAsia="hu-HU"/>
        </w:rPr>
        <w:t>ségre vonatkozó bejelentési kötelezettségét elmulasztott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ha a munkanélküli nem tett eleget a munkaügyi központtal való együt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űködési kötelezettségéne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utóbbi szabályból látszik, hogy a törvény szerint – az előnyugdíjj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mben – a nyugdíj előtti munkanélküli segély folyósítása alatt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nek együtt kel működnie a munkaügyi központtal. A munkaüg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pont tehát ebben az esetben az ellátás folyósítása alatt is vizsgálja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n-e a munkanélküli számára megfelelő munkahely.</w:t>
      </w:r>
    </w:p>
    <w:p>
      <w:pPr>
        <w:pStyle w:val="Normal"/>
        <w:rPr/>
      </w:pPr>
      <w:r>
        <w:rPr>
          <w:sz w:val="22"/>
          <w:lang w:eastAsia="hu-HU"/>
        </w:rPr>
        <w:t>A nyugdíj előtti munkanélküli segély folyósítását akkor kell megszünt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i, ha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kéri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öregségi, rokkantsági, baleseti rokkantsági nyugdíjra jogosultságot sze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nyugdíj előtti munkanélküli segély folyósítása is – az általános szabá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int – a nyugdíjjogosultság megszerzéséig tar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d) Pályakezdők munkanélküli segély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a pályakezdők számára pályakezdők munkanélküli segélye eln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ezéssel új munkanélküli ellátást vezetett be. Ez az ellátás kivételt jelentett a</w:t>
      </w:r>
    </w:p>
    <w:p>
      <w:pPr>
        <w:pStyle w:val="Normal"/>
        <w:rPr/>
      </w:pPr>
      <w:r>
        <w:rPr>
          <w:sz w:val="22"/>
          <w:lang w:eastAsia="hu-HU"/>
        </w:rPr>
        <w:t>törvény biztosítási elven alapuló ellátási rendszere alól. Az ellátás bevezeté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Pályakezdő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nélküli segély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2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t a pályakezdő munkavállalók helyzetének javításához fűződő össztárs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almi érdek indokolt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pályakezdők munkanélküli segélyére az a munkanélküli volt jogosul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oklevelét felső- vagy középfokú oktatási intézmény nappali tagozatá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t évnél nem régebben szerezt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munkaügyi központ a jelentkezését követő három hónap alatt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udott számára első munkaviszonyba lépéséhez megfelelő munkahely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ajánlani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elhelyezkedése érdekében a munkaügyi központtal együttműködö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a) pontban megállapított kétéves határidőbe bizonyos időtartam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számítottak be, így pl. a sorkatonai, valamint a tartalékos katonai szo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álat, továbbá a polgári szolgálat, a gyermekgondozási díj, illetőleg a segé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ása, a 30 napot meghaladó betegség időtartam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bb ismertetett feltételrendszer 1991. december 29-től módosu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ttől az időponttól kezdődően a törvény pályakezdőnek tekintette ne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sak a nappali tagozaton, hanem az esti, levelező tagozaton végzőket, és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edetileg előírt kétéves időtartamot másfél évre csökkentette le. Pályake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őnek minősültek azok is, akik első szakképesítésüket iskolarendszeren kí-</w:t>
      </w:r>
    </w:p>
    <w:p>
      <w:pPr>
        <w:pStyle w:val="Normal"/>
        <w:rPr/>
      </w:pPr>
      <w:r>
        <w:rPr>
          <w:sz w:val="22"/>
          <w:lang w:eastAsia="hu-HU"/>
        </w:rPr>
        <w:t>vüli szakmai oktatásban másfél évnél nem régebben szerezték. További f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telként írta elő a törvény a munkanélküli járadékra való jogosultság hi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át. Ettől az időponttól változást jelentett az is, hogy nem csupán az els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yt létesíteni szándékozók tartoztak a pályakezdők köréb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edetileg a törvény a pályakezdők munkanélküli segélyét a mindenkor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nimális (kötelező legkisebb) munkabér 75%-ában állapította meg. A f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ósítási időtartam 6 hónap volt. A folyósítási időre vonatkozó szabályt – az</w:t>
      </w:r>
    </w:p>
    <w:p>
      <w:pPr>
        <w:pStyle w:val="Normal"/>
        <w:rPr/>
      </w:pPr>
      <w:r>
        <w:rPr>
          <w:sz w:val="22"/>
          <w:lang w:eastAsia="hu-HU"/>
        </w:rPr>
        <w:t>1991. december 29-én hatályba lépett módosítás szerint – abban az eset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s alkalmazni kellett, ha a pályakezdő az eltelt másfél év alatt többször vál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vé. Ilyen esetben a pályakezdők munkanélküli segélye ös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n 6 hónapig volt folyósítható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pályakezdők munkanélküli segélyének havi összege 1995. július 1-jé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ltozott, és megegyezett az öregségi nyugdíj mindenkori legkisebb ös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ének 80%-áva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pályakezdők munkanélküli segélye folyósításának megszüntetésére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üneteltetésére megfelelően alkalmazni kellett a munkanélküli járadék</w:t>
      </w:r>
    </w:p>
    <w:p>
      <w:pPr>
        <w:pStyle w:val="Normal"/>
        <w:rPr/>
      </w:pPr>
      <w:r>
        <w:rPr>
          <w:sz w:val="22"/>
          <w:lang w:eastAsia="hu-HU"/>
        </w:rPr>
        <w:t>megszüntetésére és szüneteltetésére vonatkozó szabályoka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pályakezdők munkanélküli segélye, mint munkanélküli ellátás, rend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ívül sok vitát váltott ki a szakemberek körében. A legtöbb kifogás ezzel</w:t>
      </w:r>
    </w:p>
    <w:p>
      <w:pPr>
        <w:pStyle w:val="Normal"/>
        <w:rPr/>
      </w:pPr>
      <w:r>
        <w:rPr>
          <w:sz w:val="22"/>
          <w:lang w:eastAsia="hu-HU"/>
        </w:rPr>
        <w:t>szemben az volt, hogy a pályakezdőknek nem ellátásra, hanem munkahel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 van szüksége. Az ellátás pedig ellenérdekeltté teszi a pályakezdőket a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, hogy munkahelyet keressenek. Ebből a megfontolásból végül is ez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ellátás 1996. július 1-jétől, a pályakezdők foglalkoztatásán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3</w:t>
      </w:r>
    </w:p>
    <w:p>
      <w:pPr>
        <w:pStyle w:val="Normal"/>
        <w:rPr/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ősegítését célzó támogatási rendszer bevezetésével egyidejűleg megszün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sre kerül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e) Költségtérít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már a hatályba lépés időpontjában előírta, hogy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mára meg kell téríteni a munkahelykereséssel (ideértve a lakóhelyétől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ügyi központhoz történő oda- és visszautazást is) kapcsolatos ind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lt helyközi utazási költségek megtérítését. A későbbiekben ez a rendelk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és inkább pontosító jellegű módosításokon ment keresztül, amely a mun-</w:t>
      </w:r>
    </w:p>
    <w:p>
      <w:pPr>
        <w:pStyle w:val="Normal"/>
        <w:rPr/>
      </w:pPr>
      <w:r>
        <w:rPr>
          <w:sz w:val="22"/>
          <w:lang w:eastAsia="hu-HU"/>
        </w:rPr>
        <w:t>kahelykereséssel kapcsolatos költségek körének tágítását eredményezt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nnek eredményeként a munkaügyi központhoz történő oda- és visszau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áson kívül ebbe a körbe kellett érteni a foglalkozás-egészségügyi szakvé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ny beszerzéséhez szükséges utazási költségeket is.</w:t>
      </w:r>
    </w:p>
    <w:p>
      <w:pPr>
        <w:pStyle w:val="Normal"/>
        <w:rPr/>
      </w:pPr>
      <w:r>
        <w:rPr>
          <w:b/>
          <w:sz w:val="22"/>
          <w:lang w:eastAsia="hu-HU"/>
        </w:rPr>
        <w:t>A munkanélküli ellátások visszafizetési és megtérítési kötelezettség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rendelkezik a jogalap nélkül felvett ellátások visszafizetésérő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amint a jogalap nélküli felvételért felelő szervek megtérítési kötelezettsé-</w:t>
      </w:r>
    </w:p>
    <w:p>
      <w:pPr>
        <w:pStyle w:val="Normal"/>
        <w:rPr/>
      </w:pPr>
      <w:r>
        <w:rPr>
          <w:sz w:val="22"/>
          <w:lang w:eastAsia="hu-HU"/>
        </w:rPr>
        <w:t>géről. A törvény szerint aki ellátást jogalap nélkül vett fel, köteles azt vis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izetni, ha erre az általa meghatározott határidőn belül írásban kötelezté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t a határidőt a törvény először 90 napban, majd az 1995. július 1-jén</w:t>
      </w:r>
    </w:p>
    <w:p>
      <w:pPr>
        <w:pStyle w:val="Normal"/>
        <w:rPr/>
      </w:pPr>
      <w:r>
        <w:rPr>
          <w:sz w:val="22"/>
          <w:lang w:eastAsia="hu-HU"/>
        </w:rPr>
        <w:t>hatályba lépett módosítást követően 180 napban határozta meg. A hatá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 elteltével a jogalap nélkül felvett ellátás akkor követelhető vissza, h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alap nélküli kifizetést az ellátásra jogosult vétkes magatartása idézte elő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adót és az egyéb szervet az ellátás tekintetében akkor terhe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térítési kötelezettség, ha az ellátás jogalap nélkül történő kifize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lasztásának, vagy a valóságtól eltérő adatszolgáltatásának következm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e és az ellátást a munkanélkülitől visszakövetelni nem lehet. Ha a jogal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kifizetésért az ellátásra jogosultat a munkaadót illetőleg az egyé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vet is felelősség terheli, a jogalap nélküli ellátás megtérítésére közreh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uk arányában – amennyiben ez nem állapítható meg – egyenlő arány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telesek.</w:t>
      </w:r>
    </w:p>
    <w:p>
      <w:pPr>
        <w:pStyle w:val="Normal"/>
        <w:rPr/>
      </w:pPr>
      <w:r>
        <w:rPr>
          <w:sz w:val="22"/>
          <w:lang w:eastAsia="hu-HU"/>
        </w:rPr>
        <w:t>1995. július 1-jétől a visszafizetésre vonatkozó rendelkezések kiegészü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k egy új szabállyal. A rendelkezés a bíróságok gyakorlatában szerzett 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asztalatok alapján került a törvénybe. A bíróságok ugyanis levonták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állaló által kapott munkanélküli járadék összegét a munkaviszony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ellenesen megszüntető munkaadó által a munkavállalónak fizetend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ártérítés összegéből. A munkaadó tehát a saját jogellenes magatartása fol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n került előnyösebb helyzetbe. A törvény ezért – a módosítás hatályba</w:t>
      </w:r>
    </w:p>
    <w:p>
      <w:pPr>
        <w:pStyle w:val="Normal"/>
        <w:rPr/>
      </w:pPr>
      <w:r>
        <w:rPr>
          <w:sz w:val="22"/>
          <w:lang w:eastAsia="hu-HU"/>
        </w:rPr>
        <w:t>lépésétől kezdődően – úgy rendelkezik, hogy ilyen esetben a munkaad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teles a bírósági határozatának megfelelően a határozat jogerőre emelke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Utazási költségtérít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Visszafizetési 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térítési kötelezettsé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4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éséig az érintett részére kifizetett munkanélküli járadék összegét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őpiaci Alapba – korábban a Szolidaritási Alapba – befizet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látások visszafizetésére és megtérítésére vonatkozó rendelkezések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őbbiekben ismertetetteken kívül nem változtak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2.2. A FOGLALKOZTATÁSI TÖRVÉNY ÁLTAL LÉTREHOZOTT TÁMOGATÁSI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RENDSZER</w:t>
      </w:r>
    </w:p>
    <w:p>
      <w:pPr>
        <w:pStyle w:val="Normal"/>
        <w:rPr/>
      </w:pPr>
      <w:r>
        <w:rPr>
          <w:sz w:val="22"/>
          <w:lang w:eastAsia="hu-HU"/>
        </w:rPr>
        <w:t>A foglalkoztatási törvény tartalmazta és ma is tartalmazza azokra a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okra vonatkozó szabályokat, amelyek a munkaerőpiaci szervezet eszkö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ét jelentik a munkanélküliség megelőzésében és kezelésében. Ezért hívj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eket a támogatásokat a szakirodalom ún. aktív munkaerőpiaci eszközö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k. Ez az eszköz-szerep a támogatásokra vonatkozó jogi szabályozás jel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ében is megnyilvánul. Addig, amíg a munkanélküli ellátások esetében a</w:t>
      </w:r>
    </w:p>
    <w:p>
      <w:pPr>
        <w:pStyle w:val="Normal"/>
        <w:rPr/>
      </w:pPr>
      <w:r>
        <w:rPr>
          <w:sz w:val="22"/>
          <w:lang w:eastAsia="hu-HU"/>
        </w:rPr>
        <w:t>törvény által előírt feltételek fennállása és arra irányuló kérelem esetén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szerv köteles az ellátást megállapítani és folyósítani, a f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koztatást elősegítő támogatások vonatkozásában más a helyzet.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őpiaci szerv ugyanis mindig az adott munkaerőpiaci probléma és a 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kezésre álló anyagi erőforrások ismeretében dönti el, hogy a kérelmező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ban részesíti-e vagy sem. Ez azt jelenti, hogy a legtöbb támog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etében a kérelmező – bár lehet, hogy rendelkezik a támogatás igénybevé-</w:t>
      </w:r>
    </w:p>
    <w:p>
      <w:pPr>
        <w:pStyle w:val="Normal"/>
        <w:rPr/>
      </w:pPr>
      <w:r>
        <w:rPr>
          <w:sz w:val="22"/>
          <w:lang w:eastAsia="hu-HU"/>
        </w:rPr>
        <w:t>teléhez szükséges jogszabályi feltételekkel – nem biztos, hogy támogatá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részesül. Ezt a szakirodalom úgy fogalmazza meg, hogy a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kintetében a munkaerőpiaci szerv ún. mérlegelési jogkörben dönt. Ily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öntések ellen egyébként a törvény a jogorvoslatot is kizárja. A támogatá-</w:t>
      </w:r>
    </w:p>
    <w:p>
      <w:pPr>
        <w:pStyle w:val="Normal"/>
        <w:rPr/>
      </w:pPr>
      <w:r>
        <w:rPr>
          <w:sz w:val="22"/>
          <w:lang w:eastAsia="hu-HU"/>
        </w:rPr>
        <w:t>sok tárgyában hozott döntések ellen a törvény csak akkor engedi meg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orvoslatot, ha az arra irányuló kérelmet az államigazgatási szerv jog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i feltételek hiányára való hivatkozással utasította vissza.</w:t>
      </w:r>
    </w:p>
    <w:p>
      <w:pPr>
        <w:pStyle w:val="Normal"/>
        <w:rPr/>
      </w:pPr>
      <w:r>
        <w:rPr>
          <w:sz w:val="22"/>
          <w:lang w:eastAsia="hu-HU"/>
        </w:rPr>
        <w:t>A foglalkoztatási törvény előkészítésekor az volt a szakmai elképzelés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a támogatásokra vonatkozóan keretjellegű szabályokat tartalma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on. A részletes rendelkezéseket alacsonyabb szintű jogszabály tartalmazz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 mind a törvény, mind pedig az alacsonyabb szintű jogszabály engedjen</w:t>
      </w:r>
    </w:p>
    <w:p>
      <w:pPr>
        <w:pStyle w:val="Normal"/>
        <w:rPr/>
      </w:pPr>
      <w:r>
        <w:rPr>
          <w:sz w:val="22"/>
          <w:lang w:eastAsia="hu-HU"/>
        </w:rPr>
        <w:t>tág teret a munkaerőpiaci szerv mérlegelésének. Ennek az volt az indok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gy helyi szinten lehet igazán eldönteni, hogy a munkanélküliséget m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en támogatások nyújtásával lehet megelőzni vagy kezelni. Ez az elv azon-</w:t>
      </w:r>
    </w:p>
    <w:p>
      <w:pPr>
        <w:pStyle w:val="Normal"/>
        <w:rPr/>
      </w:pPr>
      <w:r>
        <w:rPr>
          <w:sz w:val="22"/>
          <w:lang w:eastAsia="hu-HU"/>
        </w:rPr>
        <w:t>ban az évek során módosítás következtében némi törést szenvedett. Ha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igyeljük a törvény jelenleg hatályos szabályait, azt tapasztaljuk, hogy egye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okat a törvény részletesen, más támogatásokat keretjelleggel 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oz. A részletes szabályozás pl. a képzési támogatásnál indokolt, fig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mmel arra, hogy az bizonyos összefüggést mutat a munkanélküli ellá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ásával is, ezért pl. a keresetpótló juttatásokra vonatkozó szabály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vényi szabályozást igényelnek. Igazából azonban szakmailag az lenne az</w:t>
      </w:r>
    </w:p>
    <w:p>
      <w:pPr>
        <w:pStyle w:val="Normal"/>
        <w:rPr/>
      </w:pPr>
      <w:r>
        <w:rPr>
          <w:sz w:val="22"/>
          <w:lang w:eastAsia="hu-HU"/>
        </w:rPr>
        <w:t>elfogadható, ha a törvény valamennyi támogatást csak keretjelleggel szabá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i Törvény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által létrehozott támoga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sok általános jellemző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5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ozna és a részletes feltételeket az alacsonyabb szintű jogszabály tartalmaz-</w:t>
      </w:r>
    </w:p>
    <w:p>
      <w:pPr>
        <w:pStyle w:val="Normal"/>
        <w:rPr/>
      </w:pPr>
      <w:r>
        <w:rPr>
          <w:sz w:val="22"/>
          <w:lang w:eastAsia="hu-HU"/>
        </w:rPr>
        <w:t>ná. Ez az egységes szabályozási elv azonban már csak egy új foglalkoztat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vény keretében valósítható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törvény az elfogadása idején a következő támogatásoka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rtalmazta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képzések elősegítés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munkanélküliek vállalkozóvá válásának elősegítés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foglalkoztatás bővítését szolgáló támogatások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közhasznú foglalkoztatás támoga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munkahelyteremtés támoga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 ) részmunkaidős foglalkoztatás támoga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) a munkahelymegőrzés támoga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) korengedményes nyugdíj átvállalása.</w:t>
      </w:r>
    </w:p>
    <w:p>
      <w:pPr>
        <w:pStyle w:val="Normal"/>
        <w:rPr/>
      </w:pPr>
      <w:r>
        <w:rPr>
          <w:sz w:val="22"/>
          <w:lang w:eastAsia="hu-HU"/>
        </w:rPr>
        <w:t>Ez a támogatási rendszer az évek során óriási változáson ment keresztü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részt egyes támogatások megszűntek: ilyen pl. a „részmunkaidős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 támogatása”, valamint a „korengedményes nyugdíjazás átvállalá-</w:t>
      </w:r>
    </w:p>
    <w:p>
      <w:pPr>
        <w:pStyle w:val="Normal"/>
        <w:rPr/>
      </w:pPr>
      <w:r>
        <w:rPr>
          <w:sz w:val="22"/>
          <w:lang w:eastAsia="hu-HU"/>
        </w:rPr>
        <w:t>sa”. Természetesen röviden ezen támogatási formák rövid ismertetésére i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térünk. Ugyanakkor új támogatási formák is megjelentek. A törvé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alkotása idején a közhasznú foglalkoztatásra vonatkozó szabályoka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„</w:t>
      </w:r>
      <w:r>
        <w:rPr>
          <w:sz w:val="22"/>
          <w:lang w:eastAsia="hu-HU"/>
        </w:rPr>
        <w:t>Foglalkoztatás bővítését célzó támogatásokra vonatkozó rendelkezések”</w:t>
      </w:r>
    </w:p>
    <w:p>
      <w:pPr>
        <w:pStyle w:val="Normal"/>
        <w:rPr/>
      </w:pPr>
      <w:r>
        <w:rPr>
          <w:sz w:val="22"/>
          <w:lang w:eastAsia="hu-HU"/>
        </w:rPr>
        <w:t>tartalmazták. A későbbiekben a közhasznú foglalkoztatás kérdései a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nyben külön alcím alatt, önálló szabályozást nyertek. Ezért ismertetésü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 is önálló alcím alatt kerül sor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Ugyanakkor az évek során nyilvánvalóvá vált, hogy a munkanélküli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es speciális rétegei tekintetében speciális támogatási szabályokra is szü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 van. Így a törvényben ezek a speciális támogatási formák is megjel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k. A hatályba lépést követően megjelent támogatási formák a következők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) megváltozott munkaképességű személyek foglalkoztatásának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) pályakezdő munkanélküliek elhelyezkedésének támogatása,</w:t>
      </w:r>
    </w:p>
    <w:p>
      <w:pPr>
        <w:pStyle w:val="Normal"/>
        <w:rPr/>
      </w:pPr>
      <w:r>
        <w:rPr>
          <w:sz w:val="22"/>
          <w:lang w:eastAsia="hu-HU"/>
        </w:rPr>
        <w:t>k) a foglalkoztatáshoz kapcsolódó járulékok átvállal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) intenzív álláskeresés támogatás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ún. aktív munkaerőpiaci eszközök köre nem merült ki az előbbiek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sorolt támogatásokkal. A törvény ugyanis már a hatálybalépésének ide-</w:t>
      </w:r>
    </w:p>
    <w:p>
      <w:pPr>
        <w:pStyle w:val="Normal"/>
        <w:rPr/>
      </w:pPr>
      <w:r>
        <w:rPr>
          <w:sz w:val="22"/>
          <w:lang w:eastAsia="hu-HU"/>
        </w:rPr>
        <w:t>jén felhatalmazta a kormányt, hogy rendeletben új támogatási formáka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rozzon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Így került bevezetésre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) a termőfölddel rendelkező munkanélküliek vállalkozóvá válásának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) a munkába járással összefüggő terhek csökkentését célzó támogatások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Úgyszintén említést érdemel:</w:t>
      </w:r>
    </w:p>
    <w:p>
      <w:pPr>
        <w:pStyle w:val="Normal"/>
        <w:rPr/>
      </w:pPr>
      <w:r>
        <w:rPr>
          <w:sz w:val="22"/>
          <w:lang w:eastAsia="hu-HU"/>
        </w:rPr>
        <w:t>o) foglalkoztatási válsághelyzetek kezelésére nyújtható támogatás,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i Törvény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által létrehozot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ok fajtá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6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) a csoportos létszámleépítés hátrányos következményeinek enyhítésé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lgáló támogat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q) közhasznú szervezetek támogatás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utóbb felsorolt támogatási formák közül a termőfölddel rendelkez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ek vállalkozóvá válásának támogatása, és a foglalkoztatási vá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ghelyzetek kezelését célzó támogatás szintén megszűnt.</w:t>
      </w:r>
    </w:p>
    <w:p>
      <w:pPr>
        <w:pStyle w:val="Normal"/>
        <w:rPr/>
      </w:pPr>
      <w:r>
        <w:rPr>
          <w:sz w:val="22"/>
          <w:lang w:eastAsia="hu-HU"/>
        </w:rPr>
        <w:t>A következőkben a támogatások rövid ismertetésére térünk ki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) A képzések elősegí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 célja, hogy a munkanélküli vagy a munkanélküliséggel vesz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eztetett személy képzését elősegítse annak érdekében, hogy a munkaer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iacon jobban érvényesüljön, azaz könnyebben találjon megfelelő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elye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hatályba lépése idején a törvény a képzési támogatásnak két (egy mé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gelés alapján adható és egy kötelező) formáját szabályozta. A törvény alapjá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ható volt annak a képzése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munkanélküli, 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munkaviszonya várhatóan egy éven belül megszűnik, és ezt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adó a munkavállalóval és a munkaügyi központtal előzetesen írás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ölte, 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közhasznú munkavégzésben vesz részt, vagy rendszeres foglalkozt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zés nélkül nem biztosítható.</w:t>
      </w:r>
    </w:p>
    <w:p>
      <w:pPr>
        <w:pStyle w:val="Normal"/>
        <w:rPr/>
      </w:pPr>
      <w:r>
        <w:rPr>
          <w:sz w:val="22"/>
          <w:lang w:eastAsia="hu-HU"/>
        </w:rPr>
        <w:t>A képzési támogatásnak az előbbiekben felsorolt feltételei tulajdonké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en az évek során nem változtak. A törvény azonban tartalmazta a képz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nak egy kötelezően adandó formáját is. A törvény hatálybalépés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k idején és azt követően támogatni kellett a felajánlott vagy elfogadott</w:t>
      </w:r>
    </w:p>
    <w:p>
      <w:pPr>
        <w:pStyle w:val="Normal"/>
        <w:rPr/>
      </w:pPr>
      <w:r>
        <w:rPr>
          <w:sz w:val="22"/>
          <w:lang w:eastAsia="hu-HU"/>
        </w:rPr>
        <w:t>képzését annak a 18. életévét be nem töltött munkanélkülinek, aki az ál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ános iskolát három évnél nem régebben fejezte be vagy hagyta abba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olgozók iskolájába nem jár, illetve aki egy évnél nem régebben hagyta</w:t>
      </w:r>
    </w:p>
    <w:p>
      <w:pPr>
        <w:pStyle w:val="Normal"/>
        <w:rPr/>
      </w:pPr>
      <w:r>
        <w:rPr>
          <w:sz w:val="22"/>
          <w:lang w:eastAsia="hu-HU"/>
        </w:rPr>
        <w:t>abba a középiskolai tanulmányait. A képzési támogatásnak ez a kötelez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rmája 1997. január 1-jétől megszűn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épzési támogatásnak a következő módjait tartalmazta a törvény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rtalmazza ma is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keresetkiegészítés vagy keresetpótló juttat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költségtérítés.</w:t>
      </w:r>
    </w:p>
    <w:p>
      <w:pPr>
        <w:pStyle w:val="Normal"/>
        <w:rPr/>
      </w:pPr>
      <w:r>
        <w:rPr>
          <w:sz w:val="22"/>
          <w:lang w:eastAsia="hu-HU"/>
        </w:rPr>
        <w:t>A keresetkiegészítés – a munkaviszonyban állók képzésének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etén – a korábbi keresethez képest a képzés alatt elért kereset csökkenésé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lt hivatva ellensúlyoz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eresetpótló juttatás a képzésben részt vevő munkanélküliek juttatása.</w:t>
      </w:r>
    </w:p>
    <w:p>
      <w:pPr>
        <w:pStyle w:val="Normal"/>
        <w:rPr/>
      </w:pPr>
      <w:r>
        <w:rPr>
          <w:sz w:val="22"/>
          <w:lang w:eastAsia="hu-HU"/>
        </w:rPr>
        <w:t>Mértéke kezdetben a folyósítás első szakaszában járó munkanélküli járad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10%-a, illetőleg pályakezdő munkanélküli esetében a pályakezdők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 segélyének 110%-a, tanköteles korú munkanélküli esetében pe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épzési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7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ig a mindenkori minimális bér 15%-a volt. 1997. január 1-jétől a keres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ótló juttatás összege a munkanélküli járadék alsó határa, pályakezdő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 esetében pedig a munkanélküli járadék alsó határának 20–40%-</w:t>
      </w:r>
    </w:p>
    <w:p>
      <w:pPr>
        <w:pStyle w:val="Normal"/>
        <w:rPr/>
      </w:pPr>
      <w:r>
        <w:rPr>
          <w:sz w:val="22"/>
          <w:lang w:eastAsia="hu-HU"/>
        </w:rPr>
        <w:t>a között állapítható meg. Ha a munkanélküli átlagkeresete az alsó határná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csonyabb volt, a keresetpótló juttatás összege az átlagkeresettel megeg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ő összeg. Ettől az időponttól lépett életbe az a módosítás is, miszerin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járadékban részesülő munkanélküli részére keresetpótló jut-</w:t>
      </w:r>
    </w:p>
    <w:p>
      <w:pPr>
        <w:pStyle w:val="Normal"/>
        <w:rPr/>
      </w:pPr>
      <w:r>
        <w:rPr>
          <w:sz w:val="22"/>
          <w:lang w:eastAsia="hu-HU"/>
        </w:rPr>
        <w:t>tatás nem állapítható meg. Ilyen esetben a munkanélküli járadékot kel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vább folyósítani. Amennyiben a képzésben részt vevő személy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járadék folyósítási időtartamát kimeríti a képzés alatt, részére a kép-</w:t>
      </w:r>
    </w:p>
    <w:p>
      <w:pPr>
        <w:pStyle w:val="Normal"/>
        <w:rPr/>
      </w:pPr>
      <w:r>
        <w:rPr>
          <w:sz w:val="22"/>
          <w:lang w:eastAsia="hu-HU"/>
        </w:rPr>
        <w:t>zés hátralévő időtartamára keresetpótló juttatást kell megállapíta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öltségtérítés a képzési költség, az azzal kapcsolatos étkezési, szállás-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éb költségek egészen vagy részben történő megtérítésére terjedhetett k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okra (így a képzések támogatására vonatkozó szabályozáss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pcsolatban) az állapítható meg, hogy a törvény és a végrehajtására k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ott miniszteri rendelet – a keretjellegű szabályozás miatt – nagyon 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nyeges kérdést nem rendezett. Így az évek során a szabályozást állandóan</w:t>
      </w:r>
    </w:p>
    <w:p>
      <w:pPr>
        <w:pStyle w:val="Normal"/>
        <w:rPr/>
      </w:pPr>
      <w:r>
        <w:rPr>
          <w:sz w:val="22"/>
          <w:lang w:eastAsia="hu-HU"/>
        </w:rPr>
        <w:t>módosítani kellett. A szabályozási hiányosság abból fakadt, hogy az újo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n létrejövő munkaerőpiaci szervezet valamint a jogszabályelőkészítők sz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ra nem álltak rendelkezésre a szükséges gyakorlati tapasztalatok.</w:t>
      </w:r>
    </w:p>
    <w:p>
      <w:pPr>
        <w:pStyle w:val="Normal"/>
        <w:rPr/>
      </w:pPr>
      <w:r>
        <w:rPr>
          <w:sz w:val="22"/>
          <w:lang w:eastAsia="hu-HU"/>
        </w:rPr>
        <w:t>A gyakorlati tapasztalatok alapján egészült ki a törvény azzal a szabállya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szerint nem folyósítható munkanélküli járadék illetve keresetpótló jut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 azokra a napokra, amelyeken a képzésben részt vevő személy neki felró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ó okból óralátogatási kötelezettségének nem tett eleget.</w:t>
      </w:r>
    </w:p>
    <w:p>
      <w:pPr>
        <w:pStyle w:val="Normal"/>
        <w:rPr/>
      </w:pPr>
      <w:r>
        <w:rPr>
          <w:sz w:val="22"/>
          <w:lang w:eastAsia="hu-HU"/>
        </w:rPr>
        <w:t>A képzési támogatás kapcsán kell azt is leszögeznünk, hogy a törvény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t elősegítő szabályai végrehajtására kiadott 4/1991. (IV. 13.)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üM rendelet szintén nem szabályozott a támogatásokkal – így a képz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sal – kapcsolatban minden kérdést. A képzési támogatással ös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üggésben például hiányoztak a munkaügyi központ által támogatott ké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ési folyamatra vonatkozó rendelkezések. Ebben a tekintetben változást j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ntett a foglalkoztatást elősegítő támogatásokról, valamint a Munkaerőpiaci</w:t>
      </w:r>
    </w:p>
    <w:p>
      <w:pPr>
        <w:pStyle w:val="Normal"/>
        <w:rPr/>
      </w:pPr>
      <w:r>
        <w:rPr>
          <w:sz w:val="22"/>
          <w:lang w:eastAsia="hu-HU"/>
        </w:rPr>
        <w:t>Alapból foglalkoztatási válságkezelésére nyújtható támogatásról szóló 6/1996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(VII. 16.) MüM rendelet hatályba lépése. Ez a rendelet ugyanis – igazodv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szakképzésre vonatkozó szabályozáshoz – részletesen szabályozza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lyen képzésekhez nyújtható támogatás; másrészt a munkaügyi közpo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járását azoknak a képzéseknek a nyilvánosságra hozatalával kapcsolatban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melyhez mérlegelési jogkörben támogatást nyújt; továbbá a képző inté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nyekkel szemben támasztott követelményeket. Szabályozza a jogszabá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épzéseket szervező intézmény és a munkaügyi központ által kötendő</w:t>
      </w:r>
    </w:p>
    <w:p>
      <w:pPr>
        <w:pStyle w:val="Normal"/>
        <w:rPr/>
      </w:pPr>
      <w:r>
        <w:rPr>
          <w:sz w:val="22"/>
          <w:lang w:eastAsia="hu-HU"/>
        </w:rPr>
        <w:t>megállapodás tartalmát, valamint azt a folyamatot, ahogy a képzésre igény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rtó személy a képző intézményhez eljut, és a képzésben részt vesz. Ez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túlmenően rendelkezik a jogszabály a munkaviszonyban állók képzéséről. 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8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/>
      </w:pPr>
      <w:r>
        <w:rPr>
          <w:b/>
          <w:sz w:val="22"/>
          <w:lang w:eastAsia="hu-HU"/>
        </w:rPr>
        <w:t>b) Munkanélküliek vállalkozóvá válásának elősegí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i forma több résztámogatást foglal magában. Célja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vé vált személyt arra ösztönözze, hogy megélhetését,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át vállalkozás útján oldja meg.</w:t>
      </w:r>
    </w:p>
    <w:p>
      <w:pPr>
        <w:pStyle w:val="Normal"/>
        <w:rPr/>
      </w:pPr>
      <w:r>
        <w:rPr>
          <w:sz w:val="22"/>
          <w:lang w:eastAsia="hu-HU"/>
        </w:rPr>
        <w:t>A támogatásban az a személy részesíthető, aki munkanélküli járadék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esül és a munkaügyi központ nem tud részére megfelelő munkahely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ajánlani. Az ilyen személy vállalkozóvá válása esetében a következő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okat kérhette és kérheti ma is:</w:t>
      </w:r>
    </w:p>
    <w:p>
      <w:pPr>
        <w:pStyle w:val="Normal"/>
        <w:rPr/>
      </w:pPr>
      <w:r>
        <w:rPr>
          <w:sz w:val="22"/>
          <w:lang w:eastAsia="hu-HU"/>
        </w:rPr>
        <w:t>a) munkanélküli járadék összegének megfelelő támogatás folyósítását l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jebb további 6 hónapig, ha a vállalkozói tevékenységre vonatkoz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ósági igazolást bemutatj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vállalkozói tevékenység igazolásával igénybe vett, a munkaügyi 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nt által ajánlott szaktanácsadás költségei legfeljebb 50%-ának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rítés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 vállalkozói tevékenység gyakorlásához szükséges tanfolyami képz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ltségeinek legfeljebb 50%-os megtérítés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hitel felvétele esetén a hitelfedezeti biztosítás költségeinek legfelje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50%-os megtérítését legfeljebb 1 évre.</w:t>
      </w:r>
    </w:p>
    <w:p>
      <w:pPr>
        <w:pStyle w:val="Normal"/>
        <w:rPr/>
      </w:pPr>
      <w:r>
        <w:rPr>
          <w:sz w:val="22"/>
          <w:lang w:eastAsia="hu-HU"/>
        </w:rPr>
        <w:t>A törvénynek ezek a szabályai lényegében az évek során nem változta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ről a szabályozásról annyit el kell mondanunk, hogy ezek a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csupán az egyéni vállalkozás keretében történő munkavégzést ösztön-</w:t>
      </w:r>
    </w:p>
    <w:p>
      <w:pPr>
        <w:pStyle w:val="Normal"/>
        <w:rPr/>
      </w:pPr>
      <w:r>
        <w:rPr>
          <w:sz w:val="22"/>
          <w:lang w:eastAsia="hu-HU"/>
        </w:rPr>
        <w:t>zik, hanem minden olyan esetben nyújthatók, amikor a munkanélküli v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milyen vállalkozási jellegű tevékenységgel (gazdasági társaságba történ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lépéssel) kívánja foglalkoztatását megoldani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c) Foglalkoztatás bővítését szolgáló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i forma a munkaadót kívánja ösztönözni arra, hogy munka-</w:t>
      </w:r>
    </w:p>
    <w:p>
      <w:pPr>
        <w:pStyle w:val="Normal"/>
        <w:rPr/>
      </w:pPr>
      <w:r>
        <w:rPr>
          <w:sz w:val="22"/>
          <w:lang w:eastAsia="hu-HU"/>
        </w:rPr>
        <w:t>nélkülit alkalmazzon. A támogatásban az a munkaadó részesült, aki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ügyi központ nyilvántartása szerint hat hónapja, pályakezdő eseté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árom hónapja munkanélküli tartós foglalkoztatását vállalja. A támogatá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k az is feltétele volt, hogy a munkaadó a vállalást megelőző hat hónap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 hajtson végre hasonló munkakörben létszámleépítést, és kötelezettség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llaljon arra, hogy az azt követő három hónapban sem bocsát el senki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lyen munkakörben. A támogatás összege a munkabér vagy az azt terhel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rulékok, illetőleg ezek együttes, de legfeljebb 50%-ig terjedő átvállalása vo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i forma is sok változáson ment keresztül az évek során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ódosítások egy része pontosító jellegű volt. A tartalmi változást egyrész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jelentette, hogy a munkabér járulékainak átvállalási lehetőségét külö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almazta meg a törvény, másrészt megváltozott a támogatás mértéke is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bér átvállalásának lehetősége ma már 50–100%-ig terjedhet. A sza-</w:t>
      </w:r>
    </w:p>
    <w:p>
      <w:pPr>
        <w:pStyle w:val="Normal"/>
        <w:rPr/>
      </w:pPr>
      <w:r>
        <w:rPr>
          <w:sz w:val="22"/>
          <w:lang w:eastAsia="hu-HU"/>
        </w:rPr>
        <w:t>bályozás gyakori pontosítását a gyakorlatban gyakran előforduló visszaélé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nélküliek vállalko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zóvá válásának elősegítés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glalkoztatás bővítésé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szolgáló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89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k tették szükségessé. Tapasztalható volt ugyanis, hogy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akran azért szüntette meg korábbi munkaviszonyát, hogy későbbi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adója ezt a támogatást megkapja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d) Közhasznú foglalkoztatás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özhasznú foglalkoztatás támogatása kezdetben nem önálló támogat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rmaként jelent meg a foglalkoztatási törvényben, hanem a foglalkoztatás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ővítő támogatás egyik formájakén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támogatási formának az a lényege, hogy segítse elő a munkanélküli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át oly módon, hogy a foglalkoztatás egyben a köz érdekét szol-</w:t>
      </w:r>
    </w:p>
    <w:p>
      <w:pPr>
        <w:pStyle w:val="Normal"/>
        <w:rPr/>
      </w:pPr>
      <w:r>
        <w:rPr>
          <w:sz w:val="22"/>
          <w:lang w:eastAsia="hu-HU"/>
        </w:rPr>
        <w:t>gálja, vagy a település általános szükségleteit elégítse ki. A közhasznú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 másik ismérve, hogy az ilyen tevékenységet szervező munkaadó m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etből a tevékenység által megvalósított szolgáltatásért nem részesülhe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támogatás szabályozása is rengeteg változáson ment keresztül az év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orán. A módosítások túlnyomó többsége pontosító jellegű volt. A pont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ítás egyrészt azoknak a feladatoknak a meghatározását érintette, amel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látására irányuló foglalkoztatáshoz a támogatás igénybe vehető. Kezd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n a foglalkoztatási törvény „a település általános szükségleteit érintő” k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jezést használta, amely a gyakorlatban nehezen volt értelmezhető. Ugya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kkor a támogatás nem csupán a kifizetett munkabér egy részének megfi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sére terjed ki, hanem alapjául szolgál a foglalkoztatás kapcsán felmerül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amennyi költség. Az egyes módosítások – a gyakorlatban felmerülő ig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ek alapján – e költségek meghatározását is érintették. A hatályos szab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ozásban foglalt feltételrendszer az elmúlt évek gyakorlata alapján kristá-</w:t>
      </w:r>
    </w:p>
    <w:p>
      <w:pPr>
        <w:pStyle w:val="Normal"/>
        <w:rPr/>
      </w:pPr>
      <w:r>
        <w:rPr>
          <w:sz w:val="22"/>
          <w:lang w:eastAsia="hu-HU"/>
        </w:rPr>
        <w:t>lyosodott ki. Ennek megfelelően a közhasznú munkavégzés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etében a foglalkoztatásból eredő közvetlen költség 70%-áig terjedő mé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kű támogatás nyújtható a munkaadó részére, h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lakosságot vagy települést érintő közfeladat ellátása érdekében,</w:t>
      </w:r>
    </w:p>
    <w:p>
      <w:pPr>
        <w:pStyle w:val="Normal"/>
        <w:rPr/>
      </w:pPr>
      <w:r>
        <w:rPr>
          <w:sz w:val="22"/>
          <w:lang w:eastAsia="hu-HU"/>
        </w:rPr>
        <w:t>b) a munkaügyi központ által kiközvetített munkanélküli foglalkozt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t vállalja munkaviszony keretében úgy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ezzel a foglalkoztatással a foglalkoztatottainak számát a foglalkozt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kezdését megelőző havi átlagos statisztikai állományi létszámho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est bővíti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a foglalkoztatással nyújtott szolgáltatás ellenértékeként más szerv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íjazásban nem részesül. A támogatás egy munkavállaló foglalkozt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hoz legfeljebb 1 évi időtartamra nyújtható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 költségei között a támogatás szempontjából a munkavá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ó munkabére, annak járuléka, a munkaruha- és egyéni védőeszközö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ltségei, a munkaadót terhelő utazási költségek, a munkásszállítás költs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ei, a munkaalkalmassági vizsgálat költségei, a többletlétszám foglalkoz-</w:t>
      </w:r>
    </w:p>
    <w:p>
      <w:pPr>
        <w:pStyle w:val="Normal"/>
        <w:rPr/>
      </w:pPr>
      <w:r>
        <w:rPr>
          <w:sz w:val="22"/>
          <w:lang w:eastAsia="hu-HU"/>
        </w:rPr>
        <w:t>tatásából eredően az irányításban felmerülő többletköltségek stb. sz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lhatók el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özhasznú foglalkoztat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0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00. február 1-jétől kezdődően a közhasznú foglalkoztatás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csak közfeladat, hanem az önkormányzat által önként vállalt feladat</w:t>
      </w:r>
    </w:p>
    <w:p>
      <w:pPr>
        <w:pStyle w:val="Normal"/>
        <w:rPr/>
      </w:pPr>
      <w:r>
        <w:rPr>
          <w:sz w:val="22"/>
          <w:lang w:eastAsia="hu-HU"/>
        </w:rPr>
        <w:t>ellátására irányuló tevékenység; valamint közhasznú tevékenység ellá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etén is meg lehet állapítani a munkaadó részé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ott közhasznú foglalkoztatásban részesített munkavállaló ez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ya megszűnését követően ugyanennek a munkavállalónak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ához 2 év elteltével nyújtható ilyen jellegű támogatás. Ez al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vételt jelent, ha a közhasznú munkára történő kiközvetítés időpontjá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jogosult munkanélküli járadékra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e) A munkahelyteremtés támogatása</w:t>
      </w:r>
    </w:p>
    <w:p>
      <w:pPr>
        <w:pStyle w:val="Normal"/>
        <w:rPr/>
      </w:pPr>
      <w:r>
        <w:rPr>
          <w:sz w:val="22"/>
          <w:lang w:eastAsia="hu-HU"/>
        </w:rPr>
        <w:t>A munkahelyteremtés támogatására vonatkozóan mind a törvény, mind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edig a végrehajtási jogszabály keretjellegű szabályozást tartalmazott. Ez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i forma nem kérelem, hanem pályázati eljárás alapján nyújtható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Olyan programok megvalósítását szolgálta, amelyek segítik a munkaerőpi-</w:t>
      </w:r>
    </w:p>
    <w:p>
      <w:pPr>
        <w:pStyle w:val="Normal"/>
        <w:rPr/>
      </w:pPr>
      <w:r>
        <w:rPr>
          <w:sz w:val="22"/>
          <w:lang w:eastAsia="hu-HU"/>
        </w:rPr>
        <w:t>acról tartósan kiszoruló rétegek foglalkoztatását. Ezt a támogatást sok krit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 érte a tág szabályozás miatt. A keretszabályozás ugyanis azt eredménye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, hogy igen nagy támogatási összegekben részesültek olyan munkahely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mtések, amelyek jövője bizonytalan vo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támogatási formában jelentős változás 1997. január 1-jén következ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. Ettől az időponttól kezdődően a támogatási forma ugyanis kiegészült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ún. önfoglalkoztatóvá válás támogatásával. Ebben a támogatási formában</w:t>
      </w:r>
    </w:p>
    <w:p>
      <w:pPr>
        <w:pStyle w:val="Normal"/>
        <w:rPr/>
      </w:pPr>
      <w:r>
        <w:rPr>
          <w:sz w:val="22"/>
          <w:lang w:eastAsia="hu-HU"/>
        </w:rPr>
        <w:t>az részesülhetett és részesülhet, aki munkaviszonyon kívüli tevékenységge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ondoskodik önmaga foglalkoztatásáról, ideértve azt is, aki vállalkozást i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ít, vagy vállalkozáshoz csatlakozik; továbbá aki a törvény alapján vállalko-</w:t>
      </w:r>
    </w:p>
    <w:p>
      <w:pPr>
        <w:pStyle w:val="Normal"/>
        <w:rPr/>
      </w:pPr>
      <w:r>
        <w:rPr>
          <w:sz w:val="22"/>
          <w:lang w:eastAsia="hu-HU"/>
        </w:rPr>
        <w:t>zóvá válást elősegítő támogatásban részesül. Ez utóbbi támogatás részlete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ait a 6/1996. (VII. 16.) MüM rendelet 1997. július 1-jén hatályb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pett módosítása tartalmazta. E szabály alapján személyenként 500 e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t-ig terjedő visszatérítendő kamatmentes tőkejuttatás adható támogatás-</w:t>
      </w:r>
    </w:p>
    <w:p>
      <w:pPr>
        <w:pStyle w:val="Normal"/>
        <w:rPr/>
      </w:pPr>
      <w:r>
        <w:rPr>
          <w:sz w:val="22"/>
          <w:lang w:eastAsia="hu-HU"/>
        </w:rPr>
        <w:t>ként, valamint a tevékenység megkezdéséhez és folytatásához szükséges sza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nácsadás költsége téríthető meg. A támogatást legkésőbb a folyósítás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vető 19 hónap kezdetétől számított, legfeljebb 60 hónap alatt, a munka-</w:t>
      </w:r>
    </w:p>
    <w:p>
      <w:pPr>
        <w:pStyle w:val="Normal"/>
        <w:rPr/>
      </w:pPr>
      <w:r>
        <w:rPr>
          <w:sz w:val="22"/>
          <w:lang w:eastAsia="hu-HU"/>
        </w:rPr>
        <w:t>ügyi központ által meghatározott egyenlő részletekben kell visszafizetn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8. január 1-jétől kezdődően a támogatás új támogatási formával eg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ült ki, éspedig ún. korszerű munkahelyek teremtéséhez nyújtható tám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tással. Ez a támogatás olyan korszerű munkahelyek teremtéséhez nyúj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ó, ahol megfelelő piaci háttérrel rendelkező korszerű termékek előállí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val, új szakmakultúrák meghonosításával, jelentős számú – legkevese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áromszáz – új munkavállaló alkalmazásával a munkaadó – elsősorban gaz-</w:t>
      </w:r>
    </w:p>
    <w:p>
      <w:pPr>
        <w:pStyle w:val="Normal"/>
        <w:rPr/>
      </w:pPr>
      <w:r>
        <w:rPr>
          <w:sz w:val="22"/>
          <w:lang w:eastAsia="hu-HU"/>
        </w:rPr>
        <w:t>daságilag elmaradott, magas munkanélküliséggel küzdő térségekben – ho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ájárul a munkaerőpiaci feszültségek enyhítéséhez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helyteremt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1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i forma szakított a foglalkoztatási törvényben és végrehaj-</w:t>
      </w:r>
    </w:p>
    <w:p>
      <w:pPr>
        <w:pStyle w:val="Normal"/>
        <w:rPr/>
      </w:pPr>
      <w:r>
        <w:rPr>
          <w:sz w:val="22"/>
          <w:lang w:eastAsia="hu-HU"/>
        </w:rPr>
        <w:t>tási szabályaiban érvényesülő alapelvvel, amely egyrészt a munkanélkülisé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előzése, illetőleg csökkentése érdekében, vagy a munkanélküli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át tartja célszerűnek a munkaerőpiacon történő könnyebb érvényesül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ményében, vagy a munkaadót támogatja azért, hogy ösztönözze arra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t alkalmazzon. A korszerű munkahelyek támogatási lehet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ének megteremtése azon az elven alapul, hogy nagy létszámú munkavá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ó alkalmazását vállaló, korszerű termékeket gyártó munkaadó támog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a is hozzájárulhat egy térség fejlesztéséhez és az ott lévő munkanélkülisé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sökkentéséhez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00. január 1-jétől kezdődően a foglalkoztatási törvénynek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elyteremtés támogatására vonatkozó rendelkezéseit – az önfoglalkoztató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 válás támogatása kivételével – az 1999. új CXXII. törvény hatályon k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ül helyezte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f) A részmunkaidős foglalkoztatás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részmunkaidős foglalkoztatás támogatásának bevezetésére abból a célb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ült sor, hogy a munkaadó – a nála keletkezett foglalkoztatási feszültség</w:t>
      </w:r>
    </w:p>
    <w:p>
      <w:pPr>
        <w:pStyle w:val="Normal"/>
        <w:rPr/>
      </w:pPr>
      <w:r>
        <w:rPr>
          <w:sz w:val="22"/>
          <w:lang w:eastAsia="hu-HU"/>
        </w:rPr>
        <w:t>enyhítése érdekében – megoldásként ne a létszámleépítést válassza, ha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munkaidőben foglalkoztassa a teljes munkaidőben alkalmazott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vállalóit. Természetesen ehhez a munkavállalóval kötött munkaszerződ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ódosítására volt szükség. A támogatásnak feltétele volt, hogy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csökkentés a teljes munkaidő egyharmadát elérje. Ebben az esetben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adó kérhette az érintett munkavállalók emiatt kieső munkaidejé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ró személyi alapbére legfeljebb 50%-ának 1 évre történő megtérítését.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adó, aki – a munkaügyi központtal kötött megállapodástól eltér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n – létszámleépítést hajtott végre, köteles volt a kapott támogatás visszaf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tésére. A kapott támogatást a munkaadó a munkavállalónak bérkiegész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sként fizette ki. Ez a támogatási forma is igen sok vitát váltott ki a szak-</w:t>
      </w:r>
    </w:p>
    <w:p>
      <w:pPr>
        <w:pStyle w:val="Normal"/>
        <w:rPr/>
      </w:pPr>
      <w:r>
        <w:rPr>
          <w:sz w:val="22"/>
          <w:lang w:eastAsia="hu-HU"/>
        </w:rPr>
        <w:t>emberek körében. A szakemberek egy része ugyanis vitatta a foglalkozt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munkaidős jellegét. Álláspontjuk szerint ebben az esetben nem ré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idős, hanem csökkentett munkaidős foglalkoztatásról van szó, ame-</w:t>
      </w:r>
    </w:p>
    <w:p>
      <w:pPr>
        <w:pStyle w:val="Normal"/>
        <w:rPr/>
      </w:pPr>
      <w:r>
        <w:rPr>
          <w:sz w:val="22"/>
          <w:lang w:eastAsia="hu-HU"/>
        </w:rPr>
        <w:t>lyet a munkaadó egyoldalú akarattal rákényszerít a munkavállalóra. Ugya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kkor a támogatás a gyakorlatban sem volt igazán népszerű. Ezért 1997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anuár 1-jétől kezdődően új támogatási forma, a „Munkahelymegőrzés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a” váltotta fel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g) A munkahelymegőrzés támogatása</w:t>
      </w:r>
    </w:p>
    <w:p>
      <w:pPr>
        <w:pStyle w:val="Normal"/>
        <w:rPr/>
      </w:pPr>
      <w:r>
        <w:rPr>
          <w:sz w:val="22"/>
          <w:lang w:eastAsia="hu-HU"/>
        </w:rPr>
        <w:t>A munkahelymegőrzés támogatása olyan munkaadók részére nyújtható, aki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tmeneti likviditási gonddal küzdenek. Célja a foglalkoztatottak létszám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k megtartása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Részmunkaidős foglalkoz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atás támogat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helymegőrz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2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/>
      </w:pPr>
      <w:r>
        <w:rPr>
          <w:sz w:val="22"/>
          <w:lang w:eastAsia="hu-HU"/>
        </w:rPr>
        <w:t>Ugyanakkor ez a támogatási forma megváltozott formában tartalmazz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munkaidős foglalkoztatás támogatását, de csak egyes munkavállalói r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gek részmunkaidős foglalkoztatásának elősegítéséhez. A likviditási gon-</w:t>
      </w:r>
    </w:p>
    <w:p>
      <w:pPr>
        <w:pStyle w:val="Normal"/>
        <w:rPr/>
      </w:pPr>
      <w:r>
        <w:rPr>
          <w:sz w:val="22"/>
          <w:lang w:eastAsia="hu-HU"/>
        </w:rPr>
        <w:t>dok leküzdését célzó támogatás annak a munkaadónak nyújtható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nem költségvetési szervként működik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nem áll felszámolási vagy végelszámolási eljárás alat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 létszámleépítési szándékát, annak kezdő időpontját megelőzően b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elentette a munkaügyi központnak,</w:t>
      </w:r>
    </w:p>
    <w:p>
      <w:pPr>
        <w:pStyle w:val="Normal"/>
        <w:rPr/>
      </w:pPr>
      <w:r>
        <w:rPr>
          <w:sz w:val="22"/>
          <w:lang w:eastAsia="hu-HU"/>
        </w:rPr>
        <w:t>d) a leépítendő létszám megtartását is biztosító tervet készít, amely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galább a támogatás folyósításának időtartamával megegyező időtar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ú továbbfoglalkoztatási kötelezettséget vállal, valami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rendelkezik anyagi biztosítékkal a támogatás visszafizetéséhez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zőekben foglalt feltételekkel rendelkező munkaadó részére a köv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ő támogatások nyújthatók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visszatérítendő vagy vissza nem térítendő támogatásként a tervez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tszámleépítéssel érintett munkavállalók részére ténylegesen kifizet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bér és annak járulékai, legfeljebb 50%-ának megfelelő össze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ható legfeljebb 1 éves időtartam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vissza nem térítendő támogatásként – ha a munkaidő rövidítése a t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es munkaidő egynegyedét eléri – megtéríthető a munkáltató egyoldalú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öntése alapján munkaidőben foglalkoztatott munkavállaló kieső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idejére járó munkabérnek és járulékainak 65%-a, legfeljebb 6 hón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i időtartamr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helymegőrzés támogatásának másik formájában a költségvet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vként működő munkaadók is részesíthetők. E támogatásnak is felté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, hogy a munkaadó a kérelem benyújtását megelőzően legalább 2 évi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űködjön; ne álljon felszámolási és végelszámolási eljárás alatt; a létszám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pítésre irányuló szándékát a munkaügyi központnak bejelentse. További</w:t>
      </w:r>
    </w:p>
    <w:p>
      <w:pPr>
        <w:pStyle w:val="Normal"/>
        <w:rPr/>
      </w:pPr>
      <w:r>
        <w:rPr>
          <w:sz w:val="22"/>
          <w:lang w:eastAsia="hu-HU"/>
        </w:rPr>
        <w:t>feltétele a támogatásnak, hogy a munkaadó vállalja, hogy a munkaügyi 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nttal közös tervet készít a támogatás alapjául szolgáló munkavállalói kö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munkaidőben történő továbbfoglalkoztatását is biztosítandó. E tám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tási forma keretében az a munkavállaló támogatható a teljes munkaid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ét, legfeljebb háromnegyedét elérő foglalkoztatással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saját háztartásában egy vagy több kiskorú gyermeket nevel, és a legfi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labb gyermek a 10. életévét még nem töltötte b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ki legfeljebb 5 évvel áll a reá irányadó öregségi nyugdíjkorhatár előtt,</w:t>
      </w:r>
    </w:p>
    <w:p>
      <w:pPr>
        <w:pStyle w:val="Normal"/>
        <w:rPr/>
      </w:pPr>
      <w:r>
        <w:rPr>
          <w:sz w:val="22"/>
          <w:lang w:eastAsia="hu-HU"/>
        </w:rPr>
        <w:t>c) akinek a munkaképesség-romlása legalább a 40%-ot eléri, és nem r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sül más ellátásban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támogatási formában vissza nem térítendő támogatásként legfeljebb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állaló részére kieső munkaidőre fizetett bérkiegészítés összege, a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k járulékai vagy azok egy része téríthető meg. Ez a támogatás legfeljebb 1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évig folyósítható. Ez a támogatási forma a közeljövőben megszűnik. 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3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h) Korengedményes nyugdíj átvállalása</w:t>
      </w:r>
    </w:p>
    <w:p>
      <w:pPr>
        <w:pStyle w:val="Normal"/>
        <w:rPr/>
      </w:pPr>
      <w:r>
        <w:rPr>
          <w:sz w:val="22"/>
          <w:lang w:eastAsia="hu-HU"/>
        </w:rPr>
        <w:t>Már az 1990 előtti hatályos jogszabály is tartalmazta a munkavállaló ko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edményes nyugdíjazásának lehetőségét. A jogi szabályozás lehetővé tett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 lehetővé teszi ma is, hogy a munkaadó és a munkavállaló megállapodjo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vállaló korengedményes nyugdíjazásáról, ha a jogszabályban meg-</w:t>
      </w:r>
    </w:p>
    <w:p>
      <w:pPr>
        <w:pStyle w:val="Normal"/>
        <w:rPr/>
      </w:pPr>
      <w:r>
        <w:rPr>
          <w:sz w:val="22"/>
          <w:lang w:eastAsia="hu-HU"/>
        </w:rPr>
        <w:t>határozott feltételek fennállnak. Egyik ilyen feltétel többek között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adó a korengedményes nyugdíjazás költségeit a társadalombiztosí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i szervek számára befizesse. E költségek egy részének vagy teljes egészé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tvállalását biztosította a foglalkoztatási törvény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adó az őt terhelő költségek 50%-ának átvállalását kérhette, h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elentős létszámleépítést valósított meg, és az előző évi eredménye null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gy negatív volt. A költségek teljes összegű átvállalására pedig akkor vol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hetőség, ha a munkaadó jogutód nélkül megszűnt vagy felszámolták. J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ntős létszámleépítésnek az minősült, ha a munkaadó egy intézkedés ker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ben az előző évi átlagos állományi létszám legalább 25%-ának vagy le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ább 300 főnek szünteti meg a munkaviszonyát. A törvény a korengedm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es nyugdíj folyósításának szüneteltetését írta elő, ha a nyugdíjas a ko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edmény ideje alatt kereső foglalkozást létesít és az abból származó jöved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m havi átlagban a mindenkori minimálbért meghaladja. Ezzel az intéz-</w:t>
      </w:r>
    </w:p>
    <w:p>
      <w:pPr>
        <w:pStyle w:val="Normal"/>
        <w:rPr/>
      </w:pPr>
      <w:r>
        <w:rPr>
          <w:sz w:val="22"/>
          <w:lang w:eastAsia="hu-HU"/>
        </w:rPr>
        <w:t>ménnyel igen sok gyakorlati probléma merült fel. Egyrészt ösztönözte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áltatókat arra, hogy létszámleépítés estén az öregségi nyugdíjkorh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rhoz közel álló életkorú munkavállalóik munkaviszonyát szüntessék meg</w:t>
      </w:r>
    </w:p>
    <w:p>
      <w:pPr>
        <w:pStyle w:val="Normal"/>
        <w:rPr/>
      </w:pPr>
      <w:r>
        <w:rPr>
          <w:sz w:val="22"/>
          <w:lang w:eastAsia="hu-HU"/>
        </w:rPr>
        <w:t>elsősorban, másrészt az ilyen korengedményes nyugdíjban részesülők ker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ő tevékenysége nehezen volt ellenőrizhető. Így gyakran fordult elő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adó megállapodott a munkavállalóval annak korengedménye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ugdíjazásáról, igénybe vette a törvény által biztosított támogatást, azt</w:t>
      </w:r>
    </w:p>
    <w:p>
      <w:pPr>
        <w:pStyle w:val="Normal"/>
        <w:rPr/>
      </w:pPr>
      <w:r>
        <w:rPr>
          <w:sz w:val="22"/>
          <w:lang w:eastAsia="hu-HU"/>
        </w:rPr>
        <w:t>követően pedig ismételten alkalmazta a munkavállalót nyugdíjaskén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zőekben felsorolt indokok alapján ez a támogatási forma 1995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úlius 1-jével megszűn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i) Megváltozott munkaképességű személyek foglalkoztatásána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támogatása</w:t>
      </w:r>
    </w:p>
    <w:p>
      <w:pPr>
        <w:pStyle w:val="Normal"/>
        <w:rPr/>
      </w:pPr>
      <w:r>
        <w:rPr>
          <w:sz w:val="22"/>
          <w:lang w:eastAsia="hu-HU"/>
        </w:rPr>
        <w:t>1996. január 1-jétől jött létre több elkülönült állami pénzalapból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őpiaci Alap. Ebbe az alapba került az akkori Népjóléti Minisztérium ált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elt Rehabilitációs Alap is, amely ezt követően a Munkaerőpiaci Al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habilitációs része lett. Az összevonás eredményeként a korábban a Reh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litációs Alapból nyújtott támogatást ettől az időponttól kezdődően a f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koztatási törvény szabályozta. Ennek megfelelően a Munkaerőpiaci Al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habilitációs alaprészéből támogatás nyújtható a megváltozott munkaké-</w:t>
      </w:r>
    </w:p>
    <w:p>
      <w:pPr>
        <w:pStyle w:val="Normal"/>
        <w:rPr/>
      </w:pPr>
      <w:r>
        <w:rPr>
          <w:sz w:val="22"/>
          <w:lang w:eastAsia="hu-HU"/>
        </w:rPr>
        <w:t>pességű személyek foglalkoztatását elősegítő beruházáshoz, valamint külön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orengedménye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nyugdíj átvállal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változott munkaké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pességű személyek foglal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oztatásának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4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ndeletben meghatározott beruházásnak nem minősülő bővítéshez, egyé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jlesztési célú kifizetéshez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támogatás alkalmazásában megváltozott munkaképességű személy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t a személyt kellett tekinteni, aki testi vagy szellemi fogyatékos, vagy ak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k az orvosi rehabilitációt követően munkavállalási és munkahelymegtartói</w:t>
      </w:r>
    </w:p>
    <w:p>
      <w:pPr>
        <w:pStyle w:val="Normal"/>
        <w:rPr/>
      </w:pPr>
      <w:r>
        <w:rPr>
          <w:sz w:val="22"/>
          <w:lang w:eastAsia="hu-HU"/>
        </w:rPr>
        <w:t>esélyei testi vagy szellemi károsodása miatt csökkentek. A támogatás vis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rítendő vagy vissza nem térítendő formában nyújtható, erre irányuló p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ázat alapján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központok gyakorlatában gyakran volt tapasztalható, hogy</w:t>
      </w:r>
    </w:p>
    <w:p>
      <w:pPr>
        <w:pStyle w:val="Normal"/>
        <w:rPr/>
      </w:pPr>
      <w:r>
        <w:rPr>
          <w:sz w:val="22"/>
          <w:lang w:eastAsia="hu-HU"/>
        </w:rPr>
        <w:t>a munkanélküliek elhelyezkedését egészségi állapotuk gátolta. Ezért szü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essé vált, hogy a munkaügyi központ számára lehetővé váljon, hogy sp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iális szakértelemmel rendelkező szakemberek segítségével felderítse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ek egészségi állapotát érintő azon körülményeket, amelyek a mun-</w:t>
      </w:r>
    </w:p>
    <w:p>
      <w:pPr>
        <w:pStyle w:val="Normal"/>
        <w:rPr/>
      </w:pPr>
      <w:r>
        <w:rPr>
          <w:sz w:val="22"/>
          <w:lang w:eastAsia="hu-HU"/>
        </w:rPr>
        <w:t>kaerőpiacon való érvényesülést gátolják. Ezért a foglalkoztatási törvény 1998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anuár 1-jén hatályba lépett módosítása felhatalmazta az akkori munkaüg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nisztert – jelenleg a felhatalmazás a szociális és családügyi miniszter ré-</w:t>
      </w:r>
    </w:p>
    <w:p>
      <w:pPr>
        <w:pStyle w:val="Normal"/>
        <w:rPr/>
      </w:pPr>
      <w:r>
        <w:rPr>
          <w:sz w:val="22"/>
          <w:lang w:eastAsia="hu-HU"/>
        </w:rPr>
        <w:t>szére szól –, hogy a megváltozott munkaképességű személyek foglalkoz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habilitációjának elősegítése érdekében a foglalkoztatásuk támogatásár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vényben foglaltaknál kedvezőbb szabályokat állapítson meg, továbbá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határozza a támogatások és szolgáltatások nyújtásával kapcsolatos elj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ást. Az erről szóló miniszteri rendelet 1998 május közepén lépett hatályb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iniszteri rendelet által szabályozott új támogatásokat 1998. július 1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étől vezették b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iniszteri rendelet módosított a megváltozott munkaképességű sze-</w:t>
      </w:r>
    </w:p>
    <w:p>
      <w:pPr>
        <w:pStyle w:val="Normal"/>
        <w:rPr/>
      </w:pPr>
      <w:r>
        <w:rPr>
          <w:sz w:val="22"/>
          <w:lang w:eastAsia="hu-HU"/>
        </w:rPr>
        <w:t>mély korábban ismertetett fogalmán. Eszerint megváltozott munkaképe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ű személy az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kinél a munkaképesség-csökkenés mértéke – az Országos Egészsé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tosítási Pénztár Országos Orvosszakértői Intézetének igazolása 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int – legalább a 40%-ot eléri, 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ki munkaképesség-csökkenésének mértékéről az a) pontban megh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rozott szerv igazolásával nem rendelkezik – de az erről szóló szakvé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ny alapján megállapítható, hogy munkavállalási és munkahely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rtási esélyei testi vagy szellemi károsodása miatt csökkente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ódosítástól kezdődően e személyi kör foglalkoztatásának elősegítés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 szolgál a korábban ismertetett támogatási forma. Ugyanakkor a jog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 e személyi kör vonatkozásában speciális eljárást ír elő a munkaügyi</w:t>
      </w:r>
    </w:p>
    <w:p>
      <w:pPr>
        <w:pStyle w:val="Normal"/>
        <w:rPr/>
      </w:pPr>
      <w:r>
        <w:rPr>
          <w:sz w:val="22"/>
          <w:lang w:eastAsia="hu-HU"/>
        </w:rPr>
        <w:t>központok számára. Az eljárás a munkanélküli egészségügyi állapotával ös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üggő elhelyezkedést gátló körülmények felderítésére, valamint annak viz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álatára irányul, hogy a munkanélküli foglalkoztatása milyen szolgáltatás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 nyújtásával segíthető elő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ódosítással új – a törvényi szabályozásnál kedvezőbb – speciális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mogatási formák is megjelentek. Ezek: 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5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rehabilitációs foglalkoztatás bővítését szolgáló támogat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megváltozott munkaképességű munkanélküliek képzés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megváltozott munkaképességű személy vállalkozóvá válásának tám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tás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utóbb említett támogatások a Munkaerőpiaci Alap foglalkoztatási al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éből kerülnek finanszírozásra. A támogatások szabályainak részletes i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rtetésére – figyelemmel a feltételek erőteljes szakmai jellegére – nem t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ünk ki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j) Pályakezdő munkanélküliek elhelyezkedésének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6. július 1-jétől megszűnt a pályakezdő munkanélküliek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látása, a pályakezdők munkanélküli segélye. Megszüntetését – mint az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rábban leírtuk – az a megfontolás indokolta, hogy a pályakezdők szám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a a cél nem a munkanélküli ellátás biztosítása kell legyen, hanem ann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ősegítése, hogy részükre megfelelő munkahelyet találjanak. Ezért az ell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 megszűnésének időpontjától a pályakezdők foglalkoztatásának előseg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se érdekében egy speciális támogatási rendszert vezetett be a kormány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 egyrészt rendelkezik arról az eljárásról, amelynek keretében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ügyi központ és a pályakezdő együttműködik annak érdekében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pályakezdő el tudjon helyezkedni. E cél érdekében speciális – a törvén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ozásnál kedvezőbb – támogatási formák bevezetésére is sor kerü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ek a következők: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) Munkatapasztalatszerzés támogatása</w:t>
      </w:r>
    </w:p>
    <w:p>
      <w:pPr>
        <w:pStyle w:val="Normal"/>
        <w:rPr/>
      </w:pPr>
      <w:r>
        <w:rPr>
          <w:sz w:val="22"/>
          <w:lang w:eastAsia="hu-HU"/>
        </w:rPr>
        <w:t>Ez a támogatási forma azt a célt szolgálja, hogy a szakképzettséggel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ndelkező pályakezdő munkanélküli foglalkoztatását legalább napi né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órás munkaidőben és legalább 360 napi időtartamra elősegítse annak érd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ben, hogy munkatapasztalatot szerezzen. A támogatás a foglalkozt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tartamára, de legfeljebb 360 napra szól, mértéke a pályakezdő részé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ró munkabér 50–100%-a. Ez a mérték azonban szakképzetlen pályake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ő esetében nem haladhatja meg havonta a kötelező legkisebb munkabér</w:t>
      </w:r>
    </w:p>
    <w:p>
      <w:pPr>
        <w:pStyle w:val="Normal"/>
        <w:rPr/>
      </w:pPr>
      <w:r>
        <w:rPr>
          <w:sz w:val="22"/>
          <w:lang w:eastAsia="hu-HU"/>
        </w:rPr>
        <w:t>másfélszeresét, középfokú szakképzettségű pályakezdő esetében kétszeres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sőfokú szakképzettségű pályakezdő esetében két és félszeresé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b) Foglalkoztatást elősegítő képz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jogszabály a pályakezdő képzésben történő részvétele esetében a képz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ltség kötelező megtérítését írja elő. Ezen túlmenően természetesen –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rlegelési jogkörben – a pályakezdő részére keresetpótló juttatás, keres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egészítés is adható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Pályakezdő munkanél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üliek elhelyezkedéséne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tapasztala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szerzés támogat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glalkoztatás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lősegítő képz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6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/>
      </w:pPr>
      <w:r>
        <w:rPr>
          <w:i/>
          <w:sz w:val="22"/>
          <w:lang w:eastAsia="hu-HU"/>
        </w:rPr>
        <w:t>c) Foglalkoztatási támog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 azt a célt szolgálja, hogy a munkaadó legalább napi hatór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tartamban tovább foglalkoztassa a szakmunkásképző iskola, szakiskol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peciális szakiskola befejezését követően azt a pályakezdőt, aki nála legalább</w:t>
      </w:r>
    </w:p>
    <w:p>
      <w:pPr>
        <w:pStyle w:val="Normal"/>
        <w:rPr/>
      </w:pPr>
      <w:r>
        <w:rPr>
          <w:sz w:val="22"/>
          <w:lang w:eastAsia="hu-HU"/>
        </w:rPr>
        <w:t>egy tanéven keresztül gyakorlati képzésben vett részt. A támogatást 270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pra kell megállapítani. Megállapításának feltétele, hogy a munkaadó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ályakezdőt a támogatás folyósításának lejártát követően legalább három</w:t>
      </w:r>
    </w:p>
    <w:p>
      <w:pPr>
        <w:pStyle w:val="Normal"/>
        <w:rPr/>
      </w:pPr>
      <w:r>
        <w:rPr>
          <w:sz w:val="22"/>
          <w:lang w:eastAsia="hu-HU"/>
        </w:rPr>
        <w:t>hónapig tovább foglalkoztassa. A támogatás mértéke az adott munkaadór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rvényes kötelező legkisebb havi munkabér fel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pályakezdők foglalkoztatását elősegítő támogatási formák abban kü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önböznek a törvény által megállapított egyéb támogatási formáktól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okat a jogszabályban előírt feltételek fennállása esetén kötelezően kel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állapítani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k) A foglalkoztatáshoz kapcsolódó járulékok átvállal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7. január 1-jétől a munkabért terhelő járulékfizetési kötelezettség átvál-</w:t>
      </w:r>
    </w:p>
    <w:p>
      <w:pPr>
        <w:pStyle w:val="Normal"/>
        <w:rPr/>
      </w:pPr>
      <w:r>
        <w:rPr>
          <w:sz w:val="22"/>
          <w:lang w:eastAsia="hu-HU"/>
        </w:rPr>
        <w:t>lalásának lehetősége önálló szabályként jelenik meg a foglalkoztatási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nyben. Ez a lehetőség kezdetben a keresetet terhelő egészség- és nyugdíj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tosítási, valamint munkaadói járulék egészben vagy részben történő á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llalására terjedt ki legfeljebb egy évi időtartamra. A jogszabályváltoz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vetkeztében azonban a későbbiekben átvállalható lett a munkaadót te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elő egészségügyi hozzájárulás is. Bár a törvény a munkabér járulékain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tvállalását egy évre teszi lehetővé, a végrehajtásáról szóló miniszteri rende-</w:t>
      </w:r>
    </w:p>
    <w:p>
      <w:pPr>
        <w:pStyle w:val="Normal"/>
        <w:rPr/>
      </w:pPr>
      <w:r>
        <w:rPr>
          <w:sz w:val="22"/>
          <w:lang w:eastAsia="hu-HU"/>
        </w:rPr>
        <w:t>let az átvállalás legnagyobb időtartamát hat hónapban állapítj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Ugyanakkor a törvény alapján támogatás nyújtható annak a magán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ly munkaadónak, aki alkalmi munkavállalói könyvvel rendelkező, jö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empótló támogatásban részesülő személy vagy olyan munkanélküli sze-</w:t>
      </w:r>
    </w:p>
    <w:p>
      <w:pPr>
        <w:pStyle w:val="Normal"/>
        <w:rPr/>
      </w:pPr>
      <w:r>
        <w:rPr>
          <w:sz w:val="22"/>
          <w:lang w:eastAsia="hu-HU"/>
        </w:rPr>
        <w:t>mély foglalkoztatását vállalja, akinek jövedelempótló támogatását a folyós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 időtartamának lejárta miatt szüntették meg. Annak a személynek a f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koztatása is támogatható, akinek a jövedelempótló támogatás folyósítása</w:t>
      </w:r>
    </w:p>
    <w:p>
      <w:pPr>
        <w:pStyle w:val="Normal"/>
        <w:rPr/>
      </w:pPr>
      <w:r>
        <w:rPr>
          <w:sz w:val="22"/>
          <w:lang w:eastAsia="hu-HU"/>
        </w:rPr>
        <w:t>kereső tevékenység miatt szünetel. Ezekben az esetekben a támogatás ös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e az adott foglalkoztatáshoz kapcsolódó közteherjegy értékének 50%-a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l) Intenzív álláskeresés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gyakorlat nyilvánvalóvá tette, hogy a munkanélküli munkaerőpiacon</w:t>
      </w:r>
    </w:p>
    <w:p>
      <w:pPr>
        <w:pStyle w:val="Normal"/>
        <w:rPr/>
      </w:pPr>
      <w:r>
        <w:rPr>
          <w:sz w:val="22"/>
          <w:lang w:eastAsia="hu-HU"/>
        </w:rPr>
        <w:t>történő érvényesüléséhez elengedhetetlenül szükséges, hogy saját maga k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ssen magának állást. Ehhez viszont a törvénynek is kell tartalmaznia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elő ösztönző eszközöket. E megfontolás eredményeként került a törvényb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9. január 1-jétől az intenzív álláskeresés támogatásának lehetősége.</w:t>
      </w:r>
    </w:p>
    <w:p>
      <w:pPr>
        <w:pStyle w:val="Normal"/>
        <w:rPr/>
      </w:pPr>
      <w:r>
        <w:rPr>
          <w:sz w:val="22"/>
          <w:lang w:eastAsia="hu-HU"/>
        </w:rPr>
        <w:t>Az intenzív álláskeresés megjelölés tulajdonképpen egy folyamatot jelen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lynek során a munkanélküli a munkaügyi központtal közösen készítet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glalkoztatás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hoz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apcsolódó járuléko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átvállal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Intenzív álláskeres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7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üttműködési terv alapján vesz részt az intenzív álláskeresésben. Ez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üttműködési terv tartalmazza, hogy a munkanélküli milyen módon ve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t az intenzív álláskeresésben, ennek keretében milyen tevékenységeket</w:t>
      </w:r>
    </w:p>
    <w:p>
      <w:pPr>
        <w:pStyle w:val="Normal"/>
        <w:rPr/>
      </w:pPr>
      <w:r>
        <w:rPr>
          <w:sz w:val="22"/>
          <w:lang w:eastAsia="hu-HU"/>
        </w:rPr>
        <w:t>folytat, továbbá a tevékenységekhez a munkaügyi központ milyen szolgá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tásokat nyúj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bbiekben említett intenzív álláskeresés támogatásaként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részére megtéríthető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munkahelyek felkereséséhez, továbbá a szolgáltatások igénybevételéhez</w:t>
      </w:r>
    </w:p>
    <w:p>
      <w:pPr>
        <w:pStyle w:val="Normal"/>
        <w:rPr/>
      </w:pPr>
      <w:r>
        <w:rPr>
          <w:sz w:val="22"/>
          <w:lang w:eastAsia="hu-HU"/>
        </w:rPr>
        <w:t>kapcsolódó helyi tömegközlekedés költsége, továbbá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rövid időtartamú, (legfeljebb öt napig tartó) álláskeresési módszer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sajátítását célzó szolgáltatások igénybevételéhez kapcsolódóan felm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ült szállás és étkezési költség.</w:t>
      </w:r>
    </w:p>
    <w:p>
      <w:pPr>
        <w:pStyle w:val="Normal"/>
        <w:rPr/>
      </w:pPr>
      <w:r>
        <w:rPr>
          <w:sz w:val="22"/>
          <w:lang w:eastAsia="hu-HU"/>
        </w:rPr>
        <w:t>Az intenzív álláskeresés támogatásának időtartama naptári évenként l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jebb három hónap lehet. Az egy álláskeresőnek nyújtott támogatás hav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összege nem haladhatja meg az úti költséggel kapcsolatos támogatás eset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n a munkanélküli járadék alsó határának 30%-át, a szállás- és étkezési</w:t>
      </w:r>
    </w:p>
    <w:p>
      <w:pPr>
        <w:pStyle w:val="Normal"/>
        <w:rPr/>
      </w:pPr>
      <w:r>
        <w:rPr>
          <w:sz w:val="22"/>
          <w:lang w:eastAsia="hu-HU"/>
        </w:rPr>
        <w:t>költséggel kapcsolatos támogatás esetében a munkanélküli járadék alsó h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rának felé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m) Termőfölddel rendelkező munkanélküliek vállalkozóvá válásána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3-ban igény merült fel arra, hogy az akkori Földművelésügyi Miniszté-</w:t>
      </w:r>
    </w:p>
    <w:p>
      <w:pPr>
        <w:pStyle w:val="Normal"/>
        <w:rPr/>
      </w:pPr>
      <w:r>
        <w:rPr>
          <w:sz w:val="22"/>
          <w:lang w:eastAsia="hu-HU"/>
        </w:rPr>
        <w:t>rium által kezelt Mezőgazdasági Fejlesztési Alap és a Reorganizációs ko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nyprogram keretében nyújtható támogatások, valamint a Foglalkozt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i Alap támogatási rendszerének összekapcsolásával elő kell segíteni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ek mezőgazdasági tevékenységgel oldják meg foglalkoztatá-</w:t>
      </w:r>
    </w:p>
    <w:p>
      <w:pPr>
        <w:pStyle w:val="Normal"/>
        <w:rPr/>
      </w:pPr>
      <w:r>
        <w:rPr>
          <w:sz w:val="22"/>
          <w:lang w:eastAsia="hu-HU"/>
        </w:rPr>
        <w:t>sukat. Ennek megtakarítása érdekében a kormány 1993 októberében új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i formára hozott rendelete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t a támogatást az a személy igényelhette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munkanélküli járadékra jogosult, és</w:t>
      </w:r>
    </w:p>
    <w:p>
      <w:pPr>
        <w:pStyle w:val="Normal"/>
        <w:rPr/>
      </w:pPr>
      <w:r>
        <w:rPr>
          <w:sz w:val="22"/>
          <w:lang w:eastAsia="hu-HU"/>
        </w:rPr>
        <w:t>b) a Mezőgazdasági Fejlesztési Alap vagy Reorganizációs kormánypr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am keretében a kormányrendelet hatályba lépését követően hoz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öntés alapján támogatásban részesül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tulajdonában vagy használatában lévő termőföldön főfoglalkozás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éni és társas vállalkozásba kezd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legalább a támogatás összegét elérő forgalomképes termőföld vagy m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ngatlan tulajdonosa, amire a jelzálogjog ingatlan nyilvántartásba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nő bejegyzéséhez hozzájáru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t kérhetett az a munkanélküliként nyilvántartott személy is,</w:t>
      </w:r>
    </w:p>
    <w:p>
      <w:pPr>
        <w:pStyle w:val="Normal"/>
        <w:rPr/>
      </w:pPr>
      <w:r>
        <w:rPr>
          <w:sz w:val="22"/>
          <w:lang w:eastAsia="hu-HU"/>
        </w:rPr>
        <w:t>akinek a munkanélküli járadékra való jogosultsága azért nem áll fenn, mer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lyósításának időtartamát kimerítette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ermőfölddel rendelkező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nélküliek vállalko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zóvá válásának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8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ként a Foglalkoztatási Alap terhére egyszeri kamatmentes k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őszázezer Ft összegű hitel volt adható. A hitelt a folyósítást követő ha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nchetedik hónap kezdetétől negyvennyolc hónap alatt háromhavont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enlő részletekben kellett visszafizetni. A két támogatási rendszer össze-</w:t>
      </w:r>
    </w:p>
    <w:p>
      <w:pPr>
        <w:pStyle w:val="Normal"/>
        <w:rPr/>
      </w:pPr>
      <w:r>
        <w:rPr>
          <w:sz w:val="22"/>
          <w:lang w:eastAsia="hu-HU"/>
        </w:rPr>
        <w:t>kapcsolása nem volt problémamentes. A mezőgazdasági támogatások iránt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ályázatok elbírálása gyakran időben elhúzódott és egy, a Foglalkoztat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pból nyújtott támogatást sem lehetett igénybe venni. A 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használásának ellenőrzése is nehezen volt megoldható.</w:t>
      </w:r>
    </w:p>
    <w:p>
      <w:pPr>
        <w:pStyle w:val="Normal"/>
        <w:rPr/>
      </w:pPr>
      <w:r>
        <w:rPr>
          <w:sz w:val="22"/>
          <w:lang w:eastAsia="hu-HU"/>
        </w:rPr>
        <w:t>A fentiekben vázolt okok alapján ez a támogatási forma végül is 1995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jus 5-től megszűn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n) A munkába járással kapcsolatos terhek csökkentését célzó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támog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nnek a támogatási rendszernek a kialakulásához az a gyakorlati tapasztalat</w:t>
      </w:r>
    </w:p>
    <w:p>
      <w:pPr>
        <w:pStyle w:val="Normal"/>
        <w:rPr/>
      </w:pPr>
      <w:r>
        <w:rPr>
          <w:sz w:val="22"/>
          <w:lang w:eastAsia="hu-HU"/>
        </w:rPr>
        <w:t>vezetett, hogy a munkaadók gyakran azért zárkóztak el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kalmazásától, mert nem vállalták a messzebb lakó munkavállalók oda-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isszautazásával kapcsolatos rájuk háruló utazási költségek megtérítésé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na) Utazási költségtérítések</w:t>
      </w:r>
    </w:p>
    <w:p>
      <w:pPr>
        <w:pStyle w:val="Normal"/>
        <w:rPr/>
      </w:pPr>
      <w:r>
        <w:rPr>
          <w:sz w:val="22"/>
          <w:lang w:eastAsia="hu-HU"/>
        </w:rPr>
        <w:t>A kormány 1994 januárjában rendeletben megteremtette a lehetőségét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olyan munkaadó támogatásának, aki olyan személy foglalkoztatását vál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, aki legalább hat hónapja, pályakezdő esetében legalább három hónapj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yei (fővárosi) munkaügyi központ által nyilvántartott munkanélküli,</w:t>
      </w:r>
    </w:p>
    <w:p>
      <w:pPr>
        <w:pStyle w:val="Normal"/>
        <w:rPr/>
      </w:pPr>
      <w:r>
        <w:rPr>
          <w:sz w:val="22"/>
          <w:lang w:eastAsia="hu-HU"/>
        </w:rPr>
        <w:t>és hasonló munkakörben foglalkoztatott munkavállaló munkaviszonyá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relem benyújtását megelőző hat hónapon belül – működésével összefü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ő okból – nem szüntette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adó támogatásával egyidejűleg a munkavállaló is támogatásban</w:t>
      </w:r>
    </w:p>
    <w:p>
      <w:pPr>
        <w:pStyle w:val="Normal"/>
        <w:rPr/>
      </w:pPr>
      <w:r>
        <w:rPr>
          <w:sz w:val="22"/>
          <w:lang w:eastAsia="hu-HU"/>
        </w:rPr>
        <w:t>részesülhetett. Támogatásként mind a munkaadó, mint pedig a munkavá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ó számára az őt külön jogszabály alapján terhelő utazási költség téríthet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 egyéves időtartamra. Ez a támogatás ma is létezik, de a rendszer 1998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rcius közepén kiegészült három új támogatási formával. Ezek a következők:</w:t>
      </w:r>
    </w:p>
    <w:p>
      <w:pPr>
        <w:pStyle w:val="Normal"/>
        <w:rPr/>
      </w:pPr>
      <w:r>
        <w:rPr>
          <w:sz w:val="22"/>
          <w:lang w:eastAsia="hu-HU"/>
        </w:rPr>
        <w:t>nb) csoportos személyszállítás támoga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c) lakhatási hozzájárulás megtérítés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d) munkaerőtoborzás támogatása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nb) Csoportos személyszállítás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 annak a munkaadónak adható, aki munkavállalóinak lakó-</w:t>
      </w:r>
    </w:p>
    <w:p>
      <w:pPr>
        <w:pStyle w:val="Normal"/>
        <w:rPr/>
      </w:pPr>
      <w:r>
        <w:rPr>
          <w:sz w:val="22"/>
          <w:lang w:eastAsia="hu-HU"/>
        </w:rPr>
        <w:t>helyük és a munkahelyük közötti oda- és visszautazását csoportos személ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llítás útján oldja meg. A támogatás feltétele, hogy a csoportos személ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llítással érintett munkavállalók lakóhelye olyan településen legyen, hogy</w:t>
      </w:r>
    </w:p>
    <w:p>
      <w:pPr>
        <w:pStyle w:val="Normal"/>
        <w:rPr/>
      </w:pPr>
      <w:r>
        <w:rPr>
          <w:sz w:val="22"/>
          <w:lang w:eastAsia="hu-HU"/>
        </w:rPr>
        <w:t>a lakóhely és a munkahely között tömegközlekedési eszközzel történő od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 visszautazás nem, vagy csak aránytalan nehézséggel oldható meg. Ez 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ába járással kapcso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latos terhek csökkentésé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célzó támogatáso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Utazási költségtérít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Csoportos személyszállít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</w:t>
      </w:r>
    </w:p>
    <w:p>
      <w:pPr>
        <w:pStyle w:val="Normal"/>
        <w:rPr/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rülmény akkor áll fenn, ha annak ideje tömegközlekedési eszközzel a ké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órát meghaladja. Ennek a támogatási formának nem feltétele, hogy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adó olyan munkavállalók utaztatását oldja meg ilyen módon, akik ko-</w:t>
      </w:r>
    </w:p>
    <w:p>
      <w:pPr>
        <w:pStyle w:val="Normal"/>
        <w:rPr/>
      </w:pPr>
      <w:r>
        <w:rPr>
          <w:sz w:val="22"/>
          <w:lang w:eastAsia="hu-HU"/>
        </w:rPr>
        <w:t>rábban munkanélküliek voltak. Előnyben részesül azonban az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ó, aki nagyobb arányban oldja meg olyan személyek lakóhely és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ely közötti oda- és visszautazását, akik megváltozott munkaképességűek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gy alkalmazásukat közvetlenül megelőzően a munkaügyi központ által</w:t>
      </w:r>
    </w:p>
    <w:p>
      <w:pPr>
        <w:pStyle w:val="Normal"/>
        <w:rPr/>
      </w:pPr>
      <w:r>
        <w:rPr>
          <w:sz w:val="22"/>
          <w:lang w:eastAsia="hu-HU"/>
        </w:rPr>
        <w:t>nyilvántartott munkanélküliek volta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támogatás szempontjából csoportos személyszállításnak az minősül, h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adó saját vagy bérelt autóbusszal, mikrobusszal, személygépkocs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, vagy erre a célra igénybe vett szolgáltatás útján a munkaadóhoz vezet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útvonalon egy vagy több településről legalább négy munkavállaló szállítás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ól gondoskodi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 legfeljebb egy évig adható, mértéke a csoportos személyszáll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ban érintett munkavállalók lakóhelyétől a munkahelyéig tartó útvonalr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onatkozó autóbuszbérletek árának a munkaadót terhelő részéig terjedhe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nc) Lakhatási hozzájárulás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 annak a munkaadónak nyújtható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a) munkaügyi központ által nyilvántartott munkanélküli foglalkozt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t vállalja, és</w:t>
      </w:r>
    </w:p>
    <w:p>
      <w:pPr>
        <w:pStyle w:val="Normal"/>
        <w:rPr/>
      </w:pPr>
      <w:r>
        <w:rPr>
          <w:sz w:val="22"/>
          <w:lang w:eastAsia="hu-HU"/>
        </w:rPr>
        <w:t>cb) az előbbiekben meghatározott munkavállalók által igénybevett lakás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érlet, albérlet, fizető vendégszolgálat díjának megfizetéséhez hozzáj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ul, illetőleg ezeknek a munkavállalóknak az elhelyezését munkásszáll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 útján oldja meg, és</w:t>
      </w:r>
    </w:p>
    <w:p>
      <w:pPr>
        <w:pStyle w:val="Normal"/>
        <w:rPr/>
      </w:pPr>
      <w:r>
        <w:rPr>
          <w:sz w:val="22"/>
          <w:lang w:eastAsia="hu-HU"/>
        </w:rPr>
        <w:t>cc) hasonló munkakörben foglalkoztatott munkavállaló munkaviszonyá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érelem benyújtását megelőző hat hónapon belül – a működéséve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összefüggő okból – nem szüntette meg. Támogatásként a munkaadó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k a cb) pont alatt felsorolt kiadásai téríthetők meg, legfeljebb egy évi</w:t>
      </w:r>
    </w:p>
    <w:p>
      <w:pPr>
        <w:pStyle w:val="Normal"/>
        <w:rPr/>
      </w:pPr>
      <w:r>
        <w:rPr>
          <w:sz w:val="22"/>
          <w:lang w:eastAsia="hu-HU"/>
        </w:rPr>
        <w:t>időtartamra. A támogatás mértéke munkavállalónként nem haladhatj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 a munkanélküli járadék – a kérelem benyújtásának időpontjá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lyos – alsó határá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nd) Munkaerő-toborzás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i forma arra ösztönzi a munkaadókat, hogy szervezzenek</w:t>
      </w:r>
    </w:p>
    <w:p>
      <w:pPr>
        <w:pStyle w:val="Normal"/>
        <w:rPr/>
      </w:pPr>
      <w:r>
        <w:rPr>
          <w:sz w:val="22"/>
          <w:lang w:eastAsia="hu-HU"/>
        </w:rPr>
        <w:t>munkaerő toborzást a munkaügyi központ által meghatározott olyan te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ülésen, ahol a munkanélküliségi mutató az országos átlagot meghaladja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 toborzásnak valós munkaerő igény kielégítésére kell irányulnia.</w:t>
      </w:r>
    </w:p>
    <w:p>
      <w:pPr>
        <w:pStyle w:val="Normal"/>
        <w:rPr/>
      </w:pPr>
      <w:r>
        <w:rPr>
          <w:sz w:val="22"/>
          <w:lang w:eastAsia="hu-HU"/>
        </w:rPr>
        <w:t>Támogatásként megtéríthetők a munkaadónak a munkaerő-toborzás sze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ezésével kapcsolatos költségei, a munkaügyi központ által elfogadott köl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vetés alapján. A támogatás mértéke alkalmanként legfeljebb 500 ezer F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he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Lakhatási hozzájárul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erő–toborz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0</w:t>
      </w:r>
    </w:p>
    <w:p>
      <w:pPr>
        <w:pStyle w:val="Normal"/>
        <w:rPr/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o) Foglalkoztatási válsághelyzetek kezelésére nyújtható támog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ámogatási forma az ország kedvezőtlen foglalkoztatási helyzetben lév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rségeiben a foglalkoztatási feszültségek mérséklését, illetőleg újabb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i feszültségek kialakulásának megelőzését volt hivatva szolgálni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 annak a munkáltatónak volt nyújtható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kinek a telephelye olyan foglalkoztatási körzetben van, ahol a kérel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nyújtást megelőző három hónapban a munkanélküliségi mutató el-</w:t>
      </w:r>
    </w:p>
    <w:p>
      <w:pPr>
        <w:pStyle w:val="Normal"/>
        <w:rPr/>
      </w:pPr>
      <w:r>
        <w:rPr>
          <w:sz w:val="22"/>
          <w:lang w:eastAsia="hu-HU"/>
        </w:rPr>
        <w:t>érte az országos mérték másfélszeresét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kinek az a) pontban meghatározott telephelyén a kérelem benyújtásá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előző hónapban számított átlagos statisztikai állományi létszám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galább kétszáz fő volt, és a támogatás hiányában a működésével ös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üggő ok miatt, legalább ötven fő munkaviszonyát szüntetné meg 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s felmondással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ki vállalja, hogy a támogatás odaítélése esetén a b) pontban megjelöl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lományi létszámát legalább a támogatás folyósításának befejezésé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mított egy évig megtartj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ként a tovább foglalkoztatott (egy későbbi módosítás 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int már nemcsak a tovább foglalkoztatott) munkavállalók munkabér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k és járulékainak 50 százaléka volt megtéríthető legfeljebb egy év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tartamra.</w:t>
      </w:r>
    </w:p>
    <w:p>
      <w:pPr>
        <w:pStyle w:val="Normal"/>
        <w:rPr/>
      </w:pPr>
      <w:r>
        <w:rPr>
          <w:sz w:val="22"/>
          <w:lang w:eastAsia="hu-HU"/>
        </w:rPr>
        <w:t>Ez a támogatási forma 1999. január 1-jétől megszűnt. A támogatás rend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ívül sok vitát váltott ki a gyakorlatban. A támogatás odaítéléséről az akk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i munkaügyi miniszter döntött mérlegelési jogkörben. Általában igen 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adói kérelem érkezett az akkori Munkaügyi Minisztériumhoz. A kor-</w:t>
      </w:r>
    </w:p>
    <w:p>
      <w:pPr>
        <w:pStyle w:val="Normal"/>
        <w:rPr/>
      </w:pPr>
      <w:r>
        <w:rPr>
          <w:sz w:val="22"/>
          <w:lang w:eastAsia="hu-HU"/>
        </w:rPr>
        <w:t>látozott pénzügyi források miatt igen nehéz volt a döntéshozatal abban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kintetben, hogy a jogszabályi feltételeknek megfelelő munkaadók közü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ly munkaadók részesülhessenek támogatásban. Ugyanakkor a támoga-</w:t>
      </w:r>
    </w:p>
    <w:p>
      <w:pPr>
        <w:pStyle w:val="Normal"/>
        <w:rPr/>
      </w:pPr>
      <w:r>
        <w:rPr>
          <w:sz w:val="22"/>
          <w:lang w:eastAsia="hu-HU"/>
        </w:rPr>
        <w:t>tási forma hatékonysága is megkérdőjelezhető volt. Általában az volt a 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asztalat, hogy a támogatással csupán későbbre tolódott el a munkáltat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zdasági problémáinak valódi megoldása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p) A csoportos létszámleépítés hátrányos következményeine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enyhítését célzó támogatás</w:t>
      </w:r>
    </w:p>
    <w:p>
      <w:pPr>
        <w:pStyle w:val="Normal"/>
        <w:rPr/>
      </w:pPr>
      <w:r>
        <w:rPr>
          <w:sz w:val="22"/>
          <w:lang w:eastAsia="hu-HU"/>
        </w:rPr>
        <w:t>A korábbiakban már említés történt arról, hogy a létszámleépítések bej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ntésére vonatkozó szabályok a foglalkoztatási törvényből átkerültek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jogi szabályok közé. E szabályokat a törvényben egy olyan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ra vonatkozó rendelkezés váltotta fel, amely a munkaadókat ösztönz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rra, hogy különböző intézkedéseket hozzanak az általuk végrehajtand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soportos létszámleépítés hátrányos következményeinek enyhítésére. A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ny a támogatásnak csak a lehetőségét fogalmazza meg, a támogatás ré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tes szabályait miniszteri rendelet tartalmazza.</w:t>
      </w:r>
    </w:p>
    <w:p>
      <w:pPr>
        <w:pStyle w:val="Normal"/>
        <w:rPr/>
      </w:pPr>
      <w:r>
        <w:rPr>
          <w:i/>
          <w:sz w:val="22"/>
          <w:lang w:eastAsia="hu-HU"/>
        </w:rPr>
        <w:t>Foglalkoztatási válság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helyzetek kezeléséne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csoportos létszámleépít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hátrányos következménye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inek enyhí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1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 arra ösztönzi a munkaadót, hogy a létszámleépítés ideje ala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azzal érintett telephelyein a létszámleépítéssel érintett munkavállaló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ába helyezését elősegítő bizottságot hozzon létre és működtessen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ban az a munkaadó részesíthető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intézkedett annak a konzultációnak a megkezdése érdekében, amely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csoportos létszámleépítésre vonatkozóan a törvény előír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z előzőekben említett Munkába Helyezést Elősegítő Bizottságot ho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tre és működtet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nyilatkozik arról, hogy a Bizottság működéséhez milyen módon járu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zzá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vállalja, hogy a munkaügyi központtal kötött megállapodás alapján a</w:t>
      </w:r>
    </w:p>
    <w:p>
      <w:pPr>
        <w:pStyle w:val="Normal"/>
        <w:rPr/>
      </w:pPr>
      <w:r>
        <w:rPr>
          <w:sz w:val="22"/>
          <w:lang w:eastAsia="hu-HU"/>
        </w:rPr>
        <w:t>Bizottság működése alatt valamint a tevékenység befejezésekor a tám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tás felhasználásáról elszámolást és értékelést készí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ként a munkaadó részére a csoportos létszámleépítéssel éri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tt telephelyen (telephelyeken) létrehozandó Bizottság működéséhez, l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jebb tizenkét hónapra történő felhasználásra, bizottságonként legfelje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millió Ft adható. A támogatást a munkaügyi központ attól függően h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rozza meg, hogy milyen a térség munkaerőpiaci helyzete, hány munka-</w:t>
      </w:r>
    </w:p>
    <w:p>
      <w:pPr>
        <w:pStyle w:val="Normal"/>
        <w:rPr/>
      </w:pPr>
      <w:r>
        <w:rPr>
          <w:sz w:val="22"/>
          <w:lang w:eastAsia="hu-HU"/>
        </w:rPr>
        <w:t>vállaló érintett a csoportos létszámleépítésben, a bizottságok támogatásár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kkora pénzügyi keret áll rendelkezésére. A támogatást a munkaadó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ottság működésével kapcsolatos kiadásokra használhatja fel. Ilyen pl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ottság vezetőjének a tiszteletdíja, a szakértők, oktatók, előadók díjaz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a, az e díjazások után fizetendő társadalombiztosítási járulék, utazási köl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ek, tájékoztatók szervezésének költségei, kiadványok előállítása, te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esztése stb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q) Közhasznú szervezetek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8. január 1-jén hatályba lépett a közhasznú szervezetekről szóló 1997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vi CLVI. törvény. E jogszabály a közhasznú tevékenységek között sorolj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 a munkaerőpiacon hátrányos helyzetű rétegek képzésének, foglalkoz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ának elősegítését és az ahhoz kapcsolódó szolgáltatásoka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hhez kapcsolódóan 1998. január 1-jétől a foglalkoztatási törvény is 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etőséget biztosított a Munkaerőpiaci Alap foglalkoztatási alaprészé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centralizált keretéből a közhasznú szervezetek támogatásár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 pályázati eljárás alapján történik. Ez a támogatás azoknak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hasznú szervezeteknek nyújtható, amelyek tevékenysége (létesítő okir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uk, alapszabályuk szerint) elsősorban tartós munkanélküliek, megvált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ott munkaképességű személyek, pályakezdő munkanélküliek foglalkoz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ának elősegítésére, munkanélküliségük megelőzésére, valamint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ségükből származó hátrányos követelmények enyhítésére irányu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támogatásra vonatkozó részletes szabályokat szintén a miniszteri rend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t tartalmazza. A miniszteri rendelet szerint ez a támogatás egyrészt a köz-</w:t>
      </w:r>
    </w:p>
    <w:p>
      <w:pPr>
        <w:pStyle w:val="Normal"/>
        <w:rPr/>
      </w:pPr>
      <w:r>
        <w:rPr>
          <w:i/>
          <w:sz w:val="22"/>
          <w:lang w:eastAsia="hu-HU"/>
        </w:rPr>
        <w:t>Közhasznú szervezete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2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sznú szervezet olyan programjaihoz nyújtható, amelyeket a munkané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iek valamint a munkanélküliséggel veszélyeztetettek számára szerveztek,</w:t>
      </w:r>
    </w:p>
    <w:p>
      <w:pPr>
        <w:pStyle w:val="Normal"/>
        <w:rPr/>
      </w:pPr>
      <w:r>
        <w:rPr>
          <w:sz w:val="22"/>
          <w:lang w:eastAsia="hu-HU"/>
        </w:rPr>
        <w:t>és álláskeresést, pálya- és szakmaválasztást segítik, illetőleg munkaerőpiac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lgáltatást nyújtanak. Támogatás nyújtható másrészt a foglalkoztatási pr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amokat szervező, irányító szakértők díjazásaihoz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ismertetett támogatások közül ez az egyetlen támogatási forma, amely-</w:t>
      </w:r>
    </w:p>
    <w:p>
      <w:pPr>
        <w:pStyle w:val="Normal"/>
        <w:rPr/>
      </w:pPr>
      <w:r>
        <w:rPr>
          <w:sz w:val="22"/>
          <w:lang w:eastAsia="hu-HU"/>
        </w:rPr>
        <w:t>nél a jogszabály nem határozza meg konkrétan a támogatás mértékét, ha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t a pályázati felhívásban a munkaügyi központnak kell meghatározni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 nyújtásánál a (fővárosi) munkaügyi központnak meg kell</w:t>
      </w:r>
    </w:p>
    <w:p>
      <w:pPr>
        <w:pStyle w:val="Normal"/>
        <w:rPr/>
      </w:pPr>
      <w:r>
        <w:rPr>
          <w:sz w:val="22"/>
          <w:lang w:eastAsia="hu-HU"/>
        </w:rPr>
        <w:t>kérnie a megyei (fővárosi) munkaügyi tanács, valamint az igényelt támoga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használási helye szerint illetékes települési önkormányzatok véleményé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 munkaerőpiaci programok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9. évi CXXII. törvény új támogatási formát vezetett be. Ennek kere-</w:t>
      </w:r>
    </w:p>
    <w:p>
      <w:pPr>
        <w:pStyle w:val="Normal"/>
        <w:rPr/>
      </w:pPr>
      <w:r>
        <w:rPr>
          <w:sz w:val="22"/>
          <w:lang w:eastAsia="hu-HU"/>
        </w:rPr>
        <w:t>tében olyan programok támogatására nyílik lehetőség, amelyek térségi f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koztatási célok megvalósítására, munkaerőpiaci folyamatok befolyásol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ra, valamint a munkaerőpiacon hátrányos helyzetben lévő rétegek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ának elősegítésére irányulnak. E programok keretében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őpiaci szolgáltatások és foglalkoztatást elősegítő támogatások egyidejűle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 egymásra épülve nyújthatók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Munkaerőpiaci szolgáltatások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9. évi CXXII. törvény a foglalkoztatási törvény III. fejezetét kiegé-</w:t>
      </w:r>
    </w:p>
    <w:p>
      <w:pPr>
        <w:pStyle w:val="Normal"/>
        <w:rPr/>
      </w:pPr>
      <w:r>
        <w:rPr>
          <w:sz w:val="22"/>
          <w:lang w:eastAsia="hu-HU"/>
        </w:rPr>
        <w:t>szítette a munkaerőpiaci szervezet munkaerőpiaci szolgáltatásainak szab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yozásával. A munkaerőpiaci szolgáltatások formái a következők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munkaerőpiaci és foglalkozási információ nyújtás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munka-, pálya-, álláskeresési, rehabilitációs, helyi(térségi) foglalkoz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i tanácsad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munkaközvetítés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egyrészt megteremtette azok támogatásának lehetőségét, aki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„munkaerőpiaci és foglalkozási információ nyújtása” szolgáltatást, va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nt a „munka-, pálya-, álláskeresési, rehabilitációs, helyi(térségi)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i tanácsadás” szolgáltatást nyújtják. Ezen túlmenően lehetőséget bi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sított a munkaerőpiaci szervezet számára, hogy a szolgáltatásban részt vevő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ére keresetpótló juttatást állapítson meg. Az egyes munkaerőpiaci szol-</w:t>
      </w:r>
    </w:p>
    <w:p>
      <w:pPr>
        <w:pStyle w:val="Normal"/>
        <w:rPr/>
      </w:pPr>
      <w:r>
        <w:rPr>
          <w:sz w:val="22"/>
          <w:lang w:eastAsia="hu-HU"/>
        </w:rPr>
        <w:t>gáltatásokra, azok szakmai követelményeire, valamint a szolgáltatás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génybevételének időtartama alatt a keresetpótló juttatás megállapít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vábbá a szolgáltatásokat nyújtók támogatására vonatkozó részletes 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okat a szociális és családügyi miniszter előkészítés alatt álló rendelet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fogja tartalmazni. 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3</w:t>
      </w:r>
    </w:p>
    <w:p>
      <w:pPr>
        <w:pStyle w:val="Normal"/>
        <w:rPr/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2.3. A FOGLALKOZTATÁSI ÉRDEKEGYEZTETÉS SZERVEZET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törvény megteremtette a foglalkoztatási érdekegyeztet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ntézményes kereteit. A törvény a foglalkoztatási érdekegyeztetési feladatok</w:t>
      </w:r>
    </w:p>
    <w:p>
      <w:pPr>
        <w:pStyle w:val="Normal"/>
        <w:rPr/>
      </w:pPr>
      <w:r>
        <w:rPr>
          <w:sz w:val="22"/>
          <w:lang w:eastAsia="hu-HU"/>
        </w:rPr>
        <w:t>ellátására országos és megyei (fővárosi) szerveket hozott létre. A törvé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lybalépésével az országos szintű érdekegyeztető tevékenységet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őpiaci Bizottság, a megyei (fővárosi) szintű érdekegyeztető tevékenységet</w:t>
      </w:r>
    </w:p>
    <w:p>
      <w:pPr>
        <w:pStyle w:val="Normal"/>
        <w:rPr/>
      </w:pPr>
      <w:r>
        <w:rPr>
          <w:sz w:val="22"/>
          <w:lang w:eastAsia="hu-HU"/>
        </w:rPr>
        <w:t>a megyei (fővárosi) munkaügyi tanács látja e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ésőbbiekben a legtöbb változáson a foglalkoztatási érdekegyeztet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országos szintű szerve megy keresztül. A foglalkoztatási érdekegyeztetés f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atait a Munkaerőpiaci Bizottságtól átveszi az Országos Munkaügyi 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ács, majd annak megszűnése után az Érdekegyeztető Tanács és a Munkaer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iaci Alap Irányító Testülete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Foglalkoztatási érdekegyeztetés országos szinten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erőpiaci Bizottsá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testület látta el a törvény hatályba lépésével az országos szintű érde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eztetési tevékenységet. A Munkaerőpiaci Bizottság a munkavállalók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adók és a kormány képviselőiből álló testület. Bár a törvény ma má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fogalmaz meg számára feladatokat, ma is működik, mint az Ország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ügyi Tanács egyik szakbizottsága.</w:t>
      </w:r>
    </w:p>
    <w:p>
      <w:pPr>
        <w:pStyle w:val="Normal"/>
        <w:rPr/>
      </w:pPr>
      <w:r>
        <w:rPr>
          <w:sz w:val="22"/>
          <w:lang w:eastAsia="hu-HU"/>
        </w:rPr>
        <w:t>A törvény nem tartalmazott iránymutatást arra vonatkozóan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 különböző szereplőit a Munkaerőpiaci Bizottságban képv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lő személyek kiválasztása milyen módon történik. Ez abból a megfont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ásból történt, hogy a piacgazdaságok gyakorlata szerint ez a munkaerőpiac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eplők belső ügy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Bizottság a törvény szerint a foglalkoztatási érdekegye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tés keretében két különböző típusú feladatot látott el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törvény bevezette a munkanélküliség kezelésének többpartneres f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nszírozását. Ennek megfelelően a Munkaerőpiaci Bizottság részé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öntési hatáskört biztosított az olyan pénzeszközök felhasznál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melyek az alanyi jogon járó juttatások kifizetésén túlmenően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ek Szolidaritási Alapjában maradnak.</w:t>
      </w:r>
    </w:p>
    <w:p>
      <w:pPr>
        <w:pStyle w:val="Normal"/>
        <w:rPr/>
      </w:pPr>
      <w:r>
        <w:rPr>
          <w:sz w:val="22"/>
          <w:lang w:eastAsia="hu-HU"/>
        </w:rPr>
        <w:t>b) A Munkaerőpiaci Bizottság a foglalkoztatási érdekegyeztetés ország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intű fóruma volt. E feladatának végrehajtásához a törvény döntési, v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ményezési és beszámoltatási jogkört biztosított. Ennek megfelelően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meghatározta a Foglalkoztatási Alap felhasználásának elveit és fő ar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ait,</w:t>
      </w:r>
    </w:p>
    <w:p>
      <w:pPr>
        <w:pStyle w:val="Normal"/>
        <w:rPr/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figyelemmel kísérte a Foglalkoztatási Alap felhasználás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hozzájárult a Foglalkoztatási Alapból foglalkoztatási célú alapítvá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trehozásához,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i érdek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gyeztetés szervezet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erőpiaci Bizottság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Bizottság feladata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4</w:t>
      </w:r>
    </w:p>
    <w:p>
      <w:pPr>
        <w:pStyle w:val="Normal"/>
        <w:rPr/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előzetesen véleményezte a kormánynak illetve tagjainak a foglalkoz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t közvetlenül érintő jogszabálytervezetei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állást foglalt a tagok által előterjesztett foglalkoztatáspolitikai tárgyú</w:t>
      </w:r>
    </w:p>
    <w:p>
      <w:pPr>
        <w:pStyle w:val="Normal"/>
        <w:rPr/>
      </w:pPr>
      <w:r>
        <w:rPr>
          <w:sz w:val="22"/>
          <w:lang w:eastAsia="hu-HU"/>
        </w:rPr>
        <w:t>rövid és hosszú távú programok tekintetében, figyelemmel kísér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ok végrehajtás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véleményezte a munkaerőpiaci szervezet működését, erről beszámo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tta az Országos Munkaügyi Központ főigazgatójá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törvény 1991. december 29-én hatályba lépett módosí-</w:t>
      </w:r>
    </w:p>
    <w:p>
      <w:pPr>
        <w:pStyle w:val="Normal"/>
        <w:rPr/>
      </w:pPr>
      <w:r>
        <w:rPr>
          <w:sz w:val="22"/>
          <w:lang w:eastAsia="hu-HU"/>
        </w:rPr>
        <w:t>tása a foglalkoztatási érdekegyeztetés feladatai mellett képzési érdekegyez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si feladatokat is megfogalmazott. Így törvényi szabályozást nyert a képz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i érdekegyeztetési feladatokat ellátó Országos Képzési Tanács, amely szin-</w:t>
      </w:r>
    </w:p>
    <w:p>
      <w:pPr>
        <w:pStyle w:val="Normal"/>
        <w:rPr/>
      </w:pPr>
      <w:r>
        <w:rPr>
          <w:sz w:val="22"/>
          <w:lang w:eastAsia="hu-HU"/>
        </w:rPr>
        <w:t>tén a munkaadók, a munkavállalók, valamint a kormány képviselőiből ál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 módosítástól kezdődően a Munkaerőpiaci Bizottság a Foglalkoztatási Al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használásának elveit és fő arányait – a képzések tekintetében az Ország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zési Tanács véleményének meghallgatásával – határozta meg.</w:t>
      </w:r>
    </w:p>
    <w:p>
      <w:pPr>
        <w:pStyle w:val="Normal"/>
        <w:rPr/>
      </w:pPr>
      <w:r>
        <w:rPr>
          <w:sz w:val="22"/>
          <w:lang w:eastAsia="hu-HU"/>
        </w:rPr>
        <w:t>A Munkaerőpiaci Bizottság feladatköre kiegészült ugyanakkor egy új f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attal, amely szerint értékeli a Foglalkoztatási Alap és a Munkanélküli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lidaritási Alapja felhasználására vonatkozó ellenőrzések tapasztalatait.</w:t>
      </w:r>
    </w:p>
    <w:p>
      <w:pPr>
        <w:pStyle w:val="Normal"/>
        <w:rPr/>
      </w:pPr>
      <w:r>
        <w:rPr>
          <w:sz w:val="22"/>
          <w:lang w:eastAsia="hu-HU"/>
        </w:rPr>
        <w:t>1995. július 1-jétől módosult a Munkaerőpiaci Bizottság feladatkör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szűnt a döntési hatásköre az olyan pénzeszközök elhasználása tekin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ben, amelyek az alanyi jogon járó juttatások kifizetésén túlmenően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ek Szolidaritási Alapjában maradtak. E feladat helyett, ettől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ponttól kezdődően a Munkaerőpiaci Bizottság határozta meg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ek Szolidaritási Alapjából az Országos Munkaügyi Központ, va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nt a megyei (fővárosi) munkaügyi központnak működésére fordíthat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énzösszeg mértéké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érdekegyeztetés országos feladatait 1996. január 1-jé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Bizottság helyett az Érdekegyeztető Tanács és az Ország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Tanács látta el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Érdekegyeztető Tanác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politikai országos érdekegyeztetés keretében 1996. januá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-jétől az Érdekegyeztető Tanács a következő feladatokat látta el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véleményezte a Munkaerőpiaci Alap költségvetésére, valamint alapr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kre történő felosztására vonatkozó javaslatot;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előzetesen véleményezte a foglalkozatást közvetlenül érintő jogszabály-</w:t>
      </w:r>
    </w:p>
    <w:p>
      <w:pPr>
        <w:pStyle w:val="Normal"/>
        <w:rPr/>
      </w:pPr>
      <w:r>
        <w:rPr>
          <w:sz w:val="22"/>
          <w:lang w:eastAsia="hu-HU"/>
        </w:rPr>
        <w:t>tervezeteket;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évente beszámoltatta az Országos Munkaerőpiaci Tanácso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felhatalmazta az Érdekegyeztető Tanácsot, hogy az előbbi a)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pontban megjelölt jogköreit alapszabályában a bizottságaira átruházza.</w:t>
      </w:r>
    </w:p>
    <w:p>
      <w:pPr>
        <w:pStyle w:val="Normal"/>
        <w:rPr/>
      </w:pPr>
      <w:r>
        <w:rPr>
          <w:sz w:val="22"/>
          <w:lang w:eastAsia="hu-HU"/>
        </w:rPr>
        <w:t>1997. január 1-jétől a Munkaerőpiaci Alap Irányító Testületeinek létr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öttéből az Érdekegyeztető Tanács előzőekben felsorolt jogkörei is módo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Érdekegyeztető Tanác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5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ultak. Ettől az időponttól az Érdekegyeztető Tanács nem minden jog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tervezetet véleményezett, csak a törvénytervezeteket. Megszűnt az É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kegyeztető Tanácsnak a Munkaerőpiaci Alap költségvetésére valami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prészekre történő felosztására vonatkozó javaslatokkal kapcsolatos vé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nyezési joga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Országos Munkaerőpiaci Tanác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politikai érdekegyeztetés fő színhelyévé 1996. január 1-jé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Országos Munkaerőpiaci Tanács vált. Az Országos Munkaerőpiaci 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ácsra vonatkozó jogi szabályozásban megszüntetésre kerültek azok a hiá-</w:t>
      </w:r>
    </w:p>
    <w:p>
      <w:pPr>
        <w:pStyle w:val="Normal"/>
        <w:rPr/>
      </w:pPr>
      <w:r>
        <w:rPr>
          <w:sz w:val="22"/>
          <w:lang w:eastAsia="hu-HU"/>
        </w:rPr>
        <w:t>nyosságok, amelyek a Munkaerőpiaci Bizottságra vonatkozó szabályok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zlelhetőek voltak. A törvény részletesen szabályozta az Országos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rőpiaci Tanács tagjainak számát, összetételét, valamint a tagokat megbíz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veket. Az Országos Munkaerőpiaci Tanácsnak 9 tagja volt, a munka-</w:t>
      </w:r>
    </w:p>
    <w:p>
      <w:pPr>
        <w:pStyle w:val="Normal"/>
        <w:rPr/>
      </w:pPr>
      <w:r>
        <w:rPr>
          <w:sz w:val="22"/>
          <w:lang w:eastAsia="hu-HU"/>
        </w:rPr>
        <w:t>vállalókat, a munkaadókat és a kormányt azonos számú tag képviselte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állalói képviselőket az Érdekegyeztető Tanács munkavállalói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adói képviselőket pedig a munkaadói oldala jelölte. A kormányold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 képviselőjét a pénzügyminiszter jelölte. Az Országos Munkaerőpiac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nács tagjait a munkaügyi miniszter bízta meg és hívta vissz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Országos Munkaerőpiaci Bizottság feladat és hatáskörét is részletese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en szabályozta a törvény, mint a Munkaerőpiaci Bizottságé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Országos Munkaerőpiaci Tanácsot</w:t>
      </w:r>
    </w:p>
    <w:p>
      <w:pPr>
        <w:pStyle w:val="Normal"/>
        <w:rPr/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dönt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javaslattételi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véleményezési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értékelési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beszámoltatási jogkör illette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Országos Munkaerőpiaci Tanács</w:t>
      </w:r>
    </w:p>
    <w:p>
      <w:pPr>
        <w:pStyle w:val="Normal"/>
        <w:rPr/>
      </w:pPr>
      <w:r>
        <w:rPr>
          <w:sz w:val="22"/>
          <w:lang w:eastAsia="hu-HU"/>
        </w:rPr>
        <w:t xml:space="preserve">a) </w:t>
      </w:r>
      <w:r>
        <w:rPr>
          <w:i/>
          <w:sz w:val="22"/>
          <w:lang w:eastAsia="hu-HU"/>
        </w:rPr>
        <w:t xml:space="preserve">Döntött: </w:t>
      </w:r>
      <w:r>
        <w:rPr>
          <w:sz w:val="22"/>
          <w:lang w:eastAsia="hu-HU"/>
        </w:rPr>
        <w:t>aa) a Munkaerőpiaci Alap foglalkoztatási alaprésze központ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s decentralizált pénzeszközeinek arányáról, felosztásának elveiről; ab)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Alap alaprészeinek átcsoportosításáról; ac) a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i alaprész pénzeszközeinek megyék közötti átcsoportosításáról;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) foglalkoztatási és képzési célú alapítványok, közalapítványok tám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tásáról.</w:t>
      </w:r>
    </w:p>
    <w:p>
      <w:pPr>
        <w:pStyle w:val="Normal"/>
        <w:rPr/>
      </w:pPr>
      <w:r>
        <w:rPr>
          <w:sz w:val="22"/>
          <w:lang w:eastAsia="hu-HU"/>
        </w:rPr>
        <w:t xml:space="preserve">b) </w:t>
      </w:r>
      <w:r>
        <w:rPr>
          <w:i/>
          <w:sz w:val="22"/>
          <w:lang w:eastAsia="hu-HU"/>
        </w:rPr>
        <w:t xml:space="preserve">Javaslatot tett: </w:t>
      </w:r>
      <w:r>
        <w:rPr>
          <w:sz w:val="22"/>
          <w:lang w:eastAsia="hu-HU"/>
        </w:rPr>
        <w:t>ba) a Munkaerőpiaci Alap költségvetése maradványán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óváhagyására, az áthúzódó kötelezettségek figyelembevételével a f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koztatási és képzési célú programok indítására; bb) a munkaerőpiaci</w:t>
      </w:r>
    </w:p>
    <w:p>
      <w:pPr>
        <w:pStyle w:val="Normal"/>
        <w:rPr/>
      </w:pPr>
      <w:r>
        <w:rPr>
          <w:sz w:val="22"/>
          <w:lang w:eastAsia="hu-HU"/>
        </w:rPr>
        <w:t>szervezet fejlesztését szolgáló hitelfelvételre; bc) valamint a területfej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sztést szolgáló központi pénzeszközökkel megvalósítandó együttmű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désre.</w:t>
      </w:r>
    </w:p>
    <w:p>
      <w:pPr>
        <w:pStyle w:val="Normal"/>
        <w:rPr/>
      </w:pPr>
      <w:r>
        <w:rPr>
          <w:sz w:val="22"/>
          <w:lang w:eastAsia="hu-HU"/>
        </w:rPr>
        <w:t xml:space="preserve">c) </w:t>
      </w:r>
      <w:r>
        <w:rPr>
          <w:i/>
          <w:sz w:val="22"/>
          <w:lang w:eastAsia="hu-HU"/>
        </w:rPr>
        <w:t xml:space="preserve">Véleményezte: </w:t>
      </w:r>
      <w:r>
        <w:rPr>
          <w:sz w:val="22"/>
          <w:lang w:eastAsia="hu-HU"/>
        </w:rPr>
        <w:t>ca) a munkaügyi miniszter egyedi (a foglalkoztatási vá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ghelyzetek kezelését szolgáló) keret elosztására vonatkozó tervezeté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Országos Munkaerőpiac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anác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z Országo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erőpiaci Tanác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jogkö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6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(ezt a jogkörét előzetesen gyakorolta); cb) a kormány által készített f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koztatási koncepciót és irányelveket.</w:t>
      </w:r>
    </w:p>
    <w:p>
      <w:pPr>
        <w:pStyle w:val="Normal"/>
        <w:rPr/>
      </w:pPr>
      <w:r>
        <w:rPr>
          <w:sz w:val="22"/>
          <w:lang w:eastAsia="hu-HU"/>
        </w:rPr>
        <w:t xml:space="preserve">d) </w:t>
      </w:r>
      <w:r>
        <w:rPr>
          <w:i/>
          <w:sz w:val="22"/>
          <w:lang w:eastAsia="hu-HU"/>
        </w:rPr>
        <w:t xml:space="preserve">Évente értékelte </w:t>
      </w:r>
      <w:r>
        <w:rPr>
          <w:sz w:val="22"/>
          <w:lang w:eastAsia="hu-HU"/>
        </w:rPr>
        <w:t>a Munkaerőpiaci Alap pénzeszközeinek felhasználás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amint a munkanélküli ellátások, foglalkoztatást elősegítő támog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ok és a munkaerőpiaci szervezet ellenőrzése során szerzett tapaszta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kat és mindezekről tájékoztatta a nyilvánosságot.</w:t>
      </w:r>
    </w:p>
    <w:p>
      <w:pPr>
        <w:pStyle w:val="Normal"/>
        <w:rPr/>
      </w:pPr>
      <w:r>
        <w:rPr>
          <w:sz w:val="22"/>
          <w:lang w:eastAsia="hu-HU"/>
        </w:rPr>
        <w:t xml:space="preserve">e) </w:t>
      </w:r>
      <w:r>
        <w:rPr>
          <w:i/>
          <w:sz w:val="22"/>
          <w:lang w:eastAsia="hu-HU"/>
        </w:rPr>
        <w:t xml:space="preserve">Beszámoltatta </w:t>
      </w:r>
      <w:r>
        <w:rPr>
          <w:sz w:val="22"/>
          <w:lang w:eastAsia="hu-HU"/>
        </w:rPr>
        <w:t>az Országos Munkaerőpiaci Központ főigazgatójá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erőpiaci Alap Irányító Testület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7. január 1-jétől az Országos Munkaerőpiaci Tanácsot egy olyan testü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t váltotta fel, amelynek tevékenységében ugyan érdekegyeztetési elemek</w:t>
      </w:r>
    </w:p>
    <w:p>
      <w:pPr>
        <w:pStyle w:val="Normal"/>
        <w:rPr/>
      </w:pPr>
      <w:r>
        <w:rPr>
          <w:sz w:val="22"/>
          <w:lang w:eastAsia="hu-HU"/>
        </w:rPr>
        <w:t>mutatkoztak, azonban fő funkciójának mégsem az érdekegyeztetés tekin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ető. A Munkaerőpiaci Alap Irányító Testületében (a továbbiakban MAT)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ormány, a munkaadók és a munkavállalók képviselői vesznek részt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AT szerepéből adódóan az összetételben jelentősége van a munkaadói és</w:t>
      </w:r>
    </w:p>
    <w:p>
      <w:pPr>
        <w:pStyle w:val="Normal"/>
        <w:rPr/>
      </w:pPr>
      <w:r>
        <w:rPr>
          <w:sz w:val="22"/>
          <w:lang w:eastAsia="hu-HU"/>
        </w:rPr>
        <w:t>munkavállalói járulékfizetés szervezetek közötti arányának. A MAT tagjai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ugyanis a munkaadók képviselői tekintetében az ÉT-ben képviselettel 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kező országos munkaadói szövetségek, a munkavállalók képviselői te-</w:t>
      </w:r>
    </w:p>
    <w:p>
      <w:pPr>
        <w:pStyle w:val="Normal"/>
        <w:rPr/>
      </w:pPr>
      <w:r>
        <w:rPr>
          <w:sz w:val="22"/>
          <w:lang w:eastAsia="hu-HU"/>
        </w:rPr>
        <w:t>kintetében az ÉT-ben képviselettel rendelkező országos munkavállalói szö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etségek jelölik, egyéb megegyezés hiányában az általuk képviseltek rész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ől teljesített munkaadói illetve munkavállalói járulékfizetés arányának f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elembevételével.</w:t>
      </w:r>
    </w:p>
    <w:p>
      <w:pPr>
        <w:pStyle w:val="Normal"/>
        <w:rPr/>
      </w:pPr>
      <w:r>
        <w:rPr>
          <w:sz w:val="22"/>
          <w:lang w:eastAsia="hu-HU"/>
        </w:rPr>
        <w:t>A MAT tagjait korábban a munkaügyi miniszter bízta meg és hívta vissz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ormány képviseletét ellátó egy-egy tag megbízása, illetve visszahívás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pjóléti miniszter és a pénzügyminiszter javaslata alapján történt. Az 1998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s kormányváltást követően a MAT tagjait a szociális és családügyi minisz-</w:t>
      </w:r>
    </w:p>
    <w:p>
      <w:pPr>
        <w:pStyle w:val="Normal"/>
        <w:rPr/>
      </w:pPr>
      <w:r>
        <w:rPr>
          <w:sz w:val="22"/>
          <w:lang w:eastAsia="hu-HU"/>
        </w:rPr>
        <w:t>ter bízza meg, valamint hívja vissza. A kormány képviseletét ellátó tag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ül a megbízásra illetőleg a visszahívásra két tag esetében a gazdasági m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iszter, egy-egy tag esetében az oktatási miniszter, illetve a pénzügymini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r tesz javaslato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AT feladatköre a Munkaerőpiaci Tanács feladatkörétől abban külö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özött és különbözik ma is, hogy az abba tartozó feladatok elsősorban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érdekegyeztetéssel, hanem a Munkaerőpiaci Alap felha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álásával és működtetésével függnek össz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Alap – mint ahogyan a későbbiekben ismertetésre k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ül – elkülönített állami pénzalap, amely felett a rendelkezési jogot korá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a munkaügyi miniszter gyakorolta, jelenleg a szociális és családügyi</w:t>
      </w:r>
    </w:p>
    <w:p>
      <w:pPr>
        <w:pStyle w:val="Normal"/>
        <w:rPr/>
      </w:pPr>
      <w:r>
        <w:rPr>
          <w:sz w:val="22"/>
          <w:lang w:eastAsia="hu-HU"/>
        </w:rPr>
        <w:t>miniszter gyakorolja azzal, hogy bizonyos részjogosítványok a gazdasági m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isztert és az oktatási minisztert is megilletik. Ezen túlmenően a rendelk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ési jog gyakorlásában a MAT is részt vesz. Ez abban nyilvánul meg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AT döntési, javaslattételi, véleményezési jogosultsággal rendelkezik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Alap felhasználásával és működtetésével kapcsolatban. Ezen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erőpiaci Alap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Irányító Testület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AT feladatkö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7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osítványok részletes ismertetésétől – figyelemmel azok bonyolult, össze-</w:t>
      </w:r>
    </w:p>
    <w:p>
      <w:pPr>
        <w:pStyle w:val="Normal"/>
        <w:rPr/>
      </w:pPr>
      <w:r>
        <w:rPr>
          <w:sz w:val="22"/>
          <w:lang w:eastAsia="hu-HU"/>
        </w:rPr>
        <w:t>tett jellegére – eltekintünk, csupán példálózó jelleggel sorolunk fel néh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at. Így a MAT dönt például a Munkaerőpiaci Alap egyes alaprészei kö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ötti átcsoportosításról – a Munkaerőpiaci Alap foglalkoztatási és rehabilitá-</w:t>
      </w:r>
    </w:p>
    <w:p>
      <w:pPr>
        <w:pStyle w:val="Normal"/>
        <w:rPr/>
      </w:pPr>
      <w:r>
        <w:rPr>
          <w:sz w:val="22"/>
          <w:lang w:eastAsia="hu-HU"/>
        </w:rPr>
        <w:t>ciós alaprésze tekintetében – a központi és a decentralizált keret arányáról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centralizálás elveiről valamint az átcsoportosításról. Véleményezi a ko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ny foglalkoztatási koncepciójának és irányelvének tervezetét,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ellátásokra, foglalkoztatást elősegítő támogatásokra, a Munkaerőpiaci</w:t>
      </w:r>
    </w:p>
    <w:p>
      <w:pPr>
        <w:pStyle w:val="Normal"/>
        <w:rPr/>
      </w:pPr>
      <w:r>
        <w:rPr>
          <w:sz w:val="22"/>
          <w:lang w:eastAsia="hu-HU"/>
        </w:rPr>
        <w:t>Alappal való gazdálkodásra vonatkozó jogszabálytervezeteket. Javaslatot te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Alap éves költségvetésére, rendszeresen, de legalább n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edévenként értékeli a Munkaerőpiaci Alap pénzeszközeinek felhasználá-</w:t>
      </w:r>
    </w:p>
    <w:p>
      <w:pPr>
        <w:pStyle w:val="Normal"/>
        <w:rPr/>
      </w:pPr>
      <w:r>
        <w:rPr>
          <w:sz w:val="22"/>
          <w:lang w:eastAsia="hu-HU"/>
        </w:rPr>
        <w:t>sát, a Munkaerőpiaci Alap éves beszámolóját, tájékoztatást kérhet a megye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(fővárosi) munkaügyi tanácsoktól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Foglalkoztatási érdekegyeztetés regionális szinten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yei (fővárosi) Munkaügyi Tanác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törvény létrehozta a foglalkoztatási érdekegyeztetés m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ei (fővárosi) szintű testületeit a megyei (fővárosi) munkaügyi tanácsoka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(a továbbiakban: munkaügyi tanács). A munkaügyi tanácsokban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ók, a munkavállalók és az önkormányzatok képviselői vettek részt. A</w:t>
      </w:r>
    </w:p>
    <w:p>
      <w:pPr>
        <w:pStyle w:val="Normal"/>
        <w:rPr/>
      </w:pPr>
      <w:r>
        <w:rPr>
          <w:sz w:val="22"/>
          <w:lang w:eastAsia="hu-HU"/>
        </w:rPr>
        <w:t>résztvevők pontos körét a törvény kezdetben nem határozta meg. A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ási törvény 1997. január 1-jétől hatályos módosításának eredmén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nt részletes szabályokat tartalmaz a munkaügyi tanács összetételére, ta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ainak számára vonatkozóan, ugyanakkor rendezi az összeférhetetlenség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rdéseket is.</w:t>
      </w:r>
    </w:p>
    <w:p>
      <w:pPr>
        <w:pStyle w:val="Normal"/>
        <w:rPr/>
      </w:pPr>
      <w:r>
        <w:rPr>
          <w:sz w:val="22"/>
          <w:lang w:eastAsia="hu-HU"/>
        </w:rPr>
        <w:t>A munkaügyi tanácsnak a munkaadók képviseletét ellátó tagjait (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dói oldalát) az Érdekegyeztető Tanácsban képviselettel rendelkező orsz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os munkaadói szövetségek megyei szintű szervezetei; munkavállalói ké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iseletét ellátó tagjait (munkavállalói oldalát) az Érdekegyeztető Tanács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viselettel rendelkező országos munkavállalói szövetségek megyei szer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tei jelölik, illetve vonják vissza a jelölést. A helyi önkormányzatok képv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letét ellátó tagokat (önkormányzati oldalt) a megyei (fővárosi) közgyűlé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lamint a megye területén lévő megyei képviselőtestület választja illetőle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ívja vissza. A választás illetve a visszahívás alapján a tagok részére a megb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ólevelet a munkaügyi központ igazgatója adja át illetve vonja vissza. A</w:t>
      </w:r>
    </w:p>
    <w:p>
      <w:pPr>
        <w:pStyle w:val="Normal"/>
        <w:rPr/>
      </w:pPr>
      <w:r>
        <w:rPr>
          <w:sz w:val="22"/>
          <w:lang w:eastAsia="hu-HU"/>
        </w:rPr>
        <w:t>törvény meghatározza a munkaügyi tanácsban a tagok létszámát. Eszerin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ügyi tanácsban a munkaadók, a munkavállalók és az önkormány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k képviseletét oldalanként legalább három, de legfeljebb hat tagnak kel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látni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tanácsnak nem lehet tagja az a személy, aki olyan szervez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ulajdonosa, vezető tisztségviselője, vezető állású munkavállalója, amely 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yei (fővárosi)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ügyi Tanác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8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ügyi központ által közvetített személyek részére rendszeres szolgál-</w:t>
      </w:r>
    </w:p>
    <w:p>
      <w:pPr>
        <w:pStyle w:val="Normal"/>
        <w:rPr/>
      </w:pPr>
      <w:r>
        <w:rPr>
          <w:sz w:val="22"/>
          <w:lang w:eastAsia="hu-HU"/>
        </w:rPr>
        <w:t>tatást (képzést), munkaközvetítést nyújt. További összeférhetetlenségi s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ályt a munkaügyi tanács tagjai tekintetében megállapítha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tanács tekintetében a törvény rendelkezik a határozathoz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l módjáról is. Eszerint a munkaügyi tanács a munkavállalók, a munka-</w:t>
      </w:r>
    </w:p>
    <w:p>
      <w:pPr>
        <w:pStyle w:val="Normal"/>
        <w:rPr/>
      </w:pPr>
      <w:r>
        <w:rPr>
          <w:sz w:val="22"/>
          <w:lang w:eastAsia="hu-HU"/>
        </w:rPr>
        <w:t>adók és az önkormányzatok képviselőinek megegyezésével határoz. A h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ozathozatal során mindhárom oldalt egy-egy szavazat illeti meg. Megeg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és hiányában a munkaügyi tanács a MAT-hoz fordulhat, amelynek képvi-</w:t>
      </w:r>
    </w:p>
    <w:p>
      <w:pPr>
        <w:pStyle w:val="Normal"/>
        <w:rPr/>
      </w:pPr>
      <w:r>
        <w:rPr>
          <w:sz w:val="22"/>
          <w:lang w:eastAsia="hu-HU"/>
        </w:rPr>
        <w:t>selője közvetít a felek között és javaslatot tesz a megállapodásr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tanács feladatait a törvény első ízben a következők szeri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rozta meg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dönt a megyében foglalkoztatási célra rendelkezésre álló pénzügyi e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ök felhasználásának elveiről és arányairó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figyelemmel kíséri a Foglalkoztatási Alap megyei szintű felhasználás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kezdeményezi és véleményezi a megye foglalkoztatási helyzetével ka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solatos rövid és hosszú távú programokat és figyelemmel kíséri az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grehajtás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véleményezi a megyei munkaerőpiaci szervezet működés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beszámoltatja a munkaügyi központ vezetőjét a Foglalkoztatási Alap m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ei szintű felhasználásáról és a munkaerőpiaci szervezet működésérő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 ) előzetes véleményezési jogot gyakorol a munkaügyi központ vezetőj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k kinevezésénél,</w:t>
      </w:r>
    </w:p>
    <w:p>
      <w:pPr>
        <w:pStyle w:val="Normal"/>
        <w:rPr/>
      </w:pPr>
      <w:r>
        <w:rPr>
          <w:sz w:val="22"/>
          <w:lang w:eastAsia="hu-HU"/>
        </w:rPr>
        <w:t>g) ellátja más jogszabályban meghatározott feladatai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atási törvény 1991. december 29-én hatályba lépett módos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a kibővítette a munkaügyi tanács feladatait képzési-érdekegyeztet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adatokkal. Ezt az 1997. január 1-jétől hatályba lépett módosítás</w:t>
      </w:r>
    </w:p>
    <w:p>
      <w:pPr>
        <w:pStyle w:val="Normal"/>
        <w:rPr/>
      </w:pPr>
      <w:r>
        <w:rPr>
          <w:sz w:val="22"/>
          <w:lang w:eastAsia="hu-HU"/>
        </w:rPr>
        <w:t>munkaerőpiaci képzési érdekegyeztetési feladatokra pontosított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tanács feladatai jelenleg a következők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dönt a Munkaerőpiaci Alap foglalkoztatási alaprészének a megyé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ndelkezésre álló eszközei elhasználásának elveiről és egyes támogatá-</w:t>
      </w:r>
    </w:p>
    <w:p>
      <w:pPr>
        <w:pStyle w:val="Normal"/>
        <w:rPr/>
      </w:pPr>
      <w:r>
        <w:rPr>
          <w:sz w:val="22"/>
          <w:lang w:eastAsia="hu-HU"/>
        </w:rPr>
        <w:t>sának arányáró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figyelemmel kíséri a Munkaerőpiaci Alap decentralizált pénzeszköze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k megyei szintű felhasználás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véleményezi a munkaerőpiaci Alap rehabilitációs alaprészének a m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yében felhasználható pénzügyi keretéből nyújtható támogatásokra ki-</w:t>
      </w:r>
    </w:p>
    <w:p>
      <w:pPr>
        <w:pStyle w:val="Normal"/>
        <w:rPr/>
      </w:pPr>
      <w:r>
        <w:rPr>
          <w:sz w:val="22"/>
          <w:lang w:eastAsia="hu-HU"/>
        </w:rPr>
        <w:t>írt pályázatok tervezet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kezdeményezi és véleményezi a megye foglalkoztatási helyzetével ka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solatos rövid és hosszú távú programokat és figyelemmel kíséri az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grehajtásá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véleményezi a megyei munkaerőpiaci szervezet működés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 ) beszámoltatja a megyei (fővárosi) munkaügyi központ igazgatójá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Alap decentralizált pénzeszközeinek elhasználásáról, 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ügyi Tanác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eladata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9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/>
      </w:pPr>
      <w:r>
        <w:rPr>
          <w:sz w:val="22"/>
          <w:lang w:eastAsia="hu-HU"/>
        </w:rPr>
        <w:t>megye foglalkoztatási helyzetével kapcsolatos rövid és hosszú távú pr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amokról valamint a megyei munkaerőpiaci szervezetrő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) előzetes véleményezési jogot gyakorol a munkaügyi központ vezetőj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k kinevezésénél, valami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) ellátja más jogszabályokban meghatározott feladatait.</w:t>
      </w:r>
    </w:p>
    <w:p>
      <w:pPr>
        <w:pStyle w:val="Normal"/>
        <w:rPr/>
      </w:pPr>
      <w:r>
        <w:rPr>
          <w:b/>
          <w:sz w:val="22"/>
          <w:lang w:eastAsia="hu-HU"/>
        </w:rPr>
        <w:t>2.4. A FOGLALKOZTATÁST ELŐSEGÍTŐ TÁMOGATÁSOK ÉS A MUNKA-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NÉLKÜLI ELLÁTÁSOK FINANSZÍROZ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törvény a foglalkoztatást elősegítő támogatások és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nélküli ellátások finanszírozására két elkülönített állami pénzalapot hozott</w:t>
      </w:r>
    </w:p>
    <w:p>
      <w:pPr>
        <w:pStyle w:val="Normal"/>
        <w:rPr/>
      </w:pPr>
      <w:r>
        <w:rPr>
          <w:sz w:val="22"/>
          <w:lang w:eastAsia="hu-HU"/>
        </w:rPr>
        <w:t>létre. Ennek a megoldásnak az volt a célja, hogy biztosítsa a meghatároz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ladatra elkülönített pénzeszközök a célnak megfelelő felhasználásá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törvény a következő két elkülönített állami pénzalapr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ndelkezett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Foglalkoztatási Alap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Munkanélküliek Szolidaritási Alapja.</w:t>
      </w:r>
    </w:p>
    <w:p>
      <w:pPr>
        <w:pStyle w:val="Normal"/>
        <w:rPr/>
      </w:pPr>
      <w:r>
        <w:rPr>
          <w:b/>
          <w:sz w:val="22"/>
          <w:lang w:eastAsia="hu-HU"/>
        </w:rPr>
        <w:t>a) Foglalkoztatási Al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nnek az elkülönített alkalmi pénzalapnak a célja az ún. aktív munkaerőpiac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zközök, a foglalkoztatást elősegítő támogatások finanszírozása volt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atási Alap pénzeszközei tekintetében a törvény kezdetben csak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yei (fővárosi) munkaügyi központok által felhasználható keretről 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kezett. A megyei (fővárosi) munkaügyi központok által felhasználhat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et a megyei (fővárosi) munkaügyi központok által nyújtott támogatások</w:t>
      </w:r>
    </w:p>
    <w:p>
      <w:pPr>
        <w:pStyle w:val="Normal"/>
        <w:rPr/>
      </w:pPr>
      <w:r>
        <w:rPr>
          <w:sz w:val="22"/>
          <w:lang w:eastAsia="hu-HU"/>
        </w:rPr>
        <w:t>finanszírozása. Az egyes megyékben felhasználható keret nagysága az ad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ye foglalkoztatási helyzetétől, különösen a munkanélküliek számától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eknek a munkavállalók létszámához viszonyított arányától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ek munkába állításának lehetőségeitől, a várható létszám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építésektől függött. A kiszámítás módszerét akkoriban a Munkaerőpiac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ottság határozt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Alap bevételét a költségvetés és a privatizációs bevétel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elentették. A törvény 1991. december 29-én hatályba lépett módosításával</w:t>
      </w:r>
    </w:p>
    <w:p>
      <w:pPr>
        <w:pStyle w:val="Normal"/>
        <w:rPr/>
      </w:pPr>
      <w:r>
        <w:rPr>
          <w:sz w:val="22"/>
          <w:lang w:eastAsia="hu-HU"/>
        </w:rPr>
        <w:t>a foglalkoztatási válsághelyzetek kezelésére a Foglalkoztatási Alapon belü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énzügyi keret különült el. Ennek mértékét szintén a Munkaerőpiaci B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ottság határozt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– a Magyar Köztársaság 1993. évi költségvetéséről szóló 1992.</w:t>
      </w:r>
    </w:p>
    <w:p>
      <w:pPr>
        <w:pStyle w:val="Normal"/>
        <w:rPr/>
      </w:pPr>
      <w:r>
        <w:rPr>
          <w:sz w:val="22"/>
          <w:lang w:eastAsia="hu-HU"/>
        </w:rPr>
        <w:t>évi LXXX. törvénnyel történt – 1993. január 1-jén hatályba lépett módos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a felhatalmazta a Munkaerőpiaci Bizottságot arra, hogy döntsön a F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koztatási Alapban maradt azokról a pénzeszközökről, amelyek nem ta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znak a megyei (fővárosi) munkaügyi központok által felhasználható, il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őleg a foglalkoztatási válsághelyzetek kezelésére szolgáló, vagy az alapítvá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t elősegítő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llátások és támogatáso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inanszíroz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oglalkoztatási Al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0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/>
      </w:pPr>
      <w:r>
        <w:rPr>
          <w:sz w:val="22"/>
          <w:lang w:eastAsia="hu-HU"/>
        </w:rPr>
        <w:t>nyok támogatását célzó pénzügyi keretbe. Ez a rendelkezés gyakorlatilag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i Alap központi pénzügyi kerete létrehozása előzményé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kinthető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oglalkoztatási Alapot az akkori Munkaügyi Minisztérium kezelt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énzeszközei azonban a törvényben meghatározott célokon túlmenően cs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akkori Munkaerőpiaci Bizottsággal egyetértésben kiadott kormány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etben meghatározott célokra volt felhasználható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b) Munkanélküliek Szolidaritási Alapj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ek Szolidaritási Alapja (a továbbiakban Szolidaritási Alap)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tosította a munkanélküli ellátások anyagi fedezetét, és ebből történ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ekkel foglalkozó munkaerőpiaci szervezet működésének f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nszírozása is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ek Szolidaritási Alapjának bevételét a munkaadói és</w:t>
      </w:r>
    </w:p>
    <w:p>
      <w:pPr>
        <w:pStyle w:val="Normal"/>
        <w:rPr/>
      </w:pPr>
      <w:r>
        <w:rPr>
          <w:sz w:val="22"/>
          <w:lang w:eastAsia="hu-HU"/>
        </w:rPr>
        <w:t>munkavállalói járulék-befizetések képezték. A munkanélküli ellátások f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nszírozására ugyanis a foglalkoztatási törvény mind a munkaadó, mind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edig a munkavállalók részére járulékfizetési kötelezettséget írt elő. A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ny előírása szerint a Szolidaritási Alapban a munkanélküli ellátások vala-</w:t>
      </w:r>
    </w:p>
    <w:p>
      <w:pPr>
        <w:pStyle w:val="Normal"/>
        <w:rPr/>
      </w:pPr>
      <w:r>
        <w:rPr>
          <w:sz w:val="22"/>
          <w:lang w:eastAsia="hu-HU"/>
        </w:rPr>
        <w:t>mint a munkaerőpiaci szervezet fenntartásának és fejlesztésének költsége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ljesítése után fennmaradó pénzeszközökről a Munkaerőpiaci Bizottsá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öntö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Szolidaritási Alapot más szerv kezelte, mint a Foglalkoztatási Alapot,</w:t>
      </w:r>
    </w:p>
    <w:p>
      <w:pPr>
        <w:pStyle w:val="Normal"/>
        <w:rPr/>
      </w:pPr>
      <w:r>
        <w:rPr>
          <w:sz w:val="22"/>
          <w:lang w:eastAsia="hu-HU"/>
        </w:rPr>
        <w:t>ugyanis a Szolidaritási Alapot kezelő szervként a törvény az Országos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ügyi Központot jelölte meg. A törvény 1993. január 1-jétől hatály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ódosítása az Országos Munkaügyi Központ mellett a Szolidaritási Alapo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elő szervként jelöli meg a megyei (fővárosi) munkaügyi központokat is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zőekben ismertetett szabályozásból kitűnik, hogy az elkülönít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lami pénzalapokra vonatkozó szabályozás ekkor volt kialakulóban. Ugya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kkor az is látszik, hogy a gyakorlat még ebben az időben nem vetette fel</w:t>
      </w:r>
    </w:p>
    <w:p>
      <w:pPr>
        <w:pStyle w:val="Normal"/>
        <w:rPr/>
      </w:pPr>
      <w:r>
        <w:rPr>
          <w:sz w:val="22"/>
          <w:lang w:eastAsia="hu-HU"/>
        </w:rPr>
        <w:t>azoknak a kiadásoknak a szükségességét, amelyek finanszírozására megfe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ő pénzügyi választ kellett találni. A törvény eredeti szövegében valamint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ső módosításoknál látszik, hogy mind a Foglalkoztatási Alap, mind pedi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Szolidaritási Alap igen kevés számú célra volt felhasználható. Ennek oka –</w:t>
      </w:r>
    </w:p>
    <w:p>
      <w:pPr>
        <w:pStyle w:val="Normal"/>
        <w:rPr/>
      </w:pPr>
      <w:r>
        <w:rPr>
          <w:sz w:val="22"/>
          <w:lang w:eastAsia="hu-HU"/>
        </w:rPr>
        <w:t>mint ahogy azt már korábban megjegyeztük –, hogy a gyakorlat a maiho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est még egyszerűbb volt és nem jelentek meg azok a kiadási célok, amely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oldást kellett találni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Szolidaritási Alap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1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/>
      </w:pPr>
      <w:r>
        <w:rPr>
          <w:b/>
          <w:sz w:val="22"/>
          <w:lang w:eastAsia="hu-HU"/>
        </w:rPr>
        <w:t>A munkaadói és munkavállalói járulékfizetési kötelezettség mértéke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1991-től napjainki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adói járulék Munkavállalói járul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1. júliustól 1,5% 0,5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1. december 29-től 5% 1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3. január 1-jétől 7% 2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4. áprilistól 5% 2%</w:t>
      </w:r>
    </w:p>
    <w:p>
      <w:pPr>
        <w:pStyle w:val="Normal"/>
        <w:rPr/>
      </w:pPr>
      <w:r>
        <w:rPr>
          <w:sz w:val="22"/>
          <w:lang w:eastAsia="hu-HU"/>
        </w:rPr>
        <w:t xml:space="preserve">– </w:t>
      </w:r>
      <w:r>
        <w:rPr>
          <w:sz w:val="22"/>
          <w:lang w:eastAsia="hu-HU"/>
        </w:rPr>
        <w:t>a versenyszférába tartozó szervezetek 5,3%* 2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4. december 31-től 4,2%**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6. január 1-jétől 4,2% 1,5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– </w:t>
      </w:r>
      <w:r>
        <w:rPr>
          <w:sz w:val="22"/>
          <w:lang w:eastAsia="hu-HU"/>
        </w:rPr>
        <w:t>a versenyszférába tartozó szervezeteknél 4,5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8. február 1-jétő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versenyszférába tartozó szervezetek 4,2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8. július 1-jétől (minden munkaadó) 4%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9. január 1-jétől 3%</w:t>
      </w:r>
    </w:p>
    <w:p>
      <w:pPr>
        <w:pStyle w:val="Normal"/>
        <w:rPr/>
      </w:pPr>
      <w:r>
        <w:rPr>
          <w:sz w:val="22"/>
          <w:lang w:eastAsia="hu-HU"/>
        </w:rPr>
        <w:t>* ebből 0,3%-ot a Bérgarancia Alap javára el kellett különíten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** amelyet a központi költségvetés egyösszegben folyósít a költségvetési szervek számára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 munkaadói és a munkavállalói járulék alapj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szak Munkaadói járulék Munkavállalói járul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1. július 1-jétől a munkavállaló részére adott a főfoglalkozású munkaviszo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ugdíjjárulék-alapot képező alapján kapott, nyugdíjjárulé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ruttó kereset alapot képező bruttó keres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3. január 1-jétől munkaviszonyból származó a főfoglalkozású munkaviszony</w:t>
      </w:r>
    </w:p>
    <w:p>
      <w:pPr>
        <w:pStyle w:val="Normal"/>
        <w:rPr/>
      </w:pPr>
      <w:r>
        <w:rPr>
          <w:sz w:val="22"/>
          <w:lang w:eastAsia="hu-HU"/>
        </w:rPr>
        <w:t>bruttó kereset alapján kapott bruttó keres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6. január 1-jétől a munkaadó által bérkölt- a munkaadótól kap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ként elszámolt, a munka- bruttó munkabér, illetmé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állaló részére kifizet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ruttó munkabér, illetmény</w:t>
      </w:r>
    </w:p>
    <w:p>
      <w:pPr>
        <w:pStyle w:val="Normal"/>
        <w:rPr/>
      </w:pPr>
      <w:r>
        <w:rPr>
          <w:sz w:val="22"/>
          <w:lang w:eastAsia="hu-HU"/>
        </w:rPr>
        <w:t>1998. január 1-jétől a munkaviszony alapján kifizet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rsadalombiztosítási járulékfizet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telezettség alá eső jövedel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9. január 1-jétől a munkavállaló részére,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iszonya alapján kifizetett és elszámol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ruttó munkabér, illetmény, kerese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gkielégítés, jubileumi jutalom,</w:t>
      </w:r>
    </w:p>
    <w:p>
      <w:pPr>
        <w:pStyle w:val="Normal"/>
        <w:rPr/>
      </w:pPr>
      <w:r>
        <w:rPr>
          <w:sz w:val="22"/>
          <w:lang w:eastAsia="hu-HU"/>
        </w:rPr>
        <w:t>betegszabadság idejére adott díjaz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mélyi természetbeni juttat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dülési hozzájárulás és munkaviszony ker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ben biztosított cégautó adójának 25%-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adói és munka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vállalói járulék nagyság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adói és munkavál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lalói járulék alapj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2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/>
      </w:pPr>
      <w:r>
        <w:rPr>
          <w:b/>
          <w:sz w:val="22"/>
          <w:lang w:eastAsia="hu-HU"/>
        </w:rPr>
        <w:t>A Munkaerőpiaci Alap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 Alap létrejött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5 második félévében egy olyan kormányzati döntés született, hogy l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ll csökkenteni az államháztartásban lévő elkülönített állami pénzalapok</w:t>
      </w:r>
    </w:p>
    <w:p>
      <w:pPr>
        <w:pStyle w:val="Normal"/>
        <w:rPr/>
      </w:pPr>
      <w:r>
        <w:rPr>
          <w:sz w:val="22"/>
          <w:lang w:eastAsia="hu-HU"/>
        </w:rPr>
        <w:t>számát. Ennek a törekvésnek az eredményeként jött létre több elkülönít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állami pénzalap összevonásával a Munkaerőpiaci Alap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Alap a következő alapok összevonásának eredmén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nt jött létre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Munkanélküliek Szolidaritási Alapj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Foglalkoztatási Alap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 Szakképzési Alap,</w:t>
      </w:r>
    </w:p>
    <w:p>
      <w:pPr>
        <w:pStyle w:val="Normal"/>
        <w:rPr/>
      </w:pPr>
      <w:r>
        <w:rPr>
          <w:sz w:val="22"/>
          <w:lang w:eastAsia="hu-HU"/>
        </w:rPr>
        <w:t>d) a Rehabilitációs Alap, valami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a Bérgarancia Alap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nnek megfelelően a Munkaerőpiaci Alap célját is igen összetetten fog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azta meg a törvény. A Munkaerőpiaci Alap célja a munkaerő alkalmazko-</w:t>
      </w:r>
    </w:p>
    <w:p>
      <w:pPr>
        <w:pStyle w:val="Normal"/>
        <w:rPr/>
      </w:pPr>
      <w:r>
        <w:rPr>
          <w:sz w:val="22"/>
          <w:lang w:eastAsia="hu-HU"/>
        </w:rPr>
        <w:t>dásának, a munkanélküliek munkához jutásának, a felszámolás alatt ál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zdálkodó szervezetek munkavállalói szociális biztonságának, a szakké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és továbbfejlesztésének, a megváltozott munkaképességű személyek f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lkoztatásának hatékony elősegítése, a munkaerőpiaci szervezet működési</w:t>
      </w:r>
    </w:p>
    <w:p>
      <w:pPr>
        <w:pStyle w:val="Normal"/>
        <w:rPr/>
      </w:pPr>
      <w:r>
        <w:rPr>
          <w:sz w:val="22"/>
          <w:lang w:eastAsia="hu-HU"/>
        </w:rPr>
        <w:t>feltételeinek biztosítása a foglalkoztatáshoz, a munkanélküliséghez, a sza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zéshez kapcsolódó pénzeszközök összevonásáva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Alap összetett céljának megfelelően több alaprészre 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olódik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szolidaritási alaprész: a munkanélkülieket a foglalkoztatási törvény ala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n megillető ellátások (munkanélküli járadék, pályakezdők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élküli segélye, előnyugdíj, nyugdíj előtti munkanélküli segély, köl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térítés), valamint az ezek juttatásával kapcsolatos postaköltség, to-</w:t>
      </w:r>
    </w:p>
    <w:p>
      <w:pPr>
        <w:pStyle w:val="Normal"/>
        <w:rPr/>
      </w:pPr>
      <w:r>
        <w:rPr>
          <w:sz w:val="22"/>
          <w:lang w:eastAsia="hu-HU"/>
        </w:rPr>
        <w:t>vábbá a kifizetett ellátásokat terhelő, társadalombiztosítási szabályo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meghatározott járulék és külön törvényben meghatározott egé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ügyi hozzájárulás finanszírozására. Ezt az alaprészt terheli továbbá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járadékban részesülők részére 1999-ben fizetett kiegész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ő segély is.</w:t>
      </w:r>
    </w:p>
    <w:p>
      <w:pPr>
        <w:pStyle w:val="Normal"/>
        <w:rPr/>
      </w:pPr>
      <w:r>
        <w:rPr>
          <w:sz w:val="22"/>
          <w:lang w:eastAsia="hu-HU"/>
        </w:rPr>
        <w:t>b) jövedelempótló támogatási alapré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) a munkanélküliek jövedelempótló támogatása, valamint azt a külö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vény szerint terhelő egészségügyi hozzájárulás hetvenöt százal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ának; hajléktalan munkanélküli esetében teljes összegének, továbbá</w:t>
      </w:r>
    </w:p>
    <w:p>
      <w:pPr>
        <w:pStyle w:val="Normal"/>
        <w:rPr/>
      </w:pPr>
      <w:r>
        <w:rPr>
          <w:sz w:val="22"/>
          <w:lang w:eastAsia="hu-HU"/>
        </w:rPr>
        <w:t>2) a munkanélküliek jövedelempótló támogatására jogosult személy 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sznú munkavégzés keretében történő foglalkoztatása és a szoci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is igazgatásról és szociális ellátásról szóló 1993. évi III. törvény 36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§-ában meghatározott jövedelempótló támogatás összeg hetvenöt</w:t>
      </w:r>
    </w:p>
    <w:p>
      <w:pPr>
        <w:pStyle w:val="Normal"/>
        <w:rPr/>
      </w:pPr>
      <w:r>
        <w:rPr>
          <w:sz w:val="22"/>
          <w:lang w:eastAsia="hu-HU"/>
        </w:rPr>
        <w:t>százalékának finanszírozására,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lap létrejött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lap célj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lap felépí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3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foglalkoztatási alaprészt a foglalkoztatás elősegítését, a munkanélküli-</w:t>
      </w:r>
    </w:p>
    <w:p>
      <w:pPr>
        <w:pStyle w:val="Normal"/>
        <w:rPr/>
      </w:pPr>
      <w:r>
        <w:rPr>
          <w:sz w:val="22"/>
          <w:lang w:eastAsia="hu-HU"/>
        </w:rPr>
        <w:t>ség megelőzését, hátrányos következményeinek enyhítését szolgáló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ok nyújtására, valamint a képzésben részt vevők keresetpót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uttatásával kapcsolatos postaköltség finanszíroz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bérgarancia-alaprészt, a Bérgarancia Alapról szóló 1994. évi LXVI.</w:t>
      </w:r>
    </w:p>
    <w:p>
      <w:pPr>
        <w:pStyle w:val="Normal"/>
        <w:rPr/>
      </w:pPr>
      <w:r>
        <w:rPr>
          <w:sz w:val="22"/>
          <w:lang w:eastAsia="hu-HU"/>
        </w:rPr>
        <w:t>törvényben meghatározott támogatás finanszíroz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szakképzési alaprészt a szakképzési hozzájárulásról és a szakképzés fej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sztésének támogatásáról szóló 1996. évi LXXVIII. törvényben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rozott támogatások, programok finanszírozására,</w:t>
      </w:r>
    </w:p>
    <w:p>
      <w:pPr>
        <w:pStyle w:val="Normal"/>
        <w:rPr/>
      </w:pPr>
      <w:r>
        <w:rPr>
          <w:sz w:val="22"/>
          <w:lang w:eastAsia="hu-HU"/>
        </w:rPr>
        <w:t>f ) a rehabilitációs alaprészt, a megváltozott munkaképességű személ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ának külön jogszabályban meghatározott módon történ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ősegítésére, továbbá foglalkozási rehabilitációt elősegítő közalapítv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ok támogatására,</w:t>
      </w:r>
    </w:p>
    <w:p>
      <w:pPr>
        <w:pStyle w:val="Normal"/>
        <w:rPr/>
      </w:pPr>
      <w:r>
        <w:rPr>
          <w:sz w:val="22"/>
          <w:lang w:eastAsia="hu-HU"/>
        </w:rPr>
        <w:t>g) működési alaprészt, a megyei (fővárosi) munkaügyi központok, va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nt az Országos Munkaügyi Módszertani Központ törvényben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ározott alapfeladatai ellátására, továbbá fejlesztésére, valamin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Alap pénzeszközeit kezelő szervezet működtetésére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ejlesztésére, a MAT működtetésére, a megyei (fővárosi) munkaüg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nácsok működéséhez való hozzájárulása, továbbá a könyvvizsgála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íjának biztosításár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Alappal korábban a munkaügyi miniszter rendelke-</w:t>
      </w:r>
    </w:p>
    <w:p>
      <w:pPr>
        <w:pStyle w:val="Normal"/>
        <w:rPr/>
      </w:pPr>
      <w:r>
        <w:rPr>
          <w:sz w:val="22"/>
          <w:lang w:eastAsia="hu-HU"/>
        </w:rPr>
        <w:t>zett. Ez a jog jelenleg a szociális és családügyi minisztert illeti meg. A 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kezési jogot a foglalkoztatási alaprész központi kerete tekintetében a ga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asági miniszterrel, a szakképzési alaprész tekintetében az oktatási mini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rrel megosztva gyakorolja.</w:t>
      </w:r>
    </w:p>
    <w:p>
      <w:pPr>
        <w:pStyle w:val="Normal"/>
        <w:rPr/>
      </w:pPr>
      <w:r>
        <w:rPr>
          <w:sz w:val="22"/>
          <w:lang w:eastAsia="hu-HU"/>
        </w:rPr>
        <w:t>A rendelkezési jog gazdasági miniszterrel történő megosztásának az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ndoka, hogy a foglalkoztatáspolitika országos elvi jelentőségű koordinál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ért a gazdasági miniszter a felelős. Ennek megfelelően rendeletben h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ozza meg a Munkaerőpiaci Alap foglalkoztatási alaprészének központi k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téből nyújtható, a munkahelyteremtést, munkahelymegőrzést, foglalko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tási szerkezetátalakítást elősegítő programok és támogatások szabályai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oktatási miniszter jogköre a Munkaerőpiaci Alap szakképzési alapré-</w:t>
      </w:r>
    </w:p>
    <w:p>
      <w:pPr>
        <w:pStyle w:val="Normal"/>
        <w:rPr/>
      </w:pPr>
      <w:r>
        <w:rPr>
          <w:sz w:val="22"/>
          <w:lang w:eastAsia="hu-HU"/>
        </w:rPr>
        <w:t>sze vonatkozásában áll fenn. Ennek megfelelően a szakképzési alaprész 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ntetében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előkészíti, illetőleg a szociális és családügyi miniszterrel kiadja a sza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zési hozzájárulásról és a szakképzés fejlesztésének támogatásáról szó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a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felelős a szakképzési alaprés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) központi pénzeszközei felhasználásának jogszerűségéért és ellenő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éséért;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b) bevételi beszedésének elrendeléséért;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 Alap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eletti rendelkez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osz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4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/>
      </w:pPr>
      <w:r>
        <w:rPr>
          <w:sz w:val="22"/>
          <w:lang w:eastAsia="hu-HU"/>
        </w:rPr>
        <w:t>bc) követeléseinek behajtásáért (ideértve a pénzügyi garanciák érvén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ítését)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dönt a szakképzési alaprész központi és decentralizált keretre történ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használásáról, a megyei (fővárosi) munkaügyi központok által felha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álható pénzügyi keret nagyságáról, a szakképzési alaprészen belüli át-</w:t>
      </w:r>
    </w:p>
    <w:p>
      <w:pPr>
        <w:pStyle w:val="Normal"/>
        <w:rPr/>
      </w:pPr>
      <w:r>
        <w:rPr>
          <w:sz w:val="22"/>
          <w:lang w:eastAsia="hu-HU"/>
        </w:rPr>
        <w:t>csoportosításról és ezekről tájékoztatja a Szociális és Családügyi M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isztériumot;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tájékoztatja a MAT-ot az Országos Szakképzési Tanács javaslatairó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Alap létrejöttének és felépítésének előbbi ismertetésén</w:t>
      </w:r>
    </w:p>
    <w:p>
      <w:pPr>
        <w:pStyle w:val="Normal"/>
        <w:rPr/>
      </w:pPr>
      <w:r>
        <w:rPr>
          <w:sz w:val="22"/>
          <w:lang w:eastAsia="hu-HU"/>
        </w:rPr>
        <w:t>látszik, hogy a törvény foglalkoztatást elősegítő támogatások, valami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ellátások finanszírozására vonatkozó szabályai az év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orán egyre bonyolultabbá váltak. Ennek indoka egyrészt, hogy a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ny alkalmazása során maga a gyakorlat is vetett fel olyan kérdéseke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melyek megoldásához részletesebb szabályozásra volt szükség. Ugya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kkor az évek során az államháztartás alrendszereit szabályozó rend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ések is bővültek, módosultak, amelyekhez hozzá kellett igazítani a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ny pénzügyi tárgyú rendelkezéseit. A rendelkezések bonyolultsága mia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Munkaerőpiaci Alapra vonatkozó pénzügyi tárgyú rendelkezései</w:t>
      </w:r>
    </w:p>
    <w:p>
      <w:pPr>
        <w:pStyle w:val="Normal"/>
        <w:rPr/>
      </w:pPr>
      <w:r>
        <w:rPr>
          <w:sz w:val="22"/>
          <w:lang w:eastAsia="hu-HU"/>
        </w:rPr>
        <w:t>közül csak a hatályos szabályok vázlatos ismertetésére térünk k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orábbiakban ismertettük a munkaadói és munkavállalói járulékfizet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i kötelezettség változását. A következőkben kitérünk még a Munkaerőpiac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p többi bevételének ismertetésére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 Alap bevétele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után a Munkaerőpiaci Alap több elkülönített állami pénzalap összev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ásával jött létre, ezért bevételei is szélesebb körből származnak, mint pl.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rábbi Szolidaritási Alap bevétele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Alap bevételei a következők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munkaadói járulék,</w:t>
      </w:r>
    </w:p>
    <w:p>
      <w:pPr>
        <w:pStyle w:val="Normal"/>
        <w:rPr/>
      </w:pPr>
      <w:r>
        <w:rPr>
          <w:sz w:val="22"/>
          <w:lang w:eastAsia="hu-HU"/>
        </w:rPr>
        <w:t>b) munkavállalói járulék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rehabilitációs hozzájárul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a szakképzési hozzájárulásról és a szakképzés fejlesztésének támog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ról szóló 1996. évi LXXVII. törvényben meghatározott szakképz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zzájárul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a központi költségvetési támogatás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 ) a privatizációból származó bevételek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) egyéb bevételek: a Munkaerőpiaci Alap javára teljesített visszafizet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k, a hatósági eljárás alapján befolyt bevételek, bírságok, kamatbevét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k, a Munkaerőpiaci Alap javára teljesített önkéntes befizetések, tám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tások, valamint a működésével összefüggő bevétele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felsorolásból korábban már ismertettük a munkaadói és munkavállaló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rulékot, további részletes ismertetésre a rehabilitációs hozzájárulás szorul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lap bevétele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5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/>
      </w:pPr>
      <w:r>
        <w:rPr>
          <w:i/>
          <w:sz w:val="22"/>
          <w:lang w:eastAsia="hu-HU"/>
        </w:rPr>
        <w:t>Rehabilitációs hozzájárul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rehabilitációs hozzájárulást a munkaadó a megváltozott munkaképességű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mélyek foglalkozási rehabilitációjának elősegítése érdekében köteles f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tni. Ez a kötelezettsége a munkaadónak akkor áll fenn, ha az általa fogla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ztatott megváltozott munkaképességű személyek száma nem éri el a lé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m 5%-át. A létszám megállapítása során nem lehet figyelembe venni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hasznú munkavégzés, valamint a közmunka keretében foglalkoztatott</w:t>
      </w:r>
    </w:p>
    <w:p>
      <w:pPr>
        <w:pStyle w:val="Normal"/>
        <w:rPr/>
      </w:pPr>
      <w:r>
        <w:rPr>
          <w:sz w:val="22"/>
          <w:lang w:eastAsia="hu-HU"/>
        </w:rPr>
        <w:t>munkavállalókat, továbbá a fegyveres szervek hivatásos állományú tagja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ak szolgálati viszonyáról szóló 1996. évi XLIII. törvény hatálya alá tartoz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állalóka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rehabilitációs hozzájárulás éves összege a kötelező foglalkoztatási szint-</w:t>
      </w:r>
    </w:p>
    <w:p>
      <w:pPr>
        <w:pStyle w:val="Normal"/>
        <w:rPr/>
      </w:pPr>
      <w:r>
        <w:rPr>
          <w:sz w:val="22"/>
          <w:lang w:eastAsia="hu-HU"/>
        </w:rPr>
        <w:t>ből hiányzó létszám, valamint a rehabilitációs hozzájárulás szorzata. A reh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litációs hozzájárulás összege 1998-ban tizenegyezer Ft volt, az ezt követ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szakban mértéke a tárgyévet megelőző második év – Központi Statiszt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i Hivatal által közzétett – nemzetgazdasági éves bruttó átlagkeresetének 3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zaléka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 Alap egyes alaprészeinek felhasznál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piaci Alap három alaprésze a foglalkoztatási, a szakképzési, v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mint a rehabilitációs alaprész felosztható központi és a megyei (fővárosi)</w:t>
      </w:r>
    </w:p>
    <w:p>
      <w:pPr>
        <w:pStyle w:val="Normal"/>
        <w:rPr/>
      </w:pPr>
      <w:r>
        <w:rPr>
          <w:sz w:val="22"/>
          <w:lang w:eastAsia="hu-HU"/>
        </w:rPr>
        <w:t>munkaügyi központok által felhasználható pénzügyi keretre (decentralizál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et). A foglalkoztatási alaprész központi kerete felhasználható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központi foglalkoztatási, képzési és munkaerőpiaci integrációs progr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k és kutatások támogat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foglalkoztatási és képzési célú közalapítványok támogat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 Magyar Köztársaság költségvetéséről szóló törvényben megnevez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rrásb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a gazdasági miniszter rendeletében meghatározott munkahelytere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st, munkahelymegőrzést, foglalkoztatási szerkezetátalakítást elő-</w:t>
      </w:r>
    </w:p>
    <w:p>
      <w:pPr>
        <w:pStyle w:val="Normal"/>
        <w:rPr/>
      </w:pPr>
      <w:r>
        <w:rPr>
          <w:sz w:val="22"/>
          <w:lang w:eastAsia="hu-HU"/>
        </w:rPr>
        <w:t>segítő támogatások és programok finanszíroz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foglalkoztatást elősegítő támogatások továbbfejlesztésére vonatkoz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utatások és programok támogat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érdekegyeztetés működési feltételeinek biztosításához történő hozz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árulásra,</w:t>
      </w:r>
    </w:p>
    <w:p>
      <w:pPr>
        <w:pStyle w:val="Normal"/>
        <w:rPr/>
      </w:pPr>
      <w:r>
        <w:rPr>
          <w:sz w:val="22"/>
          <w:lang w:eastAsia="hu-HU"/>
        </w:rPr>
        <w:t>d) a kormány által kiadott foglalkoztatáspolitikai irányelvek végrehaj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t elősegítő, továbbá az Európai Unióhoz való csatlakozást előkészít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rogramok támogat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a munkaerő-fejlesztő és -képző központok létrehozásának támogatására,</w:t>
      </w:r>
    </w:p>
    <w:p>
      <w:pPr>
        <w:pStyle w:val="Normal"/>
        <w:rPr/>
      </w:pPr>
      <w:r>
        <w:rPr>
          <w:sz w:val="22"/>
          <w:lang w:eastAsia="hu-HU"/>
        </w:rPr>
        <w:t>f ) 1996. január 1-je előtt a Foglalkoztatási Alap terhére vállalt kötelezet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ek teljesítéséből adódó kifizetésekr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rehabilitációs alaprész központi kerete felhasználható: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Rehabilitáció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hozzájárul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 Alap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gyes alaprészeine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elhasznál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6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/>
      </w:pPr>
      <w:r>
        <w:rPr>
          <w:sz w:val="22"/>
          <w:lang w:eastAsia="hu-HU"/>
        </w:rPr>
        <w:t>a) a megváltozott munkaképességű személyek foglalkoztatásának külö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ban meghatározott módon történő elősegítésér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foglalkozási rehabilitációs elősegítő programok támogat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foglalkozási rehabilitációs képzést, rehabilitációs foglalkoztatást előse-</w:t>
      </w:r>
    </w:p>
    <w:p>
      <w:pPr>
        <w:pStyle w:val="Normal"/>
        <w:rPr/>
      </w:pPr>
      <w:r>
        <w:rPr>
          <w:sz w:val="22"/>
          <w:lang w:eastAsia="hu-HU"/>
        </w:rPr>
        <w:t>gítő közalapítványok támogatására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2.5. A MUNKAERŐPIACI SZERVEZET VÁLTOZÁSA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igyelemmel arra, hogy a munkaerőpiaci szervezet nem a foglalkoztat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vény hatálybalépésével, hanem 1991. január 1-jétől jött létre, ezér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szervezet létrejöttekori állapotát az 1986–1991-ig terjed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szak bemutatásánál már ismertettük. A törvény hatályba lépésével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szervezetet létrehozó kormányrendelet ugyan hatályát ve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tte, azonban szabályait a törvény változtatás nélkül átvette. Ezért a tö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ny első, a munkaerőpiaci szervezetre vonatkozó szabályait ismételten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smertetjük. A következőkben csupán a törvény hatálybalépését követő l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ntosabb változtatásokra térünk ki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z 1991. december 29-én hatályba lépett módosí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ódosítás egyik legnagyobb jelentőségű változtatása az volt, hogy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remtette a Foglalkoztatási Alapból, valamint a Munkanélküliek Szolid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itási Alapjából történt kifizetésekkel összefüggésben a központi ellenőrzés</w:t>
      </w:r>
    </w:p>
    <w:p>
      <w:pPr>
        <w:pStyle w:val="Normal"/>
        <w:rPr/>
      </w:pPr>
      <w:r>
        <w:rPr>
          <w:sz w:val="22"/>
          <w:lang w:eastAsia="hu-HU"/>
        </w:rPr>
        <w:t>lehetőségét. Ennek megfelelően a törvény hatályosulásának elősegítése é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kében felhatalmazta a Munkaügyi Minisztériumot, hogy ellenőrizze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tatási Alapból nyújtott támogatások felhasználását. A Szolidari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i Alapból nyújtott kifizetésekkel összefüggésben ezt a feladatot az Orsz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os Munkaügyi Központ látta el. A munkaügyi központ ellenőrzési jogkö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 annyiban módosult, hogy a munkanélküli ellátásokra vonatkozó jog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ultság valamint a munkanélküliség megelőzését, a foglalkoztatás elősegíté-</w:t>
      </w:r>
    </w:p>
    <w:p>
      <w:pPr>
        <w:pStyle w:val="Normal"/>
        <w:rPr/>
      </w:pPr>
      <w:r>
        <w:rPr>
          <w:sz w:val="22"/>
          <w:lang w:eastAsia="hu-HU"/>
        </w:rPr>
        <w:t>sét szolgáló támogatások elhasználásának ellenőrzése számára nemcsak 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etőség, hanem ezt követően kötelessége is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nek ez a módosítása a munkaerőpiaci szervezetet kiegészítette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-fejlesztő és -képző központokkal. A törvény megfogalmazta a</w:t>
      </w:r>
    </w:p>
    <w:p>
      <w:pPr>
        <w:pStyle w:val="Normal"/>
        <w:rPr/>
      </w:pPr>
      <w:r>
        <w:rPr>
          <w:sz w:val="22"/>
          <w:lang w:eastAsia="hu-HU"/>
        </w:rPr>
        <w:t>lehetőségét (bár korábban is működtek ilyen szervezetek) a munkaerő-fej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sztő és -képző központok létesítésének, amelyek alapszintű működési köl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geit az állami költségvetés biztosított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erő-fejlesztő és -képző központ feladatkörét a törvény a köv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őkben fogalmazta meg:</w:t>
      </w:r>
    </w:p>
    <w:p>
      <w:pPr>
        <w:pStyle w:val="Normal"/>
        <w:rPr/>
      </w:pPr>
      <w:r>
        <w:rPr>
          <w:sz w:val="22"/>
          <w:lang w:eastAsia="hu-HU"/>
        </w:rPr>
        <w:t>a) szakmai képzést folytat, szervez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képzési programokat, tananyagot fejleszt ki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elvégzi a képzésben részt vevő személyek szakmai alkalmassági vizsgá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t, tudásszint felmérését,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 szerve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zet változása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i Alapból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és a Szolidaritási Alapból</w:t>
      </w:r>
    </w:p>
    <w:p>
      <w:pPr>
        <w:pStyle w:val="Normal"/>
        <w:rPr/>
      </w:pPr>
      <w:r>
        <w:rPr>
          <w:i/>
          <w:sz w:val="22"/>
          <w:lang w:eastAsia="hu-HU"/>
        </w:rPr>
        <w:t>való kifizetések központ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llenőrzés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erő fejlesztő és kép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ző központ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7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az elhelyezkedés elősegítése érdekében személyiségfejlesztést, valami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svállalkozóvá válást elősegítő képzést és tanácsadást végez.</w:t>
      </w:r>
    </w:p>
    <w:p>
      <w:pPr>
        <w:pStyle w:val="Normal"/>
        <w:rPr/>
      </w:pPr>
      <w:r>
        <w:rPr>
          <w:b/>
          <w:sz w:val="22"/>
          <w:lang w:eastAsia="hu-HU"/>
        </w:rPr>
        <w:t>Az 1995. július 1-jén hatályba lépett módosí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módosítás kibővítette a munkaügyi központ ellenőrzési jogkörét. E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ől az időponttól kezdődően a munkaügyi központ ellenőrzési jogkör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munkanélküli ellátásokra való jogosultság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munkanélküliség megelőzését, a foglalkoztatás elősegítését szolgá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ok felhasználásár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 törvényben meghatározott járulékfizetési kötelezettség teljesítésér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ovábbá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a külföldi személyek Magyarországon történő foglalkoztatására terjedt ki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ezen ellenőrzési jogosultság kapcsán felhatalmazta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gyi központ képviselőjét arra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társadalombiztosítási célra vezetett nyilvántartásokba betekintsen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személyazonosság megállapítására alkalmas okmány (személyi igazol-</w:t>
      </w:r>
    </w:p>
    <w:p>
      <w:pPr>
        <w:pStyle w:val="Normal"/>
        <w:rPr/>
      </w:pPr>
      <w:r>
        <w:rPr>
          <w:sz w:val="22"/>
          <w:lang w:eastAsia="hu-HU"/>
        </w:rPr>
        <w:t>vány, útlevél, jogosítvány stb.) felmutatására szólítsa fel azt a személy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kinek személyazonosságát meg kell állapítania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meghatározta azon intézkedéseket is, amelyeket munkaüg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pont az ellenőrzés eredményeként köteles megtenni. Így</w:t>
      </w:r>
    </w:p>
    <w:p>
      <w:pPr>
        <w:pStyle w:val="Normal"/>
        <w:rPr/>
      </w:pPr>
      <w:r>
        <w:rPr>
          <w:sz w:val="22"/>
          <w:lang w:eastAsia="hu-HU"/>
        </w:rPr>
        <w:t>a) a jogszabályban foglalt feltételek fennállása esetén a munkanélküli ell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, valamint a foglalkoztatást elősegítő támogatás folyósításának me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üntetés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z ellenőrzött személy vagy szerv figyelmének felhívása a tapasztal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sértésre, más szerv intézkedés végett történő megkeresés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fegyelmi, szabálysértési, illetőleg bírósági eljárás kezdeményezés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külföldi engedély nélküli foglalkoztatása esetén a munkaadó kötelez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 a foglalkoztatási törvényben szabályozott fizetési kötelezettségé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ljesítésére.</w:t>
      </w:r>
    </w:p>
    <w:p>
      <w:pPr>
        <w:pStyle w:val="Normal"/>
        <w:rPr/>
      </w:pPr>
      <w:r>
        <w:rPr>
          <w:b/>
          <w:sz w:val="22"/>
          <w:lang w:eastAsia="hu-HU"/>
        </w:rPr>
        <w:t>1997. január 1-jén hatályba lépett módosítá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e módosítása átalakította a munkaerőpiaci szervezetet. En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ik leglényegesebb eleme az volt, hogy megszűnt az Országos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gyi Központ. Ettől az időponttól kezdődően a munkaerőpiaci szerveze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vetkező szervekből épül fel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z Országos Munkaügyi Módszertani Közpon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megyei (fővárosi) munkaügyi központok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munkaerő-fejlesztő és -képző központ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z Országos Munkaügyi Módszertani Központ foglalkoztatáspolit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i feladatai körében:</w:t>
      </w:r>
    </w:p>
    <w:p>
      <w:pPr>
        <w:pStyle w:val="Normal"/>
        <w:rPr/>
      </w:pPr>
      <w:r>
        <w:rPr>
          <w:i/>
          <w:sz w:val="22"/>
          <w:lang w:eastAsia="hu-HU"/>
        </w:rPr>
        <w:t>Munkaügyi központo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llenőrzési jogkör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Országos Munkaügyi 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ódszertani Közpon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elépí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8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módszertani segítséget nyújt a munkaerőpiaci szolgáltatásokhoz,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szervezet köztisztviselőinek és közalkalmazottainak szak-</w:t>
      </w:r>
    </w:p>
    <w:p>
      <w:pPr>
        <w:pStyle w:val="Normal"/>
        <w:rPr/>
      </w:pPr>
      <w:r>
        <w:rPr>
          <w:sz w:val="22"/>
          <w:lang w:eastAsia="hu-HU"/>
        </w:rPr>
        <w:t>mai képzéséhez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működteti és fejleszti a munkaerőpiaci és munkaügyi folyamatok i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rmatikai és számítógépes rendszer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szakmai és közérdekű tájékoztatást nyújt a munkaügyi folyamatokról,</w:t>
      </w:r>
    </w:p>
    <w:p>
      <w:pPr>
        <w:pStyle w:val="Normal"/>
        <w:rPr/>
      </w:pPr>
      <w:r>
        <w:rPr>
          <w:sz w:val="22"/>
          <w:lang w:eastAsia="hu-HU"/>
        </w:rPr>
        <w:t>d) végzi a Munkaügyi Minisztérium (most Szociális és Családügyi M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isztérium) által elrendelt adatgyűjtés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ellát egyéb a munkaügyi miniszter (most szociális és családügyi mini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r) által meghatározott tevékenységeke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Országos Munkaügyi Központ megszűnésével annak egyes feladatait</w:t>
      </w:r>
    </w:p>
    <w:p>
      <w:pPr>
        <w:pStyle w:val="Normal"/>
        <w:rPr/>
      </w:pPr>
      <w:r>
        <w:rPr>
          <w:sz w:val="22"/>
          <w:lang w:eastAsia="hu-HU"/>
        </w:rPr>
        <w:t>az Országos Munkaügyi Módszertani Központ, más feladatait a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gyi Minisztérium (most a Szociális és Családügyi Minisztérium) vette á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es módszertani, szakmai, informatikai feladatok az Országos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gyi Módszertani Központhoz, más igazgatási, hatósági feladatok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ügyi minisztériumhoz, illetőleg jelenleg a Szociális és Családügyi Mini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riumhoz kerülte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ódosítás változást hozott a megyei (fővárosi) munkaügyi központo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vezetében is. A megyei (fővárosi) munkaügyi központ szervezete kieg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ült a megyei (fővárosi) munkabiztonsági és munkaügyi felügyelősége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l. Ezt követően a megyei (fővárosi) munkaügyi központok felépítése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vetkező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egyei (fővárosi) munkaügyi közpo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központi szervezeti egységekbő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kirendeltségekbő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munkaügyi és munkabiztonsági felügyelőségből ál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központi szervezeti egységek látják el a megyei (fővárosi) munkaügy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pontn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Munkaerőpiaci Alap pénzeszközeinek megyei szintű működtet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év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külföldiek magyarországi munkavállalásának engedélyezésével, va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nt a polgári szolgálatta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a munkaügyi tanács titkársági teendőiv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a kirendeltségek irányításáva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megyei (fővárosi) munkaerőpiaci folyamatairól, helyzetéről történ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nformációgyűjtéss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 )a kirendeltségek irányításáva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) a rehabilitációs munkacsoport létrehozásával, működtetésév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) a csoportos létszámleépítések által okozott foglalkoztatáspolitikai pro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mák megoldásáva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) a hatósági ellenőrzéss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) a rendbírság kiszabásával kapcsolatos feladatai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Országos Munkaügyi és</w:t>
      </w:r>
    </w:p>
    <w:p>
      <w:pPr>
        <w:pStyle w:val="Normal"/>
        <w:rPr/>
      </w:pPr>
      <w:r>
        <w:rPr>
          <w:i/>
          <w:sz w:val="22"/>
          <w:lang w:eastAsia="hu-HU"/>
        </w:rPr>
        <w:t>Módszertani Központ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eladata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yei (fővárosi) munka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ügyi központok felépítés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egyei (fővárosi) munka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ügyi központok feladata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19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1/IV. törvénnyel létrehozott rendsze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ügyi központ kirendeltsége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munkanélküliek nyilvántartásba vételével,</w:t>
      </w:r>
    </w:p>
    <w:p>
      <w:pPr>
        <w:pStyle w:val="Normal"/>
        <w:rPr/>
      </w:pPr>
      <w:r>
        <w:rPr>
          <w:sz w:val="22"/>
          <w:lang w:eastAsia="hu-HU"/>
        </w:rPr>
        <w:t>b) a munkaközvetítéssel, a munka- és pályatanácsadássa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munkanélküli ellátások, továbbá egyes foglalkoztatást elősegítő tám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atások megállapításával, megszüntetésével és visszakövetelésével kap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solatos, valamint</w:t>
      </w:r>
    </w:p>
    <w:p>
      <w:pPr>
        <w:pStyle w:val="Normal"/>
        <w:rPr/>
      </w:pPr>
      <w:r>
        <w:rPr>
          <w:sz w:val="22"/>
          <w:lang w:eastAsia="hu-HU"/>
        </w:rPr>
        <w:t>d) a munkaügyi központ igazgatója által hatáskörébe utalt feladatokat lát e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Országos Munkaügyi Központ megszűnésével és a munkaügyi 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ontok elépítésének megváltozásával módosult a munkaerőpiaci szerveze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orvoslati rendszere is. A munkaügyi központ kirendeltsége által hozott</w:t>
      </w:r>
    </w:p>
    <w:p>
      <w:pPr>
        <w:pStyle w:val="Normal"/>
        <w:rPr/>
      </w:pPr>
      <w:r>
        <w:rPr>
          <w:sz w:val="22"/>
          <w:lang w:eastAsia="hu-HU"/>
        </w:rPr>
        <w:t>államigazgatási határozat elleni fellebbezést a munkaügyi központ igaz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ója, a munkaügyi központ központi szervezeti egysége által hozott álla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gazgatási határozat elleni fellebbezést a Szociális és Családügyi Minisztér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um bírálja e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egyei (fővárosi) munkabiztonsági és munkaügyi felügyelőség feladatai: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hatósági ellenőrzést végez a munkanélküli ellátások melletti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égzés szabályszerűsége, a munkaadói és munkavállalói járulékfizetési</w:t>
      </w:r>
    </w:p>
    <w:p>
      <w:pPr>
        <w:pStyle w:val="Normal"/>
        <w:rPr/>
      </w:pPr>
      <w:r>
        <w:rPr>
          <w:sz w:val="22"/>
          <w:lang w:eastAsia="hu-HU"/>
        </w:rPr>
        <w:t>kötelezettség teljesítése, továbbá a külföldi személyek Magyarországo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ténő foglalkoztatása tekintetében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ellátja a külön jogszabályban meghatározott munkabiztonsági,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ügyi és egyéb ellenőrzési feladatoka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kezdeményezi munkanélküli ellátás jogalap nélküli igénybevétele ese-</w:t>
      </w:r>
    </w:p>
    <w:p>
      <w:pPr>
        <w:pStyle w:val="Normal"/>
        <w:rPr/>
      </w:pPr>
      <w:r>
        <w:rPr>
          <w:sz w:val="22"/>
          <w:lang w:eastAsia="hu-HU"/>
        </w:rPr>
        <w:t>tén az ellátás szüneteltetését illetve megszüntetésé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kötelezi a munkaadót külföldi engedély nélküli foglalkoztatása eseté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izetési kötelezettségének teljesítésére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) gyakorolja a rendbírság kiszabásával kapcsolatos jogosítványokat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z 1998-ban hatályba lépett módosítás</w:t>
      </w:r>
    </w:p>
    <w:p>
      <w:pPr>
        <w:pStyle w:val="Normal"/>
        <w:rPr/>
      </w:pPr>
      <w:r>
        <w:rPr>
          <w:sz w:val="22"/>
          <w:lang w:eastAsia="hu-HU"/>
        </w:rPr>
        <w:t>1998-ban bekövetkezett kormányváltás eredményeként megszűnt a Mu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ügyi Minisztérium. Egyes feladatait a Gazdasági Minisztérium, a sza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zés tekintetében az Oktatási Minisztérium, illetőleg más feladatokat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ciális és Családügyi Minisztérium vett át. A Munkaerőpiaci Alappal és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erőpiaci szervezet irányításával kapcsolatos feladatokat jelenleg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ciális és Családügyi Minisztérium látja el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unkaerőpiaci szerve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zet jogorvoslati rendszer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megyei (fővárosi) mun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abiztonsági és munka-</w:t>
      </w:r>
    </w:p>
    <w:p>
      <w:pPr>
        <w:pStyle w:val="Normal"/>
        <w:rPr/>
      </w:pPr>
      <w:r>
        <w:rPr>
          <w:i/>
          <w:sz w:val="22"/>
          <w:lang w:eastAsia="hu-HU"/>
        </w:rPr>
        <w:t>ügyi felügyelőség feladata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foglalkoztatáspolitik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inisztériumi irányít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1998-t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20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3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A MUNKANÉLKÜLISÉG KEZELÉSE A SZOCIÁ-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LIS ELLÁTÓRENDSZER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2-ig a munkanélküli ellátórendszer és a szociális ellátások rendszere é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n elkülönült egymástól. A munkanélküli ellátások a munkájukat elves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tt állampolgárok megélhetését hivatottak elősegíteni. Az ilyen típusú ell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okra való jogosultság egyik feltétele, hogy a munkanélküli a munkané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ülivé válását megelőzően bizonyos – a törvény által előírt – időtartamo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viszonyban töltsön, és a folyósítás időtartama is függ a munkav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onyban töltött idő hosszától. Az ellátás mértékét pedig a munkaviszo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att elért átlagkereset határozz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szociális ellátórendszer célja kizárólag azoknak az állampolgároknak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látása, akik saját és családjuk anyagi helyzetéből adódóan nem tudjá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élhetésüket biztosítani. A szociális ellátásoknak általában nem feltétel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onyos időtartamú munkaviszony megléte. Az ellátásra való jogosultság-</w:t>
      </w:r>
    </w:p>
    <w:p>
      <w:pPr>
        <w:pStyle w:val="Normal"/>
        <w:rPr/>
      </w:pPr>
      <w:r>
        <w:rPr>
          <w:sz w:val="22"/>
          <w:lang w:eastAsia="hu-HU"/>
        </w:rPr>
        <w:t>nál azonban – a munkanélküli ellátásokkal ellentétben – vizsgálni kell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llátást kérő és családja jövedelmi viszonyait. A szociális ellátásoknak koráb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nem volt feltétele a munkaügyi szervezettel való együttműködés sem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ső olyan ellátás bevezetésére, amelyben fellelhető a munkanélküli és</w:t>
      </w:r>
    </w:p>
    <w:p>
      <w:pPr>
        <w:pStyle w:val="Normal"/>
        <w:rPr/>
      </w:pPr>
      <w:r>
        <w:rPr>
          <w:sz w:val="22"/>
          <w:lang w:eastAsia="hu-HU"/>
        </w:rPr>
        <w:t>a szociális ellátórendszer egyes elemeinek összekapcsolása, 1992. március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 került sor. Ekkor lépett hatályba ugyanis a munkanélküli ellátásb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részesülő egyes munkanélküliek szociális támogatásának átmeneti rend-</w:t>
      </w:r>
    </w:p>
    <w:p>
      <w:pPr>
        <w:pStyle w:val="Normal"/>
        <w:rPr/>
      </w:pPr>
      <w:r>
        <w:rPr>
          <w:sz w:val="22"/>
          <w:lang w:eastAsia="hu-HU"/>
        </w:rPr>
        <w:t>szeréről szóló 43/1992. (III. 11.) kormányrendelet. Ez a jogszabály egy sz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iális támogatási formát vezetett be olyan munkanélküliek számára, aki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ellátásban nem részesülnek, é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foglalkoztatási törvény által szabályozott munkanélküli járadék fo-</w:t>
      </w:r>
    </w:p>
    <w:p>
      <w:pPr>
        <w:pStyle w:val="Normal"/>
        <w:rPr/>
      </w:pPr>
      <w:r>
        <w:rPr>
          <w:sz w:val="22"/>
          <w:lang w:eastAsia="hu-HU"/>
        </w:rPr>
        <w:t>lyósítási időtartamát kimerítették, más munkanélküli ellátásra pedi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jogosultak, 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 munkanélküli ellátások folyósítását követően újabb munkaviszony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tesítettek, de munkanélküli ellátásra nem szereztek jogosultságot.</w:t>
      </w:r>
    </w:p>
    <w:p>
      <w:pPr>
        <w:pStyle w:val="Normal"/>
        <w:rPr/>
      </w:pPr>
      <w:r>
        <w:rPr>
          <w:sz w:val="22"/>
          <w:lang w:eastAsia="hu-HU"/>
        </w:rPr>
        <w:t>A támogatásra való jogosultságnak mindkét esetben feltétele volt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családjában az egy főre jutó jövedelem ne haladja meg a mi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nkori özvegyi nyugdíjminimumo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nak – bár szociális ellátásnak minősül – feltétele volt, hogy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 az illetékes munkaügyi központtal együttműködjön. A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ra való jogosultságot kizárta, ha a munkanélküli valamilyen m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nélküli ellátáso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Szociális ellátáso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unkanélküli é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szociális ellátások első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összekapcsol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21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ség kezelése a szociális ellátó rendszerben</w:t>
      </w:r>
    </w:p>
    <w:p>
      <w:pPr>
        <w:pStyle w:val="Normal"/>
        <w:rPr/>
      </w:pPr>
      <w:r>
        <w:rPr>
          <w:sz w:val="22"/>
          <w:lang w:eastAsia="hu-HU"/>
        </w:rPr>
        <w:t>ellátásra (öregségi, rokkantsági, baleseti rokkantsági nyugdíj, terhességi, gye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kágyi segély, gyermekgondozási díj, gyermekgondozási segély) jogosul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ágot szerzett vagy abban részesült, sor-, tartalékos katonai szolgálatot, po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ári szolgálatot teljesített, vagy olyan képzésben vett részt, amelynek sorá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– </w:t>
      </w:r>
      <w:r>
        <w:rPr>
          <w:sz w:val="22"/>
          <w:lang w:eastAsia="hu-HU"/>
        </w:rPr>
        <w:t>a szociális támogatás összegét elérő – támogatásban részesül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szociális támogatás mértéke 4000 forint volt. A folyósítás leghossza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tartamát a jogszabály nem határozta meg. A folyósítására mindaddig sor</w:t>
      </w:r>
    </w:p>
    <w:p>
      <w:pPr>
        <w:pStyle w:val="Normal"/>
        <w:rPr/>
      </w:pPr>
      <w:r>
        <w:rPr>
          <w:sz w:val="22"/>
          <w:lang w:eastAsia="hu-HU"/>
        </w:rPr>
        <w:t>került, amíg a jogosultsági feltételek fennálltak, vagy valamilyen megszü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tési ok be nem következ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ámogatásra való jogosultságot a települési önkormányzat jegyzője ál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ította meg, a támogatást a munkaügyi központok folyósították. Ez a szo-</w:t>
      </w:r>
    </w:p>
    <w:p>
      <w:pPr>
        <w:pStyle w:val="Normal"/>
        <w:rPr/>
      </w:pPr>
      <w:r>
        <w:rPr>
          <w:sz w:val="22"/>
          <w:lang w:eastAsia="hu-HU"/>
        </w:rPr>
        <w:t>ciális támogatás a munkanélküliek jövedelempótló támogatásának beve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séig állt fenn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3.1. MUNKANÉLKÜLIEK JÖVEDELEMPÓTLÓ TÁMOGATÁS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őzőekben ismertetett szociális támogatást a munkanélküliek jövedele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ótló támogatása váltotta fel, amelyet a szociális igazgatásról és szociális ellá-</w:t>
      </w:r>
    </w:p>
    <w:p>
      <w:pPr>
        <w:pStyle w:val="Normal"/>
        <w:rPr/>
      </w:pPr>
      <w:r>
        <w:rPr>
          <w:sz w:val="22"/>
          <w:lang w:eastAsia="hu-HU"/>
        </w:rPr>
        <w:t>tásokról szóló 1993. évi II. törvény vezetett be 1993. február 1. napjától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ek jövedelempótló támogatásának jogosultsági feltétele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ben hasonlítottak az előbbiekben ismertetett szociális támogatás jog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ultsági feltételeihez.</w:t>
      </w:r>
    </w:p>
    <w:p>
      <w:pPr>
        <w:pStyle w:val="Normal"/>
        <w:rPr/>
      </w:pPr>
      <w:r>
        <w:rPr>
          <w:sz w:val="22"/>
          <w:lang w:eastAsia="hu-HU"/>
        </w:rPr>
        <w:t>A jövedelempótló támogatásra az a munkanélküli volt jogosult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munkanélküli járadékban részesült, és a munkanélküli járadék folyó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ítási időtartamának lejártát követően más munkanélküli ellátásra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zett jogosultságot, 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aki a munkanélküli járadék folyósítását követően újabb munkaviszony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étesített, és annak megszűnése után más munkanélküli ellátásra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zett jogosultságo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llátásra való jogosultságnak mindkét esetben feltétele volt, hogy a</w:t>
      </w:r>
    </w:p>
    <w:p>
      <w:pPr>
        <w:pStyle w:val="Normal"/>
        <w:rPr/>
      </w:pPr>
      <w:r>
        <w:rPr>
          <w:sz w:val="22"/>
          <w:lang w:eastAsia="hu-HU"/>
        </w:rPr>
        <w:t>munkanélküli családjában az egy főre jutó jövedelem ne haladja meg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öregségi nyugdíj mindenkori legkisebb összegének 80 százaléká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ek jövedelempótló támogatásának időtartamát a törvé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zdetben nem határozta meg. A törvény rendelkezett a jövedelempót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 megállapítását kizáró körülményekről. Így például nem lehete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ek jövedelempótló támogatását megállapítani annak, aki v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milyen rendszeres pénzellátásra (öregségi, nyugdíj, előnyugdíj, táppénz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rhességi gyermekágyi segély) vált jogosulttá vagy abban részesült, aki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lletékes munkaügyi központtal az együttműködést nem vállalta, vagy olya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zésben vett részt, amelynek során a mindenkori öregségi nyugdíj legk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bb összegét elérő támogatásban részesül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Jövedelempótló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Jogosultság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Időtarta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22</w:t>
      </w:r>
    </w:p>
    <w:p>
      <w:pPr>
        <w:pStyle w:val="Normal"/>
        <w:rPr/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 szabályozta a jövedelempótló támogatás megszüntetésének okai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szerint a folyósítást meg kellett szüntetni, ha a munkanélkül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munkaügyi központtal nem működött együtt,</w:t>
      </w:r>
    </w:p>
    <w:p>
      <w:pPr>
        <w:pStyle w:val="Normal"/>
        <w:rPr/>
      </w:pPr>
      <w:r>
        <w:rPr>
          <w:sz w:val="22"/>
          <w:lang w:eastAsia="hu-HU"/>
        </w:rPr>
        <w:t>b) oktatási intézmény nappali tagozatán kezdte meg tanulmányai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keresőtevékenységet folytato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jövedelempótló támogatás összegét attól függően kellett megállapítani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ogy a munkanélküli rendelkezett-e jövedelemmel vagy sem. A jövedele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ótló támogatás havi összegét úgy kellett megállapítani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jövedelemmel nem rendelkező munkanélküli jogosult esetén érje 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jövedelemmel rendelkező munkanélküli jogosult esetén az egyéb jö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mekkel együtt érje el az öregségi nyugdíj mindenkori legkisebb ös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ének 80 százalékát.</w:t>
      </w:r>
    </w:p>
    <w:p>
      <w:pPr>
        <w:pStyle w:val="Normal"/>
        <w:rPr/>
      </w:pPr>
      <w:r>
        <w:rPr>
          <w:sz w:val="22"/>
          <w:lang w:eastAsia="hu-HU"/>
        </w:rPr>
        <w:t>A munkanélküliek jövedelempótló támogatását a települési önkormán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at állapította meg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szociális törvénynek a munkanélküliek jövedelempótló támogatásá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abályozó rendelkezései az évek során többször módosulta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ódosítások egy része pontosítás jellegű volt, és a gyakorlatban felm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ült tapasztalatok alapján változtatott a törvény rendelkezésein. Így példáu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4. évi VI. törvény a jövedelempótló támogatás jogosultsági feltéte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re vonatkozó rendelkezéseket úgy módosította, hogy az ellátásra az is j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osultságot szerzett, akinek a munkanélküli járadék vagy jövedelempót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 folyósítását kereső tevékenység, vagy képzésben történő részvé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l miatt szüntették meg és munkanélküli ellátásra nem szerzett jogosults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ot. Úgy szintén ez a törvény egészítette ki a szociális törvényt az ún. együtt-</w:t>
      </w:r>
    </w:p>
    <w:p>
      <w:pPr>
        <w:pStyle w:val="Normal"/>
        <w:rPr/>
      </w:pPr>
      <w:r>
        <w:rPr>
          <w:sz w:val="22"/>
          <w:lang w:eastAsia="hu-HU"/>
        </w:rPr>
        <w:t>működést nem vállaló munkanélküli fogalmával. Ilyen munkanélküli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a személy minősült, ak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az illetékes megyei (fővárosi) munkaügyi központtal a foglalkoztatá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örvényben szabályozott együttműködést nem vállalta, vagy neki felró-</w:t>
      </w:r>
    </w:p>
    <w:p>
      <w:pPr>
        <w:pStyle w:val="Normal"/>
        <w:rPr/>
      </w:pPr>
      <w:r>
        <w:rPr>
          <w:sz w:val="22"/>
          <w:lang w:eastAsia="hu-HU"/>
        </w:rPr>
        <w:t>ható okból a munkaügyi központtal nem működött együtt, 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az önkormányzat által felkínált közhasznú munkát, vagy az önkormány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at közreműködésével felajánlott egyéb munkahelyet nem fogadta 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 xml:space="preserve">• </w:t>
      </w:r>
      <w:r>
        <w:rPr>
          <w:sz w:val="22"/>
          <w:lang w:eastAsia="hu-HU"/>
        </w:rPr>
        <w:t>aki szakképzettségének, illetve iskolai végzettségének megfelelő, 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gyel alacsonyabb szintű iskolai végzettséget igénylő munkahelyet 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adta el, feltéve, hogy a munkahely megfelelt bizonyos – a foglalko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tási törvényben szabályozott – feltételeknek, és a várható kereset elé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 az öregségi nyugdíj legkisebb összegét.</w:t>
      </w:r>
    </w:p>
    <w:p>
      <w:pPr>
        <w:pStyle w:val="Normal"/>
        <w:rPr/>
      </w:pPr>
      <w:r>
        <w:rPr>
          <w:sz w:val="22"/>
          <w:lang w:eastAsia="hu-HU"/>
        </w:rPr>
        <w:t>Az együttműködést nem vállaló munkanélkülit a törvény bizonyos szan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ióval sújtotta. Eszerint az az együttműködést nem vállaló munkanélküli –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izonyos feltételektől eltekintve – a felajánlott munkahely, illetőleg a köz-</w:t>
      </w:r>
    </w:p>
    <w:p>
      <w:pPr>
        <w:pStyle w:val="Normal"/>
        <w:rPr/>
      </w:pPr>
      <w:r>
        <w:rPr>
          <w:sz w:val="22"/>
          <w:lang w:eastAsia="hu-HU"/>
        </w:rPr>
        <w:t>hasznú munka visszautasításától, valamint a munkaügyi központtal való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 megszüntetés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mogatás összeg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Módosítások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Együttműködést nem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vállaló munkanélkül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izárás a támogatásb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23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ség kezelése a szociális ellátó rendszerben</w:t>
      </w:r>
    </w:p>
    <w:p>
      <w:pPr>
        <w:pStyle w:val="Normal"/>
        <w:rPr/>
      </w:pPr>
      <w:r>
        <w:rPr>
          <w:sz w:val="22"/>
          <w:lang w:eastAsia="hu-HU"/>
        </w:rPr>
        <w:t>együttműködés megszüntetésétől számított hat hónapig jövedelempótló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ban nem részesülhet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4. évi VI. törvény a jövedelempótló támogatásban részesülőkke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pcsolatban egy igen vitatott és később meg is szüntetett jogintézményt</w:t>
      </w:r>
    </w:p>
    <w:p>
      <w:pPr>
        <w:pStyle w:val="Normal"/>
        <w:rPr/>
      </w:pPr>
      <w:r>
        <w:rPr>
          <w:sz w:val="22"/>
          <w:lang w:eastAsia="hu-HU"/>
        </w:rPr>
        <w:t>vezetett be, az úgynevezett közösségi munkát. Eszerint a települési önkor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ányzat a legalább hat hónapja jövedelempótló támogatásban részesülő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t a lakosság vagy a település általános szükségleteinek kielégí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ése érdekében közösségi munkavégzés keretében legalább havi 40 óra idő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rtamban foglalkoztathatta. A foglalkoztatás időtartama nem lehetett k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esebb napi egy óránál, és nem haladhatta meg a napi 8 órát. A közösség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 díjazásának mértéke nem lehetett kevesebb, mint a kötelező legk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bb munkabér és a jövedelempótló támogatás különbségének időarányos</w:t>
      </w:r>
    </w:p>
    <w:p>
      <w:pPr>
        <w:pStyle w:val="Normal"/>
        <w:rPr/>
      </w:pPr>
      <w:r>
        <w:rPr>
          <w:sz w:val="22"/>
          <w:lang w:eastAsia="hu-HU"/>
        </w:rPr>
        <w:t>része. Ez az intézmény azonban – a vele szemben felmerült alkotmányoss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i kifogások miatt – a későbbiekben megszűn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gazdasági stabilizációt szolgáló törvénymódosításokról szóló 1995. évi</w:t>
      </w:r>
    </w:p>
    <w:p>
      <w:pPr>
        <w:pStyle w:val="Normal"/>
        <w:rPr/>
      </w:pPr>
      <w:r>
        <w:rPr>
          <w:sz w:val="22"/>
          <w:lang w:eastAsia="hu-HU"/>
        </w:rPr>
        <w:t>XLVIII. törvény, az ún. Bokros csomag jelentős mértékben szigorította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nélküliek jövedelempótló támogatásának feltételeit. Így például a –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rábbi szabályozással ellentétben – meghatározta a munkanélküliek jö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empótló támogatásának leghosszabb időtartamát, amely 24 hónap volt.</w:t>
      </w:r>
    </w:p>
    <w:p>
      <w:pPr>
        <w:pStyle w:val="Normal"/>
        <w:rPr/>
      </w:pPr>
      <w:r>
        <w:rPr>
          <w:sz w:val="22"/>
          <w:lang w:eastAsia="hu-HU"/>
        </w:rPr>
        <w:t>Azt is előírta, hogy az időtartam megállapításánál a korábban folyósít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övedelempótló támogatás időtartamát figyelembe kell venni. Jelentős sz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orításnak lehetett tekinteni azt is, hogy a törvény 1996. szeptember 30-át</w:t>
      </w:r>
    </w:p>
    <w:p>
      <w:pPr>
        <w:pStyle w:val="Normal"/>
        <w:rPr/>
      </w:pPr>
      <w:r>
        <w:rPr>
          <w:sz w:val="22"/>
          <w:lang w:eastAsia="hu-HU"/>
        </w:rPr>
        <w:t>követően – a jogosultsági feltételek fennállása esetén is – a korábban jö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empóló támogatásban részesülő személynek csak akkor tette lehetővé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övedelempótló támogatás további folyósítását, ha 1995. július 1. és 1996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ptember 30-a között legalább 90 nap (a foglalkoztatási törvényben sza-</w:t>
      </w:r>
    </w:p>
    <w:p>
      <w:pPr>
        <w:pStyle w:val="Normal"/>
        <w:rPr/>
      </w:pPr>
      <w:r>
        <w:rPr>
          <w:sz w:val="22"/>
          <w:lang w:eastAsia="hu-HU"/>
        </w:rPr>
        <w:t>bályozott) munkaviszonnyal rendelkeze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6. évi XXII. törvény pontosította a szociális törvény jövedele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ótló támogatásra vonatkozó rendelkezéseit. Így például meghatározta az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at a körülményeket, amelyek fennállása esetén a jövedelempótló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 folyósítását szüneteltetni kellett, valamint a szüneteltetést legfeljebb 24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ónap időtartamig tette lehetővé. Ettől eltérően a szüneteltetés időtartam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t hónap volt, ha arra az együttműködés hiánya miatt került sor. A jöv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empótló támogatás folyósításának megszüntetéséről és szüneteltetéséről</w:t>
      </w:r>
    </w:p>
    <w:p>
      <w:pPr>
        <w:pStyle w:val="Normal"/>
        <w:rPr/>
      </w:pPr>
      <w:r>
        <w:rPr>
          <w:sz w:val="22"/>
          <w:lang w:eastAsia="hu-HU"/>
        </w:rPr>
        <w:t>szintén a települési önkormányzat döntö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1996. évi CXXVIII. törvény meghatározta a jövedelempótló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 iránti kérelem benyújtásának határidejét. Eszerint a jövedelempótló 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ogatás iránti kérelem a jogosultsági feltételek keletkezésétől számított 12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ónapon belül volt benyújtható. E határidő elmulasztása jogvesztő volt. Az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1999. évi LXXIII. törvény szintén pontosította a jövedelempótló támog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ra vonatkozó rendelkezéseke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özösségi munk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jövedelempótló támoga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s feltételeinek szigorít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jövedelempótló</w:t>
      </w:r>
    </w:p>
    <w:p>
      <w:pPr>
        <w:pStyle w:val="Normal"/>
        <w:rPr/>
      </w:pPr>
      <w:r>
        <w:rPr>
          <w:i/>
          <w:sz w:val="22"/>
          <w:lang w:eastAsia="hu-HU"/>
        </w:rPr>
        <w:t>támogatás szüneteltetés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24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ek jövedelempótló támogatását végül az egyes munk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ügyi és szociális törvények módosításáról szóló 1999. évi CXXII. törvén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00. május 1-jei hatállyal megszüntette. Ettől az időponttól kezdődőn</w:t>
      </w:r>
    </w:p>
    <w:p>
      <w:pPr>
        <w:pStyle w:val="Normal"/>
        <w:rPr/>
      </w:pPr>
      <w:r>
        <w:rPr>
          <w:sz w:val="22"/>
          <w:lang w:eastAsia="hu-HU"/>
        </w:rPr>
        <w:t>annak lehet jövedelempótló támogatást megállapítani, akinek erre az ell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ra való jogosultsága 2000. május 1-jét megelőzően keletkezett és az ell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s megállapítására irányuló kérelmét 2000. április 30-áig benyújtotta.</w:t>
      </w:r>
    </w:p>
    <w:p>
      <w:pPr>
        <w:pStyle w:val="Normal"/>
        <w:rPr/>
      </w:pPr>
      <w:r>
        <w:rPr>
          <w:sz w:val="22"/>
          <w:lang w:eastAsia="hu-HU"/>
        </w:rPr>
        <w:t>A munkanélküliek jövedelempótló támogatásának megszüntetése részé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pezte a munkanélküliek ellátórendszere átalakítását célzó jogszabálycs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agnak. Erre abból a megfontolásból került sor, hogy a munkanélküli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mára elsősorban munkát kell biztosítani, és az ellátórendszert úgy kell</w:t>
      </w:r>
    </w:p>
    <w:p>
      <w:pPr>
        <w:pStyle w:val="Normal"/>
        <w:rPr/>
      </w:pPr>
      <w:r>
        <w:rPr>
          <w:sz w:val="22"/>
          <w:lang w:eastAsia="hu-HU"/>
        </w:rPr>
        <w:t>átalakítani, hogy a munkanélkülit ne az ellátás igénybevételére, hanem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unkahelykeresésére ösztönözze. Ezért került sor a munkanélküli járadé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ghosszabb időtartamának 360 napról 270 napra való csökkentésére és a</w:t>
      </w:r>
    </w:p>
    <w:p>
      <w:pPr>
        <w:pStyle w:val="Normal"/>
        <w:rPr/>
      </w:pPr>
      <w:r>
        <w:rPr>
          <w:sz w:val="22"/>
          <w:lang w:eastAsia="hu-HU"/>
        </w:rPr>
        <w:t>munkanélküliek jövedelempótló támogatása megszüntetésére. Ezzel egyi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jűleg szigorodtak az 1996. évi CXXVIII. törvénnyel bevezetett ún. rend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es szociális segély igénybevételének feltételei is.</w:t>
      </w:r>
    </w:p>
    <w:p>
      <w:pPr>
        <w:pStyle w:val="Normal"/>
        <w:rPr>
          <w:b/>
          <w:b/>
          <w:sz w:val="22"/>
          <w:lang w:eastAsia="hu-HU"/>
        </w:rPr>
      </w:pPr>
      <w:r>
        <w:rPr>
          <w:b/>
          <w:sz w:val="22"/>
          <w:lang w:eastAsia="hu-HU"/>
        </w:rPr>
        <w:t>3.2. RENDSZERES SZOCIÁLIS SEGÉLY</w:t>
      </w:r>
    </w:p>
    <w:p>
      <w:pPr>
        <w:pStyle w:val="Normal"/>
        <w:rPr/>
      </w:pPr>
      <w:r>
        <w:rPr>
          <w:sz w:val="22"/>
          <w:lang w:eastAsia="hu-HU"/>
        </w:rPr>
        <w:t>Az 1996. évi CXXVIII. törvény új szociális ellátást, rendszeres szociális s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élyt vezetett be – többek között – az aktív korú nem foglalkoztatott 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lyek számára, feltéve, ha megélhetésük más módon nem volt biztosítot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z a szociális ellátás is függött az azt kérelmező, illetőleg családjának jöve-</w:t>
      </w:r>
    </w:p>
    <w:p>
      <w:pPr>
        <w:pStyle w:val="Normal"/>
        <w:rPr/>
      </w:pPr>
      <w:r>
        <w:rPr>
          <w:sz w:val="22"/>
          <w:lang w:eastAsia="hu-HU"/>
        </w:rPr>
        <w:t>delmi, vagyoni viszonyától. Az ellátást az aktív korú nem foglalkoztatot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mélyek esetében annak lehetett megállapítani, akinek havi jövedelm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em haladta meg az öregségi nyugdíj mindenkori legkisebb összegének 70</w:t>
      </w:r>
    </w:p>
    <w:p>
      <w:pPr>
        <w:pStyle w:val="Normal"/>
        <w:rPr/>
      </w:pPr>
      <w:r>
        <w:rPr>
          <w:sz w:val="22"/>
          <w:lang w:eastAsia="hu-HU"/>
        </w:rPr>
        <w:t>százalékát, valamint családjában az egy főre jutó jövedelem nem haladt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eg mindenkori legkisebb összegének 80 százalékát és létfenntartást bizt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ító vagyona sem neki, sem családjának nincs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jogszabály alkalmazásában aktív korú nem foglalkoztatott személyne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minősült, aki a jövedelempótló támogatás folyósításának időtartamá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merítette, illetőleg igazolja, hogy a rendszeres szociális segély iránti kér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em benyújtását megelőző három évben az illetékes munkaügyi központta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együttműködött, és rendszeres kereső tevékenységet nem folytat.</w:t>
      </w:r>
    </w:p>
    <w:p>
      <w:pPr>
        <w:pStyle w:val="Normal"/>
        <w:rPr/>
      </w:pPr>
      <w:r>
        <w:rPr>
          <w:sz w:val="22"/>
          <w:lang w:eastAsia="hu-HU"/>
        </w:rPr>
        <w:t>Az 1999. évi CXXII. törvény nem csupán a munkanélküliek jövedelem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ótló támogatását szüntette meg, hanem módosította a rendszeres szociáli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egélyre vonatkozó rendelkezéseket is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000. május 1-jétől ugyanis a rendszeres szociális segély megállapítására</w:t>
      </w:r>
    </w:p>
    <w:p>
      <w:pPr>
        <w:pStyle w:val="Normal"/>
        <w:rPr/>
      </w:pPr>
      <w:r>
        <w:rPr>
          <w:sz w:val="22"/>
          <w:lang w:eastAsia="hu-HU"/>
        </w:rPr>
        <w:t>az aktív korú nem foglalkoztatott személy részére csak akkor kerülhet sor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 a kérelmező foglalkoztatása nem biztosítható. Az önkormányzat a rend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es szociális segélyt kérelmező igényjogosult, aktív korú nem foglalkoz-</w:t>
      </w:r>
    </w:p>
    <w:p>
      <w:pPr>
        <w:pStyle w:val="Normal"/>
        <w:rPr/>
      </w:pPr>
      <w:r>
        <w:rPr>
          <w:sz w:val="22"/>
          <w:lang w:eastAsia="hu-HU"/>
        </w:rPr>
        <w:t>tatott személy részére harminc munkanap időtartamú foglalkoztatás meg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jövedelempótló támoga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tás intézményének meg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szüntetése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Rendszeres szociáli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segély feltételei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ktív korú nem foglal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oztatott személy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z önkormányzat foglal-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koztatási kötelezettsége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225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munkanélküliség kezelése a szociális ellátó rendszerb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erzésére köteles. Ez a foglalkozatás történhet közmunka, közhasznú munka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gy a települést érintő közfeladat ellátása céljából szervezett egyéb munk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eretében. Az aktív korú nem foglalkoztatott személy akkor köteles a te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pülési önkormányzat vagy a munkaügyi központ kirendeltsége által fel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jánlott munkakört elfogadni, h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munka a szakképzettségének illetőleg iskolai végzettségének, va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nnál eggyel alacsonyabb szintű végzettségének megfelel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) egészségi állapota szerint a munka elvégzésére alkalmas,</w:t>
      </w:r>
    </w:p>
    <w:p>
      <w:pPr>
        <w:pStyle w:val="Normal"/>
        <w:rPr/>
      </w:pPr>
      <w:r>
        <w:rPr>
          <w:sz w:val="22"/>
          <w:lang w:eastAsia="hu-HU"/>
        </w:rPr>
        <w:t>c) a munkahely és a lakóhely között naponta – tömegközlekedési eszkö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el – történő oda- és visszautazás ideje a három órát, illetve tíz éven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uli gyermeket egyedül nevelő nő, és a tíz éven aluli gyermeket egy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ül nevelő férfi munkanélküli esetében a két órát nem haladja meg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a várható kereset eléri a mindenkori kötelező legkisebb munkabér ös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gét, részmunkaidős foglalkoztatás esetén az öregségi nyugdíj mind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ri legkisebb összegé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Ha az önkormányzat a kérelmező foglalkoztatását harminc napon belül</w:t>
      </w:r>
    </w:p>
    <w:p>
      <w:pPr>
        <w:pStyle w:val="Normal"/>
        <w:rPr/>
      </w:pPr>
      <w:r>
        <w:rPr>
          <w:sz w:val="22"/>
          <w:lang w:eastAsia="hu-HU"/>
        </w:rPr>
        <w:t>biztosítja, akkor a rendszeres szociális segély iránti kérelem benyújtása és a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foglalkozatás megkezdése közötti időtartamra a rendszeres szociális segél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időarányos része jár. Ha az önkormányzat a segélyre irányuló kérelem b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nyújtásától számított harminc napon belül a kérelmező foglalkoztatását nem</w:t>
      </w:r>
    </w:p>
    <w:p>
      <w:pPr>
        <w:pStyle w:val="Normal"/>
        <w:rPr/>
      </w:pPr>
      <w:r>
        <w:rPr>
          <w:sz w:val="22"/>
          <w:lang w:eastAsia="hu-HU"/>
        </w:rPr>
        <w:t>tudja biztosítani – és fennállnak a rendszeres szociális segélyre való jog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ultság feltételei –, a kérelem benyújtásának időpontjától rendszeres szoci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is segélyt állapít meg részére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 törvénymódosítás a korábbi szabályozással analóg módon – az Szt.</w:t>
      </w:r>
    </w:p>
    <w:p>
      <w:pPr>
        <w:pStyle w:val="Normal"/>
        <w:rPr/>
      </w:pPr>
      <w:r>
        <w:rPr>
          <w:sz w:val="22"/>
          <w:lang w:eastAsia="hu-HU"/>
        </w:rPr>
        <w:t>37/B. §-ának újraszabályozásával – rendelkezik az ellátásra való jogosulat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nság, illetve a segély megszüntetésének eseteiről. E szabályok ugyanakkor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egészülnek az ellátás szüneteltetésének jogintézményével, melyre abban</w:t>
      </w:r>
    </w:p>
    <w:p>
      <w:pPr>
        <w:pStyle w:val="Normal"/>
        <w:rPr/>
      </w:pPr>
      <w:r>
        <w:rPr>
          <w:sz w:val="22"/>
          <w:lang w:eastAsia="hu-HU"/>
        </w:rPr>
        <w:t>az esetben kerül sor, ha a segélyezett az önkormányzat által szervezett, val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int alkalmi munkavállalói könyvvel történő foglalkoztatásában vesz részt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Új elem a szabályozásban, hogy az aktív korú nem foglalkoztatott 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ély a rendszeres szociális segély megállapításának, folyósításának feltétel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nt köteles együttműködni a települési önkormányzattal, továbbá az ál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 kijelölt szervvel. Ez az együttműködés azt jelenti, hogy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) a települési önkormányzattal nyilvántartásba véteti magát,</w:t>
      </w:r>
    </w:p>
    <w:p>
      <w:pPr>
        <w:pStyle w:val="Normal"/>
        <w:rPr/>
      </w:pPr>
      <w:r>
        <w:rPr>
          <w:sz w:val="22"/>
          <w:lang w:eastAsia="hu-HU"/>
        </w:rPr>
        <w:t>b) együttműködik a segélyre való jogosultság feltételeinek felülvizsgálatá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ban, továbbá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c) elfogadja a települési önkormányzat, illetőleg a munkaügyi központ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irendeltsége által felajánlott és számára megfelelő munkalehetőséget,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) részt vesz az önkormányzat rendeletében szabályozott, a szociális hely-</w:t>
      </w:r>
    </w:p>
    <w:p>
      <w:pPr>
        <w:pStyle w:val="Normal"/>
        <w:rPr/>
      </w:pPr>
      <w:r>
        <w:rPr>
          <w:sz w:val="22"/>
          <w:lang w:eastAsia="hu-HU"/>
        </w:rPr>
        <w:t>zetéhez és mentális állapotához igazodó programban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hát a munkavégzési kötelezettség mellett a továbbiakban is lehetőség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n együttműködési programok szervezésére és az ezekben történő részvé-</w:t>
      </w:r>
    </w:p>
    <w:p>
      <w:pPr>
        <w:pStyle w:val="Normal"/>
        <w:rPr/>
      </w:pPr>
      <w:r>
        <w:rPr>
          <w:i/>
          <w:sz w:val="22"/>
          <w:lang w:eastAsia="hu-HU"/>
        </w:rPr>
        <w:t>Jogosultság feltételei</w:t>
      </w:r>
      <w:r>
        <w:rPr>
          <w:sz w:val="22"/>
          <w:lang w:eastAsia="hu-HU"/>
        </w:rPr>
        <w:t>226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jogszabályok és intézmények</w:t>
      </w:r>
    </w:p>
    <w:p>
      <w:pPr>
        <w:pStyle w:val="Normal"/>
        <w:rPr/>
      </w:pPr>
      <w:r>
        <w:rPr>
          <w:sz w:val="22"/>
          <w:lang w:eastAsia="hu-HU"/>
        </w:rPr>
        <w:t>tel előírására. A rendszeres szociális segély az Szt. 37/E. §-ában meghatáro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zott havi összege változatlanul az öregségi nyugdíj mindenkori legkisebb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összegének 80 százaléka, aktív korú nem foglalkoztatott személy esetén 70</w:t>
      </w:r>
    </w:p>
    <w:p>
      <w:pPr>
        <w:pStyle w:val="Normal"/>
        <w:rPr/>
      </w:pPr>
      <w:r>
        <w:rPr>
          <w:sz w:val="22"/>
          <w:lang w:eastAsia="hu-HU"/>
        </w:rPr>
        <w:t>százaléka, illetőleg erre az összegre kell kiegészíteni a jogosult más forrásbó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származó jövedelmét. Abban az esetben, ha a segély folyósítása szünetel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vagy a jogosult alkalmi munkát végez, az adott hónapra a segély időarányos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észe jár.</w:t>
      </w:r>
    </w:p>
    <w:p>
      <w:pPr>
        <w:pStyle w:val="Normal"/>
        <w:rPr/>
      </w:pPr>
      <w:r>
        <w:rPr>
          <w:sz w:val="22"/>
          <w:lang w:eastAsia="hu-HU"/>
        </w:rPr>
        <w:t>A törvénymódosítás a korábbiakkal megegyezően rendelkezik a hajlékta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lan személyek rendszeres szociális segélyére vonatkozó speciális szabályok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ól. A hajléktalan személyek esetében a többes igénybevétel elkerülése érd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ében az ellátás folyósítása centralizáltan, a fővárosi főjegyző által történi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z együttműködési kötelezettségre vonatkozóan pedig – az egyértelmű jog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alkalmazás érdekében – a tartózkodási helynél pontosabb meghatározás sz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repel. A hajléktalan személy azzal az önkormányzattal köteles együttmű-</w:t>
      </w:r>
    </w:p>
    <w:p>
      <w:pPr>
        <w:pStyle w:val="Normal"/>
        <w:rPr/>
      </w:pPr>
      <w:r>
        <w:rPr>
          <w:sz w:val="22"/>
          <w:lang w:eastAsia="hu-HU"/>
        </w:rPr>
        <w:t>ködni, amelynek határozata alapján az ellátást számára folyósítják.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Módosulnak a települési önkormányzatnak a munkanélküliek foglalkoz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atásában történő szerepváltozásához kapcsolódóan – a finanszírozási re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delkezések is. A munkanélküliek jövedelempótló támogatására jogosultak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özhasznú foglalkoztatásának speciális támogatása megszűnik, míg az ön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kormányzat foglalkoztatási feladatainak ellátását önálló, új költségvetési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ámogatás segíti. Ez a foglalkoztatási támogatás kötött felhasználású elői-</w:t>
      </w:r>
    </w:p>
    <w:p>
      <w:pPr>
        <w:pStyle w:val="Normal"/>
        <w:rPr/>
      </w:pPr>
      <w:r>
        <w:rPr>
          <w:sz w:val="22"/>
          <w:lang w:eastAsia="hu-HU"/>
        </w:rPr>
        <w:t>rányzatként működik az éves költségvetési törvény által szabályozott kere-</w:t>
      </w:r>
    </w:p>
    <w:p>
      <w:pPr>
        <w:pStyle w:val="Normal"/>
        <w:rPr>
          <w:sz w:val="22"/>
          <w:lang w:eastAsia="hu-HU"/>
        </w:rPr>
      </w:pPr>
      <w:r>
        <w:rPr>
          <w:sz w:val="22"/>
          <w:lang w:eastAsia="hu-HU"/>
        </w:rPr>
        <w:t>tek között.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A támogatás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finanszírozása</w:t>
      </w:r>
    </w:p>
    <w:p>
      <w:pPr>
        <w:pStyle w:val="Normal"/>
        <w:rPr>
          <w:i/>
          <w:i/>
          <w:sz w:val="22"/>
          <w:lang w:eastAsia="hu-HU"/>
        </w:rPr>
      </w:pPr>
      <w:r>
        <w:rPr>
          <w:i/>
          <w:sz w:val="22"/>
          <w:lang w:eastAsia="hu-HU"/>
        </w:rPr>
        <w:t>226*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8:59:00Z</dcterms:created>
  <dc:creator>EmpMod</dc:creator>
  <dc:description/>
  <dc:language>en-US</dc:language>
  <cp:lastModifiedBy>miskolcz</cp:lastModifiedBy>
  <dcterms:modified xsi:type="dcterms:W3CDTF">2003-11-11T08:59:00Z</dcterms:modified>
  <cp:revision>2</cp:revision>
  <dc:subject/>
  <dc:title>JOGSZABÁLYOK</dc:title>
</cp:coreProperties>
</file>