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iCs/>
          <w:sz w:val="20"/>
          <w:szCs w:val="20"/>
        </w:rPr>
      </w:pPr>
      <w:r>
        <w:rPr>
          <w:rFonts w:cs="Verdana" w:ascii="Verdana" w:hAnsi="Verdana"/>
          <w:b/>
          <w:bCs/>
          <w:i/>
          <w:iCs/>
          <w:sz w:val="20"/>
          <w:szCs w:val="20"/>
        </w:rPr>
        <w:t>Közigazgatási Jog Szabálysértés</w:t>
        <w:br/>
        <w:t>IV. évf. II. félév</w:t>
        <w:br/>
        <w:t>2003/2004. tanév</w:t>
      </w:r>
    </w:p>
    <w:p>
      <w:pPr>
        <w:pStyle w:val="Normal"/>
        <w:spacing w:before="0" w:after="240"/>
        <w:rPr>
          <w:rFonts w:ascii="Verdana" w:hAnsi="Verdana" w:cs="Verdana"/>
          <w:b/>
          <w:b/>
          <w:bCs/>
          <w:i/>
          <w:i/>
          <w:iCs/>
          <w:sz w:val="20"/>
          <w:szCs w:val="20"/>
        </w:rPr>
      </w:pPr>
      <w:r>
        <w:rPr>
          <w:rFonts w:cs="Verdana" w:ascii="Verdana" w:hAnsi="Verdana"/>
          <w:b/>
          <w:bCs/>
          <w:i/>
          <w:iCs/>
          <w:sz w:val="20"/>
          <w:szCs w:val="20"/>
        </w:rPr>
      </w:r>
    </w:p>
    <w:p>
      <w:pPr>
        <w:pStyle w:val="Normal"/>
        <w:numPr>
          <w:ilvl w:val="0"/>
          <w:numId w:val="2"/>
        </w:numPr>
        <w:spacing w:before="0" w:after="0"/>
        <w:rPr>
          <w:rFonts w:ascii="Verdana" w:hAnsi="Verdana" w:cs="Verdana"/>
          <w:b/>
          <w:b/>
          <w:sz w:val="20"/>
          <w:szCs w:val="20"/>
          <w:u w:val="single"/>
        </w:rPr>
      </w:pPr>
      <w:r>
        <w:rPr>
          <w:rFonts w:cs="Verdana" w:ascii="Verdana" w:hAnsi="Verdana"/>
          <w:b/>
          <w:sz w:val="20"/>
          <w:szCs w:val="20"/>
          <w:u w:val="single"/>
        </w:rPr>
        <w:t xml:space="preserve">A kihágási jog útja a szabálysértésig az új Sztv. szerkezete, és újdonságai </w:t>
      </w:r>
    </w:p>
    <w:p>
      <w:pPr>
        <w:pStyle w:val="Normal"/>
        <w:numPr>
          <w:ilvl w:val="0"/>
          <w:numId w:val="2"/>
        </w:numPr>
        <w:spacing w:before="0" w:after="0"/>
        <w:rPr>
          <w:rFonts w:ascii="Verdana" w:hAnsi="Verdana" w:cs="Verdana"/>
          <w:b/>
          <w:b/>
          <w:sz w:val="20"/>
          <w:szCs w:val="20"/>
          <w:u w:val="single"/>
        </w:rPr>
      </w:pPr>
      <w:r>
        <w:rPr>
          <w:rFonts w:cs="Verdana" w:ascii="Verdana" w:hAnsi="Verdana"/>
          <w:b/>
          <w:sz w:val="20"/>
          <w:szCs w:val="20"/>
          <w:u w:val="single"/>
        </w:rPr>
        <w:t xml:space="preserve">A szabálysértési jogi természete és törvényi fogalma. </w:t>
      </w:r>
    </w:p>
    <w:p>
      <w:pPr>
        <w:pStyle w:val="Normal"/>
        <w:numPr>
          <w:ilvl w:val="0"/>
          <w:numId w:val="2"/>
        </w:numPr>
        <w:spacing w:before="0" w:after="0"/>
        <w:rPr>
          <w:rFonts w:ascii="Verdana" w:hAnsi="Verdana" w:cs="Verdana"/>
          <w:b/>
          <w:b/>
          <w:sz w:val="20"/>
          <w:szCs w:val="20"/>
          <w:u w:val="single"/>
        </w:rPr>
      </w:pPr>
      <w:r>
        <w:rPr>
          <w:rFonts w:cs="Verdana" w:ascii="Verdana" w:hAnsi="Verdana"/>
          <w:b/>
          <w:sz w:val="20"/>
          <w:szCs w:val="20"/>
          <w:u w:val="single"/>
        </w:rPr>
        <w:t xml:space="preserve">A büntetőjogi és a szabálysértési felelősség közös és eltérő vonásai. </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A büntethetőséget megszüntető okok, a tévedés jelentősége a szabálysértési jogban </w:t>
      </w:r>
    </w:p>
    <w:p>
      <w:pPr>
        <w:pStyle w:val="NormlWeb"/>
        <w:rPr/>
      </w:pPr>
      <w:r>
        <w:rPr>
          <w:rFonts w:cs="Arial" w:ascii="Arial" w:hAnsi="Arial"/>
          <w:sz w:val="20"/>
          <w:szCs w:val="20"/>
        </w:rPr>
        <w:t xml:space="preserve">8. § (1) Szabálysértés miatt nem vonható felelősségre, aki a cselekmény elkövetésekor a tizennegyedik életévét nem töltötte be, aki a cselekményt az elmeműködésnek a beszámíthatóságot kizáró kóros állapotában, kényszer vagy fenyegetés hatása alatt, tévedésben, jogos védelemben vagy végszükségben követte el, illetve e törvényben meghatározott egyéb ok zárja ki a felelősségre vonást. Nem vonható felelősségre az sem, aki a cselekményt a beszámíthatóságot korlátozó elmeállapotban követte el, ha nyilvánvaló, hogy ez a körülmény a cselekmény elkövetését befolyásolta. </w:t>
        <w:br/>
        <w:t>(2) Az (1) bekezdés kóros elmeállapotra vonatkozó rendelkezése nem alkalmazható annak a javára, aki a szabálysértést önhibájából eredő ittas vagy bódult állapotban követte el.</w:t>
      </w:r>
    </w:p>
    <w:p>
      <w:pPr>
        <w:pStyle w:val="NormlWeb"/>
        <w:rPr/>
      </w:pPr>
      <w:r>
        <w:rPr>
          <w:rFonts w:cs="Arial" w:ascii="Arial" w:hAnsi="Arial"/>
          <w:sz w:val="20"/>
          <w:szCs w:val="20"/>
        </w:rPr>
        <w:t xml:space="preserve">9. § (1) Nem róható az eljárás alá vont személy terhére olyan tény, amelyről az elkövetéskor a tőle elvárható gondosság ellenére sem volt tudomása. </w:t>
        <w:br/>
        <w:t xml:space="preserve">(2) Nem vonható felelősségre az, aki a cselekményt abban a téves feltevésben követi el, hogy magatartása nem jogellenes és erre a feltevésre alapos oka van. </w:t>
      </w:r>
    </w:p>
    <w:p>
      <w:pPr>
        <w:pStyle w:val="NormlWeb"/>
        <w:rPr/>
      </w:pPr>
      <w:r>
        <w:rPr>
          <w:rFonts w:cs="Arial" w:ascii="Arial" w:hAnsi="Arial"/>
          <w:sz w:val="20"/>
          <w:szCs w:val="20"/>
        </w:rPr>
        <w:t>10. § (1) Ha a szabálysértést meghatározó jogszabály úgy rendelkezik, az eljárás alá vont személy csak a sértett kívánságára (magánindítvány), illetve a feljelentésre jogosult szerv feljelentése alapján vonható felelősségre.</w:t>
        <w:br/>
        <w:t xml:space="preserve">(2) Ha a sértett korlátozottan cselekvőképes, a magánindítványt törvényes képviselője is, ha pedig cselekvőképtelen, törvényes képviselője terjesztheti elő. Ezekben az esetekben a magánindítvány előterjesztésére a gyámhatóság is jogosult. </w:t>
        <w:br/>
        <w:t xml:space="preserve">(3) A magánindítvány előterjesztésére jogosult, illetőleg a feljelentésre jogosult szerv nyilatkozatát be kell szerezni, ha az eljárás megindulását követően derül ki, hogy a cselekmény csak magánindítványra büntethető. </w:t>
        <w:br/>
        <w:t>(4) Ha a magánindítvány előterjesztésére jogosult sértett meghal, a hozzátartozója jogosult a még nyitva álló határidő alatt a magánindítvány előterjesztésére.</w:t>
        <w:br/>
        <w:t>(5) A magánindítványt attól a naptól számított harminc nap alatt lehet előterjeszteni, amelyen a sértett az eljárás alá vont személy kilétéről tudomást szerzett.</w:t>
        <w:br/>
        <w:t xml:space="preserve">(6) Bármelyik eljárás alá vont személlyel szemben előterjesztett magánindítvány valamennyi eljárás alá vont személyre hatályos. </w:t>
        <w:br/>
        <w:t xml:space="preserve">(7) A magánindítvány előterjesztésére nyitva álló határidő elmulasztása miatt igazolásnak nincs helye. </w:t>
        <w:br/>
        <w:t>(8) A magánindítvány a szabálysértési hatóság érdemi határozatának meghozataláig visszavonható.</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A szabálysértések statuálásának problémája. Az Sztv. hatálya. </w:t>
      </w:r>
    </w:p>
    <w:p>
      <w:pPr>
        <w:pStyle w:val="NormlWeb"/>
        <w:jc w:val="center"/>
        <w:rPr/>
      </w:pPr>
      <w:r>
        <w:rPr>
          <w:rFonts w:cs="Arial" w:ascii="Arial" w:hAnsi="Arial"/>
          <w:b/>
          <w:bCs/>
          <w:sz w:val="20"/>
          <w:szCs w:val="20"/>
        </w:rPr>
        <w:t xml:space="preserve">A törvény hatálya </w:t>
      </w:r>
    </w:p>
    <w:p>
      <w:pPr>
        <w:pStyle w:val="NormlWeb"/>
        <w:rPr/>
      </w:pPr>
      <w:r>
        <w:rPr>
          <w:rFonts w:cs="Arial" w:ascii="Arial" w:hAnsi="Arial"/>
          <w:sz w:val="20"/>
          <w:szCs w:val="20"/>
        </w:rPr>
        <w:t>2. § E törvényt - ha törvény kivételt nem tesz - a belföldön elkövetett szabálysértésekre kell alkalmazni, az eljárás alá vont személy állampolgárságára tekintet nélkül, feltéve, hogy nemzetközi szerződés vagy a szabálysértést meghatározó jogszabály másként nem rendelkezik.</w:t>
      </w:r>
    </w:p>
    <w:p>
      <w:pPr>
        <w:pStyle w:val="NormlWeb"/>
        <w:rPr/>
      </w:pPr>
      <w:r>
        <w:rPr>
          <w:rFonts w:cs="Arial" w:ascii="Arial" w:hAnsi="Arial"/>
          <w:sz w:val="20"/>
          <w:szCs w:val="20"/>
        </w:rPr>
        <w:t>3. § A nemzetközi jog alapján kiváltságot és mentességet élvező személy szabálysértés miatti felelősségre vonására nemzetközi szerződés, illetőleg a viszonosság az irányadó. A viszonosság fennállása kérdésében az igazságügyminiszter nyilatkozatát kell alapul venni.</w:t>
      </w:r>
    </w:p>
    <w:p>
      <w:pPr>
        <w:pStyle w:val="NormlWeb"/>
        <w:rPr>
          <w:rFonts w:ascii="Arial" w:hAnsi="Arial" w:cs="Arial"/>
          <w:sz w:val="20"/>
          <w:szCs w:val="20"/>
        </w:rPr>
      </w:pPr>
      <w:r>
        <w:rPr>
          <w:rFonts w:cs="Arial" w:ascii="Arial" w:hAnsi="Arial"/>
          <w:sz w:val="20"/>
          <w:szCs w:val="20"/>
        </w:rPr>
        <w:t xml:space="preserve">4. § A cselekményt az elkövetés idején hatályban lévő jogszabályok alapján kell elbírálni. Ha a szabálysértés elbírálásakor hatályban lévő új jogszabály szerint a cselekmény már nem minősül jogellenesnek, vagy enyhébben bírálandó el, akkor az új jogszabályt kell alkalmazni. A szabálysértésért való felelősség </w:t>
      </w:r>
    </w:p>
    <w:p>
      <w:pPr>
        <w:pStyle w:val="NormlWeb"/>
        <w:rPr/>
      </w:pPr>
      <w:r>
        <w:rPr>
          <w:rFonts w:cs="Arial" w:ascii="Arial" w:hAnsi="Arial"/>
          <w:sz w:val="20"/>
          <w:szCs w:val="20"/>
        </w:rPr>
        <w:t>5. § Szabálysértés miatt az vonható felelősségre, akinek a cselekménye szándékos vagy gondatlan, kivéve, ha a szabálysértést meghatározó jogszabály csak a szándékos elkövetést bünteti.</w:t>
      </w:r>
    </w:p>
    <w:p>
      <w:pPr>
        <w:pStyle w:val="NormlWeb"/>
        <w:rPr>
          <w:rFonts w:ascii="Arial" w:hAnsi="Arial" w:cs="Arial"/>
          <w:sz w:val="20"/>
          <w:szCs w:val="20"/>
        </w:rPr>
      </w:pPr>
      <w:r>
        <w:rPr>
          <w:rFonts w:cs="Arial" w:ascii="Arial" w:hAnsi="Arial"/>
          <w:sz w:val="20"/>
          <w:szCs w:val="20"/>
        </w:rPr>
        <w:t>6. § A szabálysértést elköveti az is, aki mást a szabálysértés elkövetésére szándékosan rábír (felbujtás), és aki másnak a szabálysértés elkövetéséhez szándékosan segítséget nyújt (bűnsegély).</w:t>
      </w:r>
    </w:p>
    <w:p>
      <w:pPr>
        <w:pStyle w:val="NormlWeb"/>
        <w:rPr>
          <w:rFonts w:ascii="Arial" w:hAnsi="Arial" w:cs="Arial"/>
          <w:sz w:val="20"/>
          <w:szCs w:val="20"/>
        </w:rPr>
      </w:pPr>
      <w:r>
        <w:rPr>
          <w:rFonts w:cs="Arial" w:ascii="Arial" w:hAnsi="Arial"/>
          <w:sz w:val="20"/>
          <w:szCs w:val="20"/>
        </w:rPr>
        <w:t>7. § Kísérlet miatt akkor van helye felelősségre vonásnak, ha a szabálysértést meghatározó jogszabály így rendelkezik.</w:t>
      </w:r>
    </w:p>
    <w:p>
      <w:pPr>
        <w:pStyle w:val="Normal"/>
        <w:numPr>
          <w:ilvl w:val="0"/>
          <w:numId w:val="2"/>
        </w:numPr>
        <w:spacing w:before="0" w:after="0"/>
        <w:rPr>
          <w:rFonts w:ascii="Verdana" w:hAnsi="Verdana" w:cs="Verdana"/>
          <w:b/>
          <w:b/>
          <w:sz w:val="20"/>
          <w:szCs w:val="20"/>
          <w:u w:val="single"/>
        </w:rPr>
      </w:pPr>
      <w:r>
        <w:rPr>
          <w:rFonts w:cs="Verdana" w:ascii="Verdana" w:hAnsi="Verdana"/>
          <w:b/>
          <w:sz w:val="20"/>
          <w:szCs w:val="20"/>
          <w:u w:val="single"/>
        </w:rPr>
        <w:t xml:space="preserve">A szabálysértési büntetések és intézkedések fajtái. A közlekedési pontrendszer lényege. </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Az elzárás és a pénzbírság szabályai. </w:t>
      </w:r>
    </w:p>
    <w:p>
      <w:pPr>
        <w:pStyle w:val="NormlWeb"/>
        <w:jc w:val="center"/>
        <w:rPr>
          <w:rFonts w:ascii="Arial" w:hAnsi="Arial" w:cs="Arial"/>
          <w:b/>
          <w:b/>
          <w:bCs/>
          <w:sz w:val="20"/>
          <w:szCs w:val="20"/>
        </w:rPr>
      </w:pPr>
      <w:r>
        <w:rPr>
          <w:rFonts w:cs="Arial" w:ascii="Arial" w:hAnsi="Arial"/>
          <w:b/>
          <w:bCs/>
          <w:sz w:val="20"/>
          <w:szCs w:val="20"/>
        </w:rPr>
        <w:t xml:space="preserve">Büntetések és intézkedések </w:t>
      </w:r>
    </w:p>
    <w:p>
      <w:pPr>
        <w:pStyle w:val="NormlWeb"/>
        <w:rPr>
          <w:rFonts w:ascii="Arial" w:hAnsi="Arial" w:cs="Arial"/>
          <w:sz w:val="20"/>
          <w:szCs w:val="20"/>
        </w:rPr>
      </w:pPr>
      <w:r>
        <w:rPr>
          <w:rFonts w:cs="Arial" w:ascii="Arial" w:hAnsi="Arial"/>
          <w:sz w:val="20"/>
          <w:szCs w:val="20"/>
        </w:rPr>
        <w:t xml:space="preserve">13. § (1) A szabálysértés miatt alkalmazható büntetések: </w:t>
        <w:br/>
        <w:t>a) az elzárás,</w:t>
        <w:br/>
        <w:t xml:space="preserve">b) a pénzbírság. </w:t>
        <w:br/>
        <w:t>(2) A szabálysértés miatt alkalmazható intézkedések:</w:t>
        <w:br/>
        <w:t>a) a járművezetéstől eltiltás,</w:t>
        <w:br/>
        <w:t>b) az elkobzás,</w:t>
        <w:br/>
        <w:t>c) a kiutasítás,</w:t>
        <w:br/>
        <w:t xml:space="preserve">d) a figyelmeztetés. </w:t>
      </w:r>
    </w:p>
    <w:p>
      <w:pPr>
        <w:pStyle w:val="NormlWeb"/>
        <w:jc w:val="center"/>
        <w:rPr>
          <w:rFonts w:ascii="Arial" w:hAnsi="Arial" w:cs="Arial"/>
          <w:b/>
          <w:b/>
          <w:bCs/>
          <w:sz w:val="20"/>
          <w:szCs w:val="20"/>
        </w:rPr>
      </w:pPr>
      <w:r>
        <w:rPr>
          <w:rFonts w:cs="Arial" w:ascii="Arial" w:hAnsi="Arial"/>
          <w:b/>
          <w:bCs/>
          <w:sz w:val="20"/>
          <w:szCs w:val="20"/>
        </w:rPr>
        <w:t xml:space="preserve">Az elzárás </w:t>
      </w:r>
    </w:p>
    <w:p>
      <w:pPr>
        <w:pStyle w:val="NormlWeb"/>
        <w:rPr>
          <w:rFonts w:ascii="Arial" w:hAnsi="Arial" w:cs="Arial"/>
          <w:sz w:val="20"/>
          <w:szCs w:val="20"/>
        </w:rPr>
      </w:pPr>
      <w:r>
        <w:rPr>
          <w:rFonts w:cs="Arial" w:ascii="Arial" w:hAnsi="Arial"/>
          <w:sz w:val="20"/>
          <w:szCs w:val="20"/>
        </w:rPr>
        <w:t xml:space="preserve">14. § (1) Szabálysértés miatt elzárást törvény állapíthat meg. </w:t>
        <w:br/>
        <w:t xml:space="preserve">(2) Az elzárás legrövidebb időtartama egy nap, leghosszabb tartama - a 24. § (1) bekezdésében foglaltak kivételével - hatvan nap. </w:t>
        <w:br/>
        <w:t xml:space="preserve">(3) Az elzárás tartamába a szabálysértési őrizet teljes idejét, valamint a négy órát meghaladó előállítás tartamát be kell számítani. A szabálysértési őrizet beszámításakor minden olyan naptári nap, amelyen az elkövető fogvatartásban volt, egynapi elzárásnak felel meg. A négy órát meghaladó előállítás egynapi elzárásnak felel meg. </w:t>
      </w:r>
    </w:p>
    <w:p>
      <w:pPr>
        <w:pStyle w:val="NormlWeb"/>
        <w:rPr>
          <w:rFonts w:ascii="Arial" w:hAnsi="Arial" w:cs="Arial"/>
          <w:sz w:val="20"/>
          <w:szCs w:val="20"/>
        </w:rPr>
      </w:pPr>
      <w:r>
        <w:rPr>
          <w:rFonts w:cs="Arial" w:ascii="Arial" w:hAnsi="Arial"/>
          <w:sz w:val="20"/>
          <w:szCs w:val="20"/>
        </w:rPr>
        <w:t xml:space="preserve">15. § Nincs helye elzárásnak, ha az eljárás alá vont személy </w:t>
        <w:br/>
        <w:t>a) fiatalkorú;</w:t>
        <w:br/>
        <w:t xml:space="preserve">b) a fogyatékos személyek jogairól és esélyegyenlőségük biztosításáról szóló 1998. évi XXVI. törvény 4. §-ának a) pontjában meghatározott fogyatékos személy, kórházi fekvőbeteg-ellátásban részesül, illetőleg kórházi kezelése válik szükségessé; </w:t>
        <w:br/>
        <w:t xml:space="preserve">c) a terhesség negyedik hónapját elérő nő, tizenhat éves korát be nem töltő gyermekét egyedül nevelő szülő, vagy fogyatékos, illetőleg folyamatos ápolást igénylő hozzátartozójáról egyedül gondoskodik. </w:t>
      </w:r>
    </w:p>
    <w:p>
      <w:pPr>
        <w:pStyle w:val="NormlWeb"/>
        <w:jc w:val="center"/>
        <w:rPr/>
      </w:pPr>
      <w:r>
        <w:rPr>
          <w:rFonts w:cs="Arial" w:ascii="Arial" w:hAnsi="Arial"/>
          <w:b/>
          <w:bCs/>
          <w:sz w:val="20"/>
          <w:szCs w:val="20"/>
        </w:rPr>
        <w:t xml:space="preserve">A pénzbírság </w:t>
      </w:r>
    </w:p>
    <w:p>
      <w:pPr>
        <w:pStyle w:val="NormlWeb"/>
        <w:rPr>
          <w:rFonts w:ascii="Arial" w:hAnsi="Arial" w:cs="Arial"/>
          <w:sz w:val="20"/>
          <w:szCs w:val="20"/>
        </w:rPr>
      </w:pPr>
      <w:r>
        <w:rPr>
          <w:rFonts w:cs="Arial" w:ascii="Arial" w:hAnsi="Arial"/>
          <w:sz w:val="20"/>
          <w:szCs w:val="20"/>
        </w:rPr>
        <w:t xml:space="preserve">16. § (1) A pénzbírság legalacsonyabb összege ezer forint, legmagasabb összege százötvenezer forint. </w:t>
        <w:br/>
        <w:t xml:space="preserve">(2) Az önkormányzati rendelet harmincezer forintban állapíthatja meg a pénzbírság legmagasabb összegét. </w:t>
      </w:r>
    </w:p>
    <w:p>
      <w:pPr>
        <w:pStyle w:val="NormlWeb"/>
        <w:rPr/>
      </w:pPr>
      <w:r>
        <w:rPr>
          <w:rFonts w:cs="Arial" w:ascii="Arial" w:hAnsi="Arial"/>
          <w:sz w:val="20"/>
          <w:szCs w:val="20"/>
        </w:rPr>
        <w:t xml:space="preserve">17. § (1) A pénzbírságot meg nem fizetés esetén - ha a közigazgatási végrehajtás általános szabályai szerint, illetőleg adók módjára nem hajtható be - közérdekű munkára, illetőleg elzárásra kell átváltoztatni. </w:t>
        <w:br/>
        <w:t xml:space="preserve">(2) Nincs helye elzárásra történő átváltoztatásnak, ha az eljárás alá vont személy </w:t>
        <w:br/>
        <w:t xml:space="preserve">a) fiatalkorú; </w:t>
        <w:br/>
        <w:t xml:space="preserve">b) a fogyatékos személyek jogairól és esélyegyenlőségük biztosításáról szóló 1998. évi XXVI. törvény 4. §-ának a) pontjában meghatározott fogyatékos személy, kórházi fekvőbeteg-ellátásban részesül, illetőleg kórházi kezelése válik szükségessé; </w:t>
        <w:br/>
        <w:t xml:space="preserve">c) a terhesség negyedik hónapját elérő nő, tizenhat éves korát be nem töltő gyermekét egyedül nevelő szülő, vagy fogyatékos, illetőleg folyamatos ápolást igénylő hozzátartozójáról egyedül gondoskodik. </w:t>
        <w:br/>
        <w:t>(3) A (2) bekezdés b)-c) pontja esetében nincs helye közérdekű munkára átváltoztatásnak.</w:t>
        <w:br/>
        <w:t xml:space="preserve">(4) Egynapi közérdekű munkának ötezer forint pénzbírság felel meg. </w:t>
        <w:br/>
        <w:t xml:space="preserve">(5) Az elzárásra történő átváltoztatás során ezer forinttól háromezer forintig terjedő összeg helyett egynapi elzárást kell számítani. A pénzbírság helyébe lépő elzárás - a 24. § (2) bekezdésében foglaltak kivételével - egy napnál rövidebb és hatvan napnál több nem lehet. </w:t>
      </w:r>
    </w:p>
    <w:p>
      <w:pPr>
        <w:pStyle w:val="NormlWeb"/>
        <w:jc w:val="center"/>
        <w:rPr>
          <w:rFonts w:ascii="Arial" w:hAnsi="Arial" w:cs="Arial"/>
          <w:b/>
          <w:b/>
          <w:bCs/>
          <w:sz w:val="20"/>
          <w:szCs w:val="20"/>
        </w:rPr>
      </w:pPr>
      <w:r>
        <w:rPr>
          <w:rFonts w:cs="Arial" w:ascii="Arial" w:hAnsi="Arial"/>
          <w:b/>
          <w:bCs/>
          <w:sz w:val="20"/>
          <w:szCs w:val="20"/>
        </w:rPr>
        <w:t xml:space="preserve">A járművezetéstől eltiltás </w:t>
      </w:r>
    </w:p>
    <w:p>
      <w:pPr>
        <w:pStyle w:val="NormlWeb"/>
        <w:rPr>
          <w:rFonts w:ascii="Arial" w:hAnsi="Arial" w:cs="Arial"/>
          <w:sz w:val="20"/>
          <w:szCs w:val="20"/>
        </w:rPr>
      </w:pPr>
      <w:r>
        <w:rPr>
          <w:rFonts w:cs="Arial" w:ascii="Arial" w:hAnsi="Arial"/>
          <w:sz w:val="20"/>
          <w:szCs w:val="20"/>
        </w:rPr>
        <w:t>18. § (1) Ha a szabálysértést meghatározó jogszabály lehetővé teszi, a pénzbírság kiszabása mellett vagy önálló intézkedésként az eljárás alá vont személy eltiltható a járművezetéstől, ha a szabálysértést engedélyhez kötött járművezetés szabályainak megszegésével követte el.</w:t>
        <w:br/>
        <w:t>(2) A vezetői engedély visszaadása külön jogszabályban meghatározott feltétel teljesítésétől tehető függővé.</w:t>
        <w:br/>
        <w:t xml:space="preserve">(3) A járművezetéstől eltiltás meghatározott járműkategóriára és járműfajtára is vonatkozhat. </w:t>
        <w:br/>
        <w:t xml:space="preserve">(4) A járművezetéstől eltiltás legrövidebb tartama egy hónap, leghosszabb tartama egy év. </w:t>
      </w:r>
    </w:p>
    <w:p>
      <w:pPr>
        <w:pStyle w:val="NormlWeb"/>
        <w:rPr>
          <w:rFonts w:ascii="Arial" w:hAnsi="Arial" w:cs="Arial"/>
          <w:sz w:val="20"/>
          <w:szCs w:val="20"/>
        </w:rPr>
      </w:pPr>
      <w:r>
        <w:rPr>
          <w:rFonts w:cs="Arial" w:ascii="Arial" w:hAnsi="Arial"/>
          <w:sz w:val="20"/>
          <w:szCs w:val="20"/>
        </w:rPr>
        <w:t xml:space="preserve">19. § Az eltiltás tartamába be kell számítani azt az időt, amelynek tartamára az eljárás alá vont személy vezetői engedélyét a jogsértő cselekménnyel összefüggésben elvették, illetve bevonták. </w:t>
      </w:r>
    </w:p>
    <w:p>
      <w:pPr>
        <w:pStyle w:val="NormlWeb"/>
        <w:jc w:val="center"/>
        <w:rPr>
          <w:rFonts w:ascii="Arial" w:hAnsi="Arial" w:cs="Arial"/>
          <w:b/>
          <w:b/>
          <w:bCs/>
          <w:sz w:val="20"/>
          <w:szCs w:val="20"/>
        </w:rPr>
      </w:pPr>
      <w:r>
        <w:rPr>
          <w:rFonts w:cs="Arial" w:ascii="Arial" w:hAnsi="Arial"/>
          <w:b/>
          <w:bCs/>
          <w:sz w:val="20"/>
          <w:szCs w:val="20"/>
        </w:rPr>
        <w:t>Az elkobzás</w:t>
      </w:r>
    </w:p>
    <w:p>
      <w:pPr>
        <w:pStyle w:val="NormlWeb"/>
        <w:rPr/>
      </w:pPr>
      <w:r>
        <w:rPr>
          <w:rFonts w:cs="Arial" w:ascii="Arial" w:hAnsi="Arial"/>
          <w:sz w:val="20"/>
          <w:szCs w:val="20"/>
        </w:rPr>
        <w:t xml:space="preserve">20. § (1) El kell kobozni azt a dolgot, a) amelyet a szabálysértés elkövetéséhez eszközül használtak, ha az eljárás alá vont személy tulajdona vagy egyébként is, ha birtoklása a közbiztonságot veszélyezteti; </w:t>
        <w:br/>
        <w:t xml:space="preserve">b) amely a szabálysértés útján jött létre; </w:t>
        <w:br/>
        <w:t xml:space="preserve">c) amelyet az eljárás alá vont személy a szabálysértés elkövetéséért a tulajdonostól vagy annak hozzájárulásával mástól kapott. </w:t>
        <w:br/>
        <w:t xml:space="preserve">(2) El kell kobozni azt a dolgot, amelyre nézve a szabálysértést elkövették, amennyiben a szabálysértést meghatározó jogszabály az elkobzást kötelezővé teszi. </w:t>
        <w:br/>
        <w:t xml:space="preserve">(3) El lehet kobozni azt a dolgot, amelyre nézve a szabálysértést elkövették, amennyiben a szabálysértést meghatározó jogszabály az elkobzást lehetővé teszi. </w:t>
        <w:br/>
        <w:t xml:space="preserve">(4) Az elkobzás önállóan és akkor is alkalmazható, ha az eljárás alá vont személy nem vonható felelősségre, illetve a hatóság mellőzte a felelősségre vonást. </w:t>
        <w:br/>
        <w:t>(5) Az (1) bekezdés a) pontja esetén az eljárás alá vont személy tulajdonában lévő dolog elkobzása kivételesen mellőzhető, ha az a szabálysértés súlyával arányban nem álló, méltánytalan hátrányt jelentene az eljárás alá vont személy számára.</w:t>
        <w:br/>
        <w:t xml:space="preserve">(6) Az elkobzott dolog tulajdonjoga az államra száll. </w:t>
        <w:br/>
        <w:t>(7) Nincs helye elkobzás elrendelésének, ha a cselekmény elkövetése óta két év eltelt, kivéve, ha az elkobzás tárgyának birtoklása jogellenes.</w:t>
      </w:r>
    </w:p>
    <w:p>
      <w:pPr>
        <w:pStyle w:val="NormlWeb"/>
        <w:jc w:val="center"/>
        <w:rPr>
          <w:rFonts w:ascii="Arial" w:hAnsi="Arial" w:cs="Arial"/>
          <w:b/>
          <w:b/>
          <w:bCs/>
          <w:sz w:val="20"/>
          <w:szCs w:val="20"/>
        </w:rPr>
      </w:pPr>
      <w:r>
        <w:rPr>
          <w:rFonts w:cs="Arial" w:ascii="Arial" w:hAnsi="Arial"/>
          <w:b/>
          <w:bCs/>
          <w:sz w:val="20"/>
          <w:szCs w:val="20"/>
        </w:rPr>
        <w:t xml:space="preserve">A kiutasítás </w:t>
      </w:r>
    </w:p>
    <w:p>
      <w:pPr>
        <w:pStyle w:val="NormlWeb"/>
        <w:rPr/>
      </w:pPr>
      <w:r>
        <w:rPr>
          <w:rFonts w:cs="Arial" w:ascii="Arial" w:hAnsi="Arial"/>
          <w:sz w:val="20"/>
          <w:szCs w:val="20"/>
        </w:rPr>
        <w:t xml:space="preserve">21. § (1) A szabálysértési hatóság a pénzbírság alkalmazása mellett vagy önálló intézkedésként a törvényben vagy kormányrendeletben meghatározott esetben a külföldi eljárás alá vont személyt kiutasíthatja az ország területéről, ha az elkövetett szabálysértés súlyára, az elkövetés körülményeire, valamint az eljárás alá vont személyre tekintettel további tartózkodása az ország területén nem kívánatos. </w:t>
        <w:br/>
        <w:t xml:space="preserve">(2) Nem lehet kiutasítást alkalmazni azzal a személlyel szemben, akit külön törvény alapján menekültnek, menedékesnek, illetőleg befogadottnak ismertek el, vagy aki külön törvény alapján kiadott állandó magyarországi tartózkodásra jogosító személyi igazolvánnyal rendelkezik (bevándorolt külföldi). </w:t>
        <w:br/>
        <w:t xml:space="preserve">(3) A kiutasítás tartamát hónapokban kell megállapítani, amely a két évet nem haladhatja meg. </w:t>
      </w:r>
    </w:p>
    <w:p>
      <w:pPr>
        <w:pStyle w:val="NormlWeb"/>
        <w:jc w:val="center"/>
        <w:rPr>
          <w:rFonts w:ascii="Arial" w:hAnsi="Arial" w:cs="Arial"/>
          <w:b/>
          <w:b/>
          <w:bCs/>
          <w:sz w:val="20"/>
          <w:szCs w:val="20"/>
        </w:rPr>
      </w:pPr>
      <w:r>
        <w:rPr>
          <w:rFonts w:cs="Arial" w:ascii="Arial" w:hAnsi="Arial"/>
          <w:b/>
          <w:bCs/>
          <w:sz w:val="20"/>
          <w:szCs w:val="20"/>
        </w:rPr>
        <w:t xml:space="preserve">A figyelmeztetés </w:t>
      </w:r>
    </w:p>
    <w:p>
      <w:pPr>
        <w:pStyle w:val="NormlWeb"/>
        <w:rPr>
          <w:rFonts w:ascii="Verdana" w:hAnsi="Verdana" w:cs="Verdana"/>
          <w:b/>
          <w:b/>
          <w:sz w:val="20"/>
          <w:szCs w:val="20"/>
        </w:rPr>
      </w:pPr>
      <w:r>
        <w:rPr>
          <w:sz w:val="20"/>
          <w:szCs w:val="20"/>
        </w:rPr>
        <w:t xml:space="preserve">22. § Büntetés helyett figyelmeztetés alkalmazható, ha a szabálysértés az elkövetés körülményeire tekintettel csekély súlyú és az eljárás alá vont személy személyi körülményeire is figyelemmel ettől az intézkedéstől kellő visszatartó hatás várható. </w:t>
      </w:r>
    </w:p>
    <w:p>
      <w:pPr>
        <w:pStyle w:val="Normal"/>
        <w:numPr>
          <w:ilvl w:val="0"/>
          <w:numId w:val="2"/>
        </w:numPr>
        <w:spacing w:before="0" w:after="280"/>
        <w:rPr/>
      </w:pPr>
      <w:r>
        <w:rPr>
          <w:rFonts w:cs="Verdana" w:ascii="Verdana" w:hAnsi="Verdana"/>
          <w:b/>
          <w:sz w:val="20"/>
          <w:szCs w:val="20"/>
          <w:u w:val="single"/>
        </w:rPr>
        <w:t xml:space="preserve">A büntetések és intézkedések kiszabásának szempontjai. Opportunitás és a legalitás elve </w:t>
      </w:r>
    </w:p>
    <w:p>
      <w:pPr>
        <w:pStyle w:val="NormlWeb"/>
        <w:jc w:val="center"/>
        <w:rPr>
          <w:rFonts w:ascii="Arial" w:hAnsi="Arial" w:cs="Arial"/>
          <w:b/>
          <w:b/>
          <w:bCs/>
          <w:sz w:val="20"/>
          <w:szCs w:val="20"/>
        </w:rPr>
      </w:pPr>
      <w:r>
        <w:rPr>
          <w:rFonts w:cs="Arial" w:ascii="Arial" w:hAnsi="Arial"/>
          <w:b/>
          <w:bCs/>
          <w:sz w:val="20"/>
          <w:szCs w:val="20"/>
        </w:rPr>
        <w:t>A büntetés kiszabása, az intézkedés alkalmazása</w:t>
      </w:r>
    </w:p>
    <w:p>
      <w:pPr>
        <w:pStyle w:val="NormlWeb"/>
        <w:rPr/>
      </w:pPr>
      <w:r>
        <w:rPr>
          <w:rFonts w:cs="Arial" w:ascii="Arial" w:hAnsi="Arial"/>
          <w:sz w:val="20"/>
          <w:szCs w:val="20"/>
        </w:rPr>
        <w:t>23. § A büntetést és az intézkedést a jogszabályban meghatározott keretek között úgy kell megállapítani, hogy igazodjék a cselekmény súlyához. Az eljárás alá vont személy személyi körülményeit annyiban kell figyelembe venni, amennyiben azok a szabálysértési hatóság vagy a bíróság rendelkezésére álló adatokból kitűnnek.</w:t>
      </w:r>
    </w:p>
    <w:p>
      <w:pPr>
        <w:pStyle w:val="NormlWeb"/>
        <w:rPr>
          <w:rFonts w:ascii="Arial" w:hAnsi="Arial" w:cs="Arial"/>
          <w:sz w:val="20"/>
          <w:szCs w:val="20"/>
        </w:rPr>
      </w:pPr>
      <w:r>
        <w:rPr>
          <w:rFonts w:cs="Arial" w:ascii="Arial" w:hAnsi="Arial"/>
          <w:sz w:val="20"/>
          <w:szCs w:val="20"/>
        </w:rPr>
        <w:t xml:space="preserve">24. § (1) Ha az eljárás alá vont személyt ugyanabban az eljárásban több elzárással sújtható szabálysértés miatt vonják felelősségre, az elzárás leghosszabb tartama kilencven nap. </w:t>
        <w:br/>
        <w:t>(2) Ha az eljárás alá vont személyt ugyanazon szabálysértési hatóság előtt, ugyanabban az eljárásban több szabálysértés miatt vonják felelősségre, a legsúlyosabb szabálysértésre megállapított pénzbírság felső határa a felével emelhető, de nem érheti el az egyes szabálysértésekre megállapított pénzbírság felső határának együttes összegét.</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A bizonyítás elvei és szabályai. </w:t>
      </w:r>
    </w:p>
    <w:p>
      <w:pPr>
        <w:pStyle w:val="NormlWeb"/>
        <w:jc w:val="center"/>
        <w:rPr>
          <w:rFonts w:ascii="Arial" w:hAnsi="Arial" w:cs="Arial"/>
          <w:b/>
          <w:b/>
          <w:bCs/>
          <w:sz w:val="20"/>
          <w:szCs w:val="20"/>
        </w:rPr>
      </w:pPr>
      <w:r>
        <w:rPr>
          <w:rFonts w:cs="Arial" w:ascii="Arial" w:hAnsi="Arial"/>
          <w:b/>
          <w:bCs/>
          <w:sz w:val="20"/>
          <w:szCs w:val="20"/>
        </w:rPr>
        <w:t xml:space="preserve">A bizonyítás elvei </w:t>
      </w:r>
    </w:p>
    <w:p>
      <w:pPr>
        <w:pStyle w:val="NormlWeb"/>
        <w:rPr>
          <w:rFonts w:ascii="Arial" w:hAnsi="Arial" w:cs="Arial"/>
          <w:sz w:val="20"/>
          <w:szCs w:val="20"/>
        </w:rPr>
      </w:pPr>
      <w:r>
        <w:rPr>
          <w:rFonts w:cs="Arial" w:ascii="Arial" w:hAnsi="Arial"/>
          <w:sz w:val="20"/>
          <w:szCs w:val="20"/>
        </w:rPr>
        <w:t xml:space="preserve">52. § (1) A szabálysértési hatóság és a bíróság az ügy megítélése szempontjából lényeges körülményeket köteles tisztázni. Amennyiben a rendelkezésre álló adatok az érdemi döntés meghozatalához nem elegendőek, a tényállás tisztázása érdekében bizonyítást folytat le. </w:t>
        <w:br/>
        <w:t xml:space="preserve">(2) Az eljárás alá vont személy nem kötelezhető ártatlanságának bizonyítására, felelősségének bizonyítása a szabálysértési hatóságot, illetőleg a bíróságot terheli. </w:t>
        <w:br/>
        <w:t xml:space="preserve">(3) A szabálysértési eljárásban szabadon felhasználható minden olyan bizonyítási eszköz, amely a tényállás megállapítására alkalmas lehet. </w:t>
        <w:br/>
        <w:t xml:space="preserve">(4) Köztudomású tényeket, továbbá azokat a tényeket, melyekről a szabálysértési hatóságnak, illetőleg a bíróságnak hivatalos tudomása van, nem kell bizonyítani. </w:t>
      </w:r>
    </w:p>
    <w:p>
      <w:pPr>
        <w:pStyle w:val="NormlWeb"/>
        <w:jc w:val="center"/>
        <w:rPr>
          <w:rFonts w:ascii="Arial" w:hAnsi="Arial" w:cs="Arial"/>
          <w:b/>
          <w:b/>
          <w:bCs/>
          <w:sz w:val="20"/>
          <w:szCs w:val="20"/>
        </w:rPr>
      </w:pPr>
      <w:r>
        <w:rPr>
          <w:rFonts w:cs="Arial" w:ascii="Arial" w:hAnsi="Arial"/>
          <w:b/>
          <w:bCs/>
          <w:sz w:val="20"/>
          <w:szCs w:val="20"/>
        </w:rPr>
        <w:t>A bizonyítás eszköze</w:t>
      </w:r>
    </w:p>
    <w:p>
      <w:pPr>
        <w:pStyle w:val="NormlWeb"/>
        <w:rPr/>
      </w:pPr>
      <w:r>
        <w:rPr>
          <w:rFonts w:cs="Arial" w:ascii="Arial" w:hAnsi="Arial"/>
          <w:sz w:val="20"/>
          <w:szCs w:val="20"/>
        </w:rPr>
        <w:t xml:space="preserve">53. § (1) A bizonyítás eszközei különösen a tanúvallomás, a szakvélemény, a tárgyi bizonyítási eszköz, az okirat, a szemle és az elkövető vallomása. </w:t>
        <w:br/>
        <w:t xml:space="preserve">(2) A szabálysértési eljárásban bizonyítékként felhasználhatóak azok a bizonyítási eszközök is, melyeket az arra feljogosított hatóságok törvényes eljárásuk keretében szereztek meg. </w:t>
      </w:r>
    </w:p>
    <w:p>
      <w:pPr>
        <w:pStyle w:val="NormlWeb"/>
        <w:jc w:val="center"/>
        <w:rPr>
          <w:rFonts w:ascii="Arial" w:hAnsi="Arial" w:cs="Arial"/>
          <w:b/>
          <w:b/>
          <w:bCs/>
          <w:sz w:val="20"/>
          <w:szCs w:val="20"/>
        </w:rPr>
      </w:pPr>
      <w:r>
        <w:rPr>
          <w:rFonts w:cs="Arial" w:ascii="Arial" w:hAnsi="Arial"/>
          <w:b/>
          <w:bCs/>
          <w:sz w:val="20"/>
          <w:szCs w:val="20"/>
        </w:rPr>
        <w:t>A tanúvallomás</w:t>
      </w:r>
    </w:p>
    <w:p>
      <w:pPr>
        <w:pStyle w:val="NormlWeb"/>
        <w:rPr>
          <w:rFonts w:ascii="Arial" w:hAnsi="Arial" w:cs="Arial"/>
          <w:sz w:val="20"/>
          <w:szCs w:val="20"/>
        </w:rPr>
      </w:pPr>
      <w:r>
        <w:rPr>
          <w:rFonts w:cs="Arial" w:ascii="Arial" w:hAnsi="Arial"/>
          <w:sz w:val="20"/>
          <w:szCs w:val="20"/>
        </w:rPr>
        <w:t xml:space="preserve">54. § (1) Tanúként az hallgatható meg, akinek olyan tényről van tudomása, amelynek a szabálysértési ügy szempontjából jelentősége van. </w:t>
        <w:br/>
        <w:t xml:space="preserve">(2) A tanú idézésre köteles megjelenni és - ha e törvény nem tesz kivételt - vallomást tenni. </w:t>
        <w:br/>
        <w:t>(3) A tanú kérelmére a megjelenésével felmerült költséget a szabálysértési hatóság, illetőleg a bíróság megtéríti. Erre a tanút meghallgatásának befejezésekor figyelmeztetni kell.</w:t>
      </w:r>
    </w:p>
    <w:p>
      <w:pPr>
        <w:pStyle w:val="NormlWeb"/>
        <w:jc w:val="center"/>
        <w:rPr>
          <w:rFonts w:ascii="Arial" w:hAnsi="Arial" w:cs="Arial"/>
          <w:b/>
          <w:b/>
          <w:bCs/>
          <w:sz w:val="20"/>
          <w:szCs w:val="20"/>
        </w:rPr>
      </w:pPr>
      <w:r>
        <w:rPr>
          <w:rFonts w:cs="Arial" w:ascii="Arial" w:hAnsi="Arial"/>
          <w:b/>
          <w:bCs/>
          <w:sz w:val="20"/>
          <w:szCs w:val="20"/>
        </w:rPr>
        <w:t>A tanú meghallgatása</w:t>
      </w:r>
    </w:p>
    <w:p>
      <w:pPr>
        <w:pStyle w:val="NormlWeb"/>
        <w:rPr>
          <w:rFonts w:ascii="Arial" w:hAnsi="Arial" w:cs="Arial"/>
          <w:sz w:val="20"/>
          <w:szCs w:val="20"/>
        </w:rPr>
      </w:pPr>
      <w:r>
        <w:rPr>
          <w:rFonts w:cs="Arial" w:ascii="Arial" w:hAnsi="Arial"/>
          <w:sz w:val="20"/>
          <w:szCs w:val="20"/>
        </w:rPr>
        <w:t xml:space="preserve">55. § (1) A tanú meghallgatása egyenként, rendszerint az eljárás alá vont személy jelenlétében történik. A szabálysértési hatóság által foganatosított meghallgatás esetében az eljárás alá vont személy távolmaradása a tanú meghallgatásának nem akadálya. (2) A meghallgatást megelőzően meg kell állapítani - személyazonosító igazolványa, ennek hiányában egyéb személyazonosságot igazoló igazolványa, illetőleg nyilatkozata alapján - a tanú személyazonosságát (nevét, születési idejét és helyét, anyja nevét), lakóhelyét, személyazonosító okmányának számát, valamint - amennyiben ennek a tényállás tisztázása szempontjából jelentősége van - foglalkozását, illetőleg munkahelyét. E kérdésekre a tanú akkor is köteles válaszolni, ha a vallomástételt egyébként megtagadhatja. </w:t>
        <w:br/>
        <w:t xml:space="preserve">(3) Az adatfelvételt követően tisztázni kell, hogy nincs-e a tanú vallomástételének akadálya. </w:t>
        <w:br/>
        <w:t xml:space="preserve">(4) Amennyiben a tanú vallomástételének nincs akadálya, őt a vallomás megkezdése előtt figyelmeztetni kell a hamis tanúzás következményeire. </w:t>
        <w:br/>
        <w:t xml:space="preserve">(5) A tizennegyedik életévét meg nem haladott személyt csak akkor lehet tanúként kihallgatni, ha a vallomásától várható bizonyíték mással nem pótolható. A kihallgatása esetén a hamis tanúzás következményeire való figyelmeztetést mellőzni kell. </w:t>
        <w:br/>
        <w:t xml:space="preserve">(6) A tanúhoz kérdések intézhetők, a tanúnak módot kell adni arra, hogy vallomását összefüggően adja elő. </w:t>
        <w:br/>
        <w:t>(7) Ha a tanú vallomása eltér a korábbi vallomásától, a szabálysértési hatóságnak, illetőleg a bíróságnak meg kell kísérelnie az eltérés okának tisztázását.</w:t>
      </w:r>
    </w:p>
    <w:p>
      <w:pPr>
        <w:pStyle w:val="NormlWeb"/>
        <w:rPr/>
      </w:pPr>
      <w:r>
        <w:rPr>
          <w:rFonts w:cs="Arial" w:ascii="Arial" w:hAnsi="Arial"/>
          <w:sz w:val="20"/>
          <w:szCs w:val="20"/>
        </w:rPr>
        <w:t xml:space="preserve">56. § (1) A szabálysértési hatóság, illetőleg a bíróság a tanú kérelmére vagy hivatalból elrendelheti, hogy a tanúnak az 55. § (2) bekezdésében írt személyi adatait - nevén kívül - az ügy iratainál elkülönítve zártan kezeljék. Ebben az esetben az ügy egyéb irataiban a tanú zártan kezelt személyi adatait csak a szabálysértési hatóságnak az ügyben eljáró tagja, az ügyész, illetőleg a bíró tekintheti meg. </w:t>
        <w:br/>
        <w:t xml:space="preserve">(2) Ha elrendelték a tanú személyi adatainak zártan történő kezelését, a kihallgatás kezdetén a tanú személyazonosságát az azonosításra alkalmas iratok megtekintésével kell megállapítani. </w:t>
      </w:r>
    </w:p>
    <w:p>
      <w:pPr>
        <w:pStyle w:val="NormlWeb"/>
        <w:jc w:val="center"/>
        <w:rPr>
          <w:rFonts w:ascii="Arial" w:hAnsi="Arial" w:cs="Arial"/>
          <w:b/>
          <w:b/>
          <w:bCs/>
          <w:sz w:val="20"/>
          <w:szCs w:val="20"/>
        </w:rPr>
      </w:pPr>
      <w:r>
        <w:rPr>
          <w:rFonts w:cs="Arial" w:ascii="Arial" w:hAnsi="Arial"/>
          <w:b/>
          <w:bCs/>
          <w:sz w:val="20"/>
          <w:szCs w:val="20"/>
        </w:rPr>
        <w:t xml:space="preserve">A tanú vallomástételének akadályai </w:t>
      </w:r>
    </w:p>
    <w:p>
      <w:pPr>
        <w:pStyle w:val="NormlWeb"/>
        <w:rPr/>
      </w:pPr>
      <w:r>
        <w:rPr>
          <w:rFonts w:cs="Arial" w:ascii="Arial" w:hAnsi="Arial"/>
          <w:sz w:val="20"/>
          <w:szCs w:val="20"/>
        </w:rPr>
        <w:t xml:space="preserve">57. § (1) A tanúvallomást megtagadhatja </w:t>
        <w:br/>
        <w:t>a) az eljárás alá vont személy hozzátartozója;</w:t>
        <w:br/>
        <w:t xml:space="preserve">b) az, aki magát vagy hozzátartozóját bűncselekmény vagy szabálysértés elkövetésével vádolná, az ezzel kapcsolatos kérdésben. </w:t>
        <w:br/>
        <w:t>(2) Nem lehet tanúként kihallgatni, aki foglalkozásánál, hivatásánál vagy közmegbízatásánál fogva titoktartásra köteles, ha a tanúvallomásával e kötelezettségét megsértené, továbbá azt sem, akitől testi vagy szellemi fogyatékossága miatt nyilvánvalóan nem várható helyes vallomás.</w:t>
      </w:r>
    </w:p>
    <w:p>
      <w:pPr>
        <w:pStyle w:val="NormlWeb"/>
        <w:jc w:val="center"/>
        <w:rPr>
          <w:rFonts w:ascii="Arial" w:hAnsi="Arial" w:cs="Arial"/>
          <w:b/>
          <w:b/>
          <w:bCs/>
          <w:sz w:val="20"/>
          <w:szCs w:val="20"/>
        </w:rPr>
      </w:pPr>
      <w:r>
        <w:rPr>
          <w:rFonts w:cs="Arial" w:ascii="Arial" w:hAnsi="Arial"/>
          <w:b/>
          <w:bCs/>
          <w:sz w:val="20"/>
          <w:szCs w:val="20"/>
        </w:rPr>
        <w:t>A szakvélemény</w:t>
      </w:r>
    </w:p>
    <w:p>
      <w:pPr>
        <w:pStyle w:val="NormlWeb"/>
        <w:rPr>
          <w:rFonts w:ascii="Arial" w:hAnsi="Arial" w:cs="Arial"/>
          <w:sz w:val="20"/>
          <w:szCs w:val="20"/>
        </w:rPr>
      </w:pPr>
      <w:r>
        <w:rPr>
          <w:rFonts w:cs="Arial" w:ascii="Arial" w:hAnsi="Arial"/>
          <w:sz w:val="20"/>
          <w:szCs w:val="20"/>
        </w:rPr>
        <w:t xml:space="preserve">58. § (1) Amennyiben a szabálysértési felelősségre vonás szempontjából jelentős, bizonyítást igénylő tény megállapításához vagy megítéléséhez különleges szakértelem szükséges, a szabálysértési hatóság, illetőleg a bíróság - hivatalból vagy kérelemre - szakértőt rendelhet ki. A szakvélemény - a hatóság rendelkezésének megfelelően - szóban előadható vagy írásban terjeszthető elő. </w:t>
        <w:br/>
        <w:t xml:space="preserve">(2) A szabálysértési hatóság, illetőleg a bíróság igazságügyi szakértőt, ha pedig ez nem lehetséges, kellő szakértelemmel rendelkező személyt vagy intézményt (eseti szakértő) rendelhet ki szakértőként. </w:t>
        <w:br/>
        <w:t xml:space="preserve">(3) A szakértő a szakvéleményt saját nevében adja, az írásbeli szakvéleményt a szakértőnek alá kell írnia. </w:t>
        <w:br/>
        <w:t xml:space="preserve">(4) A szakértő jogosult mindazokat az adatokat megismerni, amelyek a feladatának teljesítéséhez szükségesek, e célból az ügy iratait megtekintheti, az eljárási cselekményeknél jelen lehet, az eljárás alá vont személytől, a sértettől és a tanúktól felvilágosítást kérhet. Ha ez a feladatának teljesítéséhez szükséges, a kirendelőtől újabb adatokat, iratokat és felvilágosítást kérhet. A szakértő a kirendelő felhatalmazása alapján a neki át nem adott tárgyat megtekintheti, megvizsgálhatja, mintavételt végezhet. </w:t>
        <w:br/>
        <w:t xml:space="preserve">(5) Az eljárás alá vont személy és a sértett köteles a szakértői vizsgálatnak, illetve beavatkozásnak magát alávetni, kivéve a műtétet és a műtétnek minősülő vizsgálati eljárást. </w:t>
        <w:br/>
        <w:t xml:space="preserve">(6) Ha a szakvélemény hiányos, önmagával ellentmondó megállapításokat tartalmaz, az eljáró hatóság felhívására a szakértő köteles a kért felvilágosítást megadni, illetőleg a szakvéleményt kiegészíteni. </w:t>
        <w:br/>
        <w:t xml:space="preserve">(7) Ha a szakértőtől kért felvilágosítás vagy a szakvélemény kiegészítése nem vezetett eredményre, kérelemre vagy hivatalból más szakértő is kirendelhető. </w:t>
      </w:r>
    </w:p>
    <w:p>
      <w:pPr>
        <w:pStyle w:val="NormlWeb"/>
        <w:rPr>
          <w:rFonts w:ascii="Arial" w:hAnsi="Arial" w:cs="Arial"/>
          <w:sz w:val="20"/>
          <w:szCs w:val="20"/>
        </w:rPr>
      </w:pPr>
      <w:r>
        <w:rPr>
          <w:rFonts w:cs="Arial" w:ascii="Arial" w:hAnsi="Arial"/>
          <w:sz w:val="20"/>
          <w:szCs w:val="20"/>
        </w:rPr>
        <w:t>59. § A szakértő kirendeléséről szóló határozatnak meg kell jelölnie a) a szakértői vizsgálat tárgyát és azokat a kérdéseket, amelyekre a szakértőnek választ kell adnia;</w:t>
        <w:br/>
        <w:t>b) a szakértő részére átadandó iratokat és tárgyakat;</w:t>
        <w:br/>
        <w:t>c) a szakvélemény előterjesztésének határidejét.</w:t>
      </w:r>
    </w:p>
    <w:p>
      <w:pPr>
        <w:pStyle w:val="NormlWeb"/>
        <w:jc w:val="center"/>
        <w:rPr>
          <w:rFonts w:ascii="Arial" w:hAnsi="Arial" w:cs="Arial"/>
          <w:b/>
          <w:b/>
          <w:bCs/>
          <w:sz w:val="20"/>
          <w:szCs w:val="20"/>
        </w:rPr>
      </w:pPr>
      <w:r>
        <w:rPr>
          <w:rFonts w:cs="Arial" w:ascii="Arial" w:hAnsi="Arial"/>
          <w:b/>
          <w:bCs/>
          <w:sz w:val="20"/>
          <w:szCs w:val="20"/>
        </w:rPr>
        <w:t>A szakértő meghallgatása</w:t>
      </w:r>
    </w:p>
    <w:p>
      <w:pPr>
        <w:pStyle w:val="NormlWeb"/>
        <w:rPr>
          <w:rFonts w:ascii="Arial" w:hAnsi="Arial" w:cs="Arial"/>
          <w:sz w:val="20"/>
          <w:szCs w:val="20"/>
        </w:rPr>
      </w:pPr>
      <w:r>
        <w:rPr>
          <w:rFonts w:cs="Arial" w:ascii="Arial" w:hAnsi="Arial"/>
          <w:sz w:val="20"/>
          <w:szCs w:val="20"/>
        </w:rPr>
        <w:t>61. § A szakvélemény előadása előtt - az 55. § (2) bekezdésének alkalmazásával - meg kell állapítani a szakértő személyazonosságát, tisztázni kell, hogy az ügyben érdekelt vagy elfogult-e. A szakvélemény előadása után a szakértőhöz kérdéseket lehet intézni.</w:t>
      </w:r>
    </w:p>
    <w:p>
      <w:pPr>
        <w:pStyle w:val="NormlWeb"/>
        <w:jc w:val="center"/>
        <w:rPr>
          <w:rFonts w:ascii="Arial" w:hAnsi="Arial" w:cs="Arial"/>
          <w:b/>
          <w:b/>
          <w:bCs/>
          <w:sz w:val="20"/>
          <w:szCs w:val="20"/>
        </w:rPr>
      </w:pPr>
      <w:r>
        <w:rPr>
          <w:rFonts w:cs="Arial" w:ascii="Arial" w:hAnsi="Arial"/>
          <w:b/>
          <w:bCs/>
          <w:sz w:val="20"/>
          <w:szCs w:val="20"/>
        </w:rPr>
        <w:t xml:space="preserve">A tolmács </w:t>
      </w:r>
    </w:p>
    <w:p>
      <w:pPr>
        <w:pStyle w:val="NormlWeb"/>
        <w:rPr/>
      </w:pPr>
      <w:r>
        <w:rPr>
          <w:rFonts w:cs="Arial" w:ascii="Arial" w:hAnsi="Arial"/>
          <w:sz w:val="20"/>
          <w:szCs w:val="20"/>
        </w:rPr>
        <w:t xml:space="preserve">62. § (1) Ha a nem magyar anyanyelvű személy az eljárás során az anyanyelvét vagy az általa értett nyelvet kívánja használni, tolmácsot kell igénybe venni. </w:t>
        <w:br/>
        <w:t xml:space="preserve">(2) Ha a meghallgatandó személy süket vagy néma, tolmács igénybevételével vagy írásbeli érintkezés útján kell kihallgatni. </w:t>
        <w:br/>
        <w:t>(3) E törvénynek a szakértőre vonatkozó rendelkezései a tolmácsra is megfelelően irányadóak. Tolmácson a fordítót is érteni kell.</w:t>
        <w:br/>
        <w:t>(4) A tolmács díját és költségeit az állam viseli.</w:t>
      </w:r>
    </w:p>
    <w:p>
      <w:pPr>
        <w:pStyle w:val="NormlWeb"/>
        <w:jc w:val="center"/>
        <w:rPr>
          <w:rFonts w:ascii="Arial" w:hAnsi="Arial" w:cs="Arial"/>
          <w:b/>
          <w:b/>
          <w:bCs/>
          <w:sz w:val="20"/>
          <w:szCs w:val="20"/>
        </w:rPr>
      </w:pPr>
      <w:r>
        <w:rPr>
          <w:rFonts w:cs="Arial" w:ascii="Arial" w:hAnsi="Arial"/>
          <w:b/>
          <w:bCs/>
          <w:sz w:val="20"/>
          <w:szCs w:val="20"/>
        </w:rPr>
        <w:t xml:space="preserve">A tárgyi bizonyítási eszköz </w:t>
      </w:r>
    </w:p>
    <w:p>
      <w:pPr>
        <w:pStyle w:val="NormlWeb"/>
        <w:rPr/>
      </w:pPr>
      <w:r>
        <w:rPr>
          <w:rFonts w:cs="Arial" w:ascii="Arial" w:hAnsi="Arial"/>
          <w:sz w:val="20"/>
          <w:szCs w:val="20"/>
        </w:rPr>
        <w:t>63. § (1) Tárgyi bizonyítási eszköz minden olyan dolog, amely a szabálysértés elkövetésének nyomait hordozza, amely a szabálysértés elkövetése útján jött létre, amelyet a szabálysértés elkövetéséhez eszközül használtak, vagy amelyre a szabálysértést elkövették.</w:t>
        <w:br/>
        <w:t xml:space="preserve">(2) Amennyiben a tárgyi bizonyítási eszköz nem alkalmas lefoglalásra, akkor a szabálysértéssel kapcsolatos egyedi tulajdonságainak leírását rögzítő iratot vagy fényképet kell az iratokhoz csatolni. </w:t>
      </w:r>
    </w:p>
    <w:p>
      <w:pPr>
        <w:pStyle w:val="NormlWeb"/>
        <w:jc w:val="center"/>
        <w:rPr>
          <w:rFonts w:ascii="Arial" w:hAnsi="Arial" w:cs="Arial"/>
          <w:b/>
          <w:b/>
          <w:bCs/>
          <w:sz w:val="20"/>
          <w:szCs w:val="20"/>
        </w:rPr>
      </w:pPr>
      <w:r>
        <w:rPr>
          <w:rFonts w:cs="Arial" w:ascii="Arial" w:hAnsi="Arial"/>
          <w:b/>
          <w:bCs/>
          <w:sz w:val="20"/>
          <w:szCs w:val="20"/>
        </w:rPr>
        <w:t>Az okirat</w:t>
      </w:r>
    </w:p>
    <w:p>
      <w:pPr>
        <w:pStyle w:val="NormlWeb"/>
        <w:rPr>
          <w:rFonts w:ascii="Arial" w:hAnsi="Arial" w:cs="Arial"/>
          <w:sz w:val="20"/>
          <w:szCs w:val="20"/>
        </w:rPr>
      </w:pPr>
      <w:r>
        <w:rPr>
          <w:rFonts w:cs="Arial" w:ascii="Arial" w:hAnsi="Arial"/>
          <w:sz w:val="20"/>
          <w:szCs w:val="20"/>
        </w:rPr>
        <w:t>64. § (1) Az okirat a szabálysértési felelősségre vonás szempontjából jelentős tény, adat, esemény vagy nyilatkozat megtételének igazolására alkalmas irat.</w:t>
        <w:br/>
        <w:t xml:space="preserve">(2) Az okiratra vonatkozó rendelkezések érvényesek minden olyan tárgyra, amely műszaki vagy vegyi úton adatokat rögzít (fénykép, film-, hangfelvétel, mágneslap, mágnesszalag stb.). </w:t>
        <w:br/>
        <w:t xml:space="preserve">(3) Vallomást (nyilatkozatot) tartalmazó okirat akkor is felhasználható, ha a vallomást tevő, illetve a nyilatkozat készítője egyébként kihallgatható. </w:t>
        <w:br/>
        <w:t xml:space="preserve">(4) Az okirat teljes felolvasása helyett annak lényeges tartalma ismertethető, kivéve, ha a bizonyítás szempontjából az okirat szó szerinti szövegének ismertetésére van szükség. </w:t>
      </w:r>
    </w:p>
    <w:p>
      <w:pPr>
        <w:pStyle w:val="NormlWeb"/>
        <w:jc w:val="center"/>
        <w:rPr>
          <w:rFonts w:ascii="Arial" w:hAnsi="Arial" w:cs="Arial"/>
          <w:b/>
          <w:b/>
          <w:bCs/>
          <w:sz w:val="20"/>
          <w:szCs w:val="20"/>
        </w:rPr>
      </w:pPr>
      <w:r>
        <w:rPr>
          <w:rFonts w:cs="Arial" w:ascii="Arial" w:hAnsi="Arial"/>
          <w:b/>
          <w:bCs/>
          <w:sz w:val="20"/>
          <w:szCs w:val="20"/>
        </w:rPr>
        <w:t>A szemle</w:t>
      </w:r>
    </w:p>
    <w:p>
      <w:pPr>
        <w:pStyle w:val="NormlWeb"/>
        <w:rPr>
          <w:rFonts w:ascii="Arial" w:hAnsi="Arial" w:cs="Arial"/>
          <w:sz w:val="20"/>
          <w:szCs w:val="20"/>
        </w:rPr>
      </w:pPr>
      <w:r>
        <w:rPr>
          <w:rFonts w:cs="Arial" w:ascii="Arial" w:hAnsi="Arial"/>
          <w:sz w:val="20"/>
          <w:szCs w:val="20"/>
        </w:rPr>
        <w:t xml:space="preserve">65. § (1) Amennyiben a tényállás tisztázásához személy, tárgy vagy helyszín közvetlen megtekintése, illetve megfigyelése szükséges, a szabálysértési hatóság, illetőleg a bíróság szemlét rendel el. Ennek során </w:t>
        <w:br/>
        <w:t xml:space="preserve">a) a szemletárgy birtokosa a szemletárgy felmutatására kötelezhető; </w:t>
        <w:br/>
        <w:t xml:space="preserve">b) helyszíni szemle tartható. </w:t>
        <w:br/>
        <w:t>(2) A szemle alkalmával a bizonyítás szempontjából jelentős körülményeket kell rögzíteni. A szemle tárgyáról, ha lehetséges és szükséges felvételt, rajzot vagy vázlatot kell készíteni és azt a jegyzőkönyvhöz kell csatolni.</w:t>
      </w:r>
    </w:p>
    <w:p>
      <w:pPr>
        <w:pStyle w:val="NormlWeb"/>
        <w:jc w:val="center"/>
        <w:rPr/>
      </w:pPr>
      <w:r>
        <w:rPr>
          <w:rFonts w:cs="Arial" w:ascii="Arial" w:hAnsi="Arial"/>
          <w:b/>
          <w:bCs/>
          <w:sz w:val="20"/>
          <w:szCs w:val="20"/>
        </w:rPr>
        <w:t xml:space="preserve">Az eljárás alá vont személy vallomása </w:t>
      </w:r>
    </w:p>
    <w:p>
      <w:pPr>
        <w:pStyle w:val="NormlWeb"/>
        <w:rPr>
          <w:rFonts w:ascii="Arial" w:hAnsi="Arial" w:cs="Arial"/>
          <w:sz w:val="20"/>
          <w:szCs w:val="20"/>
        </w:rPr>
      </w:pPr>
      <w:r>
        <w:rPr>
          <w:rFonts w:cs="Arial" w:ascii="Arial" w:hAnsi="Arial"/>
          <w:sz w:val="20"/>
          <w:szCs w:val="20"/>
        </w:rPr>
        <w:t xml:space="preserve">66. § (1) A meghallgatást megelőzően - a meghallgatás többi részvevőjének távollétében - személyazonosító igazolványa, ennek hiányában egyéb személyazonosságot igazoló igazolványa, illetőleg nyilatkozata alapján meg kell állapítani az eljárás alá vont személy személyazonosságát (nevét, születési idejét és helyét, anyja nevét), lakóhelyét, személyazonosító okmányának számát. </w:t>
        <w:br/>
        <w:t xml:space="preserve">(2) A személyazonosság tisztázását követően meg kell kérdezni az eljárás alá vont személyt személyi körülményeiről (vagyona, jövedelme, családi körülményei, foglalkozása, munkahelye). </w:t>
        <w:br/>
        <w:t xml:space="preserve">(3) Az eljárás alá vont személyt meghallgatásának megkezdésekor figyelmeztetni kell arra, hogy nem köteles vallomást tenni, illetve azt bármikor megtagadhatja, továbbá, hogy amit mond, az bizonyítékként felhasználható vele szemben. A figyelmeztetést és az eljárás alá vont személy válaszát jegyzőkönyvbe kell foglalni. A figyelmeztetés elmaradása esetén az eljárás alá vont személy vallomása bizonyítékként nem vehető figyelembe. </w:t>
        <w:br/>
        <w:t>(4) Ha az eljárás alá vont személy a vallomás tételét megtagadja, figyelmeztetni kell őt arra, hogy ez a körülmény az eljárás folytatását nem akadályozza, ő viszont a védekezésnek erről a módjáról lemond.</w:t>
        <w:br/>
        <w:t xml:space="preserve">(5) Az eljárás alá vont személynek módot kell adni arra, hogy vallomását összefüggően előadhassa. Ezek után kérdések intézhetők az eljárás alá vont személyhez. </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Kényszerintézkedések a szabálysértési jogban. </w:t>
      </w:r>
    </w:p>
    <w:p>
      <w:pPr>
        <w:pStyle w:val="NormlWeb"/>
        <w:jc w:val="center"/>
        <w:rPr>
          <w:rFonts w:ascii="Arial" w:hAnsi="Arial" w:cs="Arial"/>
          <w:b/>
          <w:b/>
          <w:bCs/>
          <w:sz w:val="20"/>
          <w:szCs w:val="20"/>
        </w:rPr>
      </w:pPr>
      <w:r>
        <w:rPr>
          <w:rFonts w:cs="Arial" w:ascii="Arial" w:hAnsi="Arial"/>
          <w:b/>
          <w:bCs/>
          <w:sz w:val="20"/>
          <w:szCs w:val="20"/>
        </w:rPr>
        <w:t xml:space="preserve">A feltartóztatás és az előállítás </w:t>
      </w:r>
    </w:p>
    <w:p>
      <w:pPr>
        <w:pStyle w:val="NormlWeb"/>
        <w:rPr>
          <w:rFonts w:ascii="Arial" w:hAnsi="Arial" w:cs="Arial"/>
          <w:sz w:val="20"/>
          <w:szCs w:val="20"/>
        </w:rPr>
      </w:pPr>
      <w:r>
        <w:rPr>
          <w:rFonts w:cs="Arial" w:ascii="Arial" w:hAnsi="Arial"/>
          <w:sz w:val="20"/>
          <w:szCs w:val="20"/>
        </w:rPr>
        <w:t xml:space="preserve">76. § (1) A rendőrség a szabálysértési hatóság, bíróság vagy az egészségügyi szerv elé állíthatja azt, a) aki a szabálysértést az abbahagyására irányuló felszólítás után is folytatja; b) akivel szemben az eljárás azonnal lefolytatható; c) akitől szabálysértés bizonyítása érdekében vizeletvétel vagy véralkohol-vizsgálat céljából vérvétel szükséges. </w:t>
        <w:br/>
        <w:t xml:space="preserve">(2) A vámszervezet szolgálati jogviszonyban álló tagja jogosult a vámszervezet hatáskörébe tartozó szabálysértés elkövetésén tetten ért, illetőleg annak elkövetésével gyanúsítható személy kilétét megállapítani. Ebből a célból jogosult az ilyen személyeket feltartóztatni, a vámszervezet szerveihez vagy a rendőrséghez előállítani. </w:t>
        <w:br/>
        <w:t xml:space="preserve">(3) A Határőrség a külföldiek rendészetével, az útlevéllel és úti okmánnyal kapcsolatos, a tiltott határátlépés, a határrendészeti, a határjel-hamisítás és a határjelrongálás szabálysértések elkövetése esetén jogosult az elkövetők előállítására. </w:t>
        <w:br/>
        <w:t xml:space="preserve">(4) Az eljáró hatóság az előállítással a személyi szabadságot csak az előállítás céljának eléréséhez szükséges ideig, de legfeljebb 8 órán át korlátozhatja. Ha az előállítás célja nem valósult meg, ezt az időtartamot a hatóság vezetője egy alkalommal négy órával meghosszabbíthatja. Az előállítás időtartamát a személyi szabadságot korlátozó intézkedés kezdetétől kell számítani. </w:t>
        <w:br/>
        <w:t>(5) Az előállítottat az előállítás okáról tájékoztatni kell és az előállítás időtartamáról részére igazolást kell kiállítani.</w:t>
      </w:r>
    </w:p>
    <w:p>
      <w:pPr>
        <w:pStyle w:val="NormlWeb"/>
        <w:jc w:val="center"/>
        <w:rPr>
          <w:rFonts w:ascii="Arial" w:hAnsi="Arial" w:cs="Arial"/>
          <w:b/>
          <w:b/>
          <w:bCs/>
          <w:sz w:val="20"/>
          <w:szCs w:val="20"/>
        </w:rPr>
      </w:pPr>
      <w:r>
        <w:rPr>
          <w:rFonts w:cs="Arial" w:ascii="Arial" w:hAnsi="Arial"/>
          <w:b/>
          <w:bCs/>
          <w:sz w:val="20"/>
          <w:szCs w:val="20"/>
        </w:rPr>
        <w:t xml:space="preserve">Szabálysértési őrizet </w:t>
      </w:r>
    </w:p>
    <w:p>
      <w:pPr>
        <w:pStyle w:val="NormlWeb"/>
        <w:rPr>
          <w:rFonts w:ascii="Arial" w:hAnsi="Arial" w:cs="Arial"/>
          <w:sz w:val="20"/>
          <w:szCs w:val="20"/>
        </w:rPr>
      </w:pPr>
      <w:r>
        <w:rPr>
          <w:rFonts w:cs="Arial" w:ascii="Arial" w:hAnsi="Arial"/>
          <w:sz w:val="20"/>
          <w:szCs w:val="20"/>
        </w:rPr>
        <w:t xml:space="preserve">77. § (1) A rendőrség elzárással is sújtható szabálysértés esetén - ha tettenérésre kerül sor - az eljárás alá vont személyt gyorsított bírósági eljárás lefolytatása céljából őrizetbe veheti. </w:t>
        <w:br/>
        <w:t xml:space="preserve">(2) A szabálysértési őrizet a bíróság érdemi határozatának meghozataláig, de legfeljebb hetvenkét óráig tart. Az eljárás alá vont személyt nyomban szabadon kell bocsátani, ha a szabálysértési őrizet tartama alatt a bíróság a gyorsított eljárást nem folytatta le, vagy nem szabott ki elzárást. </w:t>
        <w:br/>
        <w:t xml:space="preserve">(3) Ha az elzárást kiszabó határozat nem emelkedett jogerőre és alappal feltehető, hogy az eljárás alá vont személy szabadlábon újabb, elzárással is sújtható szabálysértést követne el, a bíróság a szabálysértési őrizet tartamát a másodfokú határozat meghozataláig indokolt határozattal meghosszabbíthatja. </w:t>
        <w:br/>
        <w:t xml:space="preserve">(4) A szabálysértési őrizet a (3) bekezdésben meghatározott esetben a másodfokú bíróság határozatának meghozataláig, illetve a nem jogerősen kiszabott elzárás tartamáig, de legfeljebb a meghosszabbítástól számított tíz napig tart. </w:t>
        <w:br/>
        <w:t xml:space="preserve">(5) A szabálysértési őrizet tartamát meghosszabbító határozattal szemben az eljárás alá vont személy és védője a kihirdetéskor fellebbezést jelenthet be. A megyei bíróság a szabálysértési őrizet tartamának meghosszabbítása miatt bejelentett fellebbezést az érdemi határozat ellen bejelentett fellebbezéssel együtt bírálja el. </w:t>
        <w:br/>
        <w:t xml:space="preserve">(6) A szabálysértési őrizet elrendeléséről az eljárás alá vont személy által megjelölt hozzátartozót a rendőrség haladéktalanul értesíti, ennek hiányában az eljárás alá vont személy által megjelölt más személyt kell értesíteni. </w:t>
        <w:br/>
        <w:t xml:space="preserve">(7) A fegyveres szervek hivatásos állományú tagja, továbbá a sorkatonai szolgálatot teljesítő személy szabálysértési őrizetbe vételéről a parancsnokát is értesíteni kell. </w:t>
      </w:r>
    </w:p>
    <w:p>
      <w:pPr>
        <w:pStyle w:val="NormlWeb"/>
        <w:jc w:val="center"/>
        <w:rPr>
          <w:rFonts w:ascii="Arial" w:hAnsi="Arial" w:cs="Arial"/>
          <w:b/>
          <w:b/>
          <w:bCs/>
          <w:sz w:val="20"/>
          <w:szCs w:val="20"/>
        </w:rPr>
      </w:pPr>
      <w:r>
        <w:rPr>
          <w:rFonts w:cs="Arial" w:ascii="Arial" w:hAnsi="Arial"/>
          <w:b/>
          <w:bCs/>
          <w:sz w:val="20"/>
          <w:szCs w:val="20"/>
        </w:rPr>
        <w:t xml:space="preserve">Az elővezetés </w:t>
      </w:r>
    </w:p>
    <w:p>
      <w:pPr>
        <w:pStyle w:val="NormlWeb"/>
        <w:rPr/>
      </w:pPr>
      <w:r>
        <w:rPr>
          <w:rFonts w:cs="Arial" w:ascii="Arial" w:hAnsi="Arial"/>
          <w:sz w:val="20"/>
          <w:szCs w:val="20"/>
        </w:rPr>
        <w:t xml:space="preserve">78. § (1) A szabálysértési hatóság vagy a bíróság rendelkezése alapján az eljárás alá vont személyt vagy tanút, aki a szabálysértési hatóság vagy a bíróság előtt, illetőleg más eljárási cselekményen a szabályszerű idézésre nem jelenik meg, s távolmaradását alapos okkal nem menti ki, a rendőrség útján - a Vám- és Pénzügyőrség előtt folyamatban lévő eljárásban a Vám- és Pénzügyőrség útján - elő lehet vezetni. Az elővezetés - az elrendelő hatóság rendelkezése alapján - útbaindítással is foganatosítható. </w:t>
        <w:br/>
        <w:t xml:space="preserve">(2) Ha az eljárás alá vont személy a szabályszerűen kézbesített felhívás ellenére a pénzbírságot helyettesítő elzárás végrehajtására a kijelölt büntetés-végrehajtási intézetben a megjelölt határnapon nem jelenik meg és a pénzbírságot sem fizeti meg, a szabálysértési hatóság elővezetését rendeli el. </w:t>
        <w:br/>
        <w:t xml:space="preserve">(3) A (2) bekezdés esetében az elővezetést elrendelő határozatnak tartalmaznia kell, hogy amennyiben az eljárás alá vont személy a pénzbírságot az elővezetés megkezdésekor vagy annak foganatosítása alatt hiánytalanul megfizeti és ezt igazolja, akkor mentesül az elővezetés foganatosítása, illetőleg az elzárás végrehajtása alól. </w:t>
        <w:br/>
        <w:t xml:space="preserve">(4) A szabálysértési hatóság által elrendelt elővezetés az ügyész jóváhagyásával hajtható végre. </w:t>
        <w:br/>
        <w:t xml:space="preserve">(5) A megidézett távolmaradásának igazolása esetén a szabálysértési hatóság, illetőleg a bíróság az elővezetést elrendelő határozatát hatályon kívül helyezi. </w:t>
        <w:br/>
        <w:t xml:space="preserve">(6) Az elővezetés költségeit az elővezetett - külön jogszabályban megállapítottak szerint - köteles megtéríteni. </w:t>
      </w:r>
    </w:p>
    <w:p>
      <w:pPr>
        <w:pStyle w:val="NormlWeb"/>
        <w:jc w:val="center"/>
        <w:rPr>
          <w:rFonts w:ascii="Arial" w:hAnsi="Arial" w:cs="Arial"/>
          <w:b/>
          <w:b/>
          <w:bCs/>
          <w:sz w:val="20"/>
          <w:szCs w:val="20"/>
        </w:rPr>
      </w:pPr>
      <w:r>
        <w:rPr>
          <w:rFonts w:cs="Arial" w:ascii="Arial" w:hAnsi="Arial"/>
          <w:b/>
          <w:bCs/>
          <w:sz w:val="20"/>
          <w:szCs w:val="20"/>
        </w:rPr>
        <w:t xml:space="preserve">Ruházat, csomag és jármű átvizsgálása </w:t>
      </w:r>
    </w:p>
    <w:p>
      <w:pPr>
        <w:pStyle w:val="NormlWeb"/>
        <w:rPr/>
      </w:pPr>
      <w:r>
        <w:rPr>
          <w:rFonts w:cs="Arial" w:ascii="Arial" w:hAnsi="Arial"/>
          <w:sz w:val="20"/>
          <w:szCs w:val="20"/>
        </w:rPr>
        <w:t>79. § (1) Átvizsgálható az olyan személynek a ruházata, csomagja, illetőleg a helyszínen lévő járműve, akiről alaposan feltehető, hogy tárgyi bizonyítási eszközt tart magánál, továbbá, ha az átvizsgálásra a 80. § (6) bekezdésben meghatározott lefoglalás érdekében van szükség.</w:t>
        <w:br/>
        <w:t xml:space="preserve">(2) Az átvizsgálás előtt az érdekeltet fel kell szólítani, hogy a keresett tárgyat önként adja át. </w:t>
        <w:br/>
        <w:t xml:space="preserve">(3) A ruházat átvizsgálását csak az átvizsgált személlyel azonos nemű személy végezheti. </w:t>
        <w:br/>
        <w:t xml:space="preserve">(4) Az átvizsgálás foganatosítására a Rendőrség, illetőleg a hatáskörébe tartozó szabálysértések tekintetében a Vám- és Pénzügyőrség és a Határőrség, továbbá külön jogszabályban meghatározott esetekben a szabálysértés miatt eljáró más szerv jogosult. </w:t>
      </w:r>
    </w:p>
    <w:p>
      <w:pPr>
        <w:pStyle w:val="NormlWeb"/>
        <w:jc w:val="center"/>
        <w:rPr>
          <w:rFonts w:ascii="Arial" w:hAnsi="Arial" w:cs="Arial"/>
          <w:b/>
          <w:b/>
          <w:bCs/>
          <w:sz w:val="20"/>
          <w:szCs w:val="20"/>
        </w:rPr>
      </w:pPr>
      <w:r>
        <w:rPr>
          <w:rFonts w:cs="Arial" w:ascii="Arial" w:hAnsi="Arial"/>
          <w:b/>
          <w:bCs/>
          <w:sz w:val="20"/>
          <w:szCs w:val="20"/>
        </w:rPr>
        <w:t>A lefoglalás</w:t>
      </w:r>
    </w:p>
    <w:p>
      <w:pPr>
        <w:pStyle w:val="NormlWeb"/>
        <w:rPr/>
      </w:pPr>
      <w:r>
        <w:rPr>
          <w:rFonts w:cs="Arial" w:ascii="Arial" w:hAnsi="Arial"/>
          <w:sz w:val="20"/>
          <w:szCs w:val="20"/>
        </w:rPr>
        <w:t>80. § (1) A szabálysértési hatóság lefoglalhatja azt a dolgot, amely a) tárgyi bizonyítási eszköz; b) a törvény értelmében elkobozható.</w:t>
        <w:br/>
        <w:t xml:space="preserve">(2) A szabálysértési hatóság lefoglalja azt a dolgot, amelynek birtoklása jogszabályba ütközik. </w:t>
        <w:br/>
        <w:t xml:space="preserve">(3) Postai küldeményeket és táviratokat - amíg azokat a címzettnek nem kézbesítették - csak az ügyész írásbeli határozata alapján lehet lefoglalni. A határozat kiadásáig csupán visszatartásuk iránt lehet intézkedni. </w:t>
        <w:br/>
        <w:t xml:space="preserve">(4) A szabálysértési hatóság a lefoglalt dolog őrzéséről gondoskodik. Ha a dolog használatához az érintettnek különös érdeke fűződik, az (1) bekezdés alapján lefoglalt dolgot az őrizetére lehet bízni. </w:t>
        <w:br/>
        <w:t xml:space="preserve">(5) A gyorsan romló, bomló, tárolhatatlan dolgot a szabálysértési hatóság értékesítheti. </w:t>
        <w:br/>
        <w:t xml:space="preserve">(6) Ha a külföldi az előreláthatólag kiszabásra kerülő pénzbírság, illetőleg az eljárási költség fedezetéhez szükséges összeget nem helyezi letétbe, a szabálysértési hatóság az összeg erejéig az eljárás alá vont személy vagyontárgyait - a nélkülözhetetlen vagyontárgyak kivételével - lefoglalhatja. A szabálysértési tárgyalás során a letétbe helyezés, illetőleg ennek elmulasztása esetén a lefoglalás lehetőségéről a külföldit tájékoztatni kell. </w:t>
        <w:br/>
        <w:t>(7) A lefoglalás érdekében a dolog birtokosát fel kell szólítani, hogy a keresett dolgot adja át. Az átadás megtagadása nem akadálya annak, hogy a keresett dolgot átvizsgálás útján megszerezzék. Erre az érintettet figyelmeztetni kell.</w:t>
        <w:br/>
        <w:t xml:space="preserve">(8) A lefoglalást meg kell szüntetni, mihelyt arra az eljárás érdekében már nincs szükség. Ebben az esetben a dolgot, illetve az értékesítésből befolyt ellenértéket annak kell visszaadni, akitől a dolgot lefoglalták. </w:t>
        <w:br/>
        <w:t xml:space="preserve">(9) Az eljárás alá vont személytől lefoglalt dolgot részére csak akkor lehet kiadni, ha a kiadás iránt más nem jelentett be igényt. Ha az eljárás alá vont személytől lefoglalt dolog kiadása iránt más is jelent be igényt, a szabálysértési hatóság - a jogosultság elbírálása nélkül - határoz a lefoglalt dolog elhelyezéséről. </w:t>
        <w:br/>
        <w:t xml:space="preserve">(10) Az eljárás alá vont személytől lefoglalt dolog az állam tulajdonába kerül, ha kétséget kizáróan mást illet, de a jogosult kiléte nem állapítható meg. A később jelentkező jogosult a szabálysértési hatóságtól kérheti a dolog visszaadását, illetve értékesítés esetén a dolog lefoglaláskori ellenértékét. </w:t>
        <w:br/>
        <w:t>(11) Ha a lefoglalt dolog értéktelen és arra senki sem tart igényt, a lefoglalás megszüntetése után azt meg kell semmisíteni.</w:t>
      </w:r>
    </w:p>
    <w:p>
      <w:pPr>
        <w:pStyle w:val="NormlWeb"/>
        <w:jc w:val="center"/>
        <w:rPr>
          <w:rFonts w:ascii="Arial" w:hAnsi="Arial" w:cs="Arial"/>
          <w:b/>
          <w:b/>
          <w:bCs/>
          <w:sz w:val="20"/>
          <w:szCs w:val="20"/>
        </w:rPr>
      </w:pPr>
      <w:r>
        <w:rPr>
          <w:rFonts w:cs="Arial" w:ascii="Arial" w:hAnsi="Arial"/>
          <w:b/>
          <w:bCs/>
          <w:sz w:val="20"/>
          <w:szCs w:val="20"/>
        </w:rPr>
        <w:t>A rendbírság</w:t>
      </w:r>
    </w:p>
    <w:p>
      <w:pPr>
        <w:pStyle w:val="NormlWeb"/>
        <w:rPr/>
      </w:pPr>
      <w:r>
        <w:rPr>
          <w:rFonts w:cs="Arial" w:ascii="Arial" w:hAnsi="Arial"/>
          <w:sz w:val="20"/>
          <w:szCs w:val="20"/>
        </w:rPr>
        <w:t xml:space="preserve">81. § (1) A szabálysértési hatóság, továbbá a bíróság az eljárás során előírt kötelességek teljesítése érdekében, továbbá az eljárás rendjének megzavarása miatt rendbírságot szabhat ki. </w:t>
        <w:br/>
        <w:t xml:space="preserve">(2) A rendbírság kiszabása elleni panasznak halasztó hatálya van. </w:t>
        <w:br/>
        <w:t xml:space="preserve">(3) A rendbírság legalacsonyabb összege ötszáz, legmagasabb összege a szabálysértési hatóság előtt folyó eljárásban ötezer forint, a bírósági eljárásban ötvenezer forint. </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A szabálysértés fórumrendszere, a hatásköri és illetékességi szabályok.. Az eljárás közigazgatási szakaszának jellemzői </w:t>
      </w:r>
    </w:p>
    <w:p>
      <w:pPr>
        <w:pStyle w:val="NormlWeb"/>
        <w:jc w:val="center"/>
        <w:rPr>
          <w:rFonts w:ascii="Arial" w:hAnsi="Arial" w:cs="Arial"/>
          <w:b/>
          <w:b/>
          <w:bCs/>
          <w:sz w:val="20"/>
          <w:szCs w:val="20"/>
        </w:rPr>
      </w:pPr>
      <w:r>
        <w:rPr>
          <w:rFonts w:cs="Arial" w:ascii="Arial" w:hAnsi="Arial"/>
          <w:b/>
          <w:bCs/>
          <w:sz w:val="20"/>
          <w:szCs w:val="20"/>
        </w:rPr>
        <w:t>A SZABÁLYSÉRTÉS MIATT ELJÁRÓ HATÓSÁGOK</w:t>
      </w:r>
    </w:p>
    <w:p>
      <w:pPr>
        <w:pStyle w:val="NormlWeb"/>
        <w:rPr>
          <w:rFonts w:ascii="Arial" w:hAnsi="Arial" w:cs="Arial"/>
          <w:sz w:val="20"/>
          <w:szCs w:val="20"/>
        </w:rPr>
      </w:pPr>
      <w:r>
        <w:rPr>
          <w:rFonts w:cs="Arial" w:ascii="Arial" w:hAnsi="Arial"/>
          <w:sz w:val="20"/>
          <w:szCs w:val="20"/>
        </w:rPr>
        <w:t>32. § (1) Szabálysértés miatt - ha a szabálysértést meghatározó jogszabály másként nem rendelkezik - a községi, városi, megyei jogú városi, fővárosi kerületi jegyző jár el.</w:t>
        <w:br/>
        <w:t xml:space="preserve">(2) Ha az eljárás alá vont személlyel szemben a jegyző hatáskörébe tartozó szabálysértésen kívül más szabálysértés miatt is eljárás indul, a jegyző - a közlekedésrendészeti és a vám- és deviza-szabálysértések kivételével - az egyébként hatáskörébe nem tartozó szabálysértés miatt is eljárhat. </w:t>
      </w:r>
    </w:p>
    <w:p>
      <w:pPr>
        <w:pStyle w:val="NormlWeb"/>
        <w:rPr>
          <w:rFonts w:ascii="Arial" w:hAnsi="Arial" w:cs="Arial"/>
          <w:sz w:val="20"/>
          <w:szCs w:val="20"/>
        </w:rPr>
      </w:pPr>
      <w:r>
        <w:rPr>
          <w:rFonts w:cs="Arial" w:ascii="Arial" w:hAnsi="Arial"/>
          <w:sz w:val="20"/>
          <w:szCs w:val="20"/>
        </w:rPr>
        <w:t xml:space="preserve">33. § (1) A rendőrség hatáskörébe utalt szabálysértések miatt a rendőrkapitányságok vagy az egyes feladatok ellátására létrehozott rendőri szervek járnak el. </w:t>
        <w:br/>
        <w:t xml:space="preserve">(2) Ha az eljárás alá vont személlyel szemben közúti közlekedési szabálysértésen kívül más szabálysértés miatt is eljárás indul, a rendőrség - a vám- és deviza-szabálysértések kivételével - az egyébként hatáskörébe nem tartozó szabálysértés miatt is eljárhat. </w:t>
      </w:r>
    </w:p>
    <w:p>
      <w:pPr>
        <w:pStyle w:val="NormlWeb"/>
        <w:rPr>
          <w:rFonts w:ascii="Arial" w:hAnsi="Arial" w:cs="Arial"/>
          <w:sz w:val="20"/>
          <w:szCs w:val="20"/>
        </w:rPr>
      </w:pPr>
      <w:r>
        <w:rPr>
          <w:rFonts w:cs="Arial" w:ascii="Arial" w:hAnsi="Arial"/>
          <w:sz w:val="20"/>
          <w:szCs w:val="20"/>
        </w:rPr>
        <w:t xml:space="preserve">34. § (1) Pénzügyi szabálysértés miatt a megye székhelyén működő vámhivatal, Pest megyében a Budakörnyéki Vámhivatal, a fővárosban a Vám- és Pénzügyőrség Fővárosi Szabálysértési Hivatala jár el. </w:t>
        <w:br/>
        <w:t>(2) Nem magyar állampolgár, valamint ismeretlen elkövető által az országhatár átlépésekor elkövetett, vagy ott felderített vám- és deviza-szabálysértés miatt a határvámhivatal jár el.</w:t>
      </w:r>
    </w:p>
    <w:p>
      <w:pPr>
        <w:pStyle w:val="NormlWeb"/>
        <w:jc w:val="center"/>
        <w:rPr>
          <w:rFonts w:ascii="Arial" w:hAnsi="Arial" w:cs="Arial"/>
          <w:b/>
          <w:b/>
          <w:bCs/>
          <w:sz w:val="20"/>
          <w:szCs w:val="20"/>
        </w:rPr>
      </w:pPr>
      <w:r>
        <w:rPr>
          <w:rFonts w:cs="Arial" w:ascii="Arial" w:hAnsi="Arial"/>
          <w:b/>
          <w:bCs/>
          <w:sz w:val="20"/>
          <w:szCs w:val="20"/>
        </w:rPr>
        <w:t>Szabálysértés miatt eljáró más szervek</w:t>
      </w:r>
    </w:p>
    <w:p>
      <w:pPr>
        <w:pStyle w:val="NormlWeb"/>
        <w:rPr>
          <w:rFonts w:ascii="Verdana" w:hAnsi="Verdana" w:cs="Verdana"/>
          <w:b/>
          <w:b/>
          <w:sz w:val="20"/>
          <w:szCs w:val="20"/>
        </w:rPr>
      </w:pPr>
      <w:r>
        <w:rPr>
          <w:sz w:val="20"/>
          <w:szCs w:val="20"/>
        </w:rPr>
        <w:t xml:space="preserve">35. § A jogszabályban hatáskörükbe utalt szabálysértési ügyekben a szabálysértési hatóság jogkörét gyakorolják </w:t>
        <w:br/>
        <w:t xml:space="preserve">a) a határőrség; </w:t>
        <w:br/>
        <w:t>b) az Állami Népegészségügyi és Tisztiorvosi Szolgálat városi, megyei, fővárosi kerületi, repülőtéri intézetei;</w:t>
        <w:br/>
        <w:t xml:space="preserve">c) a Fogyasztóvédelmi Főfelügyelőség, illetve a Megyei (Fővárosi) Közigazgatási Hivatal fogyasztóvédelmi felügyelőségei; </w:t>
        <w:br/>
        <w:t xml:space="preserve">d) a bányakapitányságok, illetve különösen jelentős ügyben a Magyar Bányászati Hivatal; </w:t>
        <w:br/>
        <w:t>e) a megyei (fővárosi) munkabiztonsági és munkaügyi felügyelő, a munkaügyi felügyelő;</w:t>
        <w:br/>
        <w:t xml:space="preserve">f) a Hírközlési Főfelügyelet területi szervei; </w:t>
        <w:br/>
        <w:t>g) a nemzeti park igazgatóságok;</w:t>
        <w:br/>
        <w:t>h) a Szerencsejáték Felügyelet.</w:t>
      </w:r>
    </w:p>
    <w:p>
      <w:pPr>
        <w:pStyle w:val="Normal"/>
        <w:numPr>
          <w:ilvl w:val="0"/>
          <w:numId w:val="2"/>
        </w:numPr>
        <w:spacing w:before="0" w:after="280"/>
        <w:ind w:left="538" w:hanging="357"/>
        <w:rPr>
          <w:rFonts w:ascii="Verdana" w:hAnsi="Verdana" w:cs="Verdana"/>
          <w:b/>
          <w:b/>
          <w:sz w:val="20"/>
          <w:szCs w:val="20"/>
          <w:u w:val="single"/>
        </w:rPr>
      </w:pPr>
      <w:r>
        <w:rPr>
          <w:rFonts w:cs="Verdana" w:ascii="Verdana" w:hAnsi="Verdana"/>
          <w:b/>
          <w:sz w:val="20"/>
          <w:szCs w:val="20"/>
          <w:u w:val="single"/>
        </w:rPr>
        <w:t xml:space="preserve">Az érdemi közigazgatási határozat fajtái és tartalmi kellékei </w:t>
      </w:r>
    </w:p>
    <w:p>
      <w:pPr>
        <w:pStyle w:val="NormlWeb"/>
        <w:rPr>
          <w:rFonts w:ascii="Arial" w:hAnsi="Arial" w:cs="Arial"/>
          <w:sz w:val="20"/>
          <w:szCs w:val="20"/>
        </w:rPr>
      </w:pPr>
      <w:r>
        <w:rPr>
          <w:rFonts w:cs="Arial" w:ascii="Arial" w:hAnsi="Arial"/>
          <w:sz w:val="20"/>
          <w:szCs w:val="20"/>
        </w:rPr>
        <w:t xml:space="preserve">87. § (1) Amennyiben az eljárás adatai elegendő alapot szolgáltatnak az eljárás alá vont személy felelősségének megállapítására, a szabálysértési hatóság pénzbírságot szabhat ki, figyelmeztetést, járművezetéstől eltiltást, kiutasítást, illetőleg elkobzást alkalmazhat, valamint kártérítést és eljárási költséget állapíthat meg. </w:t>
        <w:br/>
        <w:t xml:space="preserve">(2) Az (1) bekezdésben meghatározott határozatnak tartalmaznia kell: </w:t>
        <w:br/>
        <w:t xml:space="preserve">a) a szabálysértési hatóságnak, az ügy számának és tárgyának a megjelölését; </w:t>
        <w:br/>
        <w:t>b) a rendelkező részben az eljárás alá vont személy személyi adatait, a szabálysértés megnevezését, a kiszabott pénzbírság mértékét, illetve az egyéb jogkövetkezményeket;</w:t>
        <w:br/>
        <w:t xml:space="preserve">c) felszólítást az eljárás alá vont személyhez arra nézve, hogy a határozat jogerőre emelkedésétől számított harminc napon belül a pénzbírságot vagy az egyéb pénzösszeget fizesse meg; </w:t>
        <w:br/>
        <w:t xml:space="preserve">d) a pénzbírság átváltoztatása esetére megállapított közérdekű munka, illetőleg elzárás tartamát; </w:t>
        <w:br/>
        <w:t>e) utalást arra, hogy a pénzbírságot kiszabó határozattal, a járművezetéstől eltiltással, az elkobzással, a kiutasítással, továbbá a figyelmeztetéssel szemben az eljárás alá vont személy, törvényes képviselője vagy védője, a 85. § (1) bekezdésének 2. fordulatában meghatározott kártérítést illetően pedig a sértett is - a közléstől számított nyolc napon belül - halasztó hatályú kifogás előterjesztése útján, a bíróságtól kérheti az ügy felülvizsgálatát;</w:t>
        <w:br/>
        <w:t xml:space="preserve">f) utalást arra, hogy a kifogás a bírói határozat meghozataláig visszavonható; </w:t>
        <w:br/>
        <w:t xml:space="preserve">g) rövid indokolást, utalva a megállapított tényekre, az ezek alapjául szolgáló bizonyítékokra, továbbá a büntetés kiszabása, illetőleg az intézkedés alkalmazása során figyelembe vett körülményekre; </w:t>
        <w:br/>
        <w:t>h) utalást az érdemi döntés alapját képező jogszabályra;</w:t>
        <w:br/>
        <w:t>i) a határozathozatal helyét, idejét, a szabálysértési hatóság részéről eljáró személy aláírását.</w:t>
        <w:br/>
        <w:t xml:space="preserve">(3) A szabálysértési hatóság egyéb határozatainak alaki és tartalmi követelményeire a (2) bekezdés rendelkezései értelemszerűen irányadóak. </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A kifogás és a panasz közös és eltérő vonásai. </w:t>
      </w:r>
    </w:p>
    <w:p>
      <w:pPr>
        <w:pStyle w:val="NormlWeb"/>
        <w:jc w:val="center"/>
        <w:rPr>
          <w:rFonts w:ascii="Arial" w:hAnsi="Arial" w:cs="Arial"/>
          <w:b/>
          <w:b/>
          <w:bCs/>
          <w:sz w:val="20"/>
          <w:szCs w:val="20"/>
        </w:rPr>
      </w:pPr>
      <w:r>
        <w:rPr>
          <w:rFonts w:cs="Arial" w:ascii="Arial" w:hAnsi="Arial"/>
          <w:b/>
          <w:bCs/>
          <w:sz w:val="20"/>
          <w:szCs w:val="20"/>
        </w:rPr>
        <w:t xml:space="preserve">A kifogás intézésének szabályai </w:t>
      </w:r>
    </w:p>
    <w:p>
      <w:pPr>
        <w:pStyle w:val="NormlWeb"/>
        <w:rPr>
          <w:rFonts w:ascii="Arial" w:hAnsi="Arial" w:cs="Arial"/>
          <w:sz w:val="20"/>
          <w:szCs w:val="20"/>
        </w:rPr>
      </w:pPr>
      <w:r>
        <w:rPr>
          <w:rFonts w:cs="Arial" w:ascii="Arial" w:hAnsi="Arial"/>
          <w:sz w:val="20"/>
          <w:szCs w:val="20"/>
        </w:rPr>
        <w:t xml:space="preserve">88. § (1) A pénzbírság kiszabását, a figyelmeztetést, a járművezetéstől eltiltást, az elkobzást és a kiutasítást megállapító határozattal szemben az eljárás alá vont személy, törvényes képviselője vagy védője, a 85. § (1) bekezdésének 2. fordulatában meghatározott kártérítést illetően a sértett is a marasztaló határozatot hozó szabálysértési hatóságnál a határozat közlésétől számított nyolc napon belül kifogást nyújthat be. </w:t>
        <w:br/>
        <w:t xml:space="preserve">(2) A kifogásban elő kell adni annak okát és célját. Az ok téves megjelölése vagy hiánya miatt a kifogás érdemi elbírálását nem lehet megtagadni. </w:t>
        <w:br/>
        <w:t>(3) A kifogásban új tényt is lehet állítani, és új bizonyítékra is lehet hivatkozni.</w:t>
      </w:r>
    </w:p>
    <w:p>
      <w:pPr>
        <w:pStyle w:val="NormlWeb"/>
        <w:rPr>
          <w:rFonts w:ascii="Arial" w:hAnsi="Arial" w:cs="Arial"/>
          <w:sz w:val="20"/>
          <w:szCs w:val="20"/>
        </w:rPr>
      </w:pPr>
      <w:r>
        <w:rPr>
          <w:rFonts w:cs="Arial" w:ascii="Arial" w:hAnsi="Arial"/>
          <w:sz w:val="20"/>
          <w:szCs w:val="20"/>
        </w:rPr>
        <w:t xml:space="preserve">89. § (1) A kifogás alapján a szabálysértési hatóság a határozatát visszavonhatja, vagy - a kifogást tevő javára - módosíthatja. </w:t>
        <w:br/>
        <w:t xml:space="preserve">(2) Amennyiben a szabálysértési hatóság a kifogással támadott határozatát nem módosítja, illetőleg nem vonja vissza, továbbá az eljárás alá vont személy javára módosított határozat ellen ismételten kifogást terjesztenek elő, az iratokat a szabálysértési hatóság az illetékes helyi bírósághoz teszi át. </w:t>
      </w:r>
    </w:p>
    <w:p>
      <w:pPr>
        <w:pStyle w:val="NormlWeb"/>
        <w:rPr>
          <w:rFonts w:ascii="Arial" w:hAnsi="Arial" w:cs="Arial"/>
          <w:sz w:val="20"/>
          <w:szCs w:val="20"/>
        </w:rPr>
      </w:pPr>
      <w:r>
        <w:rPr>
          <w:rFonts w:cs="Arial" w:ascii="Arial" w:hAnsi="Arial"/>
          <w:sz w:val="20"/>
          <w:szCs w:val="20"/>
        </w:rPr>
        <w:t xml:space="preserve">90. § (1) Az elkésett vagy nem a jogosult által előterjesztett kifogást a szabálysértési hatóság elutasítja. E határozattal szemben a közléstől számított három napon belül az illetékes ügyészségen panaszt lehet előterjeszteni. A panaszt a 86. § (4) bekezdésében foglaltak szerint kell elbírálni. </w:t>
        <w:br/>
        <w:t xml:space="preserve">(2) A szabálysértési hatóság a kifogás beérkezését követő nyolc napon belül - amennyiben a kifogás érvényes és nem kerül sor a 89. § (1) bekezdésében foglaltak alkalmazására - az iratokat a további eljárás lefolytatása céljából megküldi az illetékes helyi bíróságnak. </w:t>
        <w:br/>
        <w:t xml:space="preserve">(3) Ha a kifogást a jogosult visszavonta, a visszavonásnak a szabálysértési hatósághoz érkezése napján a határozat jogerőssé válik. </w:t>
      </w:r>
    </w:p>
    <w:p>
      <w:pPr>
        <w:pStyle w:val="NormlWeb"/>
        <w:jc w:val="center"/>
        <w:rPr>
          <w:rFonts w:ascii="Arial" w:hAnsi="Arial" w:cs="Arial"/>
          <w:b/>
          <w:b/>
          <w:bCs/>
          <w:sz w:val="20"/>
          <w:szCs w:val="20"/>
        </w:rPr>
      </w:pPr>
      <w:r>
        <w:rPr>
          <w:rFonts w:cs="Arial" w:ascii="Arial" w:hAnsi="Arial"/>
          <w:b/>
          <w:bCs/>
          <w:sz w:val="20"/>
          <w:szCs w:val="20"/>
        </w:rPr>
        <w:t xml:space="preserve">Panasz a szabálysértési hatóság előtti eljárásban </w:t>
      </w:r>
    </w:p>
    <w:p>
      <w:pPr>
        <w:pStyle w:val="NormlWeb"/>
        <w:rPr>
          <w:rFonts w:ascii="Arial" w:hAnsi="Arial" w:cs="Arial"/>
          <w:sz w:val="20"/>
          <w:szCs w:val="20"/>
        </w:rPr>
      </w:pPr>
      <w:r>
        <w:rPr>
          <w:rFonts w:cs="Arial" w:ascii="Arial" w:hAnsi="Arial"/>
          <w:sz w:val="20"/>
          <w:szCs w:val="20"/>
        </w:rPr>
        <w:t xml:space="preserve">86. § (1) A szabálysértési hatóságnak a 79-81. §-a alapján hozott határozatával, illetőleg intézkedésével szemben az eljárás alá vont személy és jogi képviselője, valamint a rendbírsággal sújtott személy, a 84. § alapján hozott határozatával szemben a sértett panaszt tehet. </w:t>
        <w:br/>
        <w:t xml:space="preserve">(2) A panaszt a határozat közlésétől számított nyolc napon belül kell szóban vagy írásban megtenni a szabálysértési hatóságnál. </w:t>
        <w:br/>
        <w:t>(3) Amennyiben a szabálysértési hatóság a panasznak nem ad helyt, az iratokat három napon belül az illetékes ügyészségnek küldi meg.</w:t>
        <w:br/>
        <w:t xml:space="preserve">(4) Az ügyész a panaszt nyolc napon belül elbírálja és </w:t>
        <w:br/>
        <w:t xml:space="preserve">a) a panaszt, mint alaptalant elutasítja, vagy </w:t>
        <w:br/>
        <w:t xml:space="preserve">b) a határozatot hatályon kívül helyezi, indokolt esetben a szabálysértési hatóságot az eljárás folytatására utasítja. </w:t>
        <w:br/>
        <w:t>(5) Az a) pont esetében az ügyész a panasztevőt, a b) pont esetében pedig azokat értesíti, akikkel a panasz alapjául szolgáló határozatot korábban közölték.</w:t>
      </w:r>
    </w:p>
    <w:p>
      <w:pPr>
        <w:pStyle w:val="Normal"/>
        <w:numPr>
          <w:ilvl w:val="0"/>
          <w:numId w:val="2"/>
        </w:numPr>
        <w:spacing w:before="0" w:after="0"/>
        <w:rPr>
          <w:rFonts w:ascii="Verdana" w:hAnsi="Verdana" w:cs="Verdana"/>
          <w:b/>
          <w:b/>
          <w:sz w:val="20"/>
          <w:szCs w:val="20"/>
          <w:u w:val="single"/>
        </w:rPr>
      </w:pPr>
      <w:r>
        <w:rPr>
          <w:rFonts w:cs="Verdana" w:ascii="Verdana" w:hAnsi="Verdana"/>
          <w:b/>
          <w:sz w:val="20"/>
          <w:szCs w:val="20"/>
          <w:u w:val="single"/>
        </w:rPr>
        <w:t xml:space="preserve">A bírói felülbírált korlátai a bírói eljárás szakaszai. </w:t>
      </w:r>
    </w:p>
    <w:p>
      <w:pPr>
        <w:pStyle w:val="Normal"/>
        <w:numPr>
          <w:ilvl w:val="0"/>
          <w:numId w:val="2"/>
        </w:numPr>
        <w:spacing w:before="0" w:after="280"/>
        <w:rPr>
          <w:rFonts w:ascii="Verdana" w:hAnsi="Verdana" w:cs="Verdana"/>
          <w:b/>
          <w:b/>
          <w:sz w:val="20"/>
          <w:szCs w:val="20"/>
          <w:u w:val="single"/>
        </w:rPr>
      </w:pPr>
      <w:r>
        <w:rPr>
          <w:rFonts w:cs="Verdana" w:ascii="Verdana" w:hAnsi="Verdana"/>
          <w:b/>
          <w:sz w:val="20"/>
          <w:szCs w:val="20"/>
          <w:u w:val="single"/>
        </w:rPr>
        <w:t xml:space="preserve">A tárgyalás szabályai és a ügydöntő bírói határozat </w:t>
      </w:r>
    </w:p>
    <w:p>
      <w:pPr>
        <w:pStyle w:val="NormlWeb"/>
        <w:jc w:val="center"/>
        <w:rPr>
          <w:rFonts w:ascii="Arial" w:hAnsi="Arial" w:cs="Arial"/>
          <w:b/>
          <w:b/>
          <w:bCs/>
          <w:sz w:val="20"/>
          <w:szCs w:val="20"/>
        </w:rPr>
      </w:pPr>
      <w:r>
        <w:rPr>
          <w:rFonts w:cs="Arial" w:ascii="Arial" w:hAnsi="Arial"/>
          <w:b/>
          <w:bCs/>
          <w:sz w:val="20"/>
          <w:szCs w:val="20"/>
        </w:rPr>
        <w:t xml:space="preserve">A BÍRÓSÁG ELŐTTI ELJÁRÁS </w:t>
      </w:r>
    </w:p>
    <w:p>
      <w:pPr>
        <w:pStyle w:val="NormlWeb"/>
        <w:jc w:val="center"/>
        <w:rPr>
          <w:rFonts w:ascii="Arial" w:hAnsi="Arial" w:cs="Arial"/>
          <w:b/>
          <w:b/>
          <w:bCs/>
          <w:sz w:val="20"/>
          <w:szCs w:val="20"/>
        </w:rPr>
      </w:pPr>
      <w:r>
        <w:rPr>
          <w:rFonts w:cs="Arial" w:ascii="Arial" w:hAnsi="Arial"/>
          <w:b/>
          <w:bCs/>
          <w:sz w:val="20"/>
          <w:szCs w:val="20"/>
        </w:rPr>
        <w:t xml:space="preserve">Általános szabályok </w:t>
      </w:r>
    </w:p>
    <w:p>
      <w:pPr>
        <w:pStyle w:val="NormlWeb"/>
        <w:rPr>
          <w:rFonts w:ascii="Arial" w:hAnsi="Arial" w:cs="Arial"/>
          <w:sz w:val="20"/>
          <w:szCs w:val="20"/>
        </w:rPr>
      </w:pPr>
      <w:r>
        <w:rPr>
          <w:rFonts w:cs="Arial" w:ascii="Arial" w:hAnsi="Arial"/>
          <w:sz w:val="20"/>
          <w:szCs w:val="20"/>
        </w:rPr>
        <w:t xml:space="preserve">92. § (1) A bíróság a szabálysértési ügyben egyesbíróként jár el. A szabálysértési ügyben az első fokú bíróság feladatait a bírósági titkár is elláthatja, tárgyalás tartására azonban nem jogosult. </w:t>
        <w:br/>
        <w:t xml:space="preserve">(2) A bíróság szabálysértési ügyben végzéssel határoz. A bíróságnak az ügydöntő határozatban a kifogásról kell döntenie, ügydöntő végzését "A Magyar Köztársaság nevében" hozza. </w:t>
        <w:br/>
        <w:t xml:space="preserve">(3) A bíróságot a tényállás ténybeli és jogi elbírálásában a szabálysértési hatóság határozata nem köti. </w:t>
        <w:br/>
        <w:t xml:space="preserve">(4) A bíróság az eljárás alá vont személy terhére a szabálysértési hatóság határozatában megállapított rendelkezéseknél hátrányosabb rendelkezést akkor hozhat, ha a tárgyaláson új bizonyíték merül fel, és ennek alapján a bíróság olyan új tényt állapít meg, amelynek folytán súlyosabb minősítést kell alkalmazni, vagy jelentős mértékben súlyosabb büntetést kell kiszabni. </w:t>
        <w:br/>
        <w:t xml:space="preserve">(5) Ha a kifogás kizárólag az elkobzásra, a kártérítésre vagy az eljárási költségre vonatkozik, a bíróság csak ezekben a kérdésekben határoz. </w:t>
        <w:br/>
        <w:t xml:space="preserve">(6) A határozat rendelkező részből és indokolásból áll. Az ügydöntő határozat indokolása - ha e törvény másképp nem rendelkezik - tartalmazza a tényállást, a bizonyítékok értékelésével a határozat rendelkezéseinek indokait, és megjelöli a határozat alapjául szolgáló jogszabályokat. </w:t>
        <w:br/>
        <w:t>(7) A pervezető végzést nem kell indokolni. A bizonyítási indítvány elutasításának indokait az ügydöntő végzésben kell kifejteni.</w:t>
        <w:br/>
        <w:t>(8) A bíróság az ügy elbírálását követően a szabálysértési ügy iratait határozatának kiadmányaival együtt visszaküldi a szabálysértési hatóságnak.</w:t>
      </w:r>
    </w:p>
    <w:p>
      <w:pPr>
        <w:pStyle w:val="NormlWeb"/>
        <w:jc w:val="center"/>
        <w:rPr>
          <w:rFonts w:ascii="Arial" w:hAnsi="Arial" w:cs="Arial"/>
          <w:b/>
          <w:b/>
          <w:bCs/>
          <w:sz w:val="20"/>
          <w:szCs w:val="20"/>
        </w:rPr>
      </w:pPr>
      <w:r>
        <w:rPr>
          <w:rFonts w:cs="Arial" w:ascii="Arial" w:hAnsi="Arial"/>
          <w:b/>
          <w:bCs/>
          <w:sz w:val="20"/>
          <w:szCs w:val="20"/>
        </w:rPr>
        <w:t>Intézkedések a kifogás alapján</w:t>
      </w:r>
    </w:p>
    <w:p>
      <w:pPr>
        <w:pStyle w:val="NormlWeb"/>
        <w:rPr>
          <w:rFonts w:ascii="Arial" w:hAnsi="Arial" w:cs="Arial"/>
          <w:sz w:val="20"/>
          <w:szCs w:val="20"/>
        </w:rPr>
      </w:pPr>
      <w:r>
        <w:rPr>
          <w:rFonts w:cs="Arial" w:ascii="Arial" w:hAnsi="Arial"/>
          <w:sz w:val="20"/>
          <w:szCs w:val="20"/>
        </w:rPr>
        <w:t xml:space="preserve">93. § (1) A bíróság a kifogás beérkezését követően nyolc napon belül megvizsgálja, hogy helye van-e a) az ügy áttételének, b) az eljárás felfüggesztésének, c) az eljárás megszüntetésének, és a szükséges intézkedéseket haladéktalanul megteszi. </w:t>
        <w:br/>
        <w:t xml:space="preserve">(2) A bíróság a szabálysértési hatóság határozatát hatályon kívül helyezi és az iratokat a szabálysértési hatóságnak megküldi, ha </w:t>
        <w:br/>
        <w:t xml:space="preserve">a) a határozatot a szabálysértési hatóságnak törvényben kizárt tagja hozta; </w:t>
        <w:br/>
        <w:t xml:space="preserve">b) a szabálysértési hatóság nem a hatáskörében járt el, illetőleg a hatáskörét túllépte. </w:t>
      </w:r>
    </w:p>
    <w:p>
      <w:pPr>
        <w:pStyle w:val="NormlWeb"/>
        <w:jc w:val="center"/>
        <w:rPr>
          <w:rFonts w:ascii="Arial" w:hAnsi="Arial" w:cs="Arial"/>
          <w:b/>
          <w:b/>
          <w:bCs/>
          <w:sz w:val="20"/>
          <w:szCs w:val="20"/>
        </w:rPr>
      </w:pPr>
      <w:r>
        <w:rPr>
          <w:rFonts w:cs="Arial" w:ascii="Arial" w:hAnsi="Arial"/>
          <w:b/>
          <w:bCs/>
          <w:sz w:val="20"/>
          <w:szCs w:val="20"/>
        </w:rPr>
        <w:t>A kifogás elintézése</w:t>
      </w:r>
    </w:p>
    <w:p>
      <w:pPr>
        <w:pStyle w:val="NormlWeb"/>
        <w:rPr>
          <w:rFonts w:ascii="Arial" w:hAnsi="Arial" w:cs="Arial"/>
          <w:sz w:val="20"/>
          <w:szCs w:val="20"/>
        </w:rPr>
      </w:pPr>
      <w:r>
        <w:rPr>
          <w:rFonts w:cs="Arial" w:ascii="Arial" w:hAnsi="Arial"/>
          <w:sz w:val="20"/>
          <w:szCs w:val="20"/>
        </w:rPr>
        <w:t xml:space="preserve">94. § (1) Ha a 93. §-ban írt intézkedésre nincs szükség, a bíróság a kifogást 30 napon belül tárgyalás mellőzésével, az iratok alapján bírálja el. </w:t>
        <w:br/>
        <w:t xml:space="preserve">(2) A bíróság a szabálysértési hatóság határozatát </w:t>
        <w:br/>
        <w:t xml:space="preserve">a) hatályban tartja, ha a kifogás alaptalan; </w:t>
        <w:br/>
        <w:t xml:space="preserve">b) megváltoztatja, ha a szabálysértési hatóság jogszabályt helytelenül alkalmazott. </w:t>
        <w:br/>
        <w:t xml:space="preserve">(3) A bíróság a kifogást elbíráló határozatában rendelkezik az eljárási költség viseléséről. A határozat rendelkező részének tartalmaznia kell a (4) bekezdésben, valamint a 95. § (5) bekezdésében foglaltakra történő figyelmeztetést. </w:t>
        <w:br/>
        <w:t xml:space="preserve">(4) A végzés ellen fellebbezésnek nincs helye, az eljárás alá vont személy, a védő és a sértett a kézbesítéstől számított nyolc napon belül tárgyalás tartását kérheti. A tárgyalás tartására irányuló kérelemnek a végzés végrehajtására halasztó hatálya van. </w:t>
        <w:br/>
        <w:t xml:space="preserve">(5) A sértett kizárólag kártérítést érdemben elbíráló rendelkezéssel kapcsolatban kérheti tárgyalás tartását. Ha a tárgyalás tartását kizárólag a sértett kérte, a bíróság - a kérelem megalapozottsága esetén - a kártérítésre vonatkozó rendelkezést hatályon kívül helyezi és a kártérítés megállapítását mellőzi. </w:t>
      </w:r>
    </w:p>
    <w:p>
      <w:pPr>
        <w:pStyle w:val="NormlWeb"/>
        <w:jc w:val="center"/>
        <w:rPr>
          <w:rFonts w:ascii="Arial" w:hAnsi="Arial" w:cs="Arial"/>
          <w:b/>
          <w:b/>
          <w:bCs/>
          <w:sz w:val="20"/>
          <w:szCs w:val="20"/>
        </w:rPr>
      </w:pPr>
      <w:r>
        <w:rPr>
          <w:rFonts w:cs="Arial" w:ascii="Arial" w:hAnsi="Arial"/>
          <w:b/>
          <w:bCs/>
          <w:sz w:val="20"/>
          <w:szCs w:val="20"/>
        </w:rPr>
        <w:t>A szabálysértési tárgyalás szabályai</w:t>
      </w:r>
    </w:p>
    <w:p>
      <w:pPr>
        <w:pStyle w:val="NormlWeb"/>
        <w:rPr>
          <w:rFonts w:ascii="Arial" w:hAnsi="Arial" w:cs="Arial"/>
          <w:sz w:val="20"/>
          <w:szCs w:val="20"/>
        </w:rPr>
      </w:pPr>
      <w:r>
        <w:rPr>
          <w:rFonts w:cs="Arial" w:ascii="Arial" w:hAnsi="Arial"/>
          <w:sz w:val="20"/>
          <w:szCs w:val="20"/>
        </w:rPr>
        <w:t xml:space="preserve">95. § (1) A bíróság tárgyalást tart, ha a szabálysértési hatóság határozata elleni kifogást elbíráló végzéssel kapcsolatban tárgyalás tartását kérik. </w:t>
        <w:br/>
        <w:t xml:space="preserve">(2) A bíróság tárgyalása nyilvános. </w:t>
        <w:br/>
        <w:t xml:space="preserve">(3) A bíróság a tárgyalásra idézi az eljárás alá vont személyt, ha a tárgyalást az eljárás alá vont személy kérte, vagy jelenlétét egyéb okból szükségesnek tartja. Egyéb esetekben az eljárás alá vont személyt értesíti. </w:t>
        <w:br/>
        <w:t xml:space="preserve">(4) Ha az eljárás alá vont személy a szabályszerű értesítésre nem jelent meg, távollétében a tárgyalás megtartható, erre őt az értesítésben figyelmeztetni kell. </w:t>
        <w:br/>
        <w:t xml:space="preserve">(5) A tárgyalás tartása iránti kérelem a tárgyalás megkezdéséig visszavonható. Ha a tárgyaláson a tárgyalás tartását kérő személy nem jelenik meg és elmaradását alapos indokkal előzetesen nem mentette ki, úgy kell tekinteni, mint aki a kérelmét visszavonta. </w:t>
        <w:br/>
        <w:t xml:space="preserve">(6) Az eljárás alá vont személy a szabálysértési tárgyaláson védőjével is képviseltetheti magát, ha jelenléte nem kötelező. </w:t>
        <w:br/>
        <w:t xml:space="preserve">(7) A bíróság a szabálysértési hatóságot, a védőt és a sértettet a tárgyalásról értesíti. Ha a szabálysértési hatóság képviselője a részvételi szándékát bejelentette, távollétében a tárgyalás nem tartható meg. </w:t>
      </w:r>
    </w:p>
    <w:p>
      <w:pPr>
        <w:pStyle w:val="NormlWeb"/>
        <w:rPr>
          <w:rFonts w:ascii="Arial" w:hAnsi="Arial" w:cs="Arial"/>
          <w:sz w:val="20"/>
          <w:szCs w:val="20"/>
        </w:rPr>
      </w:pPr>
      <w:r>
        <w:rPr>
          <w:rFonts w:cs="Arial" w:ascii="Arial" w:hAnsi="Arial"/>
          <w:sz w:val="20"/>
          <w:szCs w:val="20"/>
        </w:rPr>
        <w:t xml:space="preserve">96. § (1) A tárgyalást a bíró az ügy megjelölésével nyitja meg, majd a megidézettek és értesítettek számbavételét követően - amennyiben a tárgyalás megtartásának nincs akadálya - felhívja a tanúkat a tárgyalóterem elhagyására, az igazolatlan eltávozás következményeire való figyelmeztetés mellett. </w:t>
        <w:br/>
        <w:t>(2) A bíró ismerteti a szabálysértési hatóság határozatának, valamint az ellene emelt kifogásnak a lényegét, a tárgyalás mellőzésével hozott végzést, a tárgyalás tartására irányuló kérelmet, továbbá az iratok tartalmából mindazt, amit az ügy eldöntése szempontjából lényegesnek tart.</w:t>
        <w:br/>
        <w:t>(3) Az eljárás alá vont személy, a védő és a szabálysértési hatóság képviselője az ismertetés kiegészítését kérhetik.</w:t>
      </w:r>
    </w:p>
    <w:p>
      <w:pPr>
        <w:pStyle w:val="NormlWeb"/>
        <w:rPr>
          <w:rFonts w:ascii="Arial" w:hAnsi="Arial" w:cs="Arial"/>
          <w:sz w:val="20"/>
          <w:szCs w:val="20"/>
        </w:rPr>
      </w:pPr>
      <w:r>
        <w:rPr>
          <w:rFonts w:cs="Arial" w:ascii="Arial" w:hAnsi="Arial"/>
          <w:sz w:val="20"/>
          <w:szCs w:val="20"/>
        </w:rPr>
        <w:t xml:space="preserve">97. § (1) A bizonyítás felvételének sorrendjét és terjedelmét a bíró állapítja meg. </w:t>
        <w:br/>
        <w:t xml:space="preserve">(2) A bizonyítási eljárást az eljárás alá vont személy meghallgatásával kell kezdeni. Amennyiben az eljárás alá vont személy nincs jelen a tárgyaláson és jelenléte nem kötelező, az üggyel kapcsolatos korábbi nyilatkozatát kell felolvasni. </w:t>
        <w:br/>
        <w:t xml:space="preserve">(3) Az eljárás alá vont személyt - személyi adatai felvételét követően - figyelmeztetni kell, hogy nem köteles vallomást tenni, majd ezt követően a még ki nem hallgatott eljárás alá vont személyek távollétében kell meghallgatni. </w:t>
        <w:br/>
        <w:t>(4) Az eljárás alá vont személy a tárgyalás rendjének zavarása nélkül a tárgyalás alatt is értekezhet védőjével.</w:t>
        <w:br/>
        <w:t xml:space="preserve">(5) Ha az eljárás alá vont személy vagy az eljárás alá vont személy egyetértésével védője, illetőleg a sértett a tárgyaláson vagy azon kívül a kifogást visszavonja, a bíróság az eljárást megszünteti. Ez esetben a szabálysértési hatóság határozata a visszavonás bejelentésének, illetőleg a bírósághoz érkezésének napján jogerőre emelkedik. </w:t>
        <w:br/>
        <w:t>(6) Ha a szabálysértési hatóság képviselője jelen van a tárgyaláson, a bizonyítás eredményéhez képest a 84. § (1) bekezdése a)-g) pontjaiban meghatározott okokból indítványozhatja az eljárás megszüntetését.</w:t>
      </w:r>
    </w:p>
    <w:p>
      <w:pPr>
        <w:pStyle w:val="NormlWeb"/>
        <w:rPr>
          <w:rFonts w:ascii="Arial" w:hAnsi="Arial" w:cs="Arial"/>
          <w:sz w:val="20"/>
          <w:szCs w:val="20"/>
        </w:rPr>
      </w:pPr>
      <w:r>
        <w:rPr>
          <w:rFonts w:cs="Arial" w:ascii="Arial" w:hAnsi="Arial"/>
          <w:sz w:val="20"/>
          <w:szCs w:val="20"/>
        </w:rPr>
        <w:t>98. § (1) A szabálysértési hatóság képviselője és a védő az eljárás alá vont személyhez, a tanúkhoz és a szakértőkhöz kérdést intézhet, bizonyítási indítványokat terjeszthet elő.</w:t>
        <w:br/>
        <w:t xml:space="preserve">(2) A bíróság a bizonyítási indítványok felől külön indokolás nélkül dönt, elutasításukat csak az érdemi határozatban kell indokolni. </w:t>
        <w:br/>
        <w:t>(3) Ha a bizonyítás felvétele a tárgyaláson jelentős nehézségbe ütközne, a bíróság kiküldött bíró vagy megkeresett bíróság útján jár el.</w:t>
        <w:br/>
        <w:t xml:space="preserve">(4) Amennyiben a tárgyalás adataiból bűncselekmény elkövetésének alapos gyanújára lehet következtetni, a bíróság az ügyet haladéktalanul átteszi a hatáskörrel és illetékességgel rendelkező ügyészséghez. </w:t>
        <w:br/>
        <w:t>(5) Ha az ügy terjedelme, a bizonyítás kiegészítése vagy más fontos ok szükségessé teszi, a bíróság az ügyet elnapolja. Az elnapolt tárgyalást a tárgyalás korábbi részéről felvett jegyzőkönyv lényegének ismertetésével kell kezdeni, feltéve, hogy az eljárás alá vont személy vagy védője ezt szükségesnek tartja.</w:t>
      </w:r>
    </w:p>
    <w:p>
      <w:pPr>
        <w:pStyle w:val="NormlWeb"/>
        <w:rPr>
          <w:rFonts w:ascii="Arial" w:hAnsi="Arial" w:cs="Arial"/>
          <w:sz w:val="20"/>
          <w:szCs w:val="20"/>
        </w:rPr>
      </w:pPr>
      <w:r>
        <w:rPr>
          <w:rFonts w:cs="Arial" w:ascii="Arial" w:hAnsi="Arial"/>
          <w:sz w:val="20"/>
          <w:szCs w:val="20"/>
        </w:rPr>
        <w:t xml:space="preserve">99. § A bíróság az ügyet lehetőleg egy tárgyalási napon befejezi. Ha az ügy terjedelme, a bizonyítás kiegészítése miatt vagy egyéb okból szükséges, a bíró a tárgyalást legfeljebb nyolc napra elnapolhatja. Ha a tárgyalás megtartásának akadálya van, a bíró a tárgyalást elhalasztja. </w:t>
      </w:r>
    </w:p>
    <w:p>
      <w:pPr>
        <w:pStyle w:val="NormlWeb"/>
        <w:rPr>
          <w:rFonts w:ascii="Arial" w:hAnsi="Arial" w:cs="Arial"/>
          <w:sz w:val="20"/>
          <w:szCs w:val="20"/>
        </w:rPr>
      </w:pPr>
      <w:r>
        <w:rPr>
          <w:rFonts w:cs="Arial" w:ascii="Arial" w:hAnsi="Arial"/>
          <w:sz w:val="20"/>
          <w:szCs w:val="20"/>
        </w:rPr>
        <w:t>100. § (1) Amennyiben a bizonyítási eljárást a bíróság befejezetté nyilvánította, először a tárgyaláson jelenlevő szabálysértési hatóság képviselője foglalja össze álláspontját az ügy lényegét érintő tények, azok jogi minősítése, továbbá a lehetséges jogkövetkezmények alkalmazását illetően, majd a tárgyaláson jelenlevő védő, illetőleg az eljárás alá vont személy fejtheti ki álláspontját az ügy lényegéről, végül a sértett szólalhat fel.</w:t>
        <w:br/>
        <w:t xml:space="preserve">(2) A nyilatkozatokat követően a bíróság zárt ülésen meghozza határozatát, melyet nyomban nyilvánosan kihirdet. </w:t>
      </w:r>
    </w:p>
    <w:p>
      <w:pPr>
        <w:pStyle w:val="NormlWeb"/>
        <w:jc w:val="center"/>
        <w:rPr>
          <w:rFonts w:ascii="Arial" w:hAnsi="Arial" w:cs="Arial"/>
          <w:b/>
          <w:b/>
          <w:bCs/>
          <w:sz w:val="20"/>
          <w:szCs w:val="20"/>
        </w:rPr>
      </w:pPr>
      <w:r>
        <w:rPr>
          <w:rFonts w:cs="Arial" w:ascii="Arial" w:hAnsi="Arial"/>
          <w:b/>
          <w:bCs/>
          <w:sz w:val="20"/>
          <w:szCs w:val="20"/>
        </w:rPr>
        <w:t xml:space="preserve">Az ügydöntő határozat </w:t>
      </w:r>
    </w:p>
    <w:p>
      <w:pPr>
        <w:pStyle w:val="NormlWeb"/>
        <w:rPr>
          <w:rFonts w:ascii="Arial" w:hAnsi="Arial" w:cs="Arial"/>
          <w:sz w:val="20"/>
          <w:szCs w:val="20"/>
        </w:rPr>
      </w:pPr>
      <w:r>
        <w:rPr>
          <w:rFonts w:cs="Arial" w:ascii="Arial" w:hAnsi="Arial"/>
          <w:sz w:val="20"/>
          <w:szCs w:val="20"/>
        </w:rPr>
        <w:t xml:space="preserve">101. § (1) A bíróság a tárgyalás mellőzésével hozott végzést a tárgyalás eredményétől függően hatályban tartja, vagy határozatot hoz, amelyben a szabálysértési hatóság határozatát hatályban tartja, megváltoztatja vagy hatályon kívül helyezi és az eljárást megszünteti. </w:t>
        <w:br/>
        <w:t>(2) Ha a bíróság megállapítja a szabálysértés elkövetését, pénzbírságot szab ki, intézkedést alkalmaz, továbbá rendelkezik az eljárási költség viseléséről.</w:t>
        <w:br/>
        <w:t xml:space="preserve">(3) Ha az eljárás alá vont személy vagy a védő kizárólag az elkobzásra vagy a kártérítésre vonatkozó rendelkezést sérelmezte, a bíróság a tárgyaláson csak ezekben a kérdésekben határoz. </w:t>
      </w:r>
    </w:p>
    <w:p>
      <w:pPr>
        <w:pStyle w:val="NormlWeb"/>
        <w:rPr>
          <w:rFonts w:ascii="Arial" w:hAnsi="Arial" w:cs="Arial"/>
          <w:sz w:val="20"/>
          <w:szCs w:val="20"/>
        </w:rPr>
      </w:pPr>
      <w:r>
        <w:rPr>
          <w:rFonts w:cs="Arial" w:ascii="Arial" w:hAnsi="Arial"/>
          <w:sz w:val="20"/>
          <w:szCs w:val="20"/>
        </w:rPr>
        <w:t xml:space="preserve">102. § A határozat a közlés napján válik jogerőssé. </w:t>
      </w:r>
    </w:p>
    <w:p>
      <w:pPr>
        <w:pStyle w:val="Normal"/>
        <w:spacing w:before="280" w:after="280"/>
        <w:ind w:left="180" w:hanging="0"/>
        <w:rPr>
          <w:rFonts w:ascii="Verdana" w:hAnsi="Verdana" w:cs="Verdana"/>
          <w:b/>
          <w:b/>
          <w:sz w:val="20"/>
          <w:szCs w:val="20"/>
          <w:u w:val="single"/>
        </w:rPr>
      </w:pPr>
      <w:r>
        <w:rPr>
          <w:rFonts w:cs="Verdana" w:ascii="Verdana" w:hAnsi="Verdana"/>
          <w:b/>
          <w:sz w:val="20"/>
          <w:szCs w:val="20"/>
          <w:u w:val="single"/>
        </w:rPr>
        <w:t xml:space="preserve">16. A végrehajtás eszközei. </w:t>
      </w:r>
    </w:p>
    <w:p>
      <w:pPr>
        <w:pStyle w:val="NormlWeb"/>
        <w:rPr>
          <w:rFonts w:ascii="Arial" w:hAnsi="Arial" w:cs="Arial"/>
          <w:sz w:val="20"/>
          <w:szCs w:val="20"/>
        </w:rPr>
      </w:pPr>
      <w:r>
        <w:rPr>
          <w:rFonts w:cs="Arial" w:ascii="Arial" w:hAnsi="Arial"/>
          <w:sz w:val="20"/>
          <w:szCs w:val="20"/>
        </w:rPr>
        <w:t xml:space="preserve">111. § (1) A pénzbírságot az elkövetőnek a határozat jogerőre emelkedésétől számított harminc napon belül - a pénzösszeg illetékbélyeggel történő lerovásával vagy más, külön jogszabályban meghatározott módon - kell megfizetnie. </w:t>
        <w:br/>
        <w:t xml:space="preserve">(2) Ha a pénzbírság vagy egyéb pénzösszeg megfizetésére kötelezett a határozat jogerőre emelkedésétől számított harminc napon belül a pénzösszeget nem fizeti meg, a szabálysértési hatóság közvetlen letiltást bocsát ki. </w:t>
        <w:br/>
        <w:t xml:space="preserve">( 3) Ha a közvetlen letiltásra nincs lehetőség, a szabálysértési hatóság elrendeli a tartozás adók módjára történő behajtását. </w:t>
        <w:br/>
        <w:t xml:space="preserve">(4) Ha az adók módjára történő behajtásra nincs lehetőség, vagy az aránytalanul hosszú idővel járna, a pénzbírságot, illetőleg a helyszíni bírságot - az elkövető beleegyezése esetén - közérdekű munkára kell átváltoztatni. </w:t>
        <w:br/>
        <w:t xml:space="preserve">(5) A (4) bekezdésben foglalt határozat meghozatala előtt a szabálysértési hatóság - amennyiben nem az elkövető lakóhelye vagy tartózkodási helye szerint illetékes szabálysértési hatóság járt el - rövid úton megkeresi az elkövető lakóhelye vagy tartózkodási helye szerint illetékes települési, a fővárosban a kerületi önkormányzat jegyzőjét (a továbbiakban: jegyző), aki a település területén működő, közérdekű munka végzésére alkalmas munkahelyekről tájékoztatja a szabálysértési hatóságot. </w:t>
        <w:br/>
        <w:t xml:space="preserve">(6) A közérdekű munkára átváltoztató határozatot a szabálysértési hatóság megküldi a jegyzőnek, aki - az elkövető egészségi állapotának és munkára való alkalmasságának figyelembevételével, a munkáltató beleegyezésével - az intézményt vagy gazdálkodó szervezetet jelöl ki a közérdekű munka végrehajtásának helyéül. A közérdekű munkahelyet kijelölő határozattal szemben nincs helye jogorvoslatnak. </w:t>
        <w:br/>
        <w:t xml:space="preserve">(7) A közérdekű munkára történő átváltoztatás esetén az elkövető köteles a jegyző által meghatározott munkát végezni, személyi szabadsága egyébként nem korlátozható. </w:t>
        <w:br/>
        <w:t xml:space="preserve">(8) A közérdekű munkát az elkövető hetenként legalább egy napon - a heti pihenőnapon vagy szabadidejében - díjazás nélkül végzi. </w:t>
        <w:br/>
        <w:t xml:space="preserve">(9) A közérdekű munka legrövidebb tartama egy nap, leghosszabb tartama húsz nap. Egy napi közérdekű munkának legfeljebb hat óra munkavégzés felel meg. </w:t>
        <w:br/>
        <w:t xml:space="preserve">(10) A 24. § (2) bekezdése alkalmazása esetén a közérdekű munka leghosszabb tartama harminc nap. </w:t>
        <w:br/>
        <w:t xml:space="preserve">(11) A jegyző, illetőleg a kijelölt munkahely haladéktalanul értesíti a közérdekű munka végzését elrendelő szabálysértési hatóságot, illetőleg bíróságot, ha az elkövető nem kezdi meg a közérdekű munka végzését, vagy munkakötelezettségének nem tesz eleget. Ezekben az esetekben a közérdekű munkát - a 17. § (4) bekezdésében meghatározottak szerint - elzárásra kell átváltoztatni. </w:t>
        <w:br/>
        <w:t xml:space="preserve">(12) Ha az elkövető nem járul hozzá a közérdekű munkavégzésre kötelezéshez, a pénzbírságot, illetőleg a helyszíni bírságot elzárásra kell átváltoztatni. </w:t>
        <w:br/>
        <w:t xml:space="preserve">(13) Az elzárásra átváltoztatásról az a helyi bíróság rendelkezik, </w:t>
        <w:br/>
        <w:t xml:space="preserve">a) amelyik az ügyben érdemi határozatot hozott; </w:t>
        <w:br/>
        <w:t xml:space="preserve">b) amelynek illetékességi területén a jogerős határozatot hozó szabálysértési hatóság fekszik; </w:t>
        <w:br/>
        <w:t>c) amelynek illetékességi területén a helyszíni bírságolásra sor került.</w:t>
        <w:br/>
        <w:t xml:space="preserve">(14) Az elzárásra átváltoztatás szükségességének fölmerülése esetén a szabálysértési hatóság az ügy iratait haladéktalanul megküldi a (13) bekezdésben meghatározott bíróságnak. </w:t>
        <w:br/>
        <w:t>(15) Az elzárás büntetés-végrehajtási intézetben, illetőleg rendőrségi fogdában hajtható végre.</w:t>
      </w:r>
    </w:p>
    <w:p>
      <w:pPr>
        <w:pStyle w:val="NormlWeb"/>
        <w:rPr>
          <w:rFonts w:ascii="Verdana" w:hAnsi="Verdana" w:cs="Verdana"/>
          <w:b/>
          <w:b/>
        </w:rPr>
      </w:pPr>
      <w:r>
        <w:rPr/>
        <w:t xml:space="preserve">112. § (1) A bíróság az átváltoztatásról tizenöt napon belül, tárgyalás nélkül dönt. Törvénysértés esetén a szabálysértési hatóság határozatát hatályon kívül helyezi. </w:t>
        <w:br/>
        <w:t xml:space="preserve">(2) Ha a törvénysértés az alapeljárásban merült fel, a bíróság a szabálysértési hatóságot - elvi iránymutatás megküldésével - új eljárásra, illetőleg új határozat meghozatalára kötelezi. </w:t>
        <w:br/>
        <w:t xml:space="preserve">(3) Ha a törvénysértés a végrehajtás során merült fel, a bíróság a szabálysértési hatóságot a végrehajtási eljárás folytatására utasítja. </w:t>
        <w:br/>
        <w:t xml:space="preserve">(4) Az elzárásra átváltoztatás tárgyában hozott bírósági határozattal szemben nincs helye jogorvoslatnak. </w:t>
        <w:br/>
        <w:t>(5) A bíróság az átváltoztatás tárgyában történő döntését követően a 92. § (8) bekezdése szerint jár el.</w:t>
      </w:r>
    </w:p>
    <w:p>
      <w:pPr>
        <w:pStyle w:val="Normal"/>
        <w:numPr>
          <w:ilvl w:val="0"/>
          <w:numId w:val="1"/>
        </w:numPr>
        <w:spacing w:before="0" w:after="280"/>
        <w:rPr>
          <w:rFonts w:ascii="Verdana" w:hAnsi="Verdana" w:cs="Verdana"/>
          <w:b/>
          <w:b/>
          <w:sz w:val="20"/>
          <w:szCs w:val="20"/>
          <w:u w:val="single"/>
        </w:rPr>
      </w:pPr>
      <w:r>
        <w:rPr>
          <w:rFonts w:cs="Verdana" w:ascii="Verdana" w:hAnsi="Verdana"/>
          <w:b/>
          <w:sz w:val="20"/>
          <w:szCs w:val="20"/>
          <w:u w:val="single"/>
        </w:rPr>
        <w:t xml:space="preserve">A helyszíni birságolás lényege, az "elzárásos" szabálysértések gyorsított elbírálása </w:t>
      </w:r>
    </w:p>
    <w:p>
      <w:pPr>
        <w:pStyle w:val="NormlWeb"/>
        <w:jc w:val="center"/>
        <w:rPr>
          <w:rFonts w:ascii="Arial" w:hAnsi="Arial" w:cs="Arial"/>
          <w:b/>
          <w:b/>
          <w:bCs/>
          <w:sz w:val="20"/>
          <w:szCs w:val="20"/>
        </w:rPr>
      </w:pPr>
      <w:r>
        <w:rPr>
          <w:rFonts w:cs="Arial" w:ascii="Arial" w:hAnsi="Arial"/>
          <w:b/>
          <w:bCs/>
          <w:sz w:val="20"/>
          <w:szCs w:val="20"/>
        </w:rPr>
        <w:t xml:space="preserve">A helyszíni bírság </w:t>
      </w:r>
    </w:p>
    <w:p>
      <w:pPr>
        <w:pStyle w:val="NormlWeb"/>
        <w:rPr>
          <w:rFonts w:ascii="Arial" w:hAnsi="Arial" w:cs="Arial"/>
          <w:sz w:val="20"/>
          <w:szCs w:val="20"/>
        </w:rPr>
      </w:pPr>
      <w:r>
        <w:rPr>
          <w:rFonts w:cs="Arial" w:ascii="Arial" w:hAnsi="Arial"/>
          <w:sz w:val="20"/>
          <w:szCs w:val="20"/>
        </w:rPr>
        <w:t>134. § (1) A szabálysértést meghatározó jogszabályban megállapított esetekben a (2) bekezdésben felsoroltak a szabálysértés tetten ért elkövetőjét helyszíni bírsággal sújthatják.</w:t>
        <w:br/>
        <w:t xml:space="preserve">(2) Helyszíni bírság kiszabására jogosult </w:t>
        <w:br/>
        <w:t xml:space="preserve">a) a rendőrség, a határőrség, a vám- és pénzügyőrség, a hivatásos tűzoltóság; </w:t>
        <w:br/>
        <w:t xml:space="preserve">b) a helyi önkormányzat képviselő-testülete hivatalának erre felhatalmazott ügyintézője; </w:t>
        <w:br/>
        <w:t>c) a természetvédelmi őr, az önkormányzati természetvédelmi őr, a természetvédelmi hatóság részéről eljáró és erre felhatalmazott személy, a közterület-felügyelő;</w:t>
        <w:br/>
        <w:t>d) a 35. § a)-h) pontjaiban felsorolt szervek részéről eljáró személy;</w:t>
        <w:br/>
        <w:t>e) a növény-egészségügyi és talajvédelmi állomás és az állat-egészségügyi és élelmiszer-ellenőrző állomás, valamint a hatósági minőség-ellenőrző szervezetek erre feljogosított dolgozója;</w:t>
        <w:br/>
        <w:t xml:space="preserve">f) a közlekedési felügyelet ellenőre. </w:t>
      </w:r>
    </w:p>
    <w:p>
      <w:pPr>
        <w:pStyle w:val="NormlWeb"/>
        <w:rPr>
          <w:rFonts w:ascii="Arial" w:hAnsi="Arial" w:cs="Arial"/>
          <w:sz w:val="20"/>
          <w:szCs w:val="20"/>
        </w:rPr>
      </w:pPr>
      <w:r>
        <w:rPr>
          <w:rFonts w:cs="Arial" w:ascii="Arial" w:hAnsi="Arial"/>
          <w:sz w:val="20"/>
          <w:szCs w:val="20"/>
        </w:rPr>
        <w:t>135. § (1) A helyszíni bírság összege ötszáz forinttól tízezer forintig terjedhet.</w:t>
        <w:br/>
        <w:t xml:space="preserve">(2) Ha az elkövető a helyszíni bírság kiszabását - a jogkövetkezményekről szóló tájékoztatás után - tudomásul veszi, a bírságolás ellen jogorvoslatnak helye nincs. </w:t>
        <w:br/>
        <w:t>(3) Tudomásul vett helyszíni bírság esetén az elkövető részére készpénz-átutalási megbízást kell átadni és fel kell hívni, hogy a bírságot harminc napon belül fizesse be.</w:t>
        <w:br/>
        <w:t xml:space="preserve">( 4) A tudomásul vett helyszíni bírságot a befizetés elmulasztása esetén az egyébként irányadó rendelkezések szerint kell behajtani. </w:t>
        <w:br/>
        <w:t xml:space="preserve">136. § A gépjárművel elkövetett szabálysértés miatt a helyszíni bírságot a gépjárművezető távollétében is ki lehet szabni. Ilyenkor a gépjármű forgalmi rendszáma alapján megállapított üzemben tartó címére kell a kiszabott összeget tartalmazó készpénz-átutalási megbízást megküldeni. </w:t>
        <w:br/>
        <w:t xml:space="preserve">137. § Ha az elkövető vagy a gépjármű üzemben tartója a helyszíni bírság kiszabását nem veszi tudomásul, a szabálysértési eljárást az egyébként irányadó rendelkezések szerint kell lefolytatni. Így kell eljárni akkor is, ha a gépjármű üzemben tartójának megküldött készpénz-átutalási megbízást harminc napon belül nem fizetik meg. </w:t>
      </w:r>
    </w:p>
    <w:p>
      <w:pPr>
        <w:pStyle w:val="Normal"/>
        <w:numPr>
          <w:ilvl w:val="0"/>
          <w:numId w:val="1"/>
        </w:numPr>
        <w:spacing w:before="0" w:after="280"/>
        <w:rPr>
          <w:rFonts w:ascii="Verdana" w:hAnsi="Verdana" w:cs="Verdana"/>
          <w:b/>
          <w:b/>
          <w:sz w:val="20"/>
          <w:szCs w:val="20"/>
          <w:u w:val="single"/>
        </w:rPr>
      </w:pPr>
      <w:r>
        <w:rPr>
          <w:rFonts w:cs="Verdana" w:ascii="Verdana" w:hAnsi="Verdana"/>
          <w:b/>
          <w:sz w:val="20"/>
          <w:szCs w:val="20"/>
          <w:u w:val="single"/>
        </w:rPr>
        <w:t xml:space="preserve">Az "ölekező" tényállások a szabálysértési jogban </w:t>
      </w:r>
    </w:p>
    <w:p>
      <w:pPr>
        <w:pStyle w:val="Normal"/>
        <w:spacing w:before="280" w:after="280"/>
        <w:ind w:left="180" w:hanging="0"/>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spacing w:before="0" w:after="280"/>
        <w:rPr>
          <w:rFonts w:ascii="Verdana" w:hAnsi="Verdana" w:cs="Verdana"/>
          <w:b/>
          <w:b/>
          <w:sz w:val="20"/>
          <w:szCs w:val="20"/>
          <w:u w:val="single"/>
        </w:rPr>
      </w:pPr>
      <w:r>
        <w:rPr>
          <w:rFonts w:cs="Verdana" w:ascii="Verdana" w:hAnsi="Verdana"/>
          <w:b/>
          <w:sz w:val="20"/>
          <w:szCs w:val="20"/>
          <w:u w:val="single"/>
        </w:rPr>
        <w:t xml:space="preserve">A közrend elleni szabálysértések általános jellemzői, A rendzavarás </w:t>
      </w:r>
    </w:p>
    <w:p>
      <w:pPr>
        <w:pStyle w:val="NormlWeb"/>
        <w:jc w:val="center"/>
        <w:rPr>
          <w:rFonts w:ascii="Arial" w:hAnsi="Arial" w:cs="Arial"/>
          <w:b/>
          <w:b/>
          <w:bCs/>
          <w:sz w:val="20"/>
          <w:szCs w:val="20"/>
        </w:rPr>
      </w:pPr>
      <w:r>
        <w:rPr>
          <w:rFonts w:cs="Arial" w:ascii="Arial" w:hAnsi="Arial"/>
          <w:b/>
          <w:bCs/>
          <w:sz w:val="20"/>
          <w:szCs w:val="20"/>
        </w:rPr>
        <w:t>Rendzavarás</w:t>
      </w:r>
    </w:p>
    <w:p>
      <w:pPr>
        <w:pStyle w:val="NormlWeb"/>
        <w:rPr>
          <w:rFonts w:ascii="Arial" w:hAnsi="Arial" w:cs="Arial"/>
          <w:sz w:val="20"/>
          <w:szCs w:val="20"/>
        </w:rPr>
      </w:pPr>
      <w:r>
        <w:rPr>
          <w:rFonts w:cs="Arial" w:ascii="Arial" w:hAnsi="Arial"/>
          <w:sz w:val="20"/>
          <w:szCs w:val="20"/>
        </w:rPr>
        <w:t xml:space="preserve">142. § (1) Aki közterületen vagy nyilvános helyen </w:t>
        <w:br/>
        <w:t xml:space="preserve">a) verekszik, továbbá aki mást verekedésre felhív, </w:t>
        <w:br/>
        <w:t xml:space="preserve">b) olyan kihívóan közösségellenes magatartást tanúsít, amely alkalmas arra, hogy másokban megbotránkozást vagy riadalmat keltsen, </w:t>
        <w:br/>
        <w:t xml:space="preserve">c) rendzavarás esetén a hatóság vagy az eljáró hivatalos személy intézkedésével szemben engedetlenséget tanúsít, elzárással vagy százötvenezer forintig terjedő pénzbírsággal sújtható. </w:t>
        <w:br/>
        <w:t xml:space="preserve">(2) Aki nyilvános rendezvényen </w:t>
        <w:br/>
        <w:t xml:space="preserve">a) lőfegyvert vagy robbanóanyagot, illetőleg az élet kioltására vagy testi sértés okozására alkalmas eszközt tartva magánál jelenik meg, </w:t>
        <w:br/>
        <w:t xml:space="preserve">b) a rendező szerv, illetőleg a rendőrség biztonságra vonatkozó felhívásának, rendelkezésének nem tesz eleget, ötvenezer forintig terjedő pénzbírsággal sújtható. </w:t>
        <w:br/>
        <w:t xml:space="preserve">(3) Az (1)-(2) bekezdésben meghatározott szabálysértés elkövetőjével szemben kiutasításnak is helye van. </w:t>
        <w:br/>
        <w:t xml:space="preserve">(4) Az (1) bekezdésben meghatározott szabálysértés miatt az eljárás a bíróság, a (2) bekezdésben meghatározott szabálysértés miatt a rendőrség hatáskörébe tartozik. </w:t>
      </w:r>
    </w:p>
    <w:p>
      <w:pPr>
        <w:pStyle w:val="Normal"/>
        <w:numPr>
          <w:ilvl w:val="0"/>
          <w:numId w:val="1"/>
        </w:numPr>
        <w:spacing w:before="0" w:after="280"/>
        <w:rPr>
          <w:rFonts w:ascii="Verdana" w:hAnsi="Verdana" w:cs="Verdana"/>
          <w:b/>
          <w:b/>
          <w:sz w:val="20"/>
          <w:szCs w:val="20"/>
          <w:u w:val="single"/>
        </w:rPr>
      </w:pPr>
      <w:r>
        <w:rPr>
          <w:rFonts w:cs="Verdana" w:ascii="Verdana" w:hAnsi="Verdana"/>
          <w:b/>
          <w:sz w:val="20"/>
          <w:szCs w:val="20"/>
          <w:u w:val="single"/>
        </w:rPr>
        <w:t xml:space="preserve">A tulajdon elleni és a pénzügyi szabálysértések </w:t>
      </w:r>
    </w:p>
    <w:p>
      <w:pPr>
        <w:pStyle w:val="NormlWeb"/>
        <w:rPr>
          <w:rFonts w:ascii="Arial" w:hAnsi="Arial" w:cs="Arial"/>
          <w:sz w:val="20"/>
          <w:szCs w:val="20"/>
        </w:rPr>
      </w:pPr>
      <w:r>
        <w:rPr>
          <w:rFonts w:cs="Arial" w:ascii="Arial" w:hAnsi="Arial"/>
          <w:sz w:val="20"/>
          <w:szCs w:val="20"/>
        </w:rPr>
        <w:t xml:space="preserve">157. § (1) Aki </w:t>
        <w:br/>
        <w:t xml:space="preserve">a) tízezer forintot meg nem haladó értékre lopást, sikkasztást, jogtalan elsajátítást, orgazdaságot, </w:t>
        <w:br/>
        <w:t xml:space="preserve">b) tízezer forintot meg nem haladó kárt okozva bankkártyával visszaélést, csalást, szándékos rongálást, </w:t>
        <w:br/>
        <w:t xml:space="preserve">c) tízezer forintot meg nem haladó vagyoni hátrányt okozva hűtlen kezelést követ el, úgyszintén, aki e cselekmények elkövetését megkísérli, százezer forintig terjedő pénzbírsággal sújtható. </w:t>
        <w:br/>
        <w:t xml:space="preserve">(2) Aki idegen, nem gépi meghajtású járművet mástól azért vesz el, hogy jogtalanul használja, harmincezer forintig terjedő pénzbírsággal sújtható. </w:t>
        <w:br/>
        <w:t xml:space="preserve">(3) Aki műemléket, muzeális tárgyat, az államhatárt, a megye-, város-, községhatár vagy a birtokhatár megjelölésére szolgáló hivatalos jelet, tömegközlekedési vagy távközlési eszközt, közúti jelzést, továbbá parkot vagy az ahhoz tartozó felszerelést gondatlanul megrongálja, százezer forintig terjedő pénzbírsággal sújtható. </w:t>
        <w:br/>
        <w:t xml:space="preserve">(4) Az (1)-(2) bekezdésben meghatározott szabálysértés miatt szabálysértési eljárásnak csak magánindítványra van helye, ha a sértett az elkövető hozzátartozója. </w:t>
        <w:br/>
        <w:t xml:space="preserve">(5) Aki a tízezer forintot meg nem haladó lopást mező-, illetőleg erdőgazdaságilag hasznosított földön lévő terményre, termékre, illetve haszonállatra, vagy az ott elhelyezett felszerelésre, eszközre követi el, elzárással vagy százötvenezer forintig terjedő pénzbírsággal sújtható. </w:t>
        <w:br/>
        <w:t xml:space="preserve">(6) Az (5) bekezdésben meghatározott szabálysértés miatt az eljárás a bíróság hatáskörébe tartozik. </w:t>
      </w:r>
    </w:p>
    <w:p>
      <w:pPr>
        <w:pStyle w:val="NormlWeb"/>
        <w:jc w:val="center"/>
        <w:rPr/>
      </w:pPr>
      <w:r>
        <w:rPr>
          <w:rFonts w:cs="Arial" w:ascii="Arial" w:hAnsi="Arial"/>
          <w:b/>
          <w:bCs/>
          <w:sz w:val="20"/>
          <w:szCs w:val="20"/>
        </w:rPr>
        <w:t xml:space="preserve">A PÉNZÜGYI SZABÁLYSÉRTÉSEK: Vámszabálysértés </w:t>
      </w:r>
    </w:p>
    <w:p>
      <w:pPr>
        <w:pStyle w:val="NormlWeb"/>
        <w:rPr>
          <w:rFonts w:ascii="Arial" w:hAnsi="Arial" w:cs="Arial"/>
          <w:sz w:val="20"/>
          <w:szCs w:val="20"/>
        </w:rPr>
      </w:pPr>
      <w:r>
        <w:rPr>
          <w:rFonts w:cs="Arial" w:ascii="Arial" w:hAnsi="Arial"/>
          <w:sz w:val="20"/>
          <w:szCs w:val="20"/>
        </w:rPr>
        <w:t>158. § (1) Aki vámárut a vámellenőrzés alól elvon vagy a vámteher, illetve a vámbiztosíték megállapítása vagy beszedése szempontjából lényeges körülmények tekintetében valótlan nyilatkozatot tesz, feltéve, hogy az áru vámértéke az ötvenezer forintot nem haladja meg, úgyszintén, aki e cselekmények bármelyikét megkísérli, százezer forintig terjedő pénzbírsággal sújtható.</w:t>
        <w:br/>
        <w:t xml:space="preserve">(2) Aki az (1) bekezdésben meghatározott cselekményt értékre tekintet nélkül gondatlanul követi el, ötvenezer forintig terjedő pénzbírsággal sújtható. </w:t>
        <w:br/>
        <w:t xml:space="preserve">(3) Azt az árut, amelyre nézve a szabálysértést elkövették, el lehet kobozni. </w:t>
      </w:r>
    </w:p>
    <w:p>
      <w:pPr>
        <w:pStyle w:val="NormlWeb"/>
        <w:rPr>
          <w:rFonts w:ascii="Arial" w:hAnsi="Arial" w:cs="Arial"/>
          <w:sz w:val="20"/>
          <w:szCs w:val="20"/>
        </w:rPr>
      </w:pPr>
      <w:r>
        <w:rPr>
          <w:rFonts w:cs="Arial" w:ascii="Arial" w:hAnsi="Arial"/>
          <w:sz w:val="20"/>
          <w:szCs w:val="20"/>
        </w:rPr>
        <w:t>159. § (1) Aki csempészett vámárut vagyoni haszon végett megszerez, elrejt vagy ilyen vámáru-elidegenítésben közreműködik, feltéve, hogy az áru vámértéke az ötvenezer forintot nem haladja meg, úgyszintén, aki e cselekmények bármelyikét megkísérli, százezer forintig terjedő pénzbírsággal sújtható.</w:t>
        <w:br/>
        <w:t xml:space="preserve">(2) Aki az (1) bekezdésben meghatározott cselekményt értékre tekintet nélkül gondatlanul követi el, ötvenezer forintig terjedő pénzbírsággal sújtható. </w:t>
        <w:br/>
        <w:t xml:space="preserve">(3) Azt az árut, amelyre nézve a szabálysértést elkövették, el lehet kobozni. Vámszabálysértés elkövetőjének segítése </w:t>
      </w:r>
    </w:p>
    <w:p>
      <w:pPr>
        <w:pStyle w:val="NormlWeb"/>
        <w:rPr>
          <w:rFonts w:ascii="Arial" w:hAnsi="Arial" w:cs="Arial"/>
          <w:sz w:val="20"/>
          <w:szCs w:val="20"/>
        </w:rPr>
      </w:pPr>
      <w:r>
        <w:rPr>
          <w:rFonts w:cs="Arial" w:ascii="Arial" w:hAnsi="Arial"/>
          <w:sz w:val="20"/>
          <w:szCs w:val="20"/>
        </w:rPr>
        <w:t xml:space="preserve">160. § Aki a vámszabálysértés elkövetőjének segítséget nyújt azáltal, hogy a vámszabálysértésből származó haszon elérésében közreműködik vagy elősegíti, hogy az elkövető a szabálysértési eljárás alól mentesüljön, ötvenezer forintig terjedő pénzbírsággal sújtható. </w:t>
      </w:r>
    </w:p>
    <w:p>
      <w:pPr>
        <w:pStyle w:val="NormlWeb"/>
        <w:jc w:val="center"/>
        <w:rPr>
          <w:rFonts w:ascii="Arial" w:hAnsi="Arial" w:cs="Arial"/>
          <w:b/>
          <w:b/>
          <w:bCs/>
          <w:sz w:val="20"/>
          <w:szCs w:val="20"/>
        </w:rPr>
      </w:pPr>
      <w:r>
        <w:rPr>
          <w:rFonts w:cs="Arial" w:ascii="Arial" w:hAnsi="Arial"/>
          <w:b/>
          <w:bCs/>
          <w:sz w:val="20"/>
          <w:szCs w:val="20"/>
        </w:rPr>
        <w:t xml:space="preserve">Deviza-szabálysértés </w:t>
      </w:r>
    </w:p>
    <w:p>
      <w:pPr>
        <w:pStyle w:val="NormlWeb"/>
        <w:rPr>
          <w:rFonts w:ascii="Arial" w:hAnsi="Arial" w:cs="Arial"/>
          <w:sz w:val="20"/>
          <w:szCs w:val="20"/>
        </w:rPr>
      </w:pPr>
      <w:r>
        <w:rPr>
          <w:rFonts w:cs="Arial" w:ascii="Arial" w:hAnsi="Arial"/>
          <w:sz w:val="20"/>
          <w:szCs w:val="20"/>
        </w:rPr>
        <w:t xml:space="preserve">161. § (1) Aki a devizáról szóló törvényben meghatározott valamely kötelezettséget vagy tilalmat </w:t>
        <w:br/>
        <w:t xml:space="preserve">a) a Btk. 309. §-ának (1) bekezdésében írt módon ötvenezer forintot meg nem haladó értékre, </w:t>
        <w:br/>
        <w:t xml:space="preserve">b) más módon, értékre tekintet nélkül szándékosan megszegi, úgyszintén aki ezt megkísérli, százezer forintig terjedő pénzbírsággal sújtható. </w:t>
        <w:br/>
        <w:t xml:space="preserve">(2) Aki a b) pontban írt kötelességszegést gondatlanul követi el, ötvenezer forintig terjedő pénzbírsággal sújtható. </w:t>
        <w:br/>
        <w:t xml:space="preserve">(3) Azt a pénzt vagy egyéb dolgot, amelyre nézve a szabálysértést elkövették, el lehet kobozni. </w:t>
        <w:br/>
        <w:t xml:space="preserve">(4) Ha az elkobzást nem lehet elrendelni, az elkövető az elkobzás alá eső dolog értékének megfizetésére kötelezhető. </w:t>
        <w:br/>
        <w:t xml:space="preserve">(5) A deviza-szabálysértés elkövetőjét akkor is felelősségre kell vonni, ha a cselekményt külföldön követi el. </w:t>
      </w:r>
    </w:p>
    <w:p>
      <w:pPr>
        <w:pStyle w:val="NormlWeb"/>
        <w:jc w:val="center"/>
        <w:rPr>
          <w:rFonts w:ascii="Arial" w:hAnsi="Arial" w:cs="Arial"/>
          <w:b/>
          <w:b/>
          <w:bCs/>
          <w:sz w:val="20"/>
          <w:szCs w:val="20"/>
        </w:rPr>
      </w:pPr>
      <w:r>
        <w:rPr>
          <w:rFonts w:cs="Arial" w:ascii="Arial" w:hAnsi="Arial"/>
          <w:b/>
          <w:bCs/>
          <w:sz w:val="20"/>
          <w:szCs w:val="20"/>
        </w:rPr>
        <w:t xml:space="preserve">Fémjelzési szabálysértés </w:t>
      </w:r>
    </w:p>
    <w:p>
      <w:pPr>
        <w:pStyle w:val="NormlWeb"/>
        <w:rPr>
          <w:rFonts w:ascii="Arial" w:hAnsi="Arial" w:cs="Arial"/>
          <w:sz w:val="20"/>
          <w:szCs w:val="20"/>
        </w:rPr>
      </w:pPr>
      <w:r>
        <w:rPr>
          <w:rFonts w:cs="Arial" w:ascii="Arial" w:hAnsi="Arial"/>
          <w:sz w:val="20"/>
          <w:szCs w:val="20"/>
        </w:rPr>
        <w:t xml:space="preserve">162. § (1) Aki a nemesfémtárgyak árusításával és fémjelzésével kapcsolatos kötelességét megszegi, harmincezer forintig terjedő pénzbírsággal sújtható. </w:t>
        <w:br/>
        <w:t>(2) Azt a nemesfémtárgyat, amelyre nézve a szabálysértést elkövették, el lehet kobozni.</w:t>
        <w:br/>
        <w:t>(3) Az elkobzott nemesfémtárgyat díszítő drágakövek és gyöngyök mentesek az elkobzás alól. A pénzutánzattal kapcsolatos szabályok megszegése</w:t>
      </w:r>
    </w:p>
    <w:p>
      <w:pPr>
        <w:pStyle w:val="NormlWeb"/>
        <w:rPr>
          <w:rFonts w:ascii="Arial" w:hAnsi="Arial" w:cs="Arial"/>
          <w:sz w:val="20"/>
          <w:szCs w:val="20"/>
        </w:rPr>
      </w:pPr>
      <w:r>
        <w:rPr>
          <w:rFonts w:cs="Arial" w:ascii="Arial" w:hAnsi="Arial"/>
          <w:sz w:val="20"/>
          <w:szCs w:val="20"/>
        </w:rPr>
        <w:t>163. § Aki forgalomban levő pénzről engedély nélkül utánzatot készít vagy készíttet, illetőleg az utánzatok előállítására, nyilvántartására, őrzésére, megsemmisítésére vonatkozó engedély előírásokat megsérti, harmincezer forintig terjedő pénzbírsággal sújtható.</w:t>
      </w:r>
    </w:p>
    <w:p>
      <w:pPr>
        <w:pStyle w:val="NormlWeb"/>
        <w:spacing w:before="280" w:after="280"/>
        <w:rPr/>
      </w:pPr>
      <w:r>
        <w:rPr/>
        <w:t xml:space="preserve">164. § A 158-163. §-okban meghatározott szabálysértések miatt az eljárás a vám- és pénzügyőrség hatáskörébe tartozik. </w:t>
      </w:r>
      <w:r>
        <w:rPr>
          <w:rFonts w:cs="Verdana" w:ascii="Verdana" w:hAnsi="Verdana"/>
          <w:b/>
          <w:sz w:val="20"/>
          <w:szCs w:val="20"/>
        </w:rPr>
        <w:t xml:space="preserve">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2:46:00Z</dcterms:created>
  <dc:creator>Kiss Gergely</dc:creator>
  <dc:description/>
  <dc:language>en-US</dc:language>
  <cp:lastModifiedBy>Kiss Gergely</cp:lastModifiedBy>
  <cp:lastPrinted>2004-06-11T10:13:00Z</cp:lastPrinted>
  <dcterms:modified xsi:type="dcterms:W3CDTF">2004-03-12T23:09:00Z</dcterms:modified>
  <cp:revision>25</cp:revision>
  <dc:subject/>
  <dc:title>Közigazgatási Jog Szabálysértés</dc:title>
</cp:coreProperties>
</file>