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003/2004. Tanév  III. évfolyam I. félév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Nappali tagozat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Dr. Lábady Tamás évfolyam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vagyonjog statikája és dinamikája (dologi és kötelmi jog). B/ A kártérítés módja és mérték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/ A szerződés története a néma cserétőla Slades case-ig. B/ Közvetlen és közvetett károk. Okozatossági 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 természetjogi felfogása és megjelenése a nagy kodifikációkban. B/ Az általános kártéríté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tátusztól a kontraktusig  és vissza (Maine és Friedman). B/ Méltányosság a deliktuális jogban. A vétőképtelen károk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Változások a szerződések jogában a XIX. Század közepétől napjainkig. B/ Alkalmazotti és állami kárfelelőssé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ek válságjelenségei. B/ Megbízotti, képviselői kárfelelősség. Épületkáro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/ A kötelem fogalma és fajai. Az extravagáns kötelmek. B/ Az alaptalan gazdálkodá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 fogalma és elvei. Az elvek változása. B/ Az eszmei (erkölcsi) kártérítés változatai (az iniuriáktól a punitiv damages-ig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ek dinamikája. Az előkészítő tárgyalások és a culpa in contrahendo. B/ A nem vagyoni kártérítés fejlődési csomópontj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olgáltatás és szolgáltatások fajai. B/ A nem vagyoni kártérítés funkció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/ A pénzszolgáltatás és a tőke hozadéka. A kamat fajtái. B/ A nem vagyoni kártérítés újabb bírói gyakorl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prekontraktus. A szerződés elemzése. B/ A termékfelelősség megjelenése és intézményi kialakul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kötés mozzanatai, folyamat. Elektronikus szerződéskötés. Alakilag kötött és faktikus szerződések. B/ A termékfelelősség specifikum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Disszenzus és konszenzus. Az állam viszonyulása a szerződésekhez. B/ A fokozott veszéllyel járó felelősség generálklauzúlá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/ Az érvénytelenség fajtái. Azonosságok és különbözőségek. B/ Nevesített veszélyes üzemi alakzatok. Veszélyes üzemek találk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Semmiségi tényállások. Relatív semmiség. B/ A deliktuális felelősség fejlődése a compositiotól az általános magánjogi deliktumi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/ Naturalis obligatio és relatív hatálytalanság. B/ Az angol tort jog és a kontinentális deliktuális jog általánosítási folyam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laesio enormis és az aszinallagmatikus szerződés. B/ A felelősség szigorodásának lépcsőfokai. Az egyetemleges felelőssé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/ Az adhéziós (diktált) szerződések megjelenése és hatása a szerződések jogára. B/ Az általános magánjogi delikt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karathibás szerződések. B/ Szerződésszegéssel okozott kár megtéríté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z érvénytelenség jogkövetkezményei a szerződés különböző létszakaiban. B/ Alanyhalmazat a szerződés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Tisztességtelen kondíciók a standardizált szerződésekben. B/ A szerződésszegés általános tényállása és közös jogkövetkezménye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 megszűnése teljesítés nélkül. Konszenzus és hatalmasság. B/ Lehetetlenség és lehetetlenülés. Az angol frustrati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/ A teljesítés létszaka, módja és egyéb diszpozíciói. B/ A fogyasztóvédelem szabály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z 1999/44/EK irányelv a fogyasztói adásvételről és a jótállásról. B/ Engedmény, faktoring, szerződésengedményezés, tartozásátvállalá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Jog- és kellékszavatosság. B/ A deliktuális felelősség válság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foglaló és bánatpénz. B/ Szavatossági határidő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Idegen dologbeli értékjogok. B/ A képvisele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 biztosítékai, megerősítése. B/ A szerződés módosít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/ A szerződés dologi és személyi biztosítékai. B/ Általános és különös felelősségi alakzatok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30:00Z</dcterms:created>
  <dc:creator>miskolcz</dc:creator>
  <dc:description/>
  <dc:language>en-US</dc:language>
  <cp:lastModifiedBy>miskolcz</cp:lastModifiedBy>
  <cp:lastPrinted>2004-01-14T15:33:00Z</cp:lastPrinted>
  <dcterms:modified xsi:type="dcterms:W3CDTF">2004-01-14T14:34:00Z</dcterms:modified>
  <cp:revision>1</cp:revision>
  <dc:subject/>
  <dc:title>2003/2004</dc:title>
</cp:coreProperties>
</file>