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Vastag"/>
          <w:sz w:val="24"/>
        </w:rPr>
        <w:t>POLGÁRI JOG  2003/2004. tanév</w:t>
      </w:r>
    </w:p>
    <w:p>
      <w:pPr>
        <w:pStyle w:val="Normal"/>
        <w:jc w:val="center"/>
        <w:rPr/>
      </w:pPr>
      <w:r>
        <w:rPr>
          <w:rStyle w:val="Vastag"/>
          <w:sz w:val="24"/>
        </w:rPr>
        <w:t xml:space="preserve"> </w:t>
      </w:r>
      <w:r>
        <w:rPr>
          <w:rStyle w:val="Vastag"/>
          <w:sz w:val="24"/>
        </w:rPr>
        <w:t xml:space="preserve">II. évfolyam, I. félév </w:t>
      </w:r>
    </w:p>
    <w:p>
      <w:pPr>
        <w:pStyle w:val="Normal"/>
        <w:jc w:val="center"/>
        <w:rPr/>
      </w:pPr>
      <w:r>
        <w:rPr>
          <w:rStyle w:val="Vastag"/>
          <w:sz w:val="24"/>
        </w:rPr>
        <w:t xml:space="preserve">(Dr. Jobbágyi Gábor évfolyam) </w:t>
      </w:r>
    </w:p>
    <w:p>
      <w:pPr>
        <w:pStyle w:val="Normal"/>
        <w:jc w:val="center"/>
        <w:rPr>
          <w:sz w:val="24"/>
        </w:rPr>
      </w:pPr>
      <w:r>
        <w:rPr>
          <w:rStyle w:val="Vastag"/>
          <w:sz w:val="24"/>
        </w:rPr>
        <w:t xml:space="preserve"> </w:t>
      </w:r>
      <w:r>
        <w:rPr>
          <w:rStyle w:val="Vastag"/>
          <w:sz w:val="24"/>
        </w:rPr>
        <w:t xml:space="preserve">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Polgári jog (magánjog) fogalma és tárgyköre. A PTK része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özjog-magánjog elhatárolás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polgári jog rendszere, a rendszer fejlődése. A polgári jogból kiszakadt jogága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római jog hatása a magánjog fejlődés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európai magánjog fejlődése a XVIII. Századig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német-osztrák magánjog fejlődés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francia-angol magánjog fejlődés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agyar magánjog fejlődése az 1848-49-es forradalomig. Werbőczi Hármaskönyv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agyar magánjog a XX. Században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agyar magánjog kialakulása 1848-tól a XX. Századig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agyar magánjog tudomány. Magyar magánjogtudósok és műveik (Nem magánjog történet!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polgári jog alapelveinek fogalma és szerepe. A deklaratív alapelve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tisztesség és együttműködés alapelv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gal való visszaélés tilalm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elvárható magatartás elv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 forrásai. A jogforrás fogalm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okásjog és a bírói gyakorlat a jogforrások rendszerében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polgári jogszabály szerkezet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szabály faja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szabályok hatály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szabályok alkalmazása, értelmezés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viszony fogalma jellemzői, és fajai. A polgári jogviszony alanya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viszony tárgya. A dolgok osztályozás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viszony tartalm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i tények csoportosítás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i tények fogalma. A jogi tények hatása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Emberi magatartások, mint jogi ténye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utaló magatartá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Emberi és társadalmi körülmények, mint jogi tények. Az állami aktuso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ülső körülmények, mint jogi tények. Az elévülé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ügyletek (fogalma, fajai)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mélyi jog területei, a személyi jog fogalma, a személyi jog fejlődéstörténet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képesség fogalma és korlátozásának tilalm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z ember jogképességének kezdete. A méhmagzat jogképessége, jogi helyzet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képesség megszűnése. Holtnak nyilvánítás, a halál tényének megállapítás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cselekvőképesség fogalma. A cselekvőképes személye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orlátozottan cselekvőképesek és jognyilatkozatai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cselekvőképtelenek és jognyilatkozatai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özös szabályok a cselekvőképtelenekre és a korlátozottan cselekvőképesekr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Relatív semmisség a cselekvőképesség köréb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Ügyeinek vitelében akadályozott személy képviselete, Eseti gondnokság. Cselekvőképtelenség gondnokság alá helyezés nélkül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mélyiségi jogok elvi alapja, története és fogalma. Alkotmányos védelem és személyiségi jogo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mélyhez fűződő jogok általános védelme és a sérelem különös esetei (Ptk. 75-76 §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Névvédelem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jó hírnév, a becsület és az emberi méltóság védelm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Sajtóhelyreigazítá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épmás és hangfelvétel védelm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Titokvédelem és a magánlakás védelm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adatvédelem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mélyiség születés előtti védelme. Az abortuszkérdé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Személyiségvédelem a halál időpontjában. A holttesttel való rendelkezés problémái. Eutanáz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egyeleti jogo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beteg ember személyiségvédelm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mélyiségvédelem polgári jogi eszköze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i személy fogalm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i személyek létrejötte, megszűnésük, képviseletük, felelősségü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jogi személyre vonatkozó elméletek. A jogi személy fogalmának kialakulás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özjogi jogi személyek. Az állam jogalanyisága. Költségvetési rendsz. K.H.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egyesület és köztestüle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alapítvány. A közalapítván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övetkezet. Lakásszövetkeze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Gazdasági társaságok alapítása, képviselete, megszűnés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Jogi személyiségű gazdasági társaságo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PTK-ban szereplő, jelentőségüket vesztett jogi személyek (állami vállalat stb.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tk-n kívüli jogi személyek(helyi önkormányzatok, politikai pártok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jogi személyek személyiségvédelm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Lelkiismereti és vallásszabadság. Az egyházak jogalanyiság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oncessziós társaság, hegyközség jogalanyiság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Átmeneti jogi személyek, csonka jogi személyek.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22:00Z</dcterms:created>
  <dc:creator>miskolcz</dc:creator>
  <dc:description/>
  <dc:language>en-US</dc:language>
  <cp:lastModifiedBy>miskolcz</cp:lastModifiedBy>
  <dcterms:modified xsi:type="dcterms:W3CDTF">2004-01-14T14:29:00Z</dcterms:modified>
  <cp:revision>1</cp:revision>
  <dc:subject/>
  <dc:title>POLGÁRI JOG  2003/2004</dc:title>
</cp:coreProperties>
</file>