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003/2004. Tanév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 évfolyam I. félév - Levelező tag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Dr. Jobbágyi Gábor évfolyama)  A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ötelem jellemzői, szerkezete, helye a polgári jogban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ötelem keletkeztető tényállások. A kötelmi jog forrásai. A szerződési jog alapelve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alanyai. A képviselet. Álképviselet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olgáltatás. A szolgáltatás faja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isszterhesség-ingyenesség. Feltételtől és időhatározástól függő szolgáltatá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Egyedi, fajlagos, zártfajú szolgáltatá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Vagylagos szolgáltatás, vagylagos felhatalmazottság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Pénzszolgáltatás, vagylagos felhatalmazottság, kamat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Előteljesítés, teljesítés harmadik személy részéről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ÁSZF. Előszerződé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létrejötte. (Ajánlati úton és más módokon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érvénytelensége. Érvénytelenségi oko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létrejöttének speciális esete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Jogalap nélküli gazdagodá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alakj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Semmisség. Semmiségi oko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Megtámadhatóság. Megtámadási oko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érvénytelenség jogkövetkezményei, az érvénytelenség orvoslás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kezesség, a foglaló és a kötbér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módosítás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megszűntetése teljesítés nélkül. A megszüntető és felbontó szerződé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elmondás és ellenállá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teljesítés helye, ideje. Előteljesítés. Teljesítés harmadik személy részéről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szegés általános kérdése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avatosság. A szavatossági igények és érvényesítésük, határidő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Zálogjog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t biztosító mellékkötelezettségek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Engedményezés és tartozásátvállalás. Jogutódlá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Több alany a szerződésben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Hibás teljesítés. Szavatosság és jótállá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szegés egyes esete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szegés közös szabályai.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i felelősség. A felelősség feltételei és funkció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árelhárítás-kárveszélyviselé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Több személy együttes károkozás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i felelősségi rendszer. Kontraktuális és deliktuális felelősség. A kettő kapcsolat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felelősség korlátozása és kizárás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izonyítási teher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jogi felelősség általános alakzat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Méltányosság a kártérítés köréb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veszélyes üzem működéséért való felelősség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felelősség egyes esetei. Általános áttekinté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elelősség a vétőképtelenek károkozásáér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elelősség az alkalmazotti, a szövetkezeti tag károkozásáér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elelősség a megbízott és a képviselő károkozásáér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ttartók felelősség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elelősség az épületkárokér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ártérítés fogalma, elve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ártérítés módj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vagyoni kár faja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áradék. Igény a járadékr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áradék alapja és összeg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Általános kártérítés. Az általános kár és nem vagyoni kár viszony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nem vagyoni kár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nem vagyoni kártérítés módja, mértéke. A hozzátartozói igénye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termékfelelősség. Ptk-n kívüli felelősségi alakzatok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elróhatóság-vétkesség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ártérítés-kártalanítá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Mentesülés a kárfelelősség alól az általános kárfelelősség köréb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Mentesülés a kárfelelősség alól a felelősség egyes eseteiben (speciális esetekben)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ötelem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épviselet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olgáltatás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acta sunt servanda és a clausula rebus sic stantibus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Culpa in contrahendo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Naturalis obligatio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Érvénytelenség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Hatálytalanság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eghatalmazá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egyezség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lehetetlenülés. Jogkövetkezmények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erződésszegés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avatosság fogalma. Kellékszavatosság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szavatosság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Egyetemlegesség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veszélyes üzem üzembentartój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veszélyes üzem fogalma. Üzemben tartó, veszélyes üzemek összeütközés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ár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talános felelősségi alakzat és a speciális felelősségi formák elhatárolás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ajánlat fogalm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Előszerződé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Általános szerződés feltételek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ésedelem fogalma, fajtái, jogkövetkezménye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ótállás. Szavatosság és jótállá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foglaló fogalma és szabálya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ezesség fogalma és szabálya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ötbér fogalma és szabálya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kezesség fajtá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elévülé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teljesítés módj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37:00Z</dcterms:created>
  <dc:creator>miskolcz</dc:creator>
  <dc:description/>
  <dc:language>en-US</dc:language>
  <cp:lastModifiedBy>miskolcz</cp:lastModifiedBy>
  <dcterms:modified xsi:type="dcterms:W3CDTF">2004-01-14T14:39:00Z</dcterms:modified>
  <cp:revision>1</cp:revision>
  <dc:subject/>
  <dc:title>2003/2004</dc:title>
</cp:coreProperties>
</file>