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Magyar közigazgatási jog</w:t>
      </w:r>
    </w:p>
    <w:p>
      <w:pPr>
        <w:pStyle w:val="Normal"/>
        <w:jc w:val="center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(szervezeti és anyagi jog)</w:t>
      </w:r>
    </w:p>
    <w:p>
      <w:pPr>
        <w:pStyle w:val="Normal"/>
        <w:jc w:val="center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III.évf. II. félév tananyag és vizsgakövetelményei</w:t>
      </w:r>
    </w:p>
    <w:p>
      <w:pPr>
        <w:pStyle w:val="Normal"/>
        <w:jc w:val="center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I. rész</w:t>
      </w:r>
    </w:p>
    <w:p>
      <w:pPr>
        <w:pStyle w:val="Normal"/>
        <w:jc w:val="center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KÖZIGAZGATÁSI SZERVEZETI JOG</w:t>
      </w:r>
    </w:p>
    <w:p>
      <w:pPr>
        <w:pStyle w:val="Normal"/>
        <w:rPr/>
      </w:pPr>
      <w:r>
        <w:rPr/>
        <w:br/>
      </w:r>
      <w:r>
        <w:rPr>
          <w:rFonts w:cs="Times New Roman CE;Times New Roman" w:ascii="Times New Roman CE;Times New Roman" w:hAnsi="Times New Roman CE;Times New Roman"/>
        </w:rPr>
        <w:t>1. A szervezeti jog fogalma, tárgya és tartalma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2. A közigazgatás (államigazgatás) hierarchikus felépítése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3. A kormány jogi fogalma és típusai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4. A kormány /"Minisztérium"/ létrejötte és változásai: 1848- 1989 között (történeti áttekintés)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5. A kormány tevékenységének főbb területei: kormányzás és az államigazgatás legfelsőbb szintű irányítása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6. A kormányzás alkotmányossága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7. A kormány jogállása, összetétele, feladata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8. A kormány kabinetjei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9. Kormányzati (normatív és operatív) döntések: döntéselőkészítés, döntéshozatal, a döntések végrehajtásának ellenőrzése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10. A kormányzati döntések alkotmányosságának (törvényességének) ellenőrzése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11. A kormány működését elősegítő szervek rendszere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12. Quasi kormányzati szervek (kormányzati konzultatív, adminisztratív és segédszervek)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13. A Miniszterelnöki Hivatal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14. A kormány ügyrendje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15. A fővárosi és a megyei közigazgatási hivatalok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16. A minisztériumok felsorolása (feladat- és hatáskörük)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17. A miniszter és a minisztérium jogállása. A kormány tagjainak és az államtitkároknak a jogi felelőssége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18. A minisztériumok koordinálásának módszerei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19. A minisztérium vezetése és belső felépítése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20. Az igazságügyminiszter feladat- és hatásköre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21. A belügyminiszter feladat- és hatásköre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22. A pénzügyminiszter feladat- és hatásköre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23. Az országos főhatóságok (országos hatáskörű szervezetek) jogállása, típusai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24. Az országos főhatóságok irányítása, felügyelete, működésük ellenőrzése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25. A Központi Statisztikai Hivatal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26. Az Adó és Pénzügyi Ellenőrzési Hivatal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27. A Gazdasági Versenyhivatal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28. Dekoncentrált szervek a közigazgatásban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29. A közigazgatási szervek működésének geográfiai alapjai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30. A dekoncentrált szervek kapcsolatai a közigazgatás más szerveivel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31. Az önkormányzati igazgatás lényege, viszonya az államigazgatáshoz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32. Magyarország közigazgatási területi beosztása, annak alakulása (megye, város, község, járás, stb): az "önkormányzáshoz" alkalmas területi egység.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33. A helyi önkormányzat két formája: települési és megyei önkormányzat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34. A települési önkormányzat (község, város, főváros, városi kerület)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35. A megyei önkormányzat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36. Települési önkormányzatok társulása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37. Az önkormányzatok tulajdona és gazdálkodása, kapcsolatuk a központi költségvetéssel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38. Az önkormányzatok hivatali szervezete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39. A polgármester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40. A jegyző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41. Az önkormányzati jogok védelmének intézményes biztosítékai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42. Az önkormányzatok működése fölötti állami felügyelet és az önkormányzati működés jogi intézményes biztosítékai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43. A köztestület fogalma, jelentősége a közigazgatásban. A köztestületek típusai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44. Az Ügyvédi Kamara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45. A Magyar Tudományos Akadémia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46. A gazdasági kamarák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47. A közalapítvány</w:t>
      </w:r>
      <w:r>
        <w:rPr/>
        <w:t xml:space="preserve"> </w:t>
        <w:br/>
      </w:r>
    </w:p>
    <w:p>
      <w:pPr>
        <w:pStyle w:val="Normal"/>
        <w:jc w:val="center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II. rész</w:t>
      </w:r>
    </w:p>
    <w:p>
      <w:pPr>
        <w:pStyle w:val="Normal"/>
        <w:jc w:val="center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KÖZIGAZGATÁSI ANYAGI JOG</w:t>
      </w:r>
    </w:p>
    <w:p>
      <w:pPr>
        <w:pStyle w:val="Normal"/>
        <w:rPr/>
      </w:pPr>
      <w:r>
        <w:rPr/>
        <w:br/>
      </w:r>
      <w:r>
        <w:rPr>
          <w:rFonts w:cs="Times New Roman CE;Times New Roman" w:ascii="Times New Roman CE;Times New Roman" w:hAnsi="Times New Roman CE;Times New Roman"/>
        </w:rPr>
        <w:t>48. A környezetvédelmi igazgatás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49. Természetvédelmi igazgatás.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50. Vízügyi igazgatás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51. Területfejlesztési és építésügyi igazgatás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52. Építésügyi hatósági engedélyek típusai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53. Rendészeti igazgatás: a rendészet fogalma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54. A rendőrség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55. Idegenrendészet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56. Menekültügyi rendészet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57. Közlekedésrendészet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58. Tűzrendészet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59. Honvédelmi igazgatás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60. Külügyi igazgatás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61. A gazdasági irányítás általános rendszere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62. A piacfelügyelet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63. A Pénzügyi Szervezetek Állami Felügyelete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64. A koncesszió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65. Területfejlesztési és építésügyi igazgatás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66. Közigazgatási engedélyfajták az építésügyi igazgatásban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67. A humánigazgatás (célja, feladata, eszközei)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68. Foglalkoztatás, segély, bérszabályozás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69. Az anyakönyvi igazgatás alapelvei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70. Személyi nyilvántartások és adatvédelem a közigazgatásban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71. Lakcímnyilvántartás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72. A Magyar Államkincstár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</w:rPr>
        <w:t>73. Az állami tulajdon értékesítése</w:t>
      </w:r>
      <w:r>
        <w:rPr/>
        <w:t xml:space="preserve"> 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0:04:00Z</dcterms:created>
  <dc:creator>Benyei </dc:creator>
  <dc:description/>
  <dc:language>en-US</dc:language>
  <cp:lastModifiedBy>Benyei </cp:lastModifiedBy>
  <dcterms:modified xsi:type="dcterms:W3CDTF">2003-05-28T10:06:00Z</dcterms:modified>
  <cp:revision>1</cp:revision>
  <dc:subject/>
  <dc:title>Magyar közigazgatási jog</dc:title>
</cp:coreProperties>
</file>