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</w:rPr>
      </w:pPr>
      <w:r>
        <w:rPr>
          <w:rFonts w:cs="Times New Roman CE;Times New Roman" w:ascii="Times New Roman CE;Times New Roman" w:hAnsi="Times New Roman CE;Times New Roman"/>
          <w:b/>
        </w:rPr>
        <w:t>III.évf. I. félév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</w:rPr>
      </w:pPr>
      <w:r>
        <w:rPr>
          <w:rFonts w:cs="Times New Roman CE;Times New Roman" w:ascii="Times New Roman CE;Times New Roman" w:hAnsi="Times New Roman CE;Times New Roman"/>
          <w:b/>
        </w:rPr>
        <w:t>KÖZIGAZGATÁSI JOG ELMÉLETE</w:t>
      </w:r>
    </w:p>
    <w:p>
      <w:pPr>
        <w:pStyle w:val="Normal"/>
        <w:rPr/>
      </w:pPr>
      <w:r>
        <w:rPr>
          <w:rFonts w:cs="Times New Roman CE;Times New Roman" w:ascii="Times New Roman CE;Times New Roman" w:hAnsi="Times New Roman CE;Times New Roman"/>
          <w:b/>
        </w:rPr>
        <w:t>1. Módszertan: a normatív értelmezé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. Módszertan: a tények értelmez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. Módszertan: az érvényesség - reális és normativ értelembe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. Rendszertan: közigazgatási jog - államigazgatási jog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. Rendszertan: közigazgatástudomány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6. Rendszertan: közigazgatási jogtudomány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7. Rendszertan: szisztéma és szabályozottság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8. Módszer és rendszer relativitása: politikum és szakszerűség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9. A közigazgatás elméleti alapjai: elvi, eszmei, szaktudományi és pragmatikus értelmezé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0. A közigazgatás általános tárgya: az emberi együttélés viszony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1. A közigazgatás általános közege: kultúra és civilizáció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2. A közigazgatás általános rendezhetősége: a normativi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3. A közigazgatás általános rendezettsége: normalizált társadalmi viszonyok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4. A közigazgatás rendezettségének általános normatív feltételei: a normativitás osztály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5. A közigazgatás jogi rendezettségének reális alapja: az állam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6. Az állam, mint eszm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7. Az állam, mint társadalmi rend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8. Az állam, mint jogi rend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9. Az állam, mint jogi-, politikai- és erkölcsi rend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0. Az államhatalmi ágak megosztásának doktrináj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1. A modern politikai állam, mint világi moralitás és politik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2. A modern politikai állam, mint rend és szabadság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3. A modern közigazgatás alapja: a polgári társadalom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4. A polgári társadalom közigazgatásának alapja: a jogállapo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5. A modern közigazgatás általános rendező elve: a jogállam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6. A jogállam modellje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7. A modern közigazgatás általános rendező elve:a Rule of Law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8. A modern közigazgatás megvalósíthatósága: az adminisztrativ állam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9. A jóléti állam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0. Az adminisztrativ állam közigazgatási racionalitás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1. A közigazgatás funkcionális és axiológiai értelm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2. Irányítás és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3. Irányítás és igazgatás szubjektív és objektív tényszerűsége: közügy és magánügy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4. Közügy és magánügy igazgatási megoldása: közigazgatás és magán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5. Közhatalom és magánhatalom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6. Közigazgatási és magánigazgatási jogalanyok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7. A közjogi jogi személy elmélet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8. A közigazgatás, mint szerveze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9. A közigazgatás, mint normatív szisztém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0. A közigazgatás, mint makro-ekomanagement: a gazdasági szempon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1. A szervezeti szisztéma racionalizálásának változékonyság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2. A szervezeti szisztéma, mint értékválasztás: a politikai racionali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3. A közigazgatási struktúra kiépitésének elve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4. Hierarchi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5. Centralizáció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6. Integráció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7. Közigazgatási feladatkörök és hatáskörök; A szakigazgatás fogalm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8. A hivatal formájában szervezettség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9. A közigazgatást ellenőrző szervezeti formák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0. A közigazgatás szervezetének általános működési tartalm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1. A közigazgatás általános technológiai tartalma (szervi és szakirányú működés)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2. A működés személyi szempontj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3. A közigazgatási normatív szabályosság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4. A közigazgatási jog forrás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5. A közigazgatási jogi norm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6. A közigazgatási jogviszony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7. A közigazatási aktusok tan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8. Közigazgatási hatáskörök tagozódás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9. A jogi felelősség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41:00Z</dcterms:created>
  <dc:creator>miskolcz</dc:creator>
  <dc:description/>
  <dc:language>en-US</dc:language>
  <cp:lastModifiedBy>miskolcz</cp:lastModifiedBy>
  <cp:lastPrinted>2002-11-12T10:42:00Z</cp:lastPrinted>
  <dcterms:modified xsi:type="dcterms:W3CDTF">2002-11-12T09:43:00Z</dcterms:modified>
  <cp:revision>1</cp:revision>
  <dc:subject/>
  <dc:title>III</dc:title>
</cp:coreProperties>
</file>