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ersenyjogi tételsor V. évfolya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Versenypolitika, versenyjog, versenyszabályozás, versenyjogi modell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Piac és verseny. Struktúra - Viselkedés - Teljesítmény (SVT) model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 funkciói és formá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özgazdasági versenyelmélet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jog történ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özösségi versenypolitika és a jogi szabályozás sajátosság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Római Szerződés versenyjogi szabály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K csoportmentességi rendeletek köre és néhány jellemző von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K fúzió kontroll szabály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Milyen az EK által kötött nemzetközi szerződés, tartalmaz kereskedelmi és versenyjogi szabályokat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Római Szerződés versenyjogi szabályainak címzettjei (vállalat, konszern, gazdasági egység, állam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Római Szerződés versenyjogi szabályainak területi hatálya, a hatáselv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agállamok közötti kereskedelem érintettség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Európai Megállapodás (1994. évi I. törvény) versenyjogi szabályai és végrehajtási szabályok. Az Alkotmánybíróság 30/1998. (VI.25.) AB határozatának lényege és következmény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alkotmány és a versenyjog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Versenyjogi generálklauzul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Versenytörvények hatálya (alkalmazási terület, érvényességi terület, extraterritoriális hatály stb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isztességtelen versenycselekmények tilalma körébe tartozó tényállás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Hírnévron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Üzleti titok sér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Bojkott felhív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Szolgai utánzás (jellegbitorlás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Tisztességtelen versenyeztetési eljárások, árverés, tisztességtelen alku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Fogyasztó megtévesztés tényállása és a joggyakorlat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Érintett piac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artell fajtái: horizontális, vertikális. Szabályozási elvek: tilalmi, visszaélési elv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artell "elkövetési magatartásai" és ezek jellemző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artell fajták, a kartell létrejöttét elősegítő körülménye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artell alóli kivételek és a mentesség (egyedi, csoport), illetve a mentesítés szempontjai. Semmissé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csoportmentesség: közösségi versenyjog alkalmaz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Biztosítási megállapodások csoportmentessége (50/1997 (III.19.) Korm. rendelet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utatási és fejlesztési megállapodások csoportmentessége (54/2002 (III.26.) Korm. r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Szakosítási megállapodások csoportmentessége (53/2002 (III.26.) Korm. rendelet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Technológia átadási megállapodások csoportmentessége (86/1999 (VI.11.) Korm. r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Gépjármű forgalmazási és szervízmegállapodások csoportmentessége (247/1997 (XII.20.) Korm. rendelet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Vertikális megállapodások csoportmentessége (55/2002 (III.26.) Korm. rendelet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erőfölény fogalma, lehetséges köre és meghatározásának ismérvei. Közös erőfölén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erőfölénnyel való visszaélés egyes eset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Tpvt. rendelkezései a gazdasági erőfölénnyel való visszaélésre vonatkozóan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úzió ellenőrzés fogalma: feladata, csoportosítása, általános szabál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koncentráció létrejöttének formá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irányításszerzés jellemző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úzió engedélykérési kötelezettségének feltétele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Közvetlen és közvetett résztvevők a fúzióban (érintettek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fúzió engedélyezése során vizsgált szempontok, illetve mikor nem tagadható meg az engedély (feltétel és kötelezettség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felügyelet szervezeti-intézményi rendjének külföldi példá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Versenyhivatal szervezet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tanács szervezete, működésének rend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felügyeleti eljárások megindításának rendj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felügyeleti eljárás szabályainak eltérése az államigazgatási eljárás általános szabályaitól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z ügyfél fogalm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bejelentés, a bejelentő jogáll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Versenyhivatal versenyfelügyeleti eljárásának szakasza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izsgáló jelentés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Versenytanács eljár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Szünetelés, utóvizsgálat, végrehajtá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Eljárási határidők, vizsgálati jogosítványo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Mit tartalmaz a Versenytanács érdemi határozata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Jogorvoslat a Gazdasági Versenyhivatal versenyfelügyeleti eljárásában (vizsgálati kifogás, jogorvoslati kérelem, közigazgatási per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Gazdasági Versenyhivatal által indítható per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A bíróság versenyfelügyeleti eljárás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1080" w:hanging="360"/>
        <w:jc w:val="both"/>
        <w:outlineLvl w:val="0"/>
        <w:rPr/>
      </w:pPr>
      <w:r>
        <w:rPr/>
        <w:t xml:space="preserve">Eljárási szabályok az európai közösségi versenyszabályok alkalmazása során (1996. évi LVII. törvény XIV. fejezete)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Budapest, 2003. november 18.</w:t>
      </w:r>
    </w:p>
    <w:p>
      <w:pPr>
        <w:pStyle w:val="Normal"/>
        <w:rPr/>
      </w:pPr>
      <w:r>
        <w:rPr/>
        <w:t xml:space="preserve">                          </w:t>
      </w:r>
      <w:r>
        <w:rPr/>
        <w:t>Dr. Boytha Györgyné sk.</w:t>
      </w:r>
    </w:p>
    <w:sectPr>
      <w:type w:val="nextPage"/>
      <w:pgSz w:orient="landscape" w:w="16838" w:h="11906"/>
      <w:pgMar w:left="680" w:right="680" w:gutter="0" w:header="0" w:top="1021" w:footer="0" w:bottom="1021"/>
      <w:pgNumType w:fmt="decimal"/>
      <w:cols w:num="2" w:space="4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9:28:00Z</dcterms:created>
  <dc:creator>miskolcz</dc:creator>
  <dc:description/>
  <dc:language>en-US</dc:language>
  <cp:lastModifiedBy>miskolcz</cp:lastModifiedBy>
  <cp:lastPrinted>2003-12-08T10:28:00Z</cp:lastPrinted>
  <dcterms:modified xsi:type="dcterms:W3CDTF">2004-01-26T09:29:00Z</dcterms:modified>
  <cp:revision>2</cp:revision>
  <dc:subject/>
  <dc:title>Versenyjogi tételsor V</dc:title>
</cp:coreProperties>
</file>