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zsgakérd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rnyezetjog c. tantárgyból, 2003/2004. tanév, IV. év I. félév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. soroz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mi szabályozás története, ok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1995. évi LIII. tv. preambulumának lényegi elem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hez való jog a nemzetközi jo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észséges környezethez való jog, mint alkotmányos alapjog hazánk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i elvek csoportosí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egelőzés és az elővigyázatosság el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rvszerűség el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yüttműködés elvének hazai és nemzetközi vonatkoz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enntartható fejlődés és a vizsgálati elemz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rsadalmi részvétel elvének érvényesülése a jogalkotás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rsadalmi részvétel elvének érvényesülése a jogalkalmazás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Hozzáférés a környezeti információho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szennyező fizet elv és az állami felelősség el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hagyományos közigazgatási szabályozás mó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gazdasági szabályozás mó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nszabályozás módszere és az EMAS rendsz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értékrendelkezések lényege és szerepe a környezethasználat elfogadható mértékének meghatározás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chnikák és technológiai előírások lényege és szerepe a környezethasználat elfogadható mértékének meghatározás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egelőzést szolgáló közigazgatási jogintézmény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ngedély és annak típusai, valamint és a szakhatósági hozzájárulás lényege és egymáshoz való viszony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em állami intézmény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Országos Környezetvédelmi Tanács és a környezetvédelmi bizt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nkormányzatok (települési, megyei, fővárosi) környezetvédelmi feladat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nkormányzat környezetvédelmi programja és lehetőségei környezetjogi rendeletalkotásra </w:t>
      </w:r>
    </w:p>
    <w:p>
      <w:pPr>
        <w:pStyle w:val="Normal"/>
        <w:ind w:left="360" w:hanging="0"/>
        <w:rPr/>
      </w:pPr>
      <w:r>
        <w:rPr>
          <w:i/>
        </w:rPr>
        <w:t>B. soroz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i hatásvizsgálat eljárási kérdés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i hatásvizsgálat tartalmi kérdés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rsadalmi részvétel elvének érvényesülése a környezeti hatásvizsgálati eljárás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ységes környezethasználati engedély új létesítménye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ységes környezethasználati engedély meglévő létesítménye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elülvizsgálati eljárás eljárási és tartalmi kérdés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ljesítményértékelés, valamint az EMAS szabályozás lényege és kapcsola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elszámolási eljárás környezetvédelmi követelmény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határérték fogalma és fajtá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mi minősítés rend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ötelezések és korlátozások a környezetvédelem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llenőrzés lehetősége és fajtá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zigazgatási felelősség és szankciótípuso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mi felelősség a környezetvédelmi törvényben és az ügyész szerep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Bírságok a környezetvédelem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Gazdasági eszközök a környezetvédelmi törvény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mogatások rendszere a hazai környezetvédelem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egállapodások típusai a környezetjog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kocímke és az élet-ciklus elemzés hazai és uniós szabályoz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polgári jogi eszköztár használatának lehetőségei a környezetvédelme érdek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szomszédjogi és a birtokvédelemi szabályok alkalmazhatósága a környezetvédelem terül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ártérítési felelősség a környezetveszélyeztető tevékenysége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büntetőjog szerepe a környezetvédelemben és a környezetkárosí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rmészetkárosítás, a környezetre veszélyes hulladék jogellenes elhelyezése és a foglalkozás körében elkövetett veszélyeztetés </w:t>
      </w:r>
    </w:p>
    <w:p>
      <w:pPr>
        <w:pStyle w:val="Normal"/>
        <w:ind w:left="360" w:hanging="0"/>
        <w:jc w:val="both"/>
        <w:rPr/>
      </w:pPr>
      <w:r>
        <w:rPr/>
        <w:t>2003.11.1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28:00Z</dcterms:created>
  <dc:creator>miskolcz</dc:creator>
  <dc:description/>
  <dc:language>en-US</dc:language>
  <cp:lastModifiedBy>miskolcz</cp:lastModifiedBy>
  <cp:lastPrinted>2003-11-25T15:28:00Z</cp:lastPrinted>
  <dcterms:modified xsi:type="dcterms:W3CDTF">2003-11-25T14:32:00Z</dcterms:modified>
  <cp:revision>1</cp:revision>
  <dc:subject/>
  <dc:title>Vizsgakérdések</dc:title>
</cp:coreProperties>
</file>