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Alkotmányjog tárgyköréből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2005.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1. Az alkotmány fogalma, funkciói. Az alkotmányok történeti fejlődése és csoportosításuk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2. Alkotmány és alkotmányozás. </w:t>
      </w:r>
    </w:p>
    <w:p>
      <w:pPr>
        <w:pStyle w:val="Normal"/>
        <w:spacing w:before="0" w:after="120"/>
        <w:rPr/>
      </w:pPr>
      <w:r>
        <w:rPr>
          <w:sz w:val="24"/>
        </w:rPr>
        <w:t>3. A magyar Alkotmány történeti fejlődése. Az alaptörvény stabilitását szolgáló garanciák a külföldi alkotmányokban és nálunk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4. Az egyház társadalmi tanításának alkotmányjogi összefüggései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5. Szuverenitás fogalma, a szuverenitás-elméletek fejlődése. Az államterület. </w:t>
      </w:r>
    </w:p>
    <w:p>
      <w:pPr>
        <w:pStyle w:val="Normal"/>
        <w:spacing w:before="0" w:after="120"/>
        <w:rPr/>
      </w:pPr>
      <w:r>
        <w:rPr>
          <w:sz w:val="24"/>
        </w:rPr>
        <w:t xml:space="preserve">6. A Magyar Köztársaság jogforrási rendszere. Az állami irányítás egyéb jogi eszközei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7. A jogalkotás folyamata, különös tekintettel a törvényalkotásra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8. A közvetlen demokrácia intézményei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9. A képviselet és a választási rendszerek. A választójog alapelvei, és a választójogosultság magyar szabályozása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10. Parlament fogalma, kialakulása. A magyar Országgyűlés funkciója, jellege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11. A magyar Országgyűlés hatásköre és szervezete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12. Kormányformák. A parlamentarizmus jellemzői Magyarországon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13. A Köztársasági elnök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14. Alkotmánybíráskodás. A magyar Alkotmánybíróság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15. Állami Számvevőszék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16. A helyi önkormányzati képviselők választása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17. Pártok fogalma, történeti kialakulása, funkciói. A pártok alkotmányjogi helyzete a Magyar Köztársaságban. Az érdekszervezetek helye, szerepe a jogállamban. </w:t>
      </w:r>
    </w:p>
    <w:p>
      <w:pPr>
        <w:pStyle w:val="Normal"/>
        <w:spacing w:before="0" w:after="120"/>
        <w:rPr/>
      </w:pPr>
      <w:r>
        <w:rPr>
          <w:sz w:val="24"/>
        </w:rPr>
        <w:t xml:space="preserve">18. A hadiállapot, a rendkívüli állapot és a szükségállapot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19. Az országgyűlési biztosok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20. Az alapjogok fogalma, kialakulása és csoportosítása. Egy szabadon választott alapjog az Alkotmánybíróság gyakorlatában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21. A nemzeti és etnikai kisebbségek jogai. </w:t>
      </w:r>
    </w:p>
    <w:p>
      <w:pPr>
        <w:pStyle w:val="Normal"/>
        <w:spacing w:before="0" w:after="120"/>
        <w:rPr/>
      </w:pPr>
      <w:r>
        <w:rPr>
          <w:sz w:val="24"/>
        </w:rPr>
        <w:t xml:space="preserve">22. Az állampolgárság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23. Bíróságok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24. Ügyészség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25. Az államhatalmi ágak viszonya. A hatalommegosztás elmélete a mai közjogi gondolkodásunkban.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26. A helyi önkormányzatok alkotmányos helyzete az államszervezetben. Az önkormányzatok alkotmányos jogai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27. Az országgyűlési képviselők választása. Az országgyűlés megbízatásának létrejötte és megszűnése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28. Az önkormányzati testületek választási rendszerei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8:35:00Z</dcterms:created>
  <dc:creator>miskolcz</dc:creator>
  <dc:description/>
  <dc:language>en-US</dc:language>
  <cp:lastModifiedBy>miskolcz</cp:lastModifiedBy>
  <dcterms:modified xsi:type="dcterms:W3CDTF">2005-03-08T08:38:00Z</dcterms:modified>
  <cp:revision>1</cp:revision>
  <dc:subject/>
  <dc:title>Alkotmányjog tárgyköréből</dc:title>
</cp:coreProperties>
</file>