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unkajogviszony magyar tételes jogi szabály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A munkajogviszony létrejött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unkajogviszonyt a munkáltató és a munkavállaló munkaszerződéssel hozhat lét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munkajogviszony alanyai:</w:t>
      </w:r>
    </w:p>
    <w:p>
      <w:pPr>
        <w:pStyle w:val="Normal"/>
        <w:jc w:val="both"/>
        <w:rPr/>
      </w:pPr>
      <w:r>
        <w:rPr/>
        <w:t>A) A munkáltató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het jogi / természetes személy 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gyedüli feltétel a jogképesség</w:t>
      </w:r>
    </w:p>
    <w:p>
      <w:pPr>
        <w:pStyle w:val="Normal"/>
        <w:jc w:val="both"/>
        <w:rPr/>
      </w:pPr>
      <w:r>
        <w:rPr/>
        <w:t>B) A munkavállaló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sak természetes személy lehet</w:t>
      </w:r>
    </w:p>
    <w:p>
      <w:pPr>
        <w:pStyle w:val="Normal"/>
        <w:jc w:val="both"/>
        <w:rPr/>
      </w:pPr>
      <w:r>
        <w:rPr/>
        <w:t>a) munkavállaló lehet teljesen / korlátozottan cselekvőképes személy 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orlátozott cselekvőképességű (fiatalkorú) személyek munkavállalásának egyedüli feltétele, hogy a 16 éven aluliak munkavállalásához mindig törvényes képviselőjük jóváhagyása szükség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jóváhagyás hiánya miatti érvénytelenség utólagos jóváhagyással orvosolható</w:t>
      </w:r>
    </w:p>
    <w:p>
      <w:pPr>
        <w:pStyle w:val="Normal"/>
        <w:jc w:val="both"/>
        <w:rPr/>
      </w:pPr>
      <w:r>
        <w:rPr/>
        <w:t>b) a munkavállalás alsó korhatár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években nincs megszab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unkaviszonyt létesíthet az a természetes személy, aki tankötelezettségének eleget tet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ankötelezettség annak a tanévnek a végéig tart, amelyikben valaki 16. életévét betöl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ankötelezettség a 18. életévig indokolt esetben meghosszabbítható</w:t>
      </w:r>
    </w:p>
    <w:p>
      <w:pPr>
        <w:pStyle w:val="Normal"/>
        <w:jc w:val="both"/>
        <w:rPr/>
      </w:pPr>
      <w:r>
        <w:rPr/>
        <w:t>c) kivétel a főszabály aló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ankötelezettség alóli felmenté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6 éves kora előtt mentesülhet a tanuló a tankötelezettség alól, h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anulmányait befejezte / ha nincs kilátás arra, hogy be fogja tudni feje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/ a szünidőben végzett ideiglenes munk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kivételes esetekben is a munkavégzés alsó korhatára 14 é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(a nemzetközi egyezmények alapján a gyermekmunka alsó határa 15 év; e tilalom minden fajta munkaviszonyra vonatkozik)</w:t>
      </w:r>
    </w:p>
    <w:p>
      <w:pPr>
        <w:pStyle w:val="Normal"/>
        <w:jc w:val="both"/>
        <w:rPr/>
      </w:pPr>
      <w:r>
        <w:rPr/>
        <w:t>d) a munkavállalókra vonatkozó speciális feltétel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egalkotásukra a Mt. ad </w:t>
      </w:r>
      <w:r>
        <w:rPr>
          <w:b/>
          <w:sz w:val="24"/>
        </w:rPr>
        <w:t>kizárólag jogszabályoknak</w:t>
      </w:r>
      <w:r>
        <w:rPr>
          <w:sz w:val="24"/>
        </w:rPr>
        <w:t xml:space="preserve"> felhatalmazá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 feltételek </w:t>
      </w:r>
      <w:r>
        <w:rPr>
          <w:b/>
          <w:sz w:val="24"/>
        </w:rPr>
        <w:t xml:space="preserve">általában </w:t>
      </w:r>
      <w:r>
        <w:rPr>
          <w:sz w:val="24"/>
        </w:rPr>
        <w:t xml:space="preserve"> egészségügyi jellegűek a munkavállalók érdekében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a korlátozások elsősorban a 18 éven aluli munkavállalókat és a nőket érinti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 </w:t>
      </w:r>
      <w:r>
        <w:rPr>
          <w:b/>
          <w:sz w:val="24"/>
        </w:rPr>
        <w:t>konkrét munkakör betöltéséhez</w:t>
      </w:r>
      <w:r>
        <w:rPr>
          <w:sz w:val="24"/>
        </w:rPr>
        <w:t xml:space="preserve"> feltétel lehet még: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a büntetlen előélet, meghatározott életkor betöltése, meghatározott iskolai végzettség / szakképesítés, összeférhetetlenségi okok hiány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tájékoztatási kötelezettség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a munkavállalók érdekében azokat a tényeket határozza meg, amelyekről a munkavállaló nem köteles munkáltatójának nyilatko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tények azok, melyek az illető személyiségi jogait sértik, illetve melyeknek az adott munkakörhöz semmilyen vonatkozásban sincs közük</w:t>
      </w:r>
    </w:p>
    <w:p>
      <w:pPr>
        <w:pStyle w:val="Normal"/>
        <w:jc w:val="both"/>
        <w:rPr/>
      </w:pPr>
      <w:r>
        <w:rPr/>
        <w:t>a) a munkáltató nem kötelezhető nyilatkozn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akszervezeti tagságáró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gyoni helyzetéről (ha az nem tartozik az adott munkakörhöz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és  a családi állapotáról</w:t>
      </w:r>
    </w:p>
    <w:p>
      <w:pPr>
        <w:pStyle w:val="Normal"/>
        <w:jc w:val="both"/>
        <w:rPr/>
      </w:pPr>
      <w:r>
        <w:rPr/>
        <w:t>b) jogszerű a munkáltató kérdése, ha arra irányul, hog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dott munkavállaló fiú volt-e már katon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dott munkavállaló volt-e már büntetv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nak van-e más társaságban érdekeltség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 áll-e máshol is alkalmazásban</w:t>
      </w:r>
    </w:p>
    <w:p>
      <w:pPr>
        <w:pStyle w:val="Normal"/>
        <w:jc w:val="both"/>
        <w:rPr/>
      </w:pPr>
      <w:r>
        <w:rPr>
          <w:u w:val="single"/>
        </w:rPr>
        <w:t>4. A munkáltató meghatározása:</w:t>
      </w:r>
    </w:p>
    <w:p>
      <w:pPr>
        <w:pStyle w:val="Normal"/>
        <w:ind w:left="397" w:hanging="397"/>
        <w:jc w:val="both"/>
        <w:rPr/>
      </w:pPr>
      <w:r>
        <w:rPr/>
        <w:t>b) a munkavállaló mindig jogosult megtudni, hogy vele szemben ki gyakorolja a munkáltatói jogok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nek az utasítási jog szempontjából van kiemelkedő jelentő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éppen ezért a munkáltató a munkaszerződés létesítésekor köteles a munkavállalóval közölni, hogy ki / kik jogosultak a munkáltatói jogok gyakorlásá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több a jogosult, meg szokás határozni, hogy ki mivel kapcsolatban utasíthatja a munkavállaló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i jogok gyakorlóját elég a tisztséggel megnevezni</w:t>
      </w:r>
    </w:p>
    <w:p>
      <w:pPr>
        <w:pStyle w:val="Normal"/>
        <w:ind w:left="397" w:hanging="397"/>
        <w:jc w:val="both"/>
        <w:rPr/>
      </w:pPr>
      <w:r>
        <w:rPr/>
        <w:t>b) ha a munkavállaló nem tudja, hogy ki gyakorolja vele szemben a munkáltatói jogoka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kkor annak „köteles” engedelmeskedni, akiről a szituációból adódóan alappal feltételezhette, hogy jogosult a munkáltatói jogok gyakorl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ha a munkavállaló alappal vél valakit a munkáltatói jogok gyakorlására jogosult személynek, akkor a neki tett kijelentései érvényesek és tőle érvényesen fogadhat el utasítások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 munkaszerződés érvényességi kellékei:</w:t>
      </w:r>
    </w:p>
    <w:p>
      <w:pPr>
        <w:pStyle w:val="Normal"/>
        <w:jc w:val="both"/>
        <w:rPr/>
      </w:pPr>
      <w:r>
        <w:rPr/>
        <w:t>A) A munkaszerződést írásba kell foglaln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 követelmény /1992-/ létezik; korábban munkaszerződést szóban is lehetett köt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szerződés írásba foglalása a munkáltató kötelesség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írásba foglalás elmaradása miatti érvénytelenségre csak a munkavállaló hivatkozhat; a munkaviszony létesítésétől számított 30 napi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munkavállaló e jogával nem él, az írásba nem foglalt munkaszerződés is érvényes mar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közalkalmazottak és a köztisztviselők szóban történő kinevezés 30 nap elteltével sem válik érvényessé; a kinevezés </w:t>
      </w:r>
      <w:r>
        <w:rPr>
          <w:b/>
          <w:sz w:val="24"/>
        </w:rPr>
        <w:t>csak</w:t>
      </w:r>
      <w:r>
        <w:rPr>
          <w:sz w:val="24"/>
        </w:rPr>
        <w:t xml:space="preserve"> írásban érvényes</w:t>
      </w:r>
    </w:p>
    <w:p>
      <w:pPr>
        <w:pStyle w:val="Normal"/>
        <w:jc w:val="both"/>
        <w:rPr/>
      </w:pPr>
      <w:r>
        <w:rPr/>
        <w:t>B) A munkaszerződés létrejöhet levelezés útján i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levelekben a munkaszerződés összes kötelező tartalmi eleme megvan, a munkaszerződés érvényesen létrejö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 sem az elemeknek, sem a két fél aláírásának sem kell ugyanabban a levélben lenn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Az érvényesség tartalmi elemei:</w:t>
      </w:r>
    </w:p>
    <w:p>
      <w:pPr>
        <w:pStyle w:val="Normal"/>
        <w:jc w:val="both"/>
        <w:rPr/>
      </w:pPr>
      <w:r>
        <w:rPr/>
        <w:t>A) Kötelező tartalmi elemek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 munkahelye, munkaköre és személyi alapbére</w:t>
      </w:r>
    </w:p>
    <w:p>
      <w:pPr>
        <w:pStyle w:val="Normal"/>
        <w:jc w:val="both"/>
        <w:rPr/>
      </w:pPr>
      <w:r>
        <w:rPr/>
        <w:t>a) a személyi alapbé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bér egyetlen stabil eleme; ezért kell abban megállapod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zemélyi alapbér a viszonyítási alap a kiegészítő juttatásokna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személyi alapbérnek el kell érnie a minimálbért; ha ez nem történik meg, akkor az érvényesen létrejött munkaszerződés a személyi alapbér tekintetében érvénytelen lesz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személyi alapbér megállapítható napi, heti és havi bontásban; a minimálbérnek havi viszonylatban kell meg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bér többi összetevőjéről külön megállapodás szólh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köztisztviselők és közalkalmazottak személyi alapbére az </w:t>
      </w:r>
      <w:r>
        <w:rPr>
          <w:b/>
          <w:sz w:val="24"/>
        </w:rPr>
        <w:t>illetmén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illetményt a közalkalmazott / köztisztviselő besorolása határozza meg</w:t>
      </w:r>
    </w:p>
    <w:p>
      <w:pPr>
        <w:pStyle w:val="Normal"/>
        <w:jc w:val="both"/>
        <w:rPr/>
      </w:pPr>
      <w:r>
        <w:rPr/>
        <w:t>b) a munkakö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ghatározásának módjáról a törvény nem rendelkezi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gyakorlat alapján valamely tevékenységi csoport megnevezésével történ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 munkakör elemeit fel lehet taxatívan is sorolni, st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által támasztott követelmény, hogy a munkakör megnevezésén keresztül körülhatárolható legyen</w:t>
      </w:r>
    </w:p>
    <w:p>
      <w:pPr>
        <w:pStyle w:val="Normal"/>
        <w:jc w:val="both"/>
        <w:rPr/>
      </w:pPr>
      <w:r>
        <w:rPr/>
        <w:t>c) a munkahel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het állandó és változ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változó munkahely is lehet részlegesen kötött (pl.: csak bizonyos telephelyek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áltozó munkahely kikötése esetén a munkavállaló bármikor, bárhová áthelyezhető; ez alól sem méltányossági, sem egyéb kifogást sem emel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állandó munkahely kikötése esetén a munkavállaló csak a kikötött helyen köteles munkát végezni</w:t>
      </w:r>
    </w:p>
    <w:p>
      <w:pPr>
        <w:pStyle w:val="Normal"/>
        <w:jc w:val="both"/>
        <w:rPr/>
      </w:pPr>
      <w:r>
        <w:rPr/>
        <w:t>B) A munkaszerződés esetleges elem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ezekben a felek külön nem állapodnak meg, akkor ezekre az elemekre a törvény rendelkezései az irányadóa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zek az elemek érvényesek szóban és írásban egyaránt</w:t>
      </w:r>
    </w:p>
    <w:p>
      <w:pPr>
        <w:pStyle w:val="Normal"/>
        <w:jc w:val="both"/>
        <w:rPr/>
      </w:pPr>
      <w:r>
        <w:rPr/>
        <w:t>a) a munkajogviszony időtartam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ehet határozott és határozatla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felek külön nem állapodnak meg, akkor a munkaviszony határozatlan időre jön lét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atározott idejű munkaszerződés a kikötött idő leteltével / meghatározott időpontban automatikusan szűnik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tározott időre kötött munkaszerződésnek számít a helyettesítés / a kisegíté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helyettesített személy visszajön / a kisegítő munka elfogy a helyettes / kisegítő munkaviszonya (mint határozott idejű munkaviszony) automatikusan megszűn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bben az esetben méltányossági kifogásnak helye ninc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tározott munkaviszony ugyanazon fél között legfeljebb és összesen 5 évre köthető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szabály alól kivétel a vezetők határozott idejű munkaviszonya, mert az 5 év után is meghosszabbíthat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nem szabja meg, hogy mely esetekben lehet határozott időre szóló munkaszerződést kötni; ez bármely indokolt esetben megtehető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határozott időre szóló munkaszerződés kötésének semmiféle indoka sincs, akkor ilyen munkaviszony nem létesíthe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ez mégis megtörténik: az ilyen munkaszerződés rendeltetés ellenes joggyakorlás címén megtámadható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érvénytelen határozott időre szóló kikötés helyére a határozatlan idő lé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közalkalmazottak esetében határozott időre </w:t>
      </w:r>
      <w:r>
        <w:rPr>
          <w:b/>
          <w:sz w:val="24"/>
        </w:rPr>
        <w:t>csak</w:t>
      </w:r>
      <w:r>
        <w:rPr>
          <w:sz w:val="24"/>
        </w:rPr>
        <w:t xml:space="preserve"> egy konkrét munka elvégzésére és / vagy helyettesítésre lehet valakit kinevez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alkalmazottak és a szerződéses alapon munkát vállalók határozott idejű munkaviszonya határozatlanná válik, ha a munkavállaló lejárat után vezetője tudtával 1 napot tovább dolgozik</w:t>
      </w:r>
    </w:p>
    <w:p>
      <w:pPr>
        <w:pStyle w:val="Normal"/>
        <w:jc w:val="both"/>
        <w:rPr/>
      </w:pPr>
      <w:r>
        <w:rPr/>
        <w:t>b) a próbaid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rra szolgál, hogy a felek megismerjék egymást és eldöntsék akarnak-e tartós munkaviszonyt létesíte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óbaidő kiköthető határozott és határozatlan munkaviszony esetében 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próbaidőről a munkaviszony létesítésekor a munkaszerződésben kell rendelke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róbaidő maximális időtartama 3 hónap ez az idő érvényesen nem hosszabbítható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próbaidőnek alsó határa ninc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felek a próbaidő hosszában nem állapodnak meg, annak hossza a törvény szerint 30 na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próbaidő alatt bármelyik fél bármikor indokolás nélkül azonnal, de csak írásban  megszüntetheti a munkaviszony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felek próbaidő helyett alkalmaztak határozott idejű munkaszerződést; ez a megoldás is rendeltetés ellenes joggyakorlásnak minősül</w:t>
      </w:r>
    </w:p>
    <w:p>
      <w:pPr>
        <w:pStyle w:val="Normal"/>
        <w:jc w:val="both"/>
        <w:rPr/>
      </w:pPr>
      <w:r>
        <w:rPr/>
        <w:t>c) a gyakorlati idő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tisztviselőknél a próbaidő helyett gyakorlati időt lehet kiköt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gyakorlati idő elteltével a köztisztviselőnek vizsgát kell tennie; a vizsga anyagát, és követelményeit előre meg kell határoz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gyakorlati időt csak a kinevezéskor és csak olyan munkakörökben lehet kikötni, amelyeknél ezt miniszteri rendelet lehetővé tesz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gyakorlati idő maximum 3 é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 A pályáza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iírása esetén az adott munkakörre csak olyan személlyel lehet munkaszerződést kötni, aki részt vett a pályázat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ályázat kiírása esetén a munkaviszonyt továbbra is a munkaszerződés létesí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pályamunkák tartalmát illetéktelen személyek tudomására hozni nem szab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nkajog előadás (8) 96.10.3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unkajogviszony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A módosításról általában:</w:t>
      </w:r>
    </w:p>
    <w:p>
      <w:pPr>
        <w:pStyle w:val="Normal"/>
        <w:jc w:val="both"/>
        <w:rPr/>
      </w:pPr>
      <w:r>
        <w:rPr/>
        <w:t>A) A módosítás tárgya lehe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olgári jogban a szerződés alanya, tárgya, tartalma és jogcím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  <w:t>a munkajogviszonyban általában csak a munkaszerződés tartal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jogviszony alanyainak / jogcímének változása az eredeti munkajogviszony megszűnését eredményezi és esetleg újat hozhat létre</w:t>
      </w:r>
    </w:p>
    <w:p>
      <w:pPr>
        <w:pStyle w:val="Normal"/>
        <w:jc w:val="both"/>
        <w:rPr/>
      </w:pPr>
      <w:r>
        <w:rPr/>
        <w:t xml:space="preserve">a) a </w:t>
      </w:r>
      <w:r>
        <w:rPr>
          <w:b/>
          <w:i/>
        </w:rPr>
        <w:t>munkajogi jogutódlá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galmát a Legfelsőbb Bíróság elvi döntése vezette be, a privatizálandó és privatizált munkahelyek védelme érdeké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e döntés előtt</w:t>
      </w:r>
      <w:r>
        <w:rPr>
          <w:sz w:val="24"/>
        </w:rPr>
        <w:t xml:space="preserve"> a privatizált munkahelyek munkavállalóinak régi munkajogviszonya megszűnt, az új munkáltató pedig akár más tartalmú munkaszerződést is köthetett velü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a döntés után</w:t>
      </w:r>
      <w:r>
        <w:rPr>
          <w:sz w:val="24"/>
        </w:rPr>
        <w:t xml:space="preserve"> a munkavállalók bizonytalan, kiszolgáltatott helyzete megszűn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= a munka a korábbi munkaszerződések szerint folyhat tovább</w:t>
      </w:r>
    </w:p>
    <w:p>
      <w:pPr>
        <w:pStyle w:val="Normal"/>
        <w:jc w:val="both"/>
        <w:rPr/>
      </w:pPr>
      <w:r>
        <w:rPr/>
        <w:t>b) a közalkalmazottakná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megváltozását a munkajogviszony módosulásának tekintik, ezér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özalkalmazottak nyilatkozhatnak, hogy akarnak-e az új munkavállalónál dolgo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.: az állami iskolák egyházi tulajdonba adásakor / az orvosi rendelők privatizálásakor</w:t>
      </w:r>
    </w:p>
    <w:p>
      <w:pPr>
        <w:pStyle w:val="Normal"/>
        <w:jc w:val="both"/>
        <w:rPr/>
      </w:pPr>
      <w:r>
        <w:rPr/>
        <w:t>c) a jogcím / a tárgy megváltoz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izonyos esetekben jelentheti a munkajogviszony módosulásá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.: ha a másodlagos munkajogviszony elsődlegessé váli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agy: ha a bedolgozó főállásban folytatja munkáját, stb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 főszabály még ma is az, hogy a munkajogviszonynak csak a tartalma módosulhat</w:t>
      </w:r>
    </w:p>
    <w:p>
      <w:pPr>
        <w:pStyle w:val="Normal"/>
        <w:jc w:val="both"/>
        <w:rPr/>
      </w:pPr>
      <w:r>
        <w:rPr/>
        <w:t>B) A módosítás jelentő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polgári jogban kicsi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a munkajogban nag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nek oka, hog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polgári jogi jogviszonyok általában rövid ideig tart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a munkajogviszonyok hosszúa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gy jogviszony minél hosszabb ideig tart, annál nagyobb a módosítás esélye és jelentősége</w:t>
      </w:r>
    </w:p>
    <w:p>
      <w:pPr>
        <w:pStyle w:val="Normal"/>
        <w:jc w:val="both"/>
        <w:rPr/>
      </w:pPr>
      <w:r>
        <w:rPr/>
        <w:t>C) A módosítás oka lehet:</w:t>
      </w:r>
    </w:p>
    <w:p>
      <w:pPr>
        <w:pStyle w:val="Normal"/>
        <w:jc w:val="both"/>
        <w:rPr/>
      </w:pPr>
      <w:r>
        <w:rPr/>
        <w:t>a) a körülmények megváltoz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általában változni szokott a gazdasági helyezet / az alkalmazott techni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 ezeken kívül bármely körülmény megváltozása indokolhatja a munkaszerződés módosulását</w:t>
      </w:r>
    </w:p>
    <w:p>
      <w:pPr>
        <w:pStyle w:val="Normal"/>
        <w:jc w:val="both"/>
        <w:rPr/>
      </w:pPr>
      <w:r>
        <w:rPr/>
        <w:t>b) és a felek alá-fölérendeltségi viszony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felek a munkaszerződés megkötésekor </w:t>
      </w:r>
      <w:r>
        <w:rPr>
          <w:b/>
          <w:sz w:val="24"/>
        </w:rPr>
        <w:t>jogilag</w:t>
      </w:r>
      <w:r>
        <w:rPr>
          <w:sz w:val="24"/>
        </w:rPr>
        <w:t xml:space="preserve"> mellérendelt viszonyban vannak (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gazdaságilag általában a munkáltató van erősebb helyzet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 a jogviszony teljesítésekor már a munkáltató van a munkavállaló fölé rendelv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vagy már a szerződés megkötésekor élhet vissza gazdasági fölényével, vagy a munkaviszony alatt a jogi fölényév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szerződések módosítása ebben az esetben a munkavállalók védelmét szolgálja</w:t>
      </w:r>
    </w:p>
    <w:p>
      <w:pPr>
        <w:pStyle w:val="Normal"/>
        <w:jc w:val="both"/>
        <w:rPr/>
      </w:pPr>
      <w:r>
        <w:rPr/>
        <w:t>c) a munkahelyi közösségbe való belépés és beilleszk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= a mindennapi élet és az ahhoz kapcsolódó rendkívüli helyzetek is okozhatják a munkaviszony informális (alkalomszerű) módosulását</w:t>
      </w:r>
    </w:p>
    <w:p>
      <w:pPr>
        <w:pStyle w:val="Normal"/>
        <w:jc w:val="both"/>
        <w:rPr/>
      </w:pPr>
      <w:r>
        <w:rPr/>
        <w:t>D) A módosítás fogalm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munkaszerződés a munkajogviszony (keletkeztető) jogi oka </w:t>
      </w:r>
      <w:r>
        <w:rPr>
          <w:rFonts w:eastAsia="Symbol" w:cs="Symbol" w:ascii="Symbol" w:hAnsi="Symbol"/>
          <w:sz w:val="24"/>
        </w:rPr>
        <w:t>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szerződés és a munkajogviszony módosítása illetve módosulása ok-okozati viszonyban áll egymáss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szerződés, stb. módosítása eredményezi a munkajogviszony módosulásá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jogviszonyt módosíthatj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szerződés, bizonyos jogszabályok / a munkajogviszonyra vonatkozó szabályok mód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munkajogviszonyt módosító tényezők:</w:t>
      </w:r>
    </w:p>
    <w:p>
      <w:pPr>
        <w:pStyle w:val="Normal"/>
        <w:jc w:val="both"/>
        <w:rPr/>
      </w:pPr>
      <w:r>
        <w:rPr/>
        <w:t>A) A munkajogviszony tartalmát meghatározz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isebb mértékben a munkaszerződé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és nagyobb mértékben a munkajogviszonyra vonatkozó szabályok (= a törvény + a kollektív szerződés, szervezeti és működési szabályzat, stb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jogviszonyra vonatkozó szabályok egy része kógens és automatikusan épül be a munkajogviszonyba, más része pedig akkor, ha a felek eltérően nem állapodnak meg róluk</w:t>
      </w:r>
    </w:p>
    <w:p>
      <w:pPr>
        <w:pStyle w:val="Normal"/>
        <w:jc w:val="both"/>
        <w:rPr/>
      </w:pPr>
      <w:r>
        <w:rPr/>
        <w:t>B) A munkaszerződés módosítás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nt a munkajogviszony módosulásának egyik oka, a munkajogviszony szükségszerű módosulását eredményezi, 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agy csak a szerződésben </w:t>
      </w:r>
      <w:r>
        <w:rPr>
          <w:b/>
          <w:sz w:val="24"/>
        </w:rPr>
        <w:t>kötelezően</w:t>
      </w:r>
      <w:r>
        <w:rPr>
          <w:sz w:val="24"/>
        </w:rPr>
        <w:t xml:space="preserve"> meghatározott tartalmi elemek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agy a törvény diszpozitív szabályait módosító tartalmi elemekben i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l.: a munkaszerződésben a felek a munkajogviszony idejéről nem állapodnak meg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munkajogviszony határozatlan időre jön lét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z után a felek kötnek egy megállapodást (= szerződést) arról, hogy a munkajogviszony szabott ideig tar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 megállapodás a munkaszerződés módosításának tekintendő (hiszen a naturáliák a felek hallgatása ellenére is a munkaszerződés részévé válnak)</w:t>
      </w:r>
    </w:p>
    <w:p>
      <w:pPr>
        <w:pStyle w:val="Normal"/>
        <w:jc w:val="both"/>
        <w:rPr/>
      </w:pPr>
      <w:r>
        <w:rPr/>
        <w:t>C) A jogszabály módosítása:</w:t>
      </w:r>
    </w:p>
    <w:p>
      <w:pPr>
        <w:pStyle w:val="Normal"/>
        <w:jc w:val="both"/>
        <w:rPr/>
      </w:pPr>
      <w:r>
        <w:rPr/>
        <w:t>a) a felek által nem módosítható, mellőzhetetlen tartalmi elemek teré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munkajogviszony </w:t>
      </w:r>
      <w:r>
        <w:rPr>
          <w:b/>
          <w:sz w:val="24"/>
        </w:rPr>
        <w:t>automatikus</w:t>
      </w:r>
      <w:r>
        <w:rPr>
          <w:sz w:val="24"/>
        </w:rPr>
        <w:t xml:space="preserve"> módosulását eredményez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l.: a minimálbért jogszabály határozza meg. a felek ettől érvényesen nem térhetnek el, de ha az összeget a jogszabály megváltoztatja, akkor ez a módosítás a munkajogviszonyok automatikus módosulását fogja eredményezni</w:t>
      </w:r>
    </w:p>
    <w:p>
      <w:pPr>
        <w:pStyle w:val="Normal"/>
        <w:jc w:val="both"/>
        <w:rPr/>
      </w:pPr>
      <w:r>
        <w:rPr/>
        <w:t>b) a felek által módosítható tartalmi elemek teré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jogszabály módosítása </w:t>
      </w:r>
      <w:r>
        <w:rPr>
          <w:b/>
          <w:sz w:val="24"/>
        </w:rPr>
        <w:t>nem</w:t>
      </w:r>
      <w:r>
        <w:rPr>
          <w:sz w:val="24"/>
        </w:rPr>
        <w:t xml:space="preserve"> eredményez automatikus módosulá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 a munkaszerződés módosítása a jogszabály módosítása hatására a munkáltató kötelezettségévé vál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 a módosító szerződést aláírni nem köteles, de ezáltal felmondásra adhat oko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l.: a felek egy adott munkakörre határozatlan idejű munkaszerződést kötnek, de egy jogszabály az adott munkakörre utóbb határozott idejű munkaviszonyban történő megállapodást ír el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 módosítás nem eredményezi a munkaszerződés automatikus módosulásá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munkáltató köteles minden egyes adott munkakörben dolgozó munkavállalójával módosító szerződést kötn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a valaki ezt aláírni nem hajlandó, ezáltal az adott munkakör betöltésére jogilag alkalmatlanná vál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fel lehet neki mondan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módosítás tételes jogi szabályai:</w:t>
      </w:r>
    </w:p>
    <w:p>
      <w:pPr>
        <w:pStyle w:val="Normal"/>
        <w:jc w:val="both"/>
        <w:rPr/>
      </w:pPr>
      <w:r>
        <w:rPr/>
        <w:t>A) A munkaszerződés módosításának feltételei:</w:t>
      </w:r>
    </w:p>
    <w:p>
      <w:pPr>
        <w:pStyle w:val="Normal"/>
        <w:jc w:val="both"/>
        <w:rPr/>
      </w:pPr>
      <w:r>
        <w:rPr/>
        <w:t>a) tartalmi feltéte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szerint kizárólag csak a felek egyező akaratával lehetség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bírói gyakorlat szerint: a módosításra irányuló akarat egyezésének kifejezettnek, félreérthetetlennek és nyilvánvalónak kell 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munkavállaló által kényszerből aláírt egyoldalú akarat-elhatározása nem eredményezi a munkaszerződés módosulását</w:t>
      </w:r>
    </w:p>
    <w:p>
      <w:pPr>
        <w:pStyle w:val="Normal"/>
        <w:jc w:val="both"/>
        <w:rPr/>
      </w:pPr>
      <w:r>
        <w:rPr/>
        <w:t>b) alaki feltéte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szerint a munkaszerződés módosításakor a munkaszerződés megkötésének alaki szabályait kell alkalmaz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szerződés kötelezően írásban kell megköt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z írásbeliség elmaradására csak a munkavállaló hivatkozh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és a szóban megkötött munkaszerződés a megkötése utáni 30 nappal végleg érvényessé vál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szerződés módosítása tehát elvben szintén csak írásban történ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 szóbeli módosításra nem vonatkozik a megkötésnél szabott 30 napos tiltakozási határidő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munkavállaló a szóbeli módosítás ellen hosszabb idő után tiltakozi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kkor a bíróság a panasz jogosságáról az eltelt idő és a körülmények függvényében dö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 a törvény az ideiglenes / jelentéktelen módosításokat alakszerűség nélkül is engedélyezi (?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és bírói mérlegeléstől függően a ténylegességnek (fennálló állapotnak) is lehet módosító ereje</w:t>
      </w:r>
    </w:p>
    <w:p>
      <w:pPr>
        <w:pStyle w:val="Normal"/>
        <w:jc w:val="both"/>
        <w:rPr/>
      </w:pPr>
      <w:r>
        <w:rPr/>
        <w:t>B) A munkáltatót terhelő kötelező módosítás esetei:</w:t>
      </w:r>
    </w:p>
    <w:p>
      <w:pPr>
        <w:pStyle w:val="Normal"/>
        <w:jc w:val="both"/>
        <w:rPr/>
      </w:pPr>
      <w:r>
        <w:rPr/>
        <w:t>a) ha a munkavállaló hosszabb ideig igazoltan van távol munkakörétő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.: gyesen van, sorkatonai szolgálatot teljesít, hozzátartozóját ápolja, stb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kkor a munkáltató a visszatérő munkavállalót köteles eredeti munkakörébe visszavenni, d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köteles</w:t>
      </w:r>
      <w:r>
        <w:rPr>
          <w:sz w:val="24"/>
        </w:rPr>
        <w:t xml:space="preserve"> bérét a távollét alatt egyébként bekövetkezett béremelések figyelembevételével megállapít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pl.: X fizetése 1000 Ft; X 1 évig távol van; az infláció 20%, a normál béremelés még 10%; X visszatérésekor fizetése 1300 Ft lesz</w:t>
      </w:r>
    </w:p>
    <w:p>
      <w:pPr>
        <w:pStyle w:val="Normal"/>
        <w:jc w:val="both"/>
        <w:rPr/>
      </w:pPr>
      <w:r>
        <w:rPr/>
        <w:t>b) a terhes nőkre vonatkozó szabályo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terhes nőt kérésére, orvosi vélemény alapján a munkáltató </w:t>
      </w:r>
      <w:r>
        <w:rPr>
          <w:b/>
          <w:sz w:val="24"/>
        </w:rPr>
        <w:t>köteles</w:t>
      </w:r>
      <w:r>
        <w:rPr>
          <w:sz w:val="24"/>
        </w:rPr>
        <w:t xml:space="preserve"> állapotának megfelelő munkakörbe áthelyezni, d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ódosítás folytán a munkavállaló keresete nem lehet kevesebb a korábbi munkakörben kapott átlagkereseténé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(az átlagkereset általában több az alapbérnél, hiszen magába foglalja a jutalmakat, pótlékokat, stb. is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 kikötés indoka, a magzat védelme; a terhes nő habozásának elkerül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l.: X nő éjszaka dolgozi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éjszakai pótlékot is kap; terhes lesz; nappali műszakba helyezik át, de az éjszakai pótlékot továbbra is kapni fogj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Legfelsőbb Bíróság döntése szerint: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ha bármely körülmény (megrendelés hiánya, árú hiány, műszaki okok, stb.) miatt a termelés / munka szünetel, az ebből származó bérkiesés a terhes nőket nem terhelheti (szemben a többi azonos munkakörben dolgozó munkavállalóval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z áthelyezés a munkáltatót terhelő egyoldalú kötelezettség, amely csak a szerződés módosításával mehet végbe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módosításról a munkáltatónak és a terhes nőnek meg kell állapod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erhes nőt ebben az esetben azonban fokozott együttműködési kötelezettség terhel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isszautasítani csak a terhes nő állapotával ellentétes munkakört lehet</w:t>
      </w:r>
    </w:p>
    <w:p>
      <w:pPr>
        <w:pStyle w:val="Normal"/>
        <w:jc w:val="both"/>
        <w:rPr/>
      </w:pPr>
      <w:r>
        <w:rPr/>
        <w:t>C) A módosítás munkavállaló általi megtagadásának következménye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szerződés módosításának visszautasítása önmagában nem jelenthet felmondási oko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felmondási ok lehet a módosítás indo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l.: ha X munkáltató  A telepéről B telepére akarja áthelyezni Y munkavállalót; és mivel ez Y-nak nem tetszik ezért visszautasítja a módosítást, akkor ezért X nem mondhat f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: ha A telephelyen kevés a munka, ezért X csak B telephelyen tudná Y-t tovább foglalkoztatni és Y visszautasítja a módosítást, ez felmondási ok le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óbbi esetben nem a módosítás visszautasítása önmagában a felmondás oka, hanem a módosítás háttere</w:t>
      </w:r>
    </w:p>
    <w:p>
      <w:pPr>
        <w:pStyle w:val="Normal"/>
        <w:jc w:val="both"/>
        <w:rPr/>
      </w:pPr>
      <w:r>
        <w:rPr/>
        <w:t>D) A munkajogviszony ideiglenes „módosítása”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jogviszony keret jellegű jogviszony, melyben a kereteket a munkaszerződés határozza meg (pl.: a munkakör és a munkahely vonatkozásában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eretek ideiglenes áttörése időnként szükségszerű (pl.: a beteg portás helyettesítése egy másik épületben), ezért ezt a törvény is megenged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szerint ezek az ideiglenes változtatások nem minősülnek módosításnak, a munkáltató utasítási jogkörén belül maradnak</w:t>
      </w:r>
    </w:p>
    <w:p>
      <w:pPr>
        <w:pStyle w:val="Normal"/>
        <w:jc w:val="both"/>
        <w:rPr/>
      </w:pPr>
      <w:r>
        <w:rPr/>
        <w:t>E) A munkajogviszony egyoldalú módosítása:</w:t>
      </w:r>
    </w:p>
    <w:p>
      <w:pPr>
        <w:pStyle w:val="Normal"/>
        <w:jc w:val="both"/>
        <w:rPr/>
      </w:pPr>
      <w:r>
        <w:rPr/>
        <w:t>a) a munkavállaló javá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szerint nem lehetséges, d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gyakorlatban bizonyos esetekben megtűrt lehetősé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izonyos eset lehet a munkavállaló előléptetése / bérének emelé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(de főszabály szerint még ezekhez is a munkavállaló beleegyezése kéne)</w:t>
      </w:r>
    </w:p>
    <w:p>
      <w:pPr>
        <w:pStyle w:val="Normal"/>
        <w:jc w:val="both"/>
        <w:rPr/>
      </w:pPr>
      <w:r>
        <w:rPr/>
        <w:t>b) a közalkalmazotti törvény szerint a vezetői kinevezés visszavon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egyoldalú nyilatkozatával is lehetsége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vezetői kinevezés határozott időre szól, az idő elteltével automatikusan megszűn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határozatlan időre szól, akkor az egyoldalú visszavonását indokolni kell</w:t>
      </w:r>
    </w:p>
    <w:p>
      <w:pPr>
        <w:pStyle w:val="Normal"/>
        <w:jc w:val="both"/>
        <w:rPr/>
      </w:pPr>
      <w:r>
        <w:rPr/>
        <w:t>b) a közalkalmazottak és köztisztviselők bérének automatikus emelkedé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m minősül a munkaszerződés módosításának, hisz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bérkategóriák szerinti bérezés és az ezek közötti előremenetel szabályozása a munkaszerződés rés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nkajog előadás (9) 96.11.0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unkaviszony megszűnése és megszünte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1. A munkajogviszony megszűnésének </w:t>
      </w:r>
      <w:r>
        <w:rPr>
          <w:b/>
          <w:u w:val="single"/>
        </w:rPr>
        <w:t>alapelvei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A) A munkajogviszony megszűnésének oka lehe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ek megszüntetésre irányuló akarat-nyilatkozata / valamely jogi tén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akarat-nyilatkozat lehet kétoldalú / egyoldalú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jogi tény lehet pl. a jogszabály változása / valamelyik fél megszűnése illetve halál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jogviszonyok a rendeltetésszerű teljesítéssel nem szűnnek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 xml:space="preserve">megszűnésükre </w:t>
      </w:r>
      <w:r>
        <w:rPr>
          <w:b/>
          <w:sz w:val="24"/>
        </w:rPr>
        <w:t>rendeltetésük elvesztése</w:t>
      </w:r>
      <w:r>
        <w:rPr>
          <w:sz w:val="24"/>
        </w:rPr>
        <w:t xml:space="preserve"> esetén kerülhet so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rendeltetés</w:t>
      </w:r>
      <w:r>
        <w:rPr>
          <w:sz w:val="24"/>
        </w:rPr>
        <w:t xml:space="preserve"> az a cél, amely megvalósítására a felek a munkajogviszonyt létesítetté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rendeltetés elvesztésének általános oka lehe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munkáltató esetében: a működési körben / szervezeti felépítésben beállott változ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unkavállaló esetében: bármi</w:t>
      </w:r>
    </w:p>
    <w:p>
      <w:pPr>
        <w:pStyle w:val="Normal"/>
        <w:jc w:val="both"/>
        <w:rPr/>
      </w:pPr>
      <w:r>
        <w:rPr/>
        <w:t>B) A megszüntetés lehetőségei:</w:t>
      </w:r>
    </w:p>
    <w:p>
      <w:pPr>
        <w:pStyle w:val="Normal"/>
        <w:jc w:val="both"/>
        <w:rPr/>
      </w:pPr>
      <w:r>
        <w:rPr/>
        <w:t>a) ha a rendeltetésvesztés mindkét fél esetében megva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kkor a jognak biztosítania kel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jogviszony közös megállapodással történő megszűntetésének lehetőségé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ös megállapodás a munkajogviszony megszüntetésére irányuló szerződésnek is tekinthető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jog felada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karathibás megszüntető megállapodások kiszűr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arathibás az a közös megállapodás, amelyben a munkáltató kényszerrel / „fenyegetéssel” vette rá a munkavállalót a szerződés aláírására</w:t>
      </w:r>
    </w:p>
    <w:p>
      <w:pPr>
        <w:pStyle w:val="Normal"/>
        <w:jc w:val="both"/>
        <w:rPr/>
      </w:pPr>
      <w:r>
        <w:rPr/>
        <w:t>b) ha a rendeltetésvesztés csak az egyik fél esetében van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kkor a jognak biztosítania kel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bármelyik félnek a jogviszony egyoldalú felmondásának lehetőség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z érdekvesztő fél megteheti a munkaviszony megszüntetésére irányuló jognyilatkozatá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 jog védi a másik felet a felmondási időv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ondási időnek az a célja, hogy a védett fél felkészüljön a munkaviszony megszűnésére</w:t>
      </w:r>
    </w:p>
    <w:p>
      <w:pPr>
        <w:pStyle w:val="Normal"/>
        <w:jc w:val="both"/>
        <w:rPr/>
      </w:pPr>
      <w:r>
        <w:rPr/>
        <w:t>C) Érdekvédelem a felmondásban:</w:t>
      </w:r>
    </w:p>
    <w:p>
      <w:pPr>
        <w:pStyle w:val="Normal"/>
        <w:jc w:val="both"/>
        <w:rPr/>
      </w:pPr>
      <w:r>
        <w:rPr/>
        <w:t>a) a munkavállalói érdek fokozott védelmét szolgáló elv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jogviszonyban a munkáltató és a munkavállaló nincs azonos pozícióba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jogviszony munkáltató általi megszüntetése a munkavállalót sújtja jobban, ezér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g kell határozni a felmondás alaki és tartalmi feltételeit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a feltételeknek az a célja, hogy a munkáltató csak rendeltetését vesztett munkajogviszonyt szüntethessen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jognak bizonyos munkavállalói kategóriák esetében speciális szabályokkal kell a munkáltatói felmondást korlátoznia / kizár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áltatónak kötelessége munkavállalója számára a felmondási idő alatt szabadidőt biztosít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jogi szabályozásnak rendeznie kell a jogellenes munkaviszony-megszüntetések következményeit</w:t>
      </w:r>
    </w:p>
    <w:p>
      <w:pPr>
        <w:pStyle w:val="Normal"/>
        <w:ind w:left="397" w:hanging="397"/>
        <w:jc w:val="both"/>
        <w:rPr/>
      </w:pPr>
      <w:r>
        <w:rPr/>
        <w:t>a) a munkáltató védelmét szolgáló elvek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felmondási id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munkáltató szakapparátust hozhat létre a kiesett munkaerő pótlásának biztosítására</w:t>
      </w:r>
    </w:p>
    <w:p>
      <w:pPr>
        <w:pStyle w:val="Normal"/>
        <w:jc w:val="both"/>
        <w:rPr/>
      </w:pPr>
      <w:r>
        <w:rPr/>
        <w:t>D) Az azonnali hatályú megszünteté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sak kivételesen, a jog által meghatározott feltételek fennállta esetén alkalmazhat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tételeknek olyanoknak kell lennie, amelyekből kitűnik, hogy a munkajogviszony fenntartása bármely félnek sérelmet / veszélyt jelenten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történelmileg kialakult felmondási rendszerek:</w:t>
      </w:r>
    </w:p>
    <w:p>
      <w:pPr>
        <w:pStyle w:val="Normal"/>
        <w:jc w:val="both"/>
        <w:rPr/>
      </w:pPr>
      <w:r>
        <w:rPr/>
        <w:t>A) A kötött felmondási rendszerbe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elmondással csak megfelelő indok léte esetén lehet élni</w:t>
      </w:r>
    </w:p>
    <w:p>
      <w:pPr>
        <w:pStyle w:val="Normal"/>
        <w:jc w:val="both"/>
        <w:rPr/>
      </w:pPr>
      <w:r>
        <w:rPr/>
        <w:t xml:space="preserve">a) az </w:t>
      </w:r>
      <w:r>
        <w:rPr>
          <w:b/>
        </w:rPr>
        <w:t>abszolút kötött</w:t>
      </w:r>
      <w:r>
        <w:rPr/>
        <w:t xml:space="preserve"> felmondási rendszer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taxatívan sorolja fel azokat az okokat, tényeket / körülményeket, amelyek fennállása esetén a munkáltató felmondhatja a munkajogviszonyt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b/>
        </w:rPr>
        <w:t>relatívan kötött</w:t>
      </w:r>
      <w:r>
        <w:rPr/>
        <w:t xml:space="preserve"> felmondási rendszerb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nem sorolja fel taxatívan a felmondási okokat, de a munkáltatónak indokolnia kell a felmondás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ondást általában az olyan indokok alapozzák meg, amelyek meggyőzően bizonyítják, hogy a munkajogviszony rendeltetését vesztette</w:t>
      </w:r>
    </w:p>
    <w:p>
      <w:pPr>
        <w:pStyle w:val="Normal"/>
        <w:jc w:val="both"/>
        <w:rPr/>
      </w:pPr>
      <w:r>
        <w:rPr/>
        <w:t>c) a magyar jogba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1951. évi 7. Tvr. taxatívan sorolta fel a munkáltató és a munkavállaló felmondási okai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ritka; ma már elképzelhetetlen megold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yen felmondási ok volt pl.: az átszervezés, nem megfelelő munkavégzés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iszont a taxációban nem szerepel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jogellenes volt a „minőségi csere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 Törvénykönyve a relatívan kötött felmondási rendszer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özalkalmazotti és köztisztviselői törvény az abszolút kötött felmondási rendszert alkalmazza</w:t>
      </w:r>
    </w:p>
    <w:p>
      <w:pPr>
        <w:pStyle w:val="Normal"/>
        <w:jc w:val="both"/>
        <w:rPr/>
      </w:pPr>
      <w:r>
        <w:rPr/>
        <w:t>B) A kötetlen felmondási rendszerbe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mondásnak nincsenek formai és alaki kötöttségei (?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Munka Törvénykönyvének rendszer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MT. különbséget tesz a munkajogviszony megszűnése és megszüntetése között</w:t>
      </w:r>
    </w:p>
    <w:p>
      <w:pPr>
        <w:pStyle w:val="Normal"/>
        <w:jc w:val="both"/>
        <w:rPr/>
      </w:pPr>
      <w:r>
        <w:rPr/>
        <w:t>A) A munkajogviszony megszűnik:</w:t>
      </w:r>
    </w:p>
    <w:p>
      <w:pPr>
        <w:pStyle w:val="Normal"/>
        <w:jc w:val="both"/>
        <w:rPr/>
      </w:pPr>
      <w:r>
        <w:rPr/>
        <w:t>a) a munkavállaló haláláva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jogviszony automatikusan azon a napon szűnik meg, amikor a munkavállaló megh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áltatóval szemben az örökösöknek lehet követelése a polgári jog szabályai szerin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jogutód nélküli megszűnésév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szerint a megszűnés automatikusan eredményezi a munkajogviszony megszűnés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  <w:t>a gyakorlat időnként felmondási okként kezeli (megszűnése előtt a munkáltató felmond munkavállalóinak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és a határozott idejű munkaszerződés lejártako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atározott idejű munkaszerződés mögött mindig a felek megállapodása ál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ezért bár a határozott idő letelte automatikus megszűnési ok, háttere mindig akarat-nyilatkozat</w:t>
      </w:r>
    </w:p>
    <w:p>
      <w:pPr>
        <w:pStyle w:val="Normal"/>
        <w:jc w:val="both"/>
        <w:rPr/>
      </w:pPr>
      <w:r>
        <w:rPr/>
        <w:t>B) A munkajogviszony megszüntetésének lehetőség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főszabály</w:t>
      </w:r>
      <w:r>
        <w:rPr>
          <w:sz w:val="24"/>
        </w:rPr>
        <w:t>: a közös megegyezéssel történő megszüntet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őszabály, mert jogilag a jogviszonyok keletkeztetésének, módosításának és megszüntetésének a közös megállapodás a tipikus módj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őszabály ellenére a leggyakoribb megszüntetési mód a felmond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rendes felmondá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rendkívüli felmondá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próbaidő alatt történő azonnali hatályú megszünteté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peciális szabályként: a határozott időre létesített munkajogviszonynak a határozott idő előtt történő megszüntetése</w:t>
      </w:r>
    </w:p>
    <w:p>
      <w:pPr>
        <w:pStyle w:val="Normal"/>
        <w:jc w:val="both"/>
        <w:rPr/>
      </w:pPr>
      <w:r>
        <w:rPr/>
        <w:t>C) A megszűnés és megszüntetés feltétele: az írásbelisé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unkajogviszonyt érvényesen megszüntetni csak írásos nyilatkozattal le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jogviszony megszűnéséhez ilyen nyilatkozat nem szükség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írásbeli</w:t>
      </w:r>
      <w:r>
        <w:rPr>
          <w:sz w:val="24"/>
        </w:rPr>
        <w:t xml:space="preserve"> megszűntetés kötelezettsége </w:t>
      </w:r>
      <w:r>
        <w:rPr>
          <w:b/>
          <w:sz w:val="24"/>
        </w:rPr>
        <w:t>mindkét</w:t>
      </w:r>
      <w:r>
        <w:rPr>
          <w:sz w:val="24"/>
        </w:rPr>
        <w:t xml:space="preserve"> felet terheli</w:t>
      </w:r>
    </w:p>
    <w:p>
      <w:pPr>
        <w:pStyle w:val="Normal"/>
        <w:jc w:val="both"/>
        <w:rPr/>
      </w:pPr>
      <w:r>
        <w:rPr>
          <w:u w:val="single"/>
        </w:rPr>
        <w:t>4. A határozott idejű munkajogviszony megszün</w:t>
      </w:r>
      <w:r>
        <w:rPr>
          <w:b/>
          <w:u w:val="single"/>
        </w:rPr>
        <w:t>tet</w:t>
      </w:r>
      <w:r>
        <w:rPr>
          <w:u w:val="single"/>
        </w:rPr>
        <w:t>ése:</w:t>
      </w:r>
    </w:p>
    <w:p>
      <w:pPr>
        <w:pStyle w:val="Normal"/>
        <w:jc w:val="both"/>
        <w:rPr/>
      </w:pPr>
      <w:r>
        <w:rPr/>
        <w:t>A) A határozott idejű munkajogviszony általába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ikötött idő leteltével / a szerződésbe foglalt feltétel bekövetkeztével megszűn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iszen határozott idejű munkaszerződést lehet kötni: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naptári időpontra / időszakra + egy adott feladat elvégzésére</w:t>
      </w:r>
    </w:p>
    <w:p>
      <w:pPr>
        <w:pStyle w:val="Normal"/>
        <w:jc w:val="both"/>
        <w:rPr/>
      </w:pPr>
      <w:r>
        <w:rPr/>
        <w:t>B) A határozott idejű munkajogviszony mindkét fél részéről megszüntethető:</w:t>
      </w:r>
    </w:p>
    <w:p>
      <w:pPr>
        <w:pStyle w:val="Normal"/>
        <w:jc w:val="both"/>
        <w:rPr/>
      </w:pPr>
      <w:r>
        <w:rPr/>
        <w:t>a) közös megállapodássa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mindkét fél részéről érdekvesztés következett be</w:t>
      </w:r>
    </w:p>
    <w:p>
      <w:pPr>
        <w:pStyle w:val="Normal"/>
        <w:jc w:val="both"/>
        <w:rPr/>
      </w:pPr>
      <w:r>
        <w:rPr/>
        <w:t>b) egyoldalú rendkívüli felmondáss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alamelyik fél súlyos kötelezettségszegése esetén, ha az a másik félnek okot ad a felmondásra</w:t>
      </w:r>
    </w:p>
    <w:p>
      <w:pPr>
        <w:pStyle w:val="Normal"/>
        <w:jc w:val="both"/>
        <w:rPr/>
      </w:pPr>
      <w:r>
        <w:rPr/>
        <w:t>c) azonnali felmondáss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határozott idő mellett a felek próbaidőt is kikötött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zt a MT. nem említi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 tiltj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lehetsége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ajogviszony a próbaidő alatt viszony azonnali hatállyal bármelyik fél részéről indoklás nélkül felmondható</w:t>
      </w:r>
    </w:p>
    <w:p>
      <w:pPr>
        <w:pStyle w:val="Normal"/>
        <w:jc w:val="both"/>
        <w:rPr/>
      </w:pPr>
      <w:r>
        <w:rPr/>
        <w:t xml:space="preserve">C) A határozott munkajogviszonyt a </w:t>
      </w:r>
      <w:r>
        <w:rPr>
          <w:b/>
        </w:rPr>
        <w:t>munkáltató</w:t>
      </w:r>
      <w:r>
        <w:rPr/>
        <w:t xml:space="preserve"> megszüntethe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fentieken </w:t>
      </w:r>
      <w:r>
        <w:rPr>
          <w:rFonts w:cs="Arial" w:ascii="Arial" w:hAnsi="Arial"/>
          <w:sz w:val="24"/>
          <w:lang w:val="en-US"/>
        </w:rPr>
        <w:t>[4.B)a)-c)]</w:t>
      </w:r>
      <w:r>
        <w:rPr>
          <w:sz w:val="24"/>
        </w:rPr>
        <w:t xml:space="preserve"> kívüli az Mt.-ben </w:t>
      </w:r>
      <w:r>
        <w:rPr>
          <w:b/>
          <w:sz w:val="24"/>
        </w:rPr>
        <w:t>nem nevesített módon</w:t>
      </w:r>
      <w:r>
        <w:rPr>
          <w:sz w:val="24"/>
        </w:rPr>
        <w:t xml:space="preserve"> i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munkáltató kifizeti a munkavállalóna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agy  1 évre járó átlagkereseté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agy ha a határozott időből 1 évnél kevesebb van hátra, a hátralévő időre járó átlagkereseté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ábban a határozott időből hátralévő teljes összeget kellett de ez visszaélésekre adott lehetőség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MT. határozott idejű munkajogviszony esetében a rendes felmondást nem engedélyezi, hogy a határozott idő kikötése értelmét ne veszíthes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 közös megegyezéssel történő jogviszony megszünteté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ek jogviszony megszüntetésére irányuló egyértelmű és világos jognyilatkozatával történh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jognyilatkozatban meg kell jelöli a munkajogviszony megszűnésének időpontjá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egszűnés általában azonnali hatályú, de átmeneti idő is kiköthe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kikötött átmeneti idő hosszáról a felek kötöttség nélkül szabadon állapodhatnak m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nkajog előadás (10) 96.11.1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 rendes felmondás szabálya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 A felmondás általános szabálya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mondás joga mind a munkavállalót, mind a munkáltatót megille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ondás olyan egyoldalú jognyilatkozat, amely a jogviszony megszüntetésére irányu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ondás érvényességéhez és hatályosságához a másik fél nyilatkozata nem szükséges</w:t>
      </w:r>
    </w:p>
    <w:p>
      <w:pPr>
        <w:pStyle w:val="Normal"/>
        <w:jc w:val="both"/>
        <w:rPr/>
      </w:pPr>
      <w:r>
        <w:rPr/>
        <w:t>A) Felmondását a munkavállalónak nem kell indokoln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 szabállyal a törvény a munkavállaló rejtett indokait is elfogadja és tiszteletben tart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munkavállaló felmondásának éppen ezért </w:t>
      </w:r>
      <w:r>
        <w:rPr>
          <w:b/>
          <w:sz w:val="24"/>
        </w:rPr>
        <w:t>bármi</w:t>
      </w:r>
      <w:r>
        <w:rPr>
          <w:sz w:val="24"/>
        </w:rPr>
        <w:t xml:space="preserve"> lehet az o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indokhoz a munkáltatónak semmi köze sincs; a munkavállaló számára felmondásának indoklását kötelezővé tenni jogszerűen semmilyen módon sem lehet</w:t>
      </w:r>
    </w:p>
    <w:p>
      <w:pPr>
        <w:pStyle w:val="Normal"/>
        <w:jc w:val="both"/>
        <w:rPr/>
      </w:pPr>
      <w:r>
        <w:rPr/>
        <w:t>B) A munkáltatói felmondás:</w:t>
      </w:r>
    </w:p>
    <w:p>
      <w:pPr>
        <w:pStyle w:val="Normal"/>
        <w:jc w:val="both"/>
        <w:rPr/>
      </w:pPr>
      <w:r>
        <w:rPr/>
        <w:t>a) oka csak objektív körülmény le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objektivitás a felmondással történő visszaélés lehetőségét csökken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indoklási kötelezettség a munkavállaló érdekeit</w:t>
      </w:r>
    </w:p>
    <w:p>
      <w:pPr>
        <w:pStyle w:val="Normal"/>
        <w:jc w:val="both"/>
        <w:rPr/>
      </w:pPr>
      <w:r>
        <w:rPr/>
        <w:t>b) a felmondás megjelölt okait a munkáltatónak bizonyítania kell</w:t>
      </w:r>
    </w:p>
    <w:p>
      <w:pPr>
        <w:pStyle w:val="Normal"/>
        <w:jc w:val="both"/>
        <w:rPr/>
      </w:pPr>
      <w:r>
        <w:rPr/>
        <w:t>c) a munkáltatót a felmondás kézbesítése előtt megilleti a védekezés jog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felmondás magatartásával / képességeivel kapcsolatot indokon alapu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 kógens szabály nem egészen helyes, hiszen a felmondásról szóló előzetes értesítés után a munkavállalónak lehetősége van a felmondási ok / a felmondás kijátszásár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munkáltatói felmondás indoklása:</w:t>
      </w:r>
    </w:p>
    <w:p>
      <w:pPr>
        <w:pStyle w:val="Normal"/>
        <w:jc w:val="both"/>
        <w:rPr/>
      </w:pPr>
      <w:r>
        <w:rPr/>
        <w:t>A) A MT. szerint a felmondás indoklásán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áltató működésével /a munkavállaló magatartásával illetve képességivel kell kapcsolatosnak 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 xml:space="preserve">a felsorolás nem taxáció; </w:t>
      </w:r>
      <w:r>
        <w:rPr>
          <w:b/>
          <w:sz w:val="24"/>
        </w:rPr>
        <w:t>ezen belül az indoklásnak: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>világosnak</w:t>
      </w:r>
      <w:r>
        <w:rPr/>
        <w:t xml:space="preserve"> kell 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= világosan ki kell mondania, hogy miért nincs szükség a munkavállalóra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>valósnak</w:t>
      </w:r>
      <w:r>
        <w:rPr/>
        <w:t xml:space="preserve"> kell alapul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z indoklás nem valós tényt jelöl meg, a felmondás megalapozottsága ellenére is megtámadható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</w:rPr>
        <w:t>megalapozottan okszerűnek</w:t>
      </w:r>
      <w:r>
        <w:rPr/>
        <w:t xml:space="preserve"> kell lenni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= a felmondást megalapozó valós tény és a munkajogviszony megszüntetése között oksági összefüggésnek kell lennie</w:t>
      </w:r>
    </w:p>
    <w:p>
      <w:pPr>
        <w:pStyle w:val="Normal"/>
        <w:jc w:val="both"/>
        <w:rPr/>
      </w:pPr>
      <w:r>
        <w:rPr/>
        <w:t>B) A Legfelsőbb Bíróság munkaügyi kollégiumának 95. állásfoglalása szerint:</w:t>
      </w:r>
    </w:p>
    <w:p>
      <w:pPr>
        <w:pStyle w:val="Normal"/>
        <w:jc w:val="both"/>
        <w:rPr/>
      </w:pPr>
      <w:r>
        <w:rPr/>
        <w:t>a) az indoklásnak világosnak és egyértelműnek kell 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ind a munkavállaló, mind a munkaügyi vitában eljáró bíróság számára is</w:t>
      </w:r>
    </w:p>
    <w:p>
      <w:pPr>
        <w:pStyle w:val="Normal"/>
        <w:jc w:val="both"/>
        <w:rPr/>
      </w:pPr>
      <w:r>
        <w:rPr/>
        <w:t>b) az indoklásnak valósnak és tényszerűnek kell le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indok lehet általános de akkor konkrét tényekkel alá kell támasztani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 xml:space="preserve">(pl.: a munkavállaló összeférhetetlen; 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önmagában nem elég ok, az összeférhetetlenséget konkrét esetekkel alá kell támasztan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 ha az általános indok </w:t>
      </w:r>
      <w:r>
        <w:rPr>
          <w:b/>
          <w:sz w:val="24"/>
        </w:rPr>
        <w:t>tényszerű, valós és okszerű</w:t>
      </w:r>
      <w:r>
        <w:rPr>
          <w:sz w:val="24"/>
        </w:rPr>
        <w:t>, akkor önmagában is lehet felmondási ok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pl.: a munkavállaló italozik; azt, hogy mikor, hol és mennyit ivott külön nem kell részletezni)</w:t>
      </w:r>
    </w:p>
    <w:p>
      <w:pPr>
        <w:pStyle w:val="Normal"/>
        <w:jc w:val="both"/>
        <w:rPr/>
      </w:pPr>
      <w:r>
        <w:rPr/>
        <w:t>c) a bírósági eljárásban új felmondási okot felhozni és bizonyítani már nem leh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= a felmondással kapcsolatos jogvitát a bíróságnak az írásos felmondásba foglalt tények alapján kell eldöntenie</w:t>
      </w:r>
    </w:p>
    <w:p>
      <w:pPr>
        <w:pStyle w:val="Normal"/>
        <w:jc w:val="both"/>
        <w:rPr/>
      </w:pPr>
      <w:r>
        <w:rPr/>
        <w:t>d) ha a felmondásnak több oka van, akkor az okok közül 1 is elég a felmondáshoz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felmondásnak több oka is van, de abból a vita során csak 1 nyert bizonyítást (a többi megdőlt), a megmaradt 1 ok is elég a felmondáshoz</w:t>
      </w:r>
    </w:p>
    <w:p>
      <w:pPr>
        <w:pStyle w:val="Normal"/>
        <w:jc w:val="both"/>
        <w:rPr/>
      </w:pPr>
      <w:r>
        <w:rPr/>
        <w:t>e) ha az indok a munkáltató átszervezése, akkor az indoklásnak ki kell terjed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átszervezés konkrét mibenlété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és arra, hogy az átszervezés mennyiben érinti az adott munkavállaló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z átszervezéssel kapcsolatban a bíróság </w:t>
      </w:r>
      <w:r>
        <w:rPr>
          <w:b/>
          <w:sz w:val="24"/>
        </w:rPr>
        <w:t>vizsgálhatja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az átszervezésnek (mint indoknak) a valósságát és okszerűség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 </w:t>
      </w:r>
      <w:r>
        <w:rPr>
          <w:b/>
          <w:sz w:val="24"/>
        </w:rPr>
        <w:t>nem</w:t>
      </w:r>
      <w:r>
        <w:rPr>
          <w:sz w:val="24"/>
        </w:rPr>
        <w:t xml:space="preserve"> vizsgálhatja: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az átszervezés célszerűségét és azt, hogy miért pont az adott munkavállalót küldték 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= pl.: egy cégnél 10 sofőr van, ebből 3-mat el kell bocsátani; a bíróság a kiválasztási szempontokat nem vizsgálhatja</w:t>
      </w:r>
    </w:p>
    <w:p>
      <w:pPr>
        <w:pStyle w:val="Normal"/>
        <w:jc w:val="both"/>
        <w:rPr/>
      </w:pPr>
      <w:r>
        <w:rPr/>
        <w:t>f) a „</w:t>
      </w:r>
      <w:r>
        <w:rPr>
          <w:i/>
        </w:rPr>
        <w:t>minőségi csere</w:t>
      </w:r>
      <w:r>
        <w:rPr/>
        <w:t>” mint felmondási indo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állásfoglalás szerint elfogadhat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minőségi csere” esetén a munkáltató felmond egy adott munkakörben dolgozó munkavállalójának és ugyanabba a munkakörbe mást helyez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 a bíróság jogosult vizsgálni a minőségi cserét = azt, hog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ilyen volt a korábbi és új munkavállaló végzettség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s ehhez képest mi az adott munkakör minőségi igény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zek alapján ha a csere nem minőségi volt, akkor jogellenes</w:t>
      </w:r>
    </w:p>
    <w:p>
      <w:pPr>
        <w:pStyle w:val="Normal"/>
        <w:jc w:val="both"/>
        <w:rPr/>
      </w:pPr>
      <w:r>
        <w:rPr/>
        <w:t>g) a rendeltetésszerű joggyakorlással ellentétes felmondás jogellenes</w:t>
      </w:r>
    </w:p>
    <w:p>
      <w:pPr>
        <w:pStyle w:val="Normal"/>
        <w:jc w:val="both"/>
        <w:rPr/>
      </w:pPr>
      <w:r>
        <w:rPr/>
        <w:t xml:space="preserve">h) </w:t>
      </w:r>
      <w:r>
        <w:rPr>
          <w:b/>
        </w:rPr>
        <w:t>jogszerű</w:t>
      </w:r>
      <w:r>
        <w:rPr/>
        <w:t xml:space="preserve"> felmondást pusztán méltányosságból nem lehet hatálytalanítan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felmondási nyilatkozat érvényességi kellékei:</w:t>
      </w:r>
    </w:p>
    <w:p>
      <w:pPr>
        <w:pStyle w:val="Normal"/>
        <w:jc w:val="both"/>
        <w:rPr/>
      </w:pPr>
      <w:r>
        <w:rPr/>
        <w:t>A) A felmondásnak tartalmaznia kell:</w:t>
      </w:r>
    </w:p>
    <w:p>
      <w:pPr>
        <w:pStyle w:val="Normal"/>
        <w:jc w:val="both"/>
        <w:rPr/>
      </w:pPr>
      <w:r>
        <w:rPr/>
        <w:t>a) a felmondásra irányuló akarat-nyilatkozatot</w:t>
      </w:r>
    </w:p>
    <w:p>
      <w:pPr>
        <w:pStyle w:val="Normal"/>
        <w:jc w:val="both"/>
        <w:rPr/>
      </w:pPr>
      <w:r>
        <w:rPr/>
        <w:t>b) a felmondás indokát</w:t>
      </w:r>
    </w:p>
    <w:p>
      <w:pPr>
        <w:pStyle w:val="Normal"/>
        <w:jc w:val="both"/>
        <w:rPr/>
      </w:pPr>
      <w:r>
        <w:rPr/>
        <w:t>c) a felmondási idő tartamát / a felmondási idő végé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= a felmondásból a munkaviszony végének világosan ki kell tűnni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felmondás tartalmazhatja a felmondás időtartamát </w:t>
      </w:r>
      <w:r>
        <w:rPr>
          <w:b/>
          <w:sz w:val="24"/>
        </w:rPr>
        <w:t>és</w:t>
      </w:r>
      <w:r>
        <w:rPr>
          <w:sz w:val="24"/>
        </w:rPr>
        <w:t xml:space="preserve"> végét i</w:t>
      </w:r>
      <w:r>
        <w:rPr>
          <w:b/>
          <w:sz w:val="24"/>
        </w:rPr>
        <w:t>s</w:t>
      </w:r>
    </w:p>
    <w:p>
      <w:pPr>
        <w:pStyle w:val="Normal"/>
        <w:jc w:val="both"/>
        <w:rPr/>
      </w:pPr>
      <w:r>
        <w:rPr/>
        <w:t>d) a felmentés lehetőségét, esetleg időtartamá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entés intézményét a felmondás alatt álló munkavállalónak a törvény biztosítja, de a kollektív szerződés a törvénytől eltérő szabályokat is meghatározha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törvény szerint a munkáltató köteles munkavállalóját a felmondási idő felében felmenteni a munkavégzési kötelezettsége aló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entési idő feléről a munkavállaló jogosult rendelkezni = meghatározhatja, hogy mikor és milyen részletekben kíván felmentésével él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mentés ideje a felmondási idő felénél hosszabb lehet; a munkavállaló akár a teljes felmondási időre is kaphat felmentést</w:t>
      </w:r>
    </w:p>
    <w:p>
      <w:pPr>
        <w:pStyle w:val="Normal"/>
        <w:jc w:val="both"/>
        <w:rPr/>
      </w:pPr>
      <w:r>
        <w:rPr/>
        <w:t>e) a munkavállaló jogérvényesítési lehetőségei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ájékoztatósnak ki kell terjedni a jogérvényesítés fórumaira és a határidőkre is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 xml:space="preserve">Jogellenes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érvénytelen a felmondá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felek nem foglalják írásb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nem tartalmaz a felmondásra irányuló akarat-nyilatkozato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nem az arra jogosult személytől származ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indoka nem világos, nem valós és nem okszerű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felmondási tilalomba / korlátozásba ütközi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ha a felmondás előtt az érintetteket 30 nappal korábban nem értesítették róla 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</w:t>
      </w:r>
      <w:r>
        <w:rPr>
          <w:b/>
          <w:sz w:val="24"/>
        </w:rPr>
        <w:t xml:space="preserve"> kizárólag a </w:t>
      </w:r>
      <w:r>
        <w:rPr>
          <w:b/>
          <w:i/>
          <w:sz w:val="24"/>
        </w:rPr>
        <w:t>tömeges felmondás</w:t>
      </w:r>
      <w:r>
        <w:rPr>
          <w:b/>
          <w:sz w:val="24"/>
        </w:rPr>
        <w:t>ra vonatkozó érvénytelenségi ok)</w:t>
      </w:r>
    </w:p>
    <w:p>
      <w:pPr>
        <w:pStyle w:val="Normal"/>
        <w:jc w:val="both"/>
        <w:rPr/>
      </w:pPr>
      <w:r>
        <w:rPr/>
        <w:t>C) Ha a felmondásnak érvénytelenséget eredményező hibája, akkor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iba utólagos orvoslásával a felmondás érvényes mar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lyen hiba lehet pl.: a felmentés pontos körülményei rögzítésének elmulasztása, az elszámolás elmaradása, st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A felmondási tilalom és korlátozás:</w:t>
      </w:r>
    </w:p>
    <w:p>
      <w:pPr>
        <w:pStyle w:val="Normal"/>
        <w:jc w:val="both"/>
        <w:rPr/>
      </w:pPr>
      <w:r>
        <w:rPr/>
        <w:t xml:space="preserve">A) A </w:t>
      </w:r>
      <w:r>
        <w:rPr>
          <w:b/>
          <w:i/>
        </w:rPr>
        <w:t>felmondási tilalom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ghatározott (védettségi) időre szóló felmondás alóli védettséget jelen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= a törvény által meghatározott </w:t>
      </w:r>
      <w:r>
        <w:rPr>
          <w:i/>
          <w:sz w:val="24"/>
        </w:rPr>
        <w:t>tilalmi tényállások</w:t>
      </w:r>
      <w:r>
        <w:rPr>
          <w:sz w:val="24"/>
        </w:rPr>
        <w:t xml:space="preserve"> esetében a </w:t>
      </w:r>
      <w:r>
        <w:rPr>
          <w:i/>
          <w:sz w:val="24"/>
        </w:rPr>
        <w:t>védelmi idő</w:t>
      </w:r>
      <w:r>
        <w:rPr>
          <w:sz w:val="24"/>
        </w:rPr>
        <w:t xml:space="preserve"> alatt a munkavállalónak nem lehet felmondan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védelmi idő a törvényben tényállásoktól függően meghatározott időszak </w:t>
      </w:r>
      <w:r>
        <w:rPr>
          <w:b/>
          <w:sz w:val="24"/>
        </w:rPr>
        <w:t>+ 30 na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</w:rPr>
        <w:t>tilalmi tényállás:</w:t>
      </w:r>
    </w:p>
    <w:p>
      <w:pPr>
        <w:pStyle w:val="Normal"/>
        <w:jc w:val="both"/>
        <w:rPr/>
      </w:pPr>
      <w:r>
        <w:rPr/>
        <w:t>a) a keresőképtelenséggel járó betegsé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védettségi idő: a betegség időtartama + 30 nap, de maximum 1 é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 év a védettségi idő a TBC-s betegeknél é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áppénz teljes ideje a védettségi idő az üzemi balesetet szenvedettek és a foglalkozási megbetegedettek esetébe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védettség megilleti azt a beteget is, aki táppénzes állományba nem került, de dolgozni nem tud</w:t>
      </w:r>
    </w:p>
    <w:p>
      <w:pPr>
        <w:pStyle w:val="Normal"/>
        <w:ind w:left="397" w:hanging="397"/>
        <w:jc w:val="both"/>
        <w:rPr/>
      </w:pPr>
      <w:r>
        <w:rPr/>
        <w:t>b) beteg gyermek ápolás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édettségi idő az e célra igénybevett táppénzes állomány / fizetés nélküli szabadság teljes ideje + 30 nap</w:t>
      </w:r>
    </w:p>
    <w:p>
      <w:pPr>
        <w:pStyle w:val="Normal"/>
        <w:ind w:left="397" w:hanging="397"/>
        <w:jc w:val="both"/>
        <w:rPr/>
      </w:pPr>
      <w:r>
        <w:rPr/>
        <w:t>c) közeli hozzátartozó: ápolása / gond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védettségi idő az e célra igénybevett fizetés nélküli szabadság  teljes ideje + 30 nap</w:t>
      </w:r>
    </w:p>
    <w:p>
      <w:pPr>
        <w:pStyle w:val="Normal"/>
        <w:ind w:left="397" w:hanging="397"/>
        <w:jc w:val="both"/>
        <w:rPr/>
      </w:pPr>
      <w:r>
        <w:rPr/>
        <w:t>d) a terhesség és a szülést követő bizonyos idő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védettségi idő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hesség teljes időtartama + 30 na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ülést követő 3 hónap + 30 na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s a szülési szabadság teljes időtartama + 30 nap</w:t>
      </w:r>
    </w:p>
    <w:p>
      <w:pPr>
        <w:pStyle w:val="Normal"/>
        <w:jc w:val="both"/>
        <w:rPr/>
      </w:pPr>
      <w:r>
        <w:rPr/>
        <w:t>e) a kisgyermek gondoz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védettségi idő az e célra igénybevett fizetés maximum 3 év fizetés nélküli szabadság + 30 nap</w:t>
      </w:r>
    </w:p>
    <w:p>
      <w:pPr>
        <w:pStyle w:val="Normal"/>
        <w:jc w:val="both"/>
        <w:rPr/>
      </w:pPr>
      <w:r>
        <w:rPr/>
        <w:t>f) a sorkatonai, a tartalékos katonai  szolgálat és a polgári szolgál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védettségi idő a szolgálat időtartama + 30 nap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b/>
          <w:i/>
        </w:rPr>
        <w:t>felmondási korlátozás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f felmondást szigorúbb feltételekhez és indokhoz kö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korlátozó tényállás: az öregségi nyugdíjra való jogosultságot megelőző 5 é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zen az időn belül a munkavállalónak csak különleges esetben lehet felmond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ülönös indok lehet: a tömeges méretű felmondás, a kivételesen a munkavállaló személye, stb.</w:t>
      </w:r>
    </w:p>
    <w:p>
      <w:pPr>
        <w:pStyle w:val="Normal"/>
        <w:jc w:val="both"/>
        <w:rPr/>
      </w:pPr>
      <w:r>
        <w:rPr/>
        <w:t xml:space="preserve">C) A </w:t>
      </w:r>
      <w:r>
        <w:rPr>
          <w:b/>
        </w:rPr>
        <w:t>védettséghez</w:t>
      </w:r>
      <w:r>
        <w:rPr/>
        <w:t xml:space="preserve"> a tilalmi / korlátozó okn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 a felmondási idő a közlést követően rövid időn belül megkezdődne, akkor a </w:t>
      </w:r>
      <w:r>
        <w:rPr>
          <w:b/>
          <w:sz w:val="24"/>
        </w:rPr>
        <w:t>felmondás közlésekor</w:t>
      </w:r>
      <w:r>
        <w:rPr>
          <w:sz w:val="24"/>
        </w:rPr>
        <w:t xml:space="preserve"> kell fennáll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 a felmondási idő a közlést követően hosszabb idő múlva kezdődne, akkor a </w:t>
      </w:r>
      <w:r>
        <w:rPr>
          <w:b/>
          <w:sz w:val="24"/>
        </w:rPr>
        <w:t>felmondási idő első napján</w:t>
      </w:r>
      <w:r>
        <w:rPr>
          <w:sz w:val="24"/>
        </w:rPr>
        <w:t xml:space="preserve"> kell fennállnia</w:t>
      </w:r>
    </w:p>
    <w:p>
      <w:pPr>
        <w:pStyle w:val="Normal"/>
        <w:jc w:val="both"/>
        <w:rPr/>
      </w:pPr>
      <w:r>
        <w:rPr/>
        <w:t xml:space="preserve">D) A tilalmi kifogás </w:t>
      </w:r>
      <w:r>
        <w:rPr>
          <w:b/>
        </w:rPr>
        <w:t>nem</w:t>
      </w:r>
      <w:r>
        <w:rPr/>
        <w:t xml:space="preserve"> érvényesíthető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felmondásra jelölt személy öregségi / rokkantsági nyugdíjra jogosul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/ a felmondásra jelölt személynek további munkaviszonya(i) van(na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indhárom esetben kiemelt felmondási védelem alaptalan lenne, hiszen mindhárom esetben a felmondásra jelöltnek munkabérén kívül egyéb jövedelme v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 felmondási idő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abályzása a munkáltató és a munkavállaló részéről történő felmondás esetében is azonos</w:t>
      </w:r>
    </w:p>
    <w:p>
      <w:pPr>
        <w:pStyle w:val="Normal"/>
        <w:jc w:val="both"/>
        <w:rPr/>
      </w:pPr>
      <w:r>
        <w:rPr/>
        <w:t>a) a felmondási idő törvény által meghatározott minimum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általában 30 na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ek közös megállapodásukban ennél rövidebb időt is kiköthetn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felmondási idő minimuma az ugyanannál a munkáltatónál eltöltött 3, 5, 8, 15 és 20 év után fokozatosan növekszik, a maximum minimum [ha-ha] 90 nap</w:t>
      </w:r>
    </w:p>
    <w:p>
      <w:pPr>
        <w:pStyle w:val="Normal"/>
        <w:jc w:val="both"/>
        <w:rPr/>
      </w:pPr>
      <w:r>
        <w:rPr/>
        <w:t>b) a felmondási idő törvény által meghatározott maximum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ógensen 1 év; e határidőtől érvényesen eltérni nem leh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ghosszabbítása úgy lehetséges, hogy a felmondást a munkáltató a felmondási idő kezdete előtt hosszabb idővel közli</w:t>
      </w:r>
    </w:p>
    <w:p>
      <w:pPr>
        <w:pStyle w:val="Normal"/>
        <w:ind w:left="397" w:hanging="397"/>
        <w:jc w:val="both"/>
        <w:rPr/>
      </w:pPr>
      <w:r>
        <w:rPr/>
        <w:t>c) a munkavégzés a felmondási idő alatt a felmentés idejét kivéve kötelez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iszont a munkavállalónak általában a felmentési idő alatt is jár az átlagkeres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m jár a felmondási idő alatt az átlagkereset, ha: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a munkavállaló amúgy sem lenne jogosult keresetére (pl.: mert táppénzen van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felmondási időre járó már kifizetett átlagkeresetet nem lehet visszavenni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pl. akkor sem, ha a felmentésre való tekintettel a munkavállaló már a felmondási idő 2. napján máshol helyezkedik el</w:t>
      </w:r>
    </w:p>
    <w:p>
      <w:pPr>
        <w:pStyle w:val="Normal"/>
        <w:ind w:left="397" w:hanging="397"/>
        <w:jc w:val="both"/>
        <w:rPr/>
      </w:pPr>
      <w:r>
        <w:rPr/>
        <w:t>d) a munkavállaló a felmondási idő bármely szakaszában kérheti a munkajogviszony megszüntetésé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avállaló akkor is kérheti a munkajogviszony megszüntetését, ha egyébként még köteles lenne munkát végez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munkáltató a munkavállaló kérésének köteles eleget tenni akkor is, ha ez számára hátrány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ilyen esetekben a felmentési időre már nem jár átlagkeres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A végkielégíté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munkáltató részéről történő felmondás általában hátrányos a munkavállaló számár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örvény a végkielégítést kárpótlás jellegű jogintézménynek szánta</w:t>
      </w:r>
    </w:p>
    <w:p>
      <w:pPr>
        <w:pStyle w:val="Normal"/>
        <w:jc w:val="both"/>
        <w:rPr/>
      </w:pPr>
      <w:r>
        <w:rPr/>
        <w:t>a) a végkielégítés jár a munkavállalón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a a munkáltató jogutód nélkül / ha a munkajogviszony a munkáltató rendes felmondásával szűnik me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munkaviszony munkáltató általi megszüntetését a bíróság jogellenesnek mondja k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/ ha a munkavállaló rendkívüli felmondással é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 végkielégítés szempontjából a felmondási indok nem releváns</w:t>
      </w:r>
    </w:p>
    <w:p>
      <w:pPr>
        <w:pStyle w:val="Normal"/>
        <w:jc w:val="both"/>
        <w:rPr/>
      </w:pPr>
      <w:r>
        <w:rPr/>
        <w:t>b) nem jár a végkielégíté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munkavállaló öregségi / rokkantnyugdíjra szerzett jogo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munkavállaló részére korengedményes nyugdíjat állapítottak me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/ ha a munkavállaló további munkaviszonya szűnik meg</w:t>
      </w:r>
    </w:p>
    <w:p>
      <w:pPr>
        <w:pStyle w:val="Normal"/>
        <w:jc w:val="both"/>
        <w:rPr/>
      </w:pPr>
      <w:r>
        <w:rPr/>
        <w:t>c) a végkielégítés feltétel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z ugyanannál a munkáltatónál munkaviszonyban töltött minimum 3 é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3 év</w:t>
        <w:tab/>
        <w:t>munkaviszony után a végkielégítés 1 havi átlagkeres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5 év</w:t>
        <w:tab/>
        <w:t>munkaviszony után a végkielégítés 6 havi átlagkeres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a felmondás az öregségi nyugdíjjogosultság ideje előtt 5 éven belül történik, akkor a végkielégítés még 3 havi átlagkeresettel emelkedik m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az MK. 154. állásfoglalása szerint a munkáltató jogutóddal történő megszűnése esetén a jogelődnél eltöltött idő a munkavállalók munkaviszonyába beleszámít</w:t>
      </w:r>
    </w:p>
    <w:p>
      <w:pPr>
        <w:pStyle w:val="Normal"/>
        <w:ind w:left="397" w:hanging="397"/>
        <w:jc w:val="both"/>
        <w:rPr/>
      </w:pPr>
      <w:r>
        <w:rPr/>
        <w:t>d) a felmondás szabályait a felek a törvény rendelkezéseitől eltérően is megállapíthatják; de eltérni csak a munkavállaló javára leh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munkavégzési kötelezettsé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 munkavégzési kötelezettség (feltételei) </w:t>
      </w:r>
      <w:r>
        <w:rPr>
          <w:b/>
          <w:sz w:val="24"/>
        </w:rPr>
        <w:t>elemei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i/>
          <w:sz w:val="24"/>
        </w:rPr>
        <w:t>rendelkezésre állás</w:t>
      </w:r>
      <w:r>
        <w:rPr>
          <w:sz w:val="24"/>
        </w:rPr>
        <w:t xml:space="preserve"> és a </w:t>
      </w:r>
      <w:r>
        <w:rPr>
          <w:b/>
          <w:i/>
          <w:sz w:val="24"/>
        </w:rPr>
        <w:t>munkavégzé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 két feltétel általában együtt szükséges a munkavégzéshez, de arányuk eltérő is leh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A rendelkezésre állás:</w:t>
      </w:r>
    </w:p>
    <w:p>
      <w:pPr>
        <w:pStyle w:val="Normal"/>
        <w:jc w:val="both"/>
        <w:rPr/>
      </w:pPr>
      <w:r>
        <w:rPr/>
        <w:t>A) A készenléti munkakörö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l.: egy könyvelő esetében a munkavégzés fontos; a rendelkezésre állás kevésbé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: egy éjjeliőrnél a rendelkezésre állás fontos a munkavégzés időlege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zok a munkakörök, melyekben a rendelkezésre állás a fő követelmény és a munkavégzés csak időszakos (csak szükség szerint történik) a </w:t>
      </w:r>
      <w:r>
        <w:rPr>
          <w:b/>
          <w:i/>
          <w:sz w:val="24"/>
        </w:rPr>
        <w:t>készenléti munkakörö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készenléti munkakör: általában minden őrszolgálat, a karbantartói munka, stb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z MT. megkülönböztet: </w:t>
      </w:r>
      <w:r>
        <w:rPr>
          <w:b/>
          <w:sz w:val="24"/>
        </w:rPr>
        <w:t>részben</w:t>
      </w:r>
      <w:r>
        <w:rPr>
          <w:sz w:val="24"/>
        </w:rPr>
        <w:t xml:space="preserve"> és </w:t>
      </w:r>
      <w:r>
        <w:rPr>
          <w:b/>
          <w:sz w:val="24"/>
        </w:rPr>
        <w:t>egészben</w:t>
      </w:r>
      <w:r>
        <w:rPr>
          <w:sz w:val="24"/>
        </w:rPr>
        <w:t xml:space="preserve"> készenléti munkaköröket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a két fogalom elhatárolása bizonytala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z elhatárolás a készenlét és ténylegesen végzett munka aránya alapján történh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készenléti idő és munkával töltött időnek a munkaidő meghatározásakor lehet jelentősége</w:t>
      </w:r>
    </w:p>
    <w:p>
      <w:pPr>
        <w:pStyle w:val="Normal"/>
        <w:jc w:val="both"/>
        <w:rPr/>
      </w:pPr>
      <w:r>
        <w:rPr/>
        <w:t>B) A rendelkezésre állás kritériuma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ijelölt </w:t>
      </w:r>
      <w:r>
        <w:rPr>
          <w:b/>
          <w:sz w:val="24"/>
        </w:rPr>
        <w:t>időben</w:t>
      </w:r>
      <w:r>
        <w:rPr>
          <w:sz w:val="24"/>
        </w:rPr>
        <w:t xml:space="preserve">; kijelölt </w:t>
      </w:r>
      <w:r>
        <w:rPr>
          <w:b/>
          <w:sz w:val="24"/>
        </w:rPr>
        <w:t>helyen</w:t>
      </w:r>
      <w:r>
        <w:rPr>
          <w:sz w:val="24"/>
        </w:rPr>
        <w:t xml:space="preserve">; munkavégzésre </w:t>
      </w:r>
      <w:r>
        <w:rPr>
          <w:b/>
          <w:sz w:val="24"/>
        </w:rPr>
        <w:t>alkalmas állapotba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 feltételeknek a munkaidő egésze során meg kell maradnia</w:t>
      </w:r>
    </w:p>
    <w:p>
      <w:pPr>
        <w:pStyle w:val="Normal"/>
        <w:jc w:val="both"/>
        <w:rPr/>
      </w:pPr>
      <w:r>
        <w:rPr/>
        <w:t>a) a kijelölt idő fogalm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ndszerint a munkáltató által meghatározott munkakezdési időpontot jelen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ijelölt időt meghatározhatj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kollektív szerződés és az </w:t>
      </w:r>
      <w:r>
        <w:rPr>
          <w:b/>
          <w:sz w:val="24"/>
        </w:rPr>
        <w:t>általános munkaren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a munkáltató </w:t>
      </w:r>
      <w:r>
        <w:rPr>
          <w:b/>
          <w:sz w:val="24"/>
        </w:rPr>
        <w:t>egyedi utasítás</w:t>
      </w:r>
      <w:r>
        <w:rPr>
          <w:sz w:val="24"/>
        </w:rPr>
        <w:t>a (ebben az esetben ez a kötelező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/ a munkavállaló </w:t>
      </w:r>
      <w:r>
        <w:rPr>
          <w:b/>
          <w:sz w:val="24"/>
        </w:rPr>
        <w:t>egyedi igénye</w:t>
      </w:r>
      <w:r>
        <w:rPr>
          <w:sz w:val="24"/>
        </w:rPr>
        <w:t xml:space="preserve"> (ha a munkavállaló és a munkáltató ebben megállapodik)</w:t>
      </w:r>
    </w:p>
    <w:p>
      <w:pPr>
        <w:pStyle w:val="Normal"/>
        <w:jc w:val="both"/>
        <w:rPr/>
      </w:pPr>
      <w:r>
        <w:rPr/>
        <w:t>b) a kijelölt hely fogalm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aszerződésben megjelölt munkahel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 munkahely az </w:t>
      </w:r>
      <w:r>
        <w:rPr>
          <w:b/>
          <w:sz w:val="24"/>
        </w:rPr>
        <w:t>általános fogalom</w:t>
      </w:r>
      <w:r>
        <w:rPr>
          <w:sz w:val="24"/>
        </w:rPr>
        <w:t xml:space="preserve"> szerint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 xml:space="preserve">a munkáltató földrajzilag és irányításszervezeti szempontból is </w:t>
      </w:r>
      <w:r>
        <w:rPr>
          <w:b/>
          <w:sz w:val="24"/>
        </w:rPr>
        <w:t xml:space="preserve">egységes </w:t>
      </w:r>
      <w:r>
        <w:rPr>
          <w:sz w:val="24"/>
        </w:rPr>
        <w:t>(nagyobb) egysége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többnyire a munkaszerződésben megjelölt telephely, gyár, épület, stb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a munkahely a </w:t>
      </w:r>
      <w:r>
        <w:rPr>
          <w:b/>
          <w:sz w:val="24"/>
        </w:rPr>
        <w:t>szűkebb fogalom</w:t>
      </w:r>
      <w:r>
        <w:rPr>
          <w:sz w:val="24"/>
        </w:rPr>
        <w:t xml:space="preserve"> szerint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a tágabb értelemben vett munkahely egy alegysége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többnyire a munkaszerződésben nem részletezett szoba, részleg, stb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űkebb értelemben vett munkahely megjelölése a munkaszerződésben lehetség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a ez nem történik meg, akkor a munkáltató a tágabb értelemben vett munkahely valamennyi helységében foglalkoztatható</w:t>
      </w:r>
    </w:p>
    <w:p>
      <w:pPr>
        <w:pStyle w:val="Normal"/>
        <w:jc w:val="both"/>
        <w:rPr/>
      </w:pPr>
      <w:r>
        <w:rPr/>
        <w:t>c) a munkára képes állapo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llenőrzéséhez a munkáltatónak joga van, ha ez nem sértő és indokol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.: a könyvelőt nem illik szondáztatni, de a sofőrt / a darukezelőt ige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ellenőrzés módszereinek igazodnia kell a munkatermészetéhe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ára képes állapotot általában jelenti: a józanság, kipihentség, egészség, stb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ivételesen a munkakörtől / a munkáltató igénye szerint jelentheti: egyenruha viselését, stb. is</w:t>
      </w:r>
    </w:p>
    <w:p>
      <w:pPr>
        <w:pStyle w:val="Normal"/>
        <w:jc w:val="both"/>
        <w:rPr/>
      </w:pPr>
      <w:r>
        <w:rPr/>
        <w:t>d) a személyes jelenlét követelménye értelm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állaló a munkavégzés fenti 3 feltételének személyesen köteles eleget tenn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a ez nem lehetséges (pl.: betegség miatt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maga helyett helyettest küldeni nem kötele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iszont köteles a munkáltatót azonnal értesíten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munkavégzés:</w:t>
      </w:r>
    </w:p>
    <w:p>
      <w:pPr>
        <w:pStyle w:val="Normal"/>
        <w:jc w:val="both"/>
        <w:rPr/>
      </w:pPr>
      <w:r>
        <w:rPr/>
        <w:t>A) Az általános munkáltatói utasítása alapján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égzés ideje, helye és konkrét tartalma a munkáltató utasításán múli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utasítás a munkakörbe tartozó bármely feladatra kiterjedhe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utasítás célja a konkrét munkavégzési feladat meghatároz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z utasítás nem terjedhet túl a munkakörbe tartozó feladatokon és a kiadott feladatok mennyisége nem haladhatják meg az elvégezhető mennyisége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áltató utasításával nem üresítheti ki munkavállalója munkaköré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l.: egy fejlesztő mérnökkel munkáltatója nem végeztethet mindig csak rajzmásolás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(a kiüresítés főleg a kvalifikált munkakörökben lehet probléma)</w:t>
      </w:r>
    </w:p>
    <w:p>
      <w:pPr>
        <w:pStyle w:val="Normal"/>
        <w:jc w:val="both"/>
        <w:rPr/>
      </w:pPr>
      <w:r>
        <w:rPr/>
        <w:t xml:space="preserve">B) A </w:t>
      </w:r>
      <w:r>
        <w:rPr>
          <w:i/>
        </w:rPr>
        <w:t>munkaköri leírás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adott munkakörbe tartozó konkrét feladatok leír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 feladatok meghatározása a munkáltató jog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körön belül e feladatok megváltoztatása nem minősül szerződésmódosításnak</w:t>
      </w:r>
    </w:p>
    <w:p>
      <w:pPr>
        <w:pStyle w:val="Normal"/>
        <w:jc w:val="both"/>
        <w:rPr/>
      </w:pPr>
      <w:r>
        <w:rPr/>
        <w:t>C) Az előkészítő és befejező feladato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égző köteles a munkaköréhez tartozó előkészítő és befejező feladatokat elvégez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</w:t>
      </w:r>
      <w:r>
        <w:rPr>
          <w:sz w:val="24"/>
        </w:rPr>
        <w:t>a kötelezettség a munkavállalót csak akkor terheli, ha ezt munkajogviszonyra vonatkozó szabály / a munkaszerződés előírj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.: előkészítő feladat az előadásra való felkészülés, bár a munkakörbe csak az előadás megtartása van előírva</w:t>
      </w:r>
    </w:p>
    <w:p>
      <w:pPr>
        <w:pStyle w:val="Normal"/>
        <w:jc w:val="both"/>
        <w:rPr/>
      </w:pPr>
      <w:r>
        <w:rPr/>
        <w:t>D) A speciális munkáltatói utasítá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z utasítás vonatkozhat: a munkavégzés idejére, a munkakörre és a munkahely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ezek az utasítások az általános kereteket alkalmanként és időszakosan áttörik: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„</w:t>
      </w:r>
      <w:r>
        <w:rPr>
          <w:i/>
          <w:sz w:val="24"/>
        </w:rPr>
        <w:t>a munkáltató a munkavállalót utasíthatja munkakörébe nem tartozó feladat elvégzésére, illetve a munkahelyen kívüli munkavégzésre</w:t>
      </w:r>
      <w:r>
        <w:rPr>
          <w:sz w:val="24"/>
        </w:rPr>
        <w:t>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gyedi feladatok</w:t>
        <w:tab/>
        <w:tab/>
        <w:tab/>
        <w:tab/>
        <w:tab/>
        <w:tab/>
        <w:tab/>
        <w:tab/>
        <w:tab/>
        <w:tab/>
        <w:tab/>
        <w:t>munkakör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4890</wp:posOffset>
                </wp:positionH>
                <wp:positionV relativeFrom="paragraph">
                  <wp:posOffset>52070</wp:posOffset>
                </wp:positionV>
                <wp:extent cx="1555115" cy="1463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7pt;margin-top:4.1pt;width:122.4pt;height:11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5050</wp:posOffset>
                </wp:positionH>
                <wp:positionV relativeFrom="paragraph">
                  <wp:posOffset>-50800</wp:posOffset>
                </wp:positionV>
                <wp:extent cx="366395" cy="183515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-4pt" to="310.3pt,10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a munkakörön kívüli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3530</wp:posOffset>
                </wp:positionH>
                <wp:positionV relativeFrom="paragraph">
                  <wp:posOffset>119380</wp:posOffset>
                </wp:positionV>
                <wp:extent cx="18351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pt;margin-top:9.4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>speciális utasítás alapján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290</wp:posOffset>
                </wp:positionH>
                <wp:positionV relativeFrom="paragraph">
                  <wp:posOffset>186055</wp:posOffset>
                </wp:positionV>
                <wp:extent cx="18351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pt;margin-top:14.6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5255</wp:posOffset>
                </wp:positionH>
                <wp:positionV relativeFrom="paragraph">
                  <wp:posOffset>39370</wp:posOffset>
                </wp:positionV>
                <wp:extent cx="457835" cy="640715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3.1pt" to="146.65pt,53.5pt" stroked="t" o:allowincell="f" style="position:absolute;flip:x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9290</wp:posOffset>
                </wp:positionH>
                <wp:positionV relativeFrom="paragraph">
                  <wp:posOffset>104140</wp:posOffset>
                </wp:positionV>
                <wp:extent cx="1006475" cy="549275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8.2pt" to="331.9pt,51.4pt" stroked="t" o:allowincell="f" style="position:absolute;flip:y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munkaköri leírás feladatai</w:t>
      </w:r>
    </w:p>
    <w:p>
      <w:pPr>
        <w:pStyle w:val="Normal"/>
        <w:ind w:left="5955"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0650</wp:posOffset>
                </wp:positionH>
                <wp:positionV relativeFrom="paragraph">
                  <wp:posOffset>161925</wp:posOffset>
                </wp:positionV>
                <wp:extent cx="18351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5pt;margin-top:12.7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>általános utasítás alapjá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7850</wp:posOffset>
                </wp:positionH>
                <wp:positionV relativeFrom="paragraph">
                  <wp:posOffset>21590</wp:posOffset>
                </wp:positionV>
                <wp:extent cx="18351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5pt;margin-top:1.7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18351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7pt;margin-top:16.1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095</wp:posOffset>
                </wp:positionH>
                <wp:positionV relativeFrom="paragraph">
                  <wp:posOffset>113030</wp:posOffset>
                </wp:positionV>
                <wp:extent cx="640715" cy="183515"/>
                <wp:effectExtent l="0" t="3175" r="127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9pt" to="210.25pt,23.3pt" stroked="t" o:allowincell="f" style="position:absolute;flip:x">
                <v:stroke color="black" weight="648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peciális utasítással történő változtatáskor figyelemmel kell len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állaló: képzettségére, körülményeire, egészségére, korára, stb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l.: a főkönyvelőt nem lehet a géplakatosokhoz küldeni dolgozn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vagy: a rokkant munkavállalót nem lehet a lakóhelyétől távoli telephelyre küldeni, stb.</w:t>
      </w:r>
    </w:p>
    <w:p>
      <w:pPr>
        <w:pStyle w:val="Normal"/>
        <w:jc w:val="both"/>
        <w:rPr/>
      </w:pPr>
      <w:r>
        <w:rPr/>
        <w:t>b) az általános keretek speciális utassal történő áttörésének feltétele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áltató részéről egy speciális indok szüksége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avállalónál a változás nem okozhat aránytalanul nagy sérelme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változtatás külön közös megállapodás nélkül nem lehet több, mint évente 2 hónap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s a munkavállaló „új” bére nem lehet kevesebb, mint a rendes megelőző átlagbér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 feltétel független a munkavállaló nem felróható ügyetlenségétő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ha a munkavállaló helyettesít, akkor helyettesítési díjra is jogosul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felek a minimum feltételektől közös megállapodással felfelé eltérhetnek</w:t>
      </w:r>
    </w:p>
    <w:p>
      <w:pPr>
        <w:pStyle w:val="Normal"/>
        <w:jc w:val="both"/>
        <w:rPr/>
      </w:pPr>
      <w:r>
        <w:rPr/>
        <w:t xml:space="preserve">c) az </w:t>
      </w:r>
      <w:r>
        <w:rPr>
          <w:b/>
          <w:i/>
        </w:rPr>
        <w:t>átirányí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avállaló munkahelyének speciális utasítással történő megváltoztatása</w:t>
      </w:r>
    </w:p>
    <w:p>
      <w:pPr>
        <w:pStyle w:val="Normal"/>
        <w:jc w:val="both"/>
        <w:rPr/>
      </w:pPr>
      <w:r>
        <w:rPr/>
        <w:t xml:space="preserve">d) a </w:t>
      </w:r>
      <w:r>
        <w:rPr>
          <w:b/>
          <w:i/>
        </w:rPr>
        <w:t>kirendel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speciális utasítással történő munkajogviszony változtatás speciális esete, amikor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em csak a munkahely, hanem a munkáltató is változi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rre az esetre a munkahelyváltoztatás szabályait kell alkalmaz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irendelés esetén a munkáltatói jogok gyakorlásáról a két munkáltató megállapodhat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általában az utasítási jog az új munkáltatóhoz kerül, a jogviszony megszüntetésének joga a régi munkáltatónál marad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hibás utasítások végrehajtására vonatkozó szabályo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utasítás a munkáltató „tulajdonosi” joga; egy konkretizáló aktu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avállaló (általában) az utasítások szerint köteles munkát végezni</w:t>
      </w:r>
    </w:p>
    <w:p>
      <w:pPr>
        <w:pStyle w:val="Normal"/>
        <w:jc w:val="both"/>
        <w:rPr/>
      </w:pPr>
      <w:r>
        <w:rPr/>
        <w:t>A) A munkavállalók és a közalkalmazottak esetében:</w:t>
      </w:r>
    </w:p>
    <w:p>
      <w:pPr>
        <w:pStyle w:val="Normal"/>
        <w:jc w:val="both"/>
        <w:rPr/>
      </w:pPr>
      <w:r>
        <w:rPr/>
        <w:t>a) meg kell tagadnia az utasítás végrehajtását, ha a végrehaj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ások életének, egészségének  / testi épségén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súlyos</w:t>
      </w:r>
      <w:r>
        <w:rPr>
          <w:sz w:val="24"/>
        </w:rPr>
        <w:t xml:space="preserve"> és </w:t>
      </w:r>
      <w:r>
        <w:rPr>
          <w:b/>
          <w:sz w:val="24"/>
        </w:rPr>
        <w:t>közvetlen</w:t>
      </w:r>
      <w:r>
        <w:rPr>
          <w:sz w:val="24"/>
        </w:rPr>
        <w:t xml:space="preserve"> veszélyeztetésével járna</w:t>
      </w:r>
    </w:p>
    <w:p>
      <w:pPr>
        <w:pStyle w:val="Normal"/>
        <w:jc w:val="both"/>
        <w:rPr/>
      </w:pPr>
      <w:r>
        <w:rPr/>
        <w:t>b) meg lehet tagadni az utasítás végrehajtását, ha a végrehajtá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jogszabályba / a munkajogviszonyra vonatkozó szabályba ütközne</w:t>
      </w:r>
    </w:p>
    <w:p>
      <w:pPr>
        <w:pStyle w:val="Normal"/>
        <w:ind w:left="397" w:hanging="397"/>
        <w:jc w:val="both"/>
        <w:rPr/>
      </w:pPr>
      <w:r>
        <w:rPr/>
        <w:t>c) a dolgozót figyelem felhívási kötelezettség terheli az utasítással kapcsolatban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ha előre látja, hogy a végrehajtás kárt idézne elő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l.: a munkavállaló látja, hogy a kapott anyag rossz, de azt az utasítást kapja, hogy esztergáljon egy szerszámo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ha a figyelem felhívás ellenére a felettes az utasítást megismételi, a munkavállaló kérheti az utasítás írásba foglalását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ismételt utasítás végrehajtását a munkavállaló nem tagadhatja meg</w:t>
      </w:r>
    </w:p>
    <w:p>
      <w:pPr>
        <w:pStyle w:val="Normal"/>
        <w:jc w:val="both"/>
        <w:rPr/>
      </w:pPr>
      <w:r>
        <w:rPr/>
        <w:t>B) A köztisztviselők esetében:</w:t>
      </w:r>
    </w:p>
    <w:p>
      <w:pPr>
        <w:pStyle w:val="Normal"/>
        <w:jc w:val="both"/>
        <w:rPr/>
      </w:pPr>
      <w:r>
        <w:rPr/>
        <w:t>a) a köztisztviselő megtagadhatja az utasítás végrehajtását, ha a végrehaj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ás életét, egészségét / testi épségét közvetlenül és súlyosan veszélyeztet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/  az érdekeit védő jogszabályba ütközik”</w:t>
      </w:r>
    </w:p>
    <w:p>
      <w:pPr>
        <w:pStyle w:val="Normal"/>
        <w:jc w:val="both"/>
        <w:rPr/>
      </w:pPr>
      <w:r>
        <w:rPr/>
        <w:t>b) a köztisztviselőt figyelem felhívási kötelezettség terhel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ha az utasítás végrehajtása </w:t>
      </w:r>
      <w:r>
        <w:rPr>
          <w:b/>
          <w:sz w:val="24"/>
        </w:rPr>
        <w:t>jogszabályba ütközn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kkor a köztisztviselő is ragaszkodhat az utasítás írásba foglalásához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köztisztviselő jogosult külön véleményét írásban a végrehajtáskor csatoln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A munkavállaló egyéb kötelezettségei:</w:t>
      </w:r>
    </w:p>
    <w:p>
      <w:pPr>
        <w:pStyle w:val="Normal"/>
        <w:jc w:val="both"/>
        <w:rPr/>
      </w:pPr>
      <w:r>
        <w:rPr/>
        <w:t>A) A gondossági kötelezettség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ajogviszonyban résztvevő mindkét felet terhel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ondossági kötelezettségük mértéke azonban eltérő lehet és a gondosság elmulasztása nem eredményezheti a másik fél szerződésszegését s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állaló köteles munkáját az adott munkakörben tőle elvárható gondossággal végezni</w:t>
      </w:r>
    </w:p>
    <w:p>
      <w:pPr>
        <w:pStyle w:val="Normal"/>
        <w:numPr>
          <w:ilvl w:val="0"/>
          <w:numId w:val="0"/>
        </w:numPr>
        <w:ind w:left="680" w:hanging="283"/>
        <w:jc w:val="both"/>
        <w:rPr>
          <w:sz w:val="24"/>
        </w:rPr>
      </w:pPr>
      <w:r>
        <w:rPr>
          <w:sz w:val="24"/>
        </w:rPr>
        <w:t>pl.: más gondosság várható el egy diplomástól és egy szakmunkástó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e azért, mert valakinek jobbak a képességei külön követelmények vele szemben nem támaszthatók (kivéve, ha emiatt került alkalmazásr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gondossági követelmények felett áll az utasítás végrehajtásának kötelezettség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unkavégzés során úgy kell eljárni, hogy a munkavégzés másokat ne károsítson</w:t>
      </w:r>
    </w:p>
    <w:p>
      <w:pPr>
        <w:pStyle w:val="Normal"/>
        <w:jc w:val="both"/>
        <w:rPr/>
      </w:pPr>
      <w:r>
        <w:rPr/>
        <w:t>B) A munkahelyen kívüli magatartás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abályzása ma már csak a köztisztviselőkre és a közalkalmazottakra va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a magán munkavállalókkal kapcsolatban a munkavállaló a munkahelyén kívül sem járathatja le munkavállalóját, nem adhatja ki titkait, st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 munkáltató kötelezettsége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munkavállaló </w:t>
      </w:r>
      <w:r>
        <w:rPr>
          <w:b/>
          <w:sz w:val="24"/>
        </w:rPr>
        <w:t>munkával való ellátása</w:t>
      </w:r>
      <w:r>
        <w:rPr>
          <w:sz w:val="24"/>
        </w:rPr>
        <w:t xml:space="preserve"> és a </w:t>
      </w:r>
      <w:r>
        <w:rPr>
          <w:b/>
          <w:sz w:val="24"/>
        </w:rPr>
        <w:t>bér fizetés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unkáltató köteles biztonságos munkavégzési feltételeket teremteni</w:t>
      </w:r>
    </w:p>
    <w:p>
      <w:pPr>
        <w:pStyle w:val="Normal"/>
        <w:numPr>
          <w:ilvl w:val="0"/>
          <w:numId w:val="0"/>
        </w:numPr>
        <w:ind w:left="680" w:hanging="283"/>
        <w:jc w:val="both"/>
        <w:rPr/>
      </w:pP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</w:t>
      </w:r>
      <w:r>
        <w:rPr>
          <w:sz w:val="24"/>
        </w:rPr>
        <w:t xml:space="preserve"> megnyilvánulhat a szervezésben, beruházásokban, stb.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s a munkáltató köteles elősegíteni a munkavállalók szakmai fejlődésé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107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107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27:00Z</dcterms:created>
  <dc:creator>Vörös Kata</dc:creator>
  <dc:description/>
  <dc:language>en-US</dc:language>
  <cp:lastModifiedBy>Vörös Kata</cp:lastModifiedBy>
  <cp:lastPrinted>2004-04-22T18:30:00Z</cp:lastPrinted>
  <dcterms:modified xsi:type="dcterms:W3CDTF">2004-04-22T16:30:00Z</dcterms:modified>
  <cp:revision>1</cp:revision>
  <dc:subject/>
  <dc:title>A munkajogviszony magyar tételes jogi szabályzása</dc:title>
</cp:coreProperties>
</file>