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40"/>
        </w:rPr>
      </w:pPr>
      <w:r>
        <w:rPr>
          <w:b/>
          <w:bCs/>
          <w:sz w:val="40"/>
        </w:rPr>
        <w:t xml:space="preserve">Demokratikus politikai rendszerek </w:t>
      </w:r>
    </w:p>
    <w:p>
      <w:pPr>
        <w:pStyle w:val="TextBody"/>
        <w:numPr>
          <w:ilvl w:val="0"/>
          <w:numId w:val="0"/>
        </w:numPr>
        <w:spacing w:lineRule="auto" w:line="360"/>
        <w:jc w:val="center"/>
        <w:outlineLvl w:val="0"/>
        <w:rPr>
          <w:b/>
          <w:b/>
          <w:bCs/>
          <w:sz w:val="40"/>
        </w:rPr>
      </w:pPr>
      <w:r>
        <w:rPr>
          <w:b/>
          <w:bCs/>
          <w:sz w:val="40"/>
        </w:rPr>
        <w:t>összehasonlító politológiája</w:t>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right"/>
        <w:outlineLvl w:val="0"/>
        <w:rPr>
          <w:b/>
          <w:b/>
          <w:bCs/>
          <w:sz w:val="28"/>
        </w:rPr>
      </w:pPr>
      <w:r>
        <w:rPr>
          <w:b/>
          <w:bCs/>
          <w:sz w:val="28"/>
        </w:rPr>
        <w:t>Pala Tünde</w:t>
      </w:r>
    </w:p>
    <w:p>
      <w:pPr>
        <w:pStyle w:val="TextBody"/>
        <w:numPr>
          <w:ilvl w:val="0"/>
          <w:numId w:val="0"/>
        </w:numPr>
        <w:spacing w:lineRule="auto" w:line="360"/>
        <w:jc w:val="right"/>
        <w:outlineLvl w:val="0"/>
        <w:rPr>
          <w:b/>
          <w:b/>
          <w:bCs/>
          <w:sz w:val="28"/>
        </w:rPr>
      </w:pPr>
      <w:r>
        <w:rPr>
          <w:b/>
          <w:bCs/>
          <w:sz w:val="28"/>
        </w:rPr>
        <w:t>2003. május 5.</w:t>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t>Politizálás Orbán Viktor módra</w:t>
      </w:r>
    </w:p>
    <w:p>
      <w:pPr>
        <w:pStyle w:val="TextBody"/>
        <w:spacing w:lineRule="auto" w:line="360"/>
        <w:jc w:val="center"/>
        <w:rPr>
          <w:b/>
          <w:b/>
          <w:bCs/>
        </w:rPr>
      </w:pPr>
      <w:r>
        <w:rPr>
          <w:b/>
          <w:bCs/>
          <w:i/>
          <w:iCs/>
        </w:rPr>
        <w:t>avagy a cél szentesíti az eszközt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t>A tét: agyrém vagy polgári demokrácia címmel megjelent írásban olvashatunk „ízelítőt a balliberális ellenzéki média szókészletéből és valóságából, ami nincs betiltva, kirúgva és felfüggesztve”, például Orbán Viktorról:</w:t>
      </w:r>
    </w:p>
    <w:p>
      <w:pPr>
        <w:pStyle w:val="Normal"/>
        <w:spacing w:lineRule="auto" w:line="360"/>
        <w:jc w:val="both"/>
        <w:rPr/>
      </w:pPr>
      <w:r>
        <w:rPr/>
        <w:t>„</w:t>
      </w:r>
      <w:r>
        <w:rPr/>
        <w:t>A farkasnevetésű mini Duce mindenhez ért, polihisztorrá válik, akár Sztálin. Rátartisága, nagyotmondásai, hatalmi kéje meciari einstandot követ el. A mostkancellár a cinikus keménykedés szimbóluma. A hatalomtól megzavarodott Néróka fojtottan, betegen mosolyog. Az autoritárius, nacionalista és tőkebarát klóónozott Orbán nem növeszt tömör bajuszt, még haját sem hajlandó oldalra fésülni. Lejött a fáról bár ezt némelyek vitatják. Az arrogáns, tapasztalatlan kölyök Kádár-epigon sötét, ortopéd diktatúrát teremt. A Csermanek-tanítvány temetési beszéde is giccs, szemfényvesztés, önpropagandával szidolozott gagyi. Kis despotánk, az Istenkirály focizni szeret. Elönti hatalmi gőg és az arrogancia. Sikerül-e idomítani őt a társadalomnak? Hová züllik még ez az ember? A nyugdíjamat átutalnám, vegyen rajta koporsót! Ma ugyan senki nem akarja likvidálni, pedig az mennyire javára válna nemzetünknek!”</w:t>
      </w:r>
    </w:p>
    <w:p>
      <w:pPr>
        <w:pStyle w:val="Normal"/>
        <w:spacing w:lineRule="auto" w:line="360"/>
        <w:jc w:val="both"/>
        <w:rPr/>
      </w:pPr>
      <w:r>
        <w:rPr/>
        <w:t>Én azt hiszem ez egy kicsit (?) túlzás.</w:t>
      </w:r>
    </w:p>
    <w:p>
      <w:pPr>
        <w:pStyle w:val="Normal"/>
        <w:spacing w:lineRule="auto" w:line="360"/>
        <w:jc w:val="both"/>
        <w:rPr/>
      </w:pPr>
      <w:r>
        <w:rPr/>
        <w:t>De vizsgáljuk meg, hogy miért is az, van-e ennek egyáltalán bármilyen alapja.</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Milyen politikus Orbán Viktor?</w:t>
      </w:r>
    </w:p>
    <w:p>
      <w:pPr>
        <w:pStyle w:val="Normal"/>
        <w:spacing w:lineRule="auto" w:line="360"/>
        <w:jc w:val="both"/>
        <w:rPr>
          <w:b/>
          <w:b/>
          <w:bCs/>
        </w:rPr>
      </w:pPr>
      <w:r>
        <w:rPr>
          <w:b/>
          <w:bCs/>
        </w:rPr>
      </w:r>
    </w:p>
    <w:p>
      <w:pPr>
        <w:pStyle w:val="Normal"/>
        <w:spacing w:lineRule="auto" w:line="360"/>
        <w:jc w:val="both"/>
        <w:rPr/>
      </w:pPr>
      <w:r>
        <w:rPr/>
        <w:t>A rendszerváltás után a politikusok fő rekrutációs bázisa fő szabály szerint más társadalmi alrendszerek voltak. Innen kerültek ki az első időszak pártjainak vezérkarai, a parlamenti képviselők és a minisztériumok csúcsainak politikusai. A három fő rekrutációs bázis – 1. a társadalomtudományi jellegű intézetekből, egyetemi tanszékekről, 2. a jogászok, 3. a tanári pályafutást maguk mögött tudók köréből kikerülő politikuscsoportok – közül Orbán Viktor a második körbe tartozik. Azonnal hozzátenném azonban, hogy ezek a kategóriák nem tipikusak, nem lehet általánosítani és az ő esetében ügyvédi múltról nem, viszont a Ménesi úti Jogász Szakkollégiumban végzett munkájáról inkább beszélhetünk, mint politikusi karrierjének kiindulópontjáról.</w:t>
      </w:r>
    </w:p>
    <w:p>
      <w:pPr>
        <w:pStyle w:val="Normal"/>
        <w:spacing w:lineRule="auto" w:line="360"/>
        <w:jc w:val="both"/>
        <w:rPr/>
      </w:pPr>
      <w:r>
        <w:rPr/>
      </w:r>
    </w:p>
    <w:p>
      <w:pPr>
        <w:pStyle w:val="Normal"/>
        <w:spacing w:lineRule="auto" w:line="360"/>
        <w:jc w:val="both"/>
        <w:rPr/>
      </w:pPr>
      <w:r>
        <w:rPr/>
        <w:t>„</w:t>
      </w:r>
      <w:r>
        <w:rPr/>
        <w:t>Valóban, a szakkollégium afféle politikai inkubátor… ahol kicsiben gyakorolható a demokratikus politika összes tevékenységi formája… az alkotmányozás, a törvényhozás és a végrehajtás. Sőt a külpolitika meg a „honvédelem”: az egyetemmel, a karral, a KISZ-szel, a párttal szemben… A döntések szótöbbséggel születnek,  s ezt a többséget meg kell szerezni. Érvekkel, meggyőzéssel, előzetes szervezéssel, engedményekkel, kompromisszumokkal… Itt el kell viselni a vereséget is… Meg kell tanulni a kitartást, s azt, hogyan lehet ismét fölülkerekedni. Egyszóval mindazt, ami a politika lényege: az akaratátvitel tudományát és művészetét.</w:t>
      </w:r>
    </w:p>
    <w:p>
      <w:pPr>
        <w:pStyle w:val="Normal"/>
        <w:spacing w:lineRule="auto" w:line="360"/>
        <w:jc w:val="both"/>
        <w:rPr/>
      </w:pPr>
      <w:r>
        <w:rPr/>
        <w:t>Orbán Viktornak erre vele született tehetsége van.”</w:t>
      </w:r>
    </w:p>
    <w:p>
      <w:pPr>
        <w:pStyle w:val="Normal"/>
        <w:spacing w:lineRule="auto" w:line="360"/>
        <w:jc w:val="both"/>
        <w:rPr/>
      </w:pPr>
      <w:r>
        <w:rPr/>
      </w:r>
    </w:p>
    <w:p>
      <w:pPr>
        <w:pStyle w:val="Normal"/>
        <w:spacing w:lineRule="auto" w:line="360"/>
        <w:jc w:val="both"/>
        <w:rPr/>
      </w:pPr>
      <w:r>
        <w:rPr/>
        <w:t>E képességei illetve politikai pályafutása alapján véleményem szerint nem kategorizálható be az ismert politikustípusok közé, inkább a karizmatikus és a debattőr politikus egyvelegét testesíti meg. Egyaránt jellemző rá, hogy szónoki képességeit tömeggyűléseken tudja kamatoztatni, ugyanakkor, ha érvelését kell megvédenie egy szópárbajban a politikai ellenfelekkel szemben, ugyanúgy megállja a helyét. Ennek legfőbb titka a villámgyors helyzetelemző készség. Képes pillanatok alatt fölmérni a körülményeket, átlátni az összefüggéseket, levonni a konzekvenciákat és megtalálni a célravezető lépéseket. S aztán lépni: gyorsan és határozottan. Utóbbinál más képességekre van szükség, mint az előbbi „prédikátor”-típus esetén, ahol a „népvezér” átfogó közösségekhez forduló gondolkodásmódjának képviselése hangsúlyos. Míg a debattőr politikusnál a gyors gondolati reakcióképesség, a szituatív reagálás képessége a döntő, miközben kell, hogy megőrizze szellemességét úgy, hogy a figyelme nem lankad egy másodpercre sem.</w:t>
      </w:r>
    </w:p>
    <w:p>
      <w:pPr>
        <w:pStyle w:val="Normal"/>
        <w:spacing w:lineRule="auto" w:line="360"/>
        <w:jc w:val="both"/>
        <w:rPr/>
      </w:pPr>
      <w:r>
        <w:rPr/>
        <w:t>A debattőr esetleges túlzott agresszivitása eltorzíthatja e szerepmegfelelést és hamar, mint a párt „csahos kutyáját” bélyegzi meg a széles nyilvánosság, különösen a politikai ellenfelek pártsajtója. Ez Orbán esetében is megfigyelhető, amennyiben a politikai ellenfelek sajtója előszeretettel kritizálta, kritizálja őt kevésbé politikusi, pártvezéri munkája, mint inkább karizmatikus mivolta, magabiztos fellépése, szereplései miatt.</w:t>
      </w:r>
    </w:p>
    <w:p>
      <w:pPr>
        <w:pStyle w:val="Normal"/>
        <w:spacing w:lineRule="auto" w:line="360"/>
        <w:jc w:val="both"/>
        <w:rPr/>
      </w:pPr>
      <w:r>
        <w:rPr/>
        <w:t>Továbbá megjelenik benne az organizátor típus is, amennyiben ez elválasztható a pártban betöltött vezetői szerepétől. Sőt, nemhogy megjelenik, hanem túlzásnak tartják még párton belül is személyi hatalmát. Ez összefügg azzal, hogy az elmúlt években Magyarországon is jócskán medializálódott és perszonalizálódott a politika, és ő jóval tudatosabban és erőteljesebben alkalmazkodik ehhez, mint Antall József vagy Horn Gyula. Stumpf István fogalmazta meg 1997-ben: „erős hajlama van a döntések túlzott centralizálására”.</w:t>
      </w:r>
    </w:p>
    <w:p>
      <w:pPr>
        <w:pStyle w:val="Normal"/>
        <w:spacing w:lineRule="auto" w:line="360"/>
        <w:jc w:val="both"/>
        <w:rPr/>
      </w:pPr>
      <w:r>
        <w:rPr/>
        <w:t>Ezek az emberi tulajdonságok már okot adhatnak az ellenzéki politikusok, illetve publicisták fent említett támadásainak, de ezen túlmenve a miniszterelnöki hatalom roppant megerősödése kormányon belül, továbbá a centralizált kormánynak a politika egyéb szereplői rovására növekvő hatalma olyan ziccer, amit nem hagyhatnak ki. Nem is hagyták ki, sőt…</w:t>
      </w:r>
    </w:p>
    <w:p>
      <w:pPr>
        <w:pStyle w:val="Normal"/>
        <w:spacing w:lineRule="auto" w:line="360"/>
        <w:jc w:val="both"/>
        <w:rPr/>
      </w:pPr>
      <w:r>
        <w:rPr/>
      </w:r>
    </w:p>
    <w:p>
      <w:pPr>
        <w:pStyle w:val="Normal"/>
        <w:spacing w:lineRule="auto" w:line="360"/>
        <w:jc w:val="both"/>
        <w:rPr/>
      </w:pPr>
      <w:r>
        <w:rPr/>
        <w:t>Az első megállapítás igazolásául említhető például a Miniszterelnöki Hivatal nagyfokú megerősítése, a kormányszerkezet egyes változásai, a kormánytagok kiválasztásánál alkalmazott személyzeti politika.</w:t>
      </w:r>
    </w:p>
    <w:p>
      <w:pPr>
        <w:pStyle w:val="Normal"/>
        <w:spacing w:lineRule="auto" w:line="360"/>
        <w:jc w:val="both"/>
        <w:rPr/>
      </w:pPr>
      <w:r>
        <w:rPr/>
        <w:t>Az erős végrehajtó hatalmon belüli központosításról megállapíthatjuk, hogy összhangban van a magyar közjog 1990 óta kancellári elemeket is magába foglaló rendszerével, továbbá, hogy nem öncélú.</w:t>
      </w:r>
    </w:p>
    <w:p>
      <w:pPr>
        <w:pStyle w:val="Normal"/>
        <w:spacing w:lineRule="auto" w:line="360"/>
        <w:jc w:val="both"/>
        <w:rPr/>
      </w:pPr>
      <w:r>
        <w:rPr/>
      </w:r>
    </w:p>
    <w:p>
      <w:pPr>
        <w:pStyle w:val="Normal"/>
        <w:spacing w:lineRule="auto" w:line="360"/>
        <w:jc w:val="both"/>
        <w:rPr/>
      </w:pPr>
      <w:r>
        <w:rPr/>
        <w:t>A miniszterelnök kormányzaton belüli hatalomgyarapodásának részben következménye, hogy ez az egyéb politikai szereplők rovására érvényesülő kormányzati hatalomnövekedéssel jár együtt. Ez ténylegesen a parlament valamint egyes társadalmi szervezetek és intézmények súlyának csökkenését, a kormánynak történő alárendelését, illetve átpolitizálását jelenti.</w:t>
      </w:r>
    </w:p>
    <w:p>
      <w:pPr>
        <w:pStyle w:val="Normal"/>
        <w:spacing w:lineRule="auto" w:line="360"/>
        <w:jc w:val="both"/>
        <w:rPr/>
      </w:pPr>
      <w:r>
        <w:rPr/>
        <w:t>Itt említhetjük a tb-önkormányzatok fölszámolását, a tb-alapok kormányzati ellenőrzés alá vonását. Jóval komolyabb ügy az Országgyűlés szerepének korlátozása, például a parlamenti vizsgálóbizottságok felállításának, működésének akadályozása. Az 1998-2002-es kormányzati ciklus alatt a miniszterelnök és kormánya tagjai kisebb mértékben és intenzitással vettek részt a parlament ülésein, mint az ezt megelőző ciklusok azonos szereplői. A kormányfő nem a parlamentet választotta legfontosabb megnyilatkozásai színteréül. (Minden évben, a Vigadóban mondja el legjelentősebb beszédét, megemlíthetjük még heti rádió és havi tévés megszólalásait). A nagy vitákat kiváltott háromhetenkénti ülésezési rend bevezetése az ellenzéknek a kormány fölött gyakorolt ellenőrzésének megcsorbításaként is értelmezhető.</w:t>
      </w:r>
    </w:p>
    <w:p>
      <w:pPr>
        <w:pStyle w:val="Normal"/>
        <w:spacing w:lineRule="auto" w:line="360"/>
        <w:jc w:val="both"/>
        <w:rPr/>
      </w:pPr>
      <w:r>
        <w:rPr/>
      </w:r>
    </w:p>
    <w:p>
      <w:pPr>
        <w:pStyle w:val="Normal"/>
        <w:spacing w:lineRule="auto" w:line="360"/>
        <w:jc w:val="both"/>
        <w:rPr/>
      </w:pPr>
      <w:r>
        <w:rPr/>
        <w:t xml:space="preserve">Összefoglalva az eddigieket láthatjuk, hogy az elsőre túlzásnak tűnő megállapítás nem annyira fikció amennyiben azok tényszerűségét a fenti szempontok szerint megvizsgáljuk. </w:t>
      </w:r>
    </w:p>
    <w:p>
      <w:pPr>
        <w:pStyle w:val="Normal"/>
        <w:spacing w:lineRule="auto" w:line="360"/>
        <w:jc w:val="both"/>
        <w:rPr/>
      </w:pPr>
      <w:r>
        <w:rPr/>
      </w:r>
    </w:p>
    <w:p>
      <w:pPr>
        <w:pStyle w:val="Normal"/>
        <w:spacing w:lineRule="auto" w:line="360"/>
        <w:jc w:val="both"/>
        <w:rPr/>
      </w:pPr>
      <w:r>
        <w:rPr/>
        <w:t>Az ellenzék és a baloldali média a parlamenti demokrácia felszámolásáról beszéltek, s arról, hogy a következő kormány feladata ennek helyreállítása lesz. Az Orbáni hatalomkoncentrációt tehát egyértelmű diktatórikus törekvésnek látják s általában a két világháború közötti tekintélyuralmi kurzussal állítják párhuzamba (szélső esetben tetézve ezt a nácizmusra vagy a bolsevizmusra való utalásokkal).</w:t>
      </w:r>
    </w:p>
    <w:p>
      <w:pPr>
        <w:pStyle w:val="Normal"/>
        <w:spacing w:lineRule="auto" w:line="360"/>
        <w:jc w:val="both"/>
        <w:rPr/>
      </w:pPr>
      <w:r>
        <w:rPr/>
      </w:r>
    </w:p>
    <w:p>
      <w:pPr>
        <w:pStyle w:val="Normal"/>
        <w:numPr>
          <w:ilvl w:val="0"/>
          <w:numId w:val="0"/>
        </w:numPr>
        <w:spacing w:lineRule="auto" w:line="360"/>
        <w:jc w:val="both"/>
        <w:outlineLvl w:val="0"/>
        <w:rPr/>
      </w:pPr>
      <w:r>
        <w:rPr/>
        <w:t>A parlamentnek két alapvető funkciónak kell eleget tennie: 1. törvényeket hozni, 2. reprezentatív és nyilvános vitafórumot biztosítani az egymással versrengő politikai alternatívák számára. A demokratikus rendszer egészének működése szempontjából ezek a feladatok egyenrangúnak mondhatók.</w:t>
      </w:r>
    </w:p>
    <w:p>
      <w:pPr>
        <w:pStyle w:val="Normal"/>
        <w:numPr>
          <w:ilvl w:val="0"/>
          <w:numId w:val="0"/>
        </w:numPr>
        <w:spacing w:lineRule="auto" w:line="360"/>
        <w:jc w:val="both"/>
        <w:outlineLvl w:val="0"/>
        <w:rPr/>
      </w:pPr>
      <w:r>
        <w:rPr/>
        <w:t xml:space="preserve">Az első fontosságát nem kell annyira hangsúlyozni, az utóbbiét inkább. A fentiekben már említettem, miként hatottak bizonyos rendelkezések a parlamentre illetve hogyan gyengítették annak ellenőrzését. Továbbá a háromhetenkénti ülésezési rend, pedig kifejezetten az ellenőrzés lehetőségeit szűkítette. Azonban ehhez hozzá kell tenni, hogy a modern parlamentarizmus kialakulása magával vonta, hogy a zárt és rendkívül fegyelmezett pártfrakciók megjelenésével minden parlamenti döntés formalitás. Már a kormánynak eleve többsége van a parlamentben, és ha a „parlamenti szavazógép” olajozottan működik, akkor az egyszerű többséget igénylő döntéseket a kormány át tudja vinni az ellenzék nélkül is. Márpedig Orbán Viktor mögött, beláthatjuk, kifejezetten erős párt illetve frakció áll: a Fidesznél valójában nincs külön párt, kormány és frakció, ezek összeolvadnak és élükön egyetlen elit áll; itt a résztvevők hivatásszerűen gyakorolják, és megélhetési forrásnak tekintik a politikát. A Fidesz-frakcióban rend uralkodik, ahol a pénzbüntetéstől a kizárásig azonnal és habozás nélkül alkalmazzák a fegyelmezés eszközeit (gondoljunk csak az európai uniós szavazásra, ahol a frakcióból egyedül Simicskó István szavazott nemmel, kockáztatva ezzel a pártból történő kizárását. Más kérdés, hogy ebben az esetben végül ez nem történt meg. Viszont szükségszerűségből, pont az előbbiekben leírt okokból, </w:t>
      </w:r>
      <w:r>
        <w:rPr>
          <w:rStyle w:val="Cikklead1"/>
          <w:rFonts w:cs="Times New Roman"/>
          <w:b w:val="false"/>
          <w:bCs w:val="false"/>
          <w:color w:val="000000"/>
          <w:sz w:val="24"/>
        </w:rPr>
        <w:t>a frakciófegyelem megsértése miatt lemondott honvédelmi bizottsági alelnöki és a Fidesz biztonságpolitikai kabinetvezetői tisztségéről.</w:t>
      </w:r>
      <w:r>
        <w:rPr/>
        <w:t xml:space="preserve">). </w:t>
      </w:r>
    </w:p>
    <w:p>
      <w:pPr>
        <w:pStyle w:val="Normal"/>
        <w:numPr>
          <w:ilvl w:val="0"/>
          <w:numId w:val="0"/>
        </w:numPr>
        <w:spacing w:lineRule="auto" w:line="360"/>
        <w:jc w:val="both"/>
        <w:outlineLvl w:val="0"/>
        <w:rPr/>
      </w:pPr>
      <w:r>
        <w:rPr/>
        <w:t>Orbán miniszterelnöki hatalmát elődeiével szemben ez nagyban megnöveli. A pártot és a frakciót tehát négy dolog tartja össze: a vezér (és a vezérkar) hatalma és tekintélye, a vaskézzel fönntartott fegyelem, az eddig elért és ezután elérhető sikerek sulykolása és a markáns ellenségkép.</w:t>
      </w:r>
    </w:p>
    <w:p>
      <w:pPr>
        <w:pStyle w:val="Normal"/>
        <w:numPr>
          <w:ilvl w:val="0"/>
          <w:numId w:val="0"/>
        </w:numPr>
        <w:spacing w:lineRule="auto" w:line="360"/>
        <w:jc w:val="both"/>
        <w:outlineLvl w:val="0"/>
        <w:rPr/>
      </w:pPr>
      <w:r>
        <w:rPr/>
        <w:t>A fentiek alapján inkább azt mondhatjuk, - ahogy Körösényi András Parlamentáris vagy „elnöki” kormányzás című könyvében fogalmaz - hogy Orbán Viktor „létrehozta a posztmodern „elnöki” kormányzást”.</w:t>
      </w:r>
    </w:p>
    <w:p>
      <w:pPr>
        <w:pStyle w:val="Normal"/>
        <w:numPr>
          <w:ilvl w:val="0"/>
          <w:numId w:val="0"/>
        </w:numPr>
        <w:spacing w:lineRule="auto" w:line="360"/>
        <w:jc w:val="both"/>
        <w:outlineLvl w:val="0"/>
        <w:rPr/>
      </w:pPr>
      <w:r>
        <w:rPr/>
      </w:r>
    </w:p>
    <w:p>
      <w:pPr>
        <w:pStyle w:val="Normal"/>
        <w:spacing w:lineRule="auto" w:line="360"/>
        <w:jc w:val="both"/>
        <w:rPr/>
      </w:pPr>
      <w:r>
        <w:rPr/>
        <w:t>Ha megvizsgáljuk azt a kérdést, hogy milyen feltételek segítik elő a totalitárius és az autoritárius rendszerek létrejöttét és fennmaradását, akkor a legegyszerűbb totalitarizmuselméletek szerint is a piacgazdaságokban bekövetkezett súlyos gazdasági válság, igen nagytömegek munkanélkülisége és gazdasági lecsúszása a magyarázata ezek kialakulásának. Ezeknek az embereknek a totalitárius rendszer anyagi biztonságot, munkahelyet ígér ezért ők hajlandóak támogatni egy erős vezetőt, aki a kudarc leküzdését helyezi kilátásba. Belátható, hogy Magyarországon ennek ebben a formában nincs aktualitása, kimondhatjuk, hogy a totalitárius rendszernek nincs meg a táptalaja.</w:t>
      </w:r>
    </w:p>
    <w:p>
      <w:pPr>
        <w:pStyle w:val="Normal"/>
        <w:spacing w:lineRule="auto" w:line="360"/>
        <w:jc w:val="both"/>
        <w:rPr/>
      </w:pPr>
      <w:r>
        <w:rPr/>
        <w:t>Visszatérve tehát, ami Orbán Viktor politikáját illeti, megállapíthatjuk, hogy tarthatatlanok azok a vádak, amelyek az ő kormányzását a demokrácia felszámolásával, és a vezéri diktatúra kiépítésével igyekeztek azonosítani.</w:t>
      </w:r>
    </w:p>
    <w:p>
      <w:pPr>
        <w:pStyle w:val="Normal"/>
        <w:spacing w:lineRule="auto" w:line="360"/>
        <w:jc w:val="both"/>
        <w:rPr/>
      </w:pPr>
      <w:r>
        <w:rPr/>
      </w:r>
    </w:p>
    <w:p>
      <w:pPr>
        <w:pStyle w:val="Normal"/>
        <w:spacing w:lineRule="auto" w:line="360"/>
        <w:jc w:val="both"/>
        <w:rPr/>
      </w:pPr>
      <w:r>
        <w:rPr/>
        <w:t>Végül vizsgáljunk meg még egy gyakori ellenzéki érvet Orbán Viktorral szemben, amely szerint a Nyugat is kiállította Orbán Viktor elégtelen bizonyítványát demokráciából, amennyiben Európában már egyetlen komoly politikus sem hajlandó vele szóba állni.</w:t>
      </w:r>
    </w:p>
    <w:p>
      <w:pPr>
        <w:pStyle w:val="Normal"/>
        <w:spacing w:lineRule="auto" w:line="360"/>
        <w:jc w:val="both"/>
        <w:rPr/>
      </w:pPr>
      <w:r>
        <w:rPr/>
        <w:t>Ennek cáfolatául felsorolhatók a miniszterelnök négyéves találkozóinak listái, aholis megtalálhatóak a Nyugati vezető politikusok az amerikai elnöktől a brit miniszterelnökön át a francia elnökig, illetve az Európai Unió vezető tisztségviselőiig. Nem hagyhatjuk figyelmen kívül azokat a nemzetközi kitüntetéseket és párttisztségeket sem, amelyekkel a magyar kormányfőt kitüntették, illetve amelyekre megválasztották az elmúlt években.</w:t>
      </w:r>
    </w:p>
    <w:p>
      <w:pPr>
        <w:pStyle w:val="Normal"/>
        <w:spacing w:lineRule="auto" w:line="360"/>
        <w:jc w:val="both"/>
        <w:rPr/>
      </w:pPr>
      <w:r>
        <w:rPr/>
        <w:t xml:space="preserve">Ezek alapján meg kell állapítanunk, hogy a nyugati demokráciák meghatározó politikai tényezői nem osztják a hazai ellenzék Orbánt illető vádjait, és őt legitim demokrata politikusként tartják számon. </w:t>
      </w:r>
    </w:p>
    <w:p>
      <w:pPr>
        <w:pStyle w:val="Normal"/>
        <w:spacing w:lineRule="auto" w:line="360"/>
        <w:jc w:val="both"/>
        <w:rPr/>
      </w:pPr>
      <w:r>
        <w:rPr/>
      </w:r>
    </w:p>
    <w:p>
      <w:pPr>
        <w:pStyle w:val="Normal"/>
        <w:spacing w:lineRule="auto" w:line="360"/>
        <w:jc w:val="both"/>
        <w:rPr/>
      </w:pPr>
      <w:r>
        <w:rPr/>
        <w:t>A kívülállók és főleg a baloldal számára elvtelenségnek és politikai köpönyegforgatásnak tűnhetnek azok a fordulatok, melyek az ő illetve a Fidesz politikai pályafutása alatt végbementek, pedig azok nem csupán taktikai természetűek voltak. Esetükben ez elválaszthatatlanul együtt jár egy belső szellemi-lelki érési folyamattal, mondhatni politikai szocializációjuk szerves része. Hiszen a Fidesz mostani vezetését is nagyrészt ugyanaz a sajátos kis közösség formálta politikussá: a szakkollégium demokratikus, de belterjes és zárt világa. Ez a közeg máig érvényesülő hatást gyakorolt Orbán Viktor alkatára, stílusára, módszereire: az ott létrejött erős eszmei, politikai és emberi közösség ma is az egyik legfőbb bázisa. Az ellenfelek vádjai azonban makacsul újrafogalmazódnak, mert valóban markáns ellentmondások mutatkoznak különböző korszakokban tett megnyilatkozásai, illetve lépései között. Az ellenfelek és a baloldali média a pártpolitikailag kevésbé elkötelezett értelmiségi közvélemény előtt is hatásosan tudja bizonygatni, hogy az általa képviselt hatalomkoncentráció nem a nyugati posztmodern demokráciák, hanem a keleti posztkommunista féldiktatúrák rokona. Az elmúlt négy év ehhez elég sok muníciót kínál. Azonban nem hagyhatjuk figyelmen kívül, hogy ennek a direkt hatalomgyakorlásnak kifejezetten előnye, hogy „autonómiája következtében világos felelőssége van a közvetett kormánypolitikáért, és elszámoltatható a következő választásokon, amikor a választópolgárok ítéletet mondanak a teljesítménye fölött”- írja Körösényi. És ezt meg is tették. Bár a szoros eredményből is világosan látszik, hogy ez a politika nem bukott meg, csupán vereséget szenvedett, hiszen Orbánnak a maga kemény politikájával minden korábbinál több embert sikerült ugyan maga mögé állítania, ugyanakkor ennél még többet állított szembe magával.</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rPr>
      </w:pPr>
      <w:r>
        <w:rPr>
          <w:rFonts w:cs="Times New Roman" w:ascii="Times New Roman" w:hAnsi="Times New Roman"/>
        </w:rPr>
        <w:t>Összegzés</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Orbán Viktor rendelkezik mindazon tulajdonságokkal, melyek nagy politikussá tehetnek valakit. Rendkívüli szónoki és debattőri képességekkel rendelkezik, harcos típus. Az akarat megszállottja. A világhoz nem igazodni kell, hanem átalakítani. Hihetetlenül bátor politikus, nem ismeri a félelmet. Le akarja győzni. A háborút soha nem adja fel.</w:t>
      </w:r>
    </w:p>
    <w:p>
      <w:pPr>
        <w:pStyle w:val="Normal"/>
        <w:spacing w:lineRule="auto" w:line="360"/>
        <w:jc w:val="both"/>
        <w:rPr/>
      </w:pPr>
      <w:r>
        <w:rPr/>
        <w:t xml:space="preserve">Ám ezek az erények egy határon túl hátrányokká válnak. Néha szükség lenne kiegyezni, békét, kompromisszumot kötni. Orbán erre nem hajlamos. Legfeljebb ez taktika lehet nála, de stratégia nem. </w:t>
      </w:r>
    </w:p>
    <w:p>
      <w:pPr>
        <w:pStyle w:val="Normal"/>
        <w:spacing w:lineRule="auto" w:line="360"/>
        <w:jc w:val="both"/>
        <w:rPr/>
      </w:pPr>
      <w:r>
        <w:rPr/>
      </w:r>
    </w:p>
    <w:p>
      <w:pPr>
        <w:pStyle w:val="Normal"/>
        <w:spacing w:lineRule="auto" w:line="360"/>
        <w:jc w:val="both"/>
        <w:rPr/>
      </w:pPr>
      <w:r>
        <w:rPr/>
        <w:t>Ügyvédi észjárással politizál. Nem jogászként, hanem ügyvédként. Aki a bíróságon nem védence igazságáért, hanem annak érdekéért küzd. Akinek az számít, hogy mit tud elfogadtatni a bírósággal.</w:t>
      </w:r>
    </w:p>
    <w:p>
      <w:pPr>
        <w:pStyle w:val="Normal"/>
        <w:spacing w:lineRule="auto" w:line="360"/>
        <w:jc w:val="both"/>
        <w:rPr/>
      </w:pPr>
      <w:r>
        <w:rPr/>
      </w:r>
    </w:p>
    <w:p>
      <w:pPr>
        <w:pStyle w:val="Normal"/>
        <w:spacing w:lineRule="auto" w:line="360"/>
        <w:jc w:val="both"/>
        <w:rPr/>
      </w:pPr>
      <w:r>
        <w:rPr/>
        <w:t>A hatalomért folytatott küzdelme, intézkedései egyesek szemében túl radikálisnak, erőszakosnak tűnnek. Azonban a hatalmat nem öncélúan akarja magának, nem a csillogás, a presztízs vonzza. Hanem mert tud, mer és szeret dönteni, és mivel a döntés lehetőségét a hatalom adja. A kérdés az, mit tesz érte, és mit tesz vele. Hogy ez a hatalom demokratikus maradt mi sem bizonyítja jobban, hogy elveszítette.</w:t>
      </w:r>
    </w:p>
    <w:p>
      <w:pPr>
        <w:pStyle w:val="Normal"/>
        <w:spacing w:lineRule="auto" w:line="360"/>
        <w:jc w:val="both"/>
        <w:rPr/>
      </w:pPr>
      <w:r>
        <w:rPr/>
      </w:r>
    </w:p>
    <w:p>
      <w:pPr>
        <w:pStyle w:val="TextBody"/>
        <w:spacing w:lineRule="auto" w:line="360"/>
        <w:rPr/>
      </w:pPr>
      <w:r>
        <w:rPr/>
        <w:t>Nomen est omen: ő mindig győzni akar – és ebből néha szükségképpen vereség származik.</w:t>
      </w:r>
    </w:p>
    <w:p>
      <w:pPr>
        <w:pStyle w:val="TextBody"/>
        <w:spacing w:lineRule="auto" w:line="360"/>
        <w:jc w:val="center"/>
        <w:rPr>
          <w:b/>
          <w:b/>
          <w:bCs/>
          <w:sz w:val="28"/>
        </w:rPr>
      </w:pPr>
      <w:r>
        <w:rPr>
          <w:b/>
          <w:bCs/>
          <w:sz w:val="28"/>
        </w:rPr>
        <w:t>Irodalomjegyzék</w:t>
      </w:r>
    </w:p>
    <w:p>
      <w:pPr>
        <w:pStyle w:val="TextBody"/>
        <w:spacing w:lineRule="auto" w:line="360"/>
        <w:rPr>
          <w:b/>
          <w:b/>
          <w:bCs/>
          <w:sz w:val="28"/>
        </w:rPr>
      </w:pPr>
      <w:r>
        <w:rPr>
          <w:b/>
          <w:bCs/>
          <w:sz w:val="28"/>
        </w:rPr>
      </w:r>
    </w:p>
    <w:p>
      <w:pPr>
        <w:pStyle w:val="TextBody"/>
        <w:spacing w:lineRule="auto" w:line="360"/>
        <w:rPr/>
      </w:pPr>
      <w:r>
        <w:rPr/>
      </w:r>
    </w:p>
    <w:p>
      <w:pPr>
        <w:pStyle w:val="TextBody"/>
        <w:spacing w:lineRule="auto" w:line="360"/>
        <w:rPr/>
      </w:pPr>
      <w:r>
        <w:rPr/>
      </w:r>
    </w:p>
    <w:p>
      <w:pPr>
        <w:pStyle w:val="TextBody"/>
        <w:numPr>
          <w:ilvl w:val="0"/>
          <w:numId w:val="2"/>
        </w:numPr>
        <w:spacing w:lineRule="auto" w:line="360"/>
        <w:rPr/>
      </w:pPr>
      <w:r>
        <w:rPr>
          <w:i/>
          <w:iCs/>
        </w:rPr>
        <w:t>Andorka Rudolf</w:t>
      </w:r>
      <w:r>
        <w:rPr/>
        <w:t>: Bevezetés a szociológiába (Osiris Kiadó, Budapest 1997)</w:t>
      </w:r>
    </w:p>
    <w:p>
      <w:pPr>
        <w:pStyle w:val="TextBody"/>
        <w:numPr>
          <w:ilvl w:val="0"/>
          <w:numId w:val="2"/>
        </w:numPr>
        <w:spacing w:lineRule="auto" w:line="360"/>
        <w:rPr/>
      </w:pPr>
      <w:r>
        <w:rPr>
          <w:i/>
          <w:iCs/>
        </w:rPr>
        <w:t>Debreczeni József</w:t>
      </w:r>
      <w:r>
        <w:rPr/>
        <w:t>: Orbán Viktor (Osiris Kiadó, Budapest 2002)</w:t>
      </w:r>
    </w:p>
    <w:p>
      <w:pPr>
        <w:pStyle w:val="TextBody"/>
        <w:numPr>
          <w:ilvl w:val="0"/>
          <w:numId w:val="2"/>
        </w:numPr>
        <w:spacing w:lineRule="auto" w:line="360"/>
        <w:rPr/>
      </w:pPr>
      <w:r>
        <w:rPr>
          <w:i/>
          <w:iCs/>
        </w:rPr>
        <w:t>Körösényi András</w:t>
      </w:r>
      <w:r>
        <w:rPr/>
        <w:t>: Parlamentáris vagy „elnöki” kormányzás? Az Orbán-kormány összehasonlító perspektívából (Századvég, 2001. tél)</w:t>
      </w:r>
    </w:p>
    <w:p>
      <w:pPr>
        <w:pStyle w:val="TextBody"/>
        <w:numPr>
          <w:ilvl w:val="0"/>
          <w:numId w:val="2"/>
        </w:numPr>
        <w:spacing w:lineRule="auto" w:line="360"/>
        <w:rPr/>
      </w:pPr>
      <w:r>
        <w:rPr>
          <w:i/>
          <w:iCs/>
        </w:rPr>
        <w:t>Molnár Tamás</w:t>
      </w:r>
      <w:r>
        <w:rPr/>
        <w:t>: Válogatás a Magyar Nemzetnek és az asztalfióknak írt publicisztikákból (Budapest 2002)</w:t>
      </w:r>
    </w:p>
    <w:p>
      <w:pPr>
        <w:pStyle w:val="TextBody"/>
        <w:numPr>
          <w:ilvl w:val="0"/>
          <w:numId w:val="2"/>
        </w:numPr>
        <w:spacing w:lineRule="auto" w:line="360"/>
        <w:rPr/>
      </w:pPr>
      <w:r>
        <w:rPr>
          <w:i/>
          <w:iCs/>
        </w:rPr>
        <w:t>Pokol Béla</w:t>
      </w:r>
      <w:r>
        <w:rPr/>
        <w:t>: A magyar parlamentarizmus (Cserépfalvi, 1994)</w:t>
      </w:r>
    </w:p>
    <w:p>
      <w:pPr>
        <w:pStyle w:val="TextBody"/>
        <w:spacing w:lineRule="auto" w:line="360"/>
        <w:rPr/>
      </w:pPr>
      <w:r>
        <w:rPr/>
      </w:r>
    </w:p>
    <w:sectPr>
      <w:footerReference w:type="default" r:id="rId2"/>
      <w:footerReference w:type="first" r:id="rId3"/>
      <w:type w:val="nextPage"/>
      <w:pgSz w:w="11906" w:h="16838"/>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ikklead1">
    <w:name w:val="cikklead1"/>
    <w:basedOn w:val="Bekezdsalapbettpusa"/>
    <w:qFormat/>
    <w:rPr>
      <w:rFonts w:ascii="Verdana" w:hAnsi="Verdana" w:cs="Verdana"/>
      <w:b/>
      <w:bCs/>
      <w:color w:val="000000"/>
      <w:sz w:val="17"/>
      <w:szCs w:val="17"/>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8:50:00Z</dcterms:created>
  <dc:creator>Kabai Peter</dc:creator>
  <dc:description/>
  <dc:language>en-US</dc:language>
  <cp:lastModifiedBy>Pala Tünde</cp:lastModifiedBy>
  <cp:lastPrinted>2003-05-05T02:33:00Z</cp:lastPrinted>
  <dcterms:modified xsi:type="dcterms:W3CDTF">2005-03-10T08:50:00Z</dcterms:modified>
  <cp:revision>2</cp:revision>
  <dc:subject/>
  <dc:title>Bevezetés</dc:title>
</cp:coreProperties>
</file>