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. joges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ss István és felesége Olaszországba indultak nyaralni. Az üdülést munkahelyük, a Hófehér Papírgyár szervezte dolgozói részére. A szállást a papírgyár maga foglalta le, és a bajai Kelemen Bt-től bérelte az autóbuszt, amellyel dolgozói utaztak. Szeptember 10-én indultak, és tíz napos körutazást terveztek. Kissék elutazás előtt utazási biztosítást kötöttek az Oroszlános Biztosítónál, az első biztosított nap szeptember 10, az utolsó szeptember 20. volt. Már hazafelé tartottak szeptember 19-én, amikor az autóbusz kigyulladt, de senkinek sem esett baja. A busz motorja azonban leégett. </w:t>
      </w:r>
    </w:p>
    <w:p>
      <w:pPr>
        <w:pStyle w:val="Normal"/>
        <w:jc w:val="both"/>
        <w:rPr/>
      </w:pPr>
      <w:r>
        <w:rPr/>
        <w:t xml:space="preserve">A Kelemen Bt. elintézte, hogy a csoport egy közeli szállóban szállást kapjon, majd Bajáról új busz indult értük. Egy napot töltöttek várakozással, majd szeptember 20-án este indultak ha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rvátországban egy kamion belerohant az autóbuszba (amelyik egyébként szabályosan közlekedett), Kisséket több hétig kellett kórházban ápolni, majd hazaszállítani. Az Oroszlános Biztosító nem fizette ki a kórházi kezelés, hazaszállítás költségeit, mivel 21.én 03 órakor történt a baleset, a biztosítás pedig 20-ig volt érvény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sék ezt követően a Kelemen Bt-t perlik, állítják, hogy hibás teljesítéssel, a szerződés megszegésével a Kelemen Bt. kárt okozott nekik,. Kérik a bíróságot, kötelezze az alperest 2.400.000 Ft. kártérítés megfizetésére.</w:t>
      </w:r>
    </w:p>
    <w:p>
      <w:pPr>
        <w:pStyle w:val="Normal"/>
        <w:jc w:val="both"/>
        <w:rPr/>
      </w:pPr>
      <w:r>
        <w:rPr/>
        <w:t>A Kelemen Bt. azzal védekezik, hogy a meghibásodásról nem tehet, az Ikarusz buszok időnként köztudottan kigyulladnak. Ő a szerződés tartalmának megfelelően azonnal küldte a másik buszt. Hivatkozik arra is, hogy nem Kissékkel, hanem a Papírgyárral kötötte a szerződést, így Kissék nem hivatkozhatnak vele szemben hibás teljes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gyan dönt a bíróság?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2:16:00Z</dcterms:created>
  <dc:creator>fanni</dc:creator>
  <dc:description/>
  <dc:language>en-US</dc:language>
  <cp:lastModifiedBy>Angel</cp:lastModifiedBy>
  <dcterms:modified xsi:type="dcterms:W3CDTF">2004-10-25T22:16:00Z</dcterms:modified>
  <cp:revision>2</cp:revision>
  <dc:subject/>
  <dc:title>Kiss István és felesége Olaszországba indultak nyaralni</dc:title>
</cp:coreProperties>
</file>