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</w:rPr>
      </w:pPr>
      <w:r>
        <w:rPr>
          <w:rFonts w:cs="Comic Sans MS" w:ascii="Comic Sans MS" w:hAnsi="Comic Sans MS"/>
          <w:b/>
          <w:sz w:val="26"/>
          <w:szCs w:val="26"/>
          <w:u w:val="double"/>
        </w:rPr>
        <w:t>B/2. AZ ERŐS FELINDULÁSBÓL ELKÖVETETT EMBERÖLÉS, AZ ÖNGYILKOSSÁGBAN KÖZREMŰKÖDÉS ÉS A MAGZATELHAJ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Z ERŐS FELINDULÁSBÓL ELKÖVETETT EMBERÖLÉS (167. §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emberölés privilegizált eset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emberi élet (lásd emberölés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lő ember (lásd emberölés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/>
      </w:pPr>
      <w:r>
        <w:rPr>
          <w:sz w:val="22"/>
          <w:szCs w:val="22"/>
        </w:rPr>
        <w:t>Tényállásszerű ölési magatartás kifejtése (lásd emberölés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RED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asszív alany halála (lásd emberölés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 BŰNCSELEKMÉNY ALANY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rki lehet (14. életévét betöltött, beszámítási képességgel rendelkező személ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stettesség:</w:t>
      </w:r>
      <w:r>
        <w:rPr>
          <w:sz w:val="22"/>
          <w:szCs w:val="22"/>
        </w:rPr>
        <w:t xml:space="preserve"> valamennyi elkövetőnél fenn kell állnia a méltányolható okból származó erős felindulásna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nnek hiányában egyikük, vagy másikuk cselekménye a 166.§. szerint minősül. Ugyanezen oknál fogva a részesek cselekménye sem minősíthető a 167. § szerint, csak a 166. § szerin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k szándékosan követhető el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jc w:val="both"/>
        <w:rPr/>
      </w:pPr>
      <w:r>
        <w:rPr>
          <w:sz w:val="22"/>
          <w:szCs w:val="22"/>
        </w:rPr>
        <w:t>Lásd emberölés (de: az előkészület fogalmilag kizár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2"/>
          <w:szCs w:val="22"/>
          <w:u w:val="single"/>
        </w:rPr>
        <w:t xml:space="preserve">AZ „ERŐS FELINDULÁS”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Jellegét tekintve a pszichikai folyamatok sajátos megnyilvánulása, lényege a fiziológiai vagy pathológiás eredetű indulat, érzelmi fellobbanás (affektus). Indulati állapotban az intellektuális folyamatok befolyás alá kerülnek, blokkolva lehetnek, olyan tudatszűkület jöhet létre, ahol az elkövető elveszti az önkontrollt. 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athológiás indulat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1"/>
          <w:numId w:val="13"/>
        </w:numPr>
        <w:autoSpaceDE w:val="false"/>
        <w:jc w:val="both"/>
        <w:outlineLvl w:val="0"/>
        <w:rPr/>
      </w:pPr>
      <w:r>
        <w:rPr>
          <w:sz w:val="22"/>
          <w:szCs w:val="22"/>
        </w:rPr>
        <w:t>Sérült lélektani alapból indulunk ki.</w:t>
      </w:r>
    </w:p>
    <w:p>
      <w:pPr>
        <w:pStyle w:val="Normal"/>
        <w:numPr>
          <w:ilvl w:val="1"/>
          <w:numId w:val="13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gyén kóros elmeállapotára vagy pszichés állapotára tekintettel a felindulás a kiváltó oknak minőségében, intenzitásában vagy időtartamában nem felel meg (nagyobb, később jelentkezik, stb.), és a tudat elborulásához vezet.</w:t>
      </w:r>
    </w:p>
    <w:p>
      <w:pPr>
        <w:pStyle w:val="Normal"/>
        <w:numPr>
          <w:ilvl w:val="1"/>
          <w:numId w:val="13"/>
        </w:numPr>
        <w:autoSpaceDE w:val="false"/>
        <w:jc w:val="both"/>
        <w:outlineLvl w:val="0"/>
        <w:rPr/>
      </w:pPr>
      <w:r>
        <w:rPr>
          <w:sz w:val="22"/>
          <w:szCs w:val="22"/>
        </w:rPr>
        <w:t xml:space="preserve">Ha ez a tudatelborulás kizárja a társadalomra veszélyesség felismerését, vagy azt, hogy az elkövető e felismerésnek megfelelően cselekedjen, akkor nem büntethető, ha pedig e felismerésben a tudatelborulás korlátozza, akkor büntetése korlátlanul enyhíthető. 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iziológiás indulat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Az erős felindulásból elkövetett emberölés esetén ennek van szerep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A tudat beszűkül, de nem borul el teljesen, ugyanakkor a belső egyensúly megbomlása miatt a megfontolás szokásos kialakulása lehetetlenné vál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Nincs helye</w:t>
      </w:r>
      <w:r>
        <w:rPr>
          <w:sz w:val="22"/>
          <w:szCs w:val="22"/>
        </w:rPr>
        <w:t xml:space="preserve"> korlátozott beszámítás megállapításának és az ebből eredő törvényi kedvezmények alkalmazásának (a büntetés korlátlan enyhítésének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A tudatzavar kóros, vagy nem kóros voltának eldöntése orvos-szakértői kérdés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De: a fiziológiás tudatzavar fennállása és mértéke kérdésében az orvos-szakértő meghallgatása szükségtelen, mert ez nem tény-, hanem a bíróság által eldöntendő jogkérd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Ez az indulat éplélektani alapon alakul k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2"/>
          <w:szCs w:val="22"/>
        </w:rPr>
        <w:t>Az erős felindulás megállapításának feltételei:</w:t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éltányolható okból kell származnia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Bizonyos fokig </w:t>
      </w:r>
      <w:r>
        <w:rPr>
          <w:sz w:val="22"/>
          <w:szCs w:val="22"/>
          <w:u w:val="single"/>
        </w:rPr>
        <w:t>igazolható, erkölcsileg menthető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7"/>
        </w:numPr>
        <w:autoSpaceDE w:val="false"/>
        <w:jc w:val="both"/>
        <w:outlineLvl w:val="0"/>
        <w:rPr/>
      </w:pPr>
      <w:r>
        <w:rPr>
          <w:sz w:val="22"/>
          <w:szCs w:val="22"/>
        </w:rPr>
        <w:t>Az elkövető irányában tanúsított, provokatív magatartás, sértegetés vagy bántalmazás a kiváltó ok, amelynek nemcsak jogtalannak, de súlyosnak is kell lennie (a nem jogellenes cselekmények is kiválthatják: veszekedések, súrlódások).</w:t>
      </w:r>
    </w:p>
    <w:p>
      <w:pPr>
        <w:pStyle w:val="Normal"/>
        <w:numPr>
          <w:ilvl w:val="0"/>
          <w:numId w:val="17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sértettnek az elkövető sérelmére elkövetett bűncselekménye megalapozza, de előidézheti a sértett gondatlan magatartása és nem jogellenes magatartása is.</w:t>
      </w:r>
    </w:p>
    <w:p>
      <w:pPr>
        <w:pStyle w:val="Normal"/>
        <w:numPr>
          <w:ilvl w:val="0"/>
          <w:numId w:val="17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bírói gyakorlat súlyosnak tekinti a szóbeli sértések ismétlődését, a folytonos becsületsértést és az ismétlődő szidalmazást, melyek konkrét megítélése mindig szubjektív körülményektől függ (pl.: rokonság foka – nem tekinthető menthetőnek a szülők vagy más felmenők általi szidalmazás).</w:t>
      </w:r>
    </w:p>
    <w:p>
      <w:pPr>
        <w:pStyle w:val="Normal"/>
        <w:numPr>
          <w:ilvl w:val="0"/>
          <w:numId w:val="17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égső soron azt, hogy mi tekinthető menthetőnek, a mindenkori társadalmi értékítélet és uralkodó társadalmi nézetek határozzák meg. </w:t>
      </w:r>
    </w:p>
    <w:p>
      <w:pPr>
        <w:pStyle w:val="Normal"/>
        <w:numPr>
          <w:ilvl w:val="0"/>
          <w:numId w:val="17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elentősége van az elkövető és a sértett között fennálló viszonynak, érzelmi kapcsolatnak. Ezzel összefüggésben kell vizsgálni, hogy az elkövetést kiváltó ok súlyossága, valamint a magatartás objektíve is arányban áll-e. Így a jelentéktelen sérelmet követő túlméretezett indulatkitörés - méltányolható ok hiányában - nem alapozza meg. </w:t>
      </w:r>
    </w:p>
    <w:p>
      <w:pPr>
        <w:pStyle w:val="Normal"/>
        <w:numPr>
          <w:ilvl w:val="0"/>
          <w:numId w:val="17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tényállás megvalósulásának nem feltétele, hogy a sértett okozza az erős felindulást.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sz w:val="22"/>
          <w:szCs w:val="22"/>
          <w:u w:val="single"/>
        </w:rPr>
        <w:t>elkövetőn kívül álló külső ok</w:t>
      </w:r>
      <w:r>
        <w:rPr>
          <w:sz w:val="22"/>
          <w:szCs w:val="22"/>
        </w:rPr>
        <w:t xml:space="preserve"> hatásaként áll elő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ki saját tudatos tevékenységével váltotta ki az erős felindulást megalapozó okot, erre nem hivatkozhat, ugyanígy az sem, akinél a már megkezdett bántalmazás, vagy ittasság váltja ki az erős felindulást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2"/>
          <w:szCs w:val="22"/>
        </w:rPr>
        <w:t>Az érzelmi motívumok lehetnek: harag, félelem, sértettség stb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/>
      </w:pPr>
      <w:r>
        <w:rPr>
          <w:i/>
          <w:sz w:val="22"/>
          <w:szCs w:val="22"/>
        </w:rPr>
        <w:t>Rögtönösség:</w:t>
      </w:r>
      <w:r>
        <w:rPr>
          <w:sz w:val="22"/>
          <w:szCs w:val="22"/>
        </w:rPr>
        <w:t xml:space="preserve"> szükséges, hogy az ölési cselekmény az erős felindulás állapotában menjen végbe, valamint hogy a cselekmény elkövetésére irányuló akarat-elhatározást nyomban kövesse a kivitelezés, vagyis az emberölésre irányuló szándék kifejlődése és a cselekmény között viszonylag rövidebb idő teljen el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Ha az erős felindulásban elkövetett emberölés feltételei fennállnak közömbös az, hogy maga az ölési cselekmény a 166.§. (2) bekezdésben meghatározott minősítő körülmények valamelyikében meghatározott módon valósult e meg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/>
          <w:bCs/>
          <w:kern w:val="0"/>
          <w:sz w:val="22"/>
          <w:szCs w:val="22"/>
        </w:rPr>
        <w:t xml:space="preserve">A 15. sz. Irányelv az </w:t>
      </w:r>
      <w:r>
        <w:rPr>
          <w:rFonts w:cs="Times New Roman"/>
          <w:bCs/>
          <w:iCs/>
          <w:kern w:val="0"/>
          <w:sz w:val="22"/>
          <w:szCs w:val="22"/>
        </w:rPr>
        <w:t>erős felindulásban elkövetett emberölésről:</w:t>
      </w:r>
    </w:p>
    <w:p>
      <w:pPr>
        <w:pStyle w:val="Normal"/>
        <w:keepNext w:val="false"/>
        <w:numPr>
          <w:ilvl w:val="0"/>
          <w:numId w:val="1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Erős felindulás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960" w:leader="none"/>
        </w:tabs>
        <w:autoSpaceDE w:val="false"/>
        <w:spacing w:before="0" w:after="0"/>
        <w:ind w:left="96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Az indulat olyan </w:t>
      </w:r>
      <w:r>
        <w:rPr>
          <w:rFonts w:cs="Times New Roman"/>
          <w:b/>
          <w:bCs/>
          <w:iCs/>
          <w:kern w:val="0"/>
          <w:sz w:val="22"/>
          <w:szCs w:val="22"/>
        </w:rPr>
        <w:t>magas foka</w:t>
      </w:r>
      <w:r>
        <w:rPr>
          <w:rFonts w:cs="Times New Roman"/>
          <w:b/>
          <w:bCs/>
          <w:i/>
          <w:i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szükséges, amelynek következtében az elkövető belső egyensúlya megbomlik, tudata elhomályosul és ennek folytán a megfontolás szokásos mértékének megtartása lehetetlenné válik. Ha viszont az indulat kóros, akkor a Btk. 24. §-ában foglaltak szerint kell eljárni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960" w:leader="none"/>
        </w:tabs>
        <w:autoSpaceDE w:val="false"/>
        <w:spacing w:before="0" w:after="0"/>
        <w:ind w:left="96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rős felindulás fennállását és fokát az elkövető konkrét pszichikai tulajdonságai alapján kell megítélni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960" w:leader="none"/>
        </w:tabs>
        <w:autoSpaceDE w:val="false"/>
        <w:spacing w:before="0" w:after="0"/>
        <w:ind w:left="96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felindulást kiváltó ok megítélésénél nemcsak a cselekmény elkövetését közvetlenül megelőző eseményeknek, hanem az összes körülményeknek kölcsönhatásukban és folyamatosságukban való elemzése ad eligazítást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960" w:leader="none"/>
        </w:tabs>
        <w:autoSpaceDE w:val="false"/>
        <w:spacing w:before="0" w:after="0"/>
        <w:ind w:left="96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rős felindulást kiváltó okok közül az egyik leggyakoribb a sértett magatartása, amely az elkövető felháborodását, haragját idézi elő vagy benne félelmet okoz. Önmagában azonban nem alapozza meg az erős felindulásban elkövetett emberölés megállapítását pl.: az elkeseredettség, a bánat, a szomorúság, a magárahagyatottság érzete, a sértődöttség, a puszta személyi ellenszenv vagy kizárólagosan az idegfeszült állapot, és ugyancsak nincs alap ennek megállapítására, ha az elkövető a sértett fellépésére maga szolgáltatott okot.</w:t>
      </w:r>
    </w:p>
    <w:p>
      <w:pPr>
        <w:pStyle w:val="Normal"/>
        <w:keepNext w:val="false"/>
        <w:numPr>
          <w:ilvl w:val="0"/>
          <w:numId w:val="1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Méltányolható ok</w:t>
      </w:r>
    </w:p>
    <w:p>
      <w:pPr>
        <w:pStyle w:val="Normal"/>
        <w:keepNext w:val="false"/>
        <w:numPr>
          <w:ilvl w:val="0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kor állapítható meg, ha az bizonyos fokig igazolható és erkölcsileg menthető.</w:t>
      </w:r>
    </w:p>
    <w:p>
      <w:pPr>
        <w:pStyle w:val="Normal"/>
        <w:keepNext w:val="false"/>
        <w:numPr>
          <w:ilvl w:val="0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Jelentősége van az elkövető és a sértett között fennálló viszonynak, érzelmi kapcsolatnak. Ezzel összefüggésben kell vizsgálni, hogy az elkövetést kiváltó ok súlyossága, valamint a magatartás objektíve is arányban áll-e. Így a jelentéktelen sérelmet követő túlméretezett indulatkitörés - méltányolható ok hiányában - nem alapozza meg az erős felindulásban elkövetett emberölés megállapítását.</w:t>
      </w:r>
    </w:p>
    <w:p>
      <w:pPr>
        <w:pStyle w:val="Normal"/>
        <w:keepNext w:val="false"/>
        <w:numPr>
          <w:ilvl w:val="0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Szükséges továbbá, hogy az ölési cselekmény az erős felindulás állapotában menjen végbe, valamint hogy a cselekmény elkövetésére irányuló akaratelhatározást nyomban kövesse a kivitelezés, vagyis az emberölésre irányuló szándék kifejlődése és a cselekmény között viszonylag rövidebb idő teljen el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LMAZATI ÉS ELHATÁROLÁSI KÉRDÉSEK</w:t>
      </w:r>
    </w:p>
    <w:p>
      <w:pPr>
        <w:pStyle w:val="Normal"/>
        <w:numPr>
          <w:ilvl w:val="0"/>
          <w:numId w:val="19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 xml:space="preserve">Az egy vagy több sértett ellen erős felindulásból elkövetett emberölés (feltéve hogy </w:t>
      </w:r>
      <w:r>
        <w:rPr>
          <w:i/>
          <w:sz w:val="22"/>
          <w:szCs w:val="22"/>
        </w:rPr>
        <w:t xml:space="preserve">minden sértett ellen ez vezérelte) </w:t>
      </w:r>
      <w:r>
        <w:rPr>
          <w:sz w:val="22"/>
          <w:szCs w:val="22"/>
        </w:rPr>
        <w:t>nem több emberen elkövetett emberölésnek, hanem erős felindulásból elkövetett emberölés halmazatának minősül.</w:t>
      </w:r>
    </w:p>
    <w:p>
      <w:pPr>
        <w:pStyle w:val="Normal"/>
        <w:numPr>
          <w:ilvl w:val="0"/>
          <w:numId w:val="19"/>
        </w:numPr>
        <w:autoSpaceDE w:val="false"/>
        <w:jc w:val="both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>15. az. Irányelv: ha az elkövető méltányolható okból keletkezett erős felindulásban életveszélyt okozó testi sértést valósít meg, életveszélyt okozó testi sértés megállapításának van helye. Az erkölcsileg menthető okból származó indulat hatása alatti elkövetést pedig a büntetés kiszabása során kell értékelni.</w:t>
      </w:r>
    </w:p>
    <w:p>
      <w:pPr>
        <w:pStyle w:val="Normal"/>
        <w:numPr>
          <w:ilvl w:val="0"/>
          <w:numId w:val="19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rős felindulásban elkövetett emberölés és a jogos védelem kapcsolat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probléma az, hogy az erős felindulásban elkövetett emberölés és a jogos védelmi helyzetben az elhárítás szükséges mértékének (menthető felindulásból való) túllépése elhatárolási nehézségeket okoz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indkét törvényhely az elkövető javára szóló olyan körülményeket jelöl meg, amelyeknél az elkövetőn kívülálló tényezők miatt a tudat elhomályosul, ami helyzet-felismerési zavart okoz. Nem lehet egyszerre értékelni (ne bis in idem) az emberölés privilegizált esetét és a jogos védelemben megfogalmazottakat (nem büntethető excessus miatt, aki az elhárítás szükséges mértékét menthető felindulásból képtelen felismerni, illetve korlátlanul enyhíthető a büntetés azzal szemben, akit a menthető felindulás korlátoz a mérték felismerésében). </w:t>
      </w:r>
    </w:p>
    <w:p>
      <w:pPr>
        <w:pStyle w:val="Normal"/>
        <w:ind w:left="141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yenkor azt kell vizsgálni, hogy a jogos védelem megállapításának feltételei fennállnak-e (</w:t>
      </w:r>
      <w:r>
        <w:rPr>
          <w:i/>
          <w:sz w:val="22"/>
          <w:szCs w:val="22"/>
        </w:rPr>
        <w:t>arányosság és szükségesség</w:t>
      </w:r>
      <w:r>
        <w:rPr>
          <w:sz w:val="22"/>
          <w:szCs w:val="22"/>
        </w:rPr>
        <w:t xml:space="preserve">) és csakis ennek hiányában jöhet szóba a privilegizált emberölési cselekmény megállapítása. </w:t>
      </w:r>
      <w:r>
        <w:rPr>
          <w:i/>
          <w:sz w:val="22"/>
          <w:szCs w:val="22"/>
        </w:rPr>
        <w:t xml:space="preserve">A jelenlegi ítélkezési gyakorlat: </w:t>
      </w:r>
      <w:r>
        <w:rPr>
          <w:sz w:val="22"/>
          <w:szCs w:val="22"/>
        </w:rPr>
        <w:t xml:space="preserve">a jogos védelem időbeli túllépése esetén kizárt a törvényi enyhítés alkalmazása /(Btk. 29§ (2)-(3)/, ezért a felindulás hatására elkövetett emberölés a privilegizált eset szerint minős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(Lásd még: A/9. tét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15. sz. Irányelv a jogos védelem vonatkozásáb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1998. évi LXXXVII. törvény minősített esetként szabályozta az újszülött megölését, majd azt a 2003. évi II. törvény hatályon kívül helyezt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ivilegizált eset (szabadságvesztés 2-8 évig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szülő nő (és csakis ő lehet ennek elkövetője) a tolófájdalmak megindulása után, konkrétan a születéskor, vagy a születés után rövid időn belül öli meg a csecsemő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z újszülött megölésének tényállása ellentétben állt a 14. életévét be nem töltött ember megölésének minősített esetével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166.§. (2) i.) pont keretében kerülhet elbírálásra az újszülött megölése, viszont a bírói gyakorlat továbbra is figyelembe veszi a </w:t>
      </w:r>
      <w:r>
        <w:rPr>
          <w:i/>
          <w:sz w:val="22"/>
          <w:szCs w:val="22"/>
        </w:rPr>
        <w:t>szül nő kivételes testi és lelki állapotát</w:t>
      </w:r>
      <w:r>
        <w:rPr>
          <w:sz w:val="22"/>
          <w:szCs w:val="22"/>
        </w:rPr>
        <w:t>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/>
          <w:bCs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Z ÖNGYILKOSSÁGBAN KÖZREMŰKÖDÉS (168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mberi é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árki lehet korra, nemre, egészségi állapotra tekintet nélkül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: </w:t>
      </w:r>
      <w:r>
        <w:rPr>
          <w:sz w:val="22"/>
          <w:szCs w:val="22"/>
          <w:u w:val="single"/>
        </w:rPr>
        <w:t>rábírás</w:t>
      </w:r>
      <w:r>
        <w:rPr>
          <w:sz w:val="22"/>
          <w:szCs w:val="22"/>
        </w:rPr>
        <w:t xml:space="preserve"> esetén, ha a passzív alany 14. évét nem töltötte be, vagy beszámítási képességet kizáró kóros elmeállapotú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özvetett tettesként elkövetett emberölés</w:t>
      </w:r>
      <w:r>
        <w:rPr>
          <w:sz w:val="22"/>
          <w:szCs w:val="22"/>
        </w:rPr>
        <w:t xml:space="preserve"> valósul meg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segítségnyújtásnál ez nem releván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i generis deliktum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snak öngyilkosságra történő rábírása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Az öngyilkossággal (kísérletével) okozati kapcsolatban álló tényleges felbujtói tevékenység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ábíró tevékenység hatására határozza el a passzív alany az öngyilkosságot, és azt legalább megkísérli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z elkövető a rábíró magatartáson felül még segítséget is nyúj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rábírással elkövetett közreműködést kell megállapítani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redménytelen rábírás (rábírni törekvés) nem büntetendő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fogalmilag előkészületi magatartást képez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gyilkossághoz történő segítségnyújtás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Bűnsegédi tevékenység (pszichikai és fizikai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Tevőleges vagy mulasztásban megnyilvánuló magatartás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már kialakult az öngyilkosság szándéka és azt csak erősítette az elkövető, bűnsegédi tevékenységnek minő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bjektív büntethetőségi feltétel: az öngyilkosságot elkövették, vagy legalábbis megkísérelték (sui generis deliktumként szabályozott quasi részesség). 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ábírásnak ill. segítségnyújtásnak okozati összefüggésben kell állnia az öngyilkossággal illetve annak kísérlet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gyilkosság helyszínén való jelenlét nem alapoz meg büntetőjogi felelősséget, adott esetben ez a segítségnyújtás elmulasztásának tekinthet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BŰNCSELEKMÉNY ALANYA </w:t>
      </w:r>
    </w:p>
    <w:p>
      <w:pPr>
        <w:pStyle w:val="Normal"/>
        <w:jc w:val="both"/>
        <w:rPr/>
      </w:pPr>
      <w:r>
        <w:rPr>
          <w:sz w:val="22"/>
          <w:szCs w:val="22"/>
        </w:rPr>
        <w:t>Alanya bárki lehet (kivéve az öngyilkos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valósítható társtettességben is, helye van bűnsegély és felbujtás megállapításának is.</w:t>
      </w:r>
    </w:p>
    <w:p>
      <w:pPr>
        <w:pStyle w:val="Normal"/>
        <w:jc w:val="both"/>
        <w:rPr/>
      </w:pPr>
      <w:r>
        <w:rPr>
          <w:sz w:val="22"/>
          <w:szCs w:val="22"/>
        </w:rPr>
        <w:t>Ha többen követnek el öngyilkosságot, a kezdeményező, ha életben marad, felelősségre vonható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k szándékosan követhető el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lkövető tudata átfogja, hogy mást öngyilkosságra bír rá, vagy ehhez segítséget nyújt és a sértett öngyilkosságát kívánja, vagy belenyugszik ab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nek gondatlan cselekménye idézi el az öngyilkosságot, legfeljebb gondatlan emberölésért vonható felelősségr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Ha a gondatlan magatartás valamiféle foglalkozási szabályszegésben nyilvánul meg, esetleg halált okozó gondatlan veszélyeztetés írható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MAGZATELHAJTÁS (169. §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JOGI TÁRGY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méhmagzat és a teherben lévő nő élete, egészsége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méhmagzat</w:t>
      </w:r>
      <w:r>
        <w:rPr>
          <w:sz w:val="22"/>
          <w:szCs w:val="22"/>
        </w:rPr>
        <w:t xml:space="preserve"> mint jogi kategória felöleli mind az embrió, mind a magzat fogalmát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mbrió: minden élő emberi embrió a megtermékenyítés befejezése után a terhesség 12. hetéig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gzat: a méhen belül fejlődő lény a terhesség 12. hetétő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TÁR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terhes nő </w:t>
      </w:r>
      <w:r>
        <w:rPr>
          <w:i/>
          <w:sz w:val="22"/>
          <w:szCs w:val="22"/>
        </w:rPr>
        <w:t>élő</w:t>
      </w:r>
      <w:r>
        <w:rPr>
          <w:sz w:val="22"/>
          <w:szCs w:val="22"/>
        </w:rPr>
        <w:t xml:space="preserve"> méhmagzata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özömbös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 magzat fejlettsége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mennyire volt képes a méhen kívüli életre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házasságon kívüli viszonyból származott-e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(1) bekezdés:</w:t>
      </w:r>
      <w:r>
        <w:rPr>
          <w:sz w:val="22"/>
          <w:szCs w:val="22"/>
        </w:rPr>
        <w:t xml:space="preserve"> más magzatának elhajtás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(4) bekezdés:</w:t>
      </w:r>
      <w:r>
        <w:rPr>
          <w:sz w:val="22"/>
          <w:szCs w:val="22"/>
        </w:rPr>
        <w:t xml:space="preserve"> saját magzat elhajtása, vagy elhajtatás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elkövetés módja közömbös. Történhet gyógyszeres beavatkozás, műtéti úton, bántalmazással, elvetélés, koraszülés előidézésére alkalmas bármely módo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lkövethető tevőlegesen és mulasztással i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Jogellenességet kizáró körülmények</w:t>
      </w:r>
      <w:r>
        <w:rPr>
          <w:sz w:val="22"/>
          <w:szCs w:val="22"/>
        </w:rPr>
        <w:t>: a magzati élet védelméről szóló 1992. évi LXXIX. törvény lehetőséget ad a művi terhesség-megszakításra.</w:t>
      </w:r>
    </w:p>
    <w:p>
      <w:pPr>
        <w:pStyle w:val="Normal"/>
        <w:keepNext w:val="false"/>
        <w:numPr>
          <w:ilvl w:val="0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terhesség csak veszélyeztetettség, illetőleg az állapotos nő súlyos válsághelyzete esetén, a törvényben meghatározott feltételekkel szakítható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056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Súlyos válsághelyzet: amely testi vagy lelki megrendülést, illetve társadalmi ellehetetlenülést okoz.</w:t>
      </w:r>
    </w:p>
    <w:p>
      <w:pPr>
        <w:pStyle w:val="Normal"/>
        <w:keepNext w:val="false"/>
        <w:numPr>
          <w:ilvl w:val="0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Időhatárok:</w:t>
      </w:r>
    </w:p>
    <w:p>
      <w:pPr>
        <w:pStyle w:val="Normal"/>
        <w:keepNext w:val="false"/>
        <w:numPr>
          <w:ilvl w:val="1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terhesség a 12. hetéig szakítható meg, ha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t az állapotos nő egészségét súlyosan veszélyeztető ok indokolja;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magzat orvosilag valószínűsíthetően súlyos fogyatékosságban vagy egyéb károsodásban szenved;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terhesség bűncselekmény következménye, valamint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állapotos nő súlyos válsághelyzete esetén.</w:t>
      </w:r>
    </w:p>
    <w:p>
      <w:pPr>
        <w:pStyle w:val="Normal"/>
        <w:keepNext w:val="false"/>
        <w:numPr>
          <w:ilvl w:val="1"/>
          <w:numId w:val="2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terhesség a fent foglalt feltételek esetén a 18. hetéig szakítható meg, ha az állapotos nő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orlátozottan cselekvőképes vagy cselekvőképtelen;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terhességét neki fel nem róható egészségi ok, illetve orvosi tévedés miatt nem ismeri fel korábban, vagy az egészségügyi intézmény, illetve valamely hatóság mulasztása miatt haladta meg a terhessége az 12 hetes időtartamot.</w:t>
      </w:r>
    </w:p>
    <w:p>
      <w:pPr>
        <w:pStyle w:val="Normal"/>
        <w:keepNext w:val="false"/>
        <w:numPr>
          <w:ilvl w:val="1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terhesség a 20. hetéig - a diagnosztikus eljárás elhúzódása esetén 24. hetéig - szakítható meg, ha a magzat genetikai, teratológiai ártalmának valószínűsége az 50%-ot eléri.</w:t>
      </w:r>
    </w:p>
    <w:p>
      <w:pPr>
        <w:pStyle w:val="Normal"/>
        <w:keepNext w:val="false"/>
        <w:numPr>
          <w:ilvl w:val="1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terhesség az időtartamától függetlenül szakítható meg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állapotos nő életét veszélyeztető egészségi ok miatt, illetve</w:t>
      </w:r>
    </w:p>
    <w:p>
      <w:pPr>
        <w:pStyle w:val="Normal"/>
        <w:keepNext w:val="false"/>
        <w:numPr>
          <w:ilvl w:val="2"/>
          <w:numId w:val="2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magzatnál a szülés utáni élettel összeegyeztethetetlen rendellenesség fennállása esetén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REDMÉN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elhajtás következtében a magzat elpusztul. Okozati összefüggésnek fenn kell állnia a magatartás és az eredmény közöt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(1) bekezdés: </w:t>
      </w:r>
      <w:r>
        <w:rPr>
          <w:sz w:val="22"/>
          <w:szCs w:val="22"/>
        </w:rPr>
        <w:t>a terhes nőn kívül bárki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(4) bekezdés:</w:t>
      </w:r>
      <w:r>
        <w:rPr>
          <w:sz w:val="22"/>
          <w:szCs w:val="22"/>
        </w:rPr>
        <w:t xml:space="preserve"> csak a terhes nő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 a teherben lévő nő maga hajtja el a magzatát, akkor a külső személy (extraneus) ennek a tényállásnak csak felbujtója vagy bűnsegédje (könnyítő feltételeket, lakást, címet biztosít, stb.) leh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inősített esetek alanya a terhes nő soha nem lehet alanya, csak harmadik szemé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stettesség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(4) bekezdés:</w:t>
      </w:r>
      <w:r>
        <w:rPr>
          <w:sz w:val="22"/>
          <w:szCs w:val="22"/>
        </w:rPr>
        <w:t xml:space="preserve"> kizárt, mivel ha más személy hajtja el a nő magzatát, azt már „más személy” magzata ellen teszi, így az első bekezdés tényállása szerint minősü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2"/>
          <w:szCs w:val="22"/>
        </w:rPr>
        <w:t>(1) bekezdés:</w:t>
      </w:r>
      <w:r>
        <w:rPr>
          <w:sz w:val="22"/>
          <w:szCs w:val="22"/>
        </w:rPr>
        <w:t xml:space="preserve"> lehetsége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nő tudtán kívül történik, a (2) bekezdés b) pontja szerinti minősített eset valósul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l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nő saját maga elhajtja magzatá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(4) bekezdés szerinti önálló tettes lesz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ő saját maga elhajtja magzatát, de ehhez segítséget nyújt egy harmadik személy (pl.: lakást biztosít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nő a (4) bekezdés szerinti önálló tettes, a harmadik személy pedig bűnsegéd lesz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bűnsegéd tudata átfogta, hogy a terhes nőnek nyújtott segítsége egyben harmadik személy részére is segítséget nyújt, akkor magatartása az utóbbihoz kapcsolódva az (1) bekezdés szerint minősü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felbujtói magatartás az első bekezdés szerint minősül minden esetben, ha tudata átfogja, hogy a teherben lévő nőt 3. személy által végzendő magzatelhajtásra bírja r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nő elhajtatja magzatát egy harmadik személly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nő a (4) bekezdés önálló tettese lesz, a harmadik személy az (1) bekezdés szerint fel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nő elhajtatja magzatát egy harmadik személlyel, a harmadik személynek vannak segítői i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nő a (4) bekezdés önálló tettese lesz, a harmadik személy az (1) bekezdés szerint felel, a segítők szintén, társtettesi minőségbe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nő elhajtatja magzatát egy harmadik személlyel, ebben a nő egy barátja segítséget nyúj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nő a (4) bekezdés szerint felel, a harmadik személy az (1) bekezdés szerint, a barát pedig ha konkrétan tudott a harmadik személy tevékenységéről és segítsége ehhez kapcsolódik, akkor az (1) bekezdés szerint, ha viszont a harmadik személyről tudomása nem volt, akkor a (4) bekezdés szerint fel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sak </w:t>
      </w:r>
      <w:r>
        <w:rPr>
          <w:i/>
          <w:sz w:val="22"/>
          <w:szCs w:val="22"/>
        </w:rPr>
        <w:t>szándékosan</w:t>
      </w:r>
      <w:r>
        <w:rPr>
          <w:sz w:val="22"/>
          <w:szCs w:val="22"/>
        </w:rPr>
        <w:t xml:space="preserve"> követhető el, a motívum és célzat a minősítésnél közömbö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Befejezett:</w:t>
      </w:r>
      <w:r>
        <w:rPr>
          <w:sz w:val="22"/>
          <w:szCs w:val="22"/>
        </w:rPr>
        <w:t xml:space="preserve"> ha a magzat elpusztul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Kísérlet:</w:t>
      </w:r>
      <w:r>
        <w:rPr>
          <w:sz w:val="22"/>
          <w:szCs w:val="22"/>
        </w:rPr>
        <w:t xml:space="preserve"> ha az elkövető az eredmény elérése céljából magatartást elkezdte, vagy befejezte, de az eredmény még nem következett b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éntes elállás befejezetlen kísérlet esetén kizárja a büntetőjogi felelősség megállapítását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Önkéntes eredmény-elhárítás szintén, bár ennek megállapítása gyakorlatilag nehezen megfogható. A maradék-bűncselekményért felel az elkövető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kalmatlan eszköz kérdése: ha az eszköz általában alkalmas lehet a vetélés előidézésére, de az alkalmazás helytelen vagy az alkalmazott eszköz mennyisége adott esetben nem volt alkalmas a cél előidézésére: a kísérlet megállapítható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lkalmatlan tárgyon elkövetett a kísérlet, ha a nő nincs teherben. Ha az orvos azt állapítja meg, hogy vélt terhességről van szó, mégis beavatkozást végez, akkor csalásról van szó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inősített esetek csak az első bekezdéshez kapcsolódhatna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üzletszerűen (Btk. 137. § 7.)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ő beleegyezése nélkül</w:t>
      </w:r>
    </w:p>
    <w:p>
      <w:pPr>
        <w:pStyle w:val="Normal"/>
        <w:autoSpaceDE w:val="false"/>
        <w:ind w:left="105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erhes nő részéről a beleegyezésnek határozottnak, előzetesnek, komolynak és önkéntesnek kell lennie. Beleegyezés hiánya az is, ha a nő kényszer vagy fenyegetés hatása alatt adta beleegyezését. Az elkövető tudatának át kell fognia a beleegyezés hiányát. Ha tévesen tudta, hogy a nő beleegyezett, alapesetért felelhet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úlyos testi sértést vagy életveszélyt okoz</w:t>
      </w:r>
    </w:p>
    <w:p>
      <w:pPr>
        <w:pStyle w:val="Normal"/>
        <w:autoSpaceDE w:val="false"/>
        <w:ind w:left="105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nnyű testi sértés beleolvad a bűncselekménybe. Az elkövető bűnösségének (legalább gondatlanságának) az életveszély illetve a súlyos testi sértés esetén fenn kell állni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alált okoz</w:t>
      </w:r>
    </w:p>
    <w:p>
      <w:pPr>
        <w:pStyle w:val="Normal"/>
        <w:autoSpaceDE w:val="false"/>
        <w:ind w:left="708" w:firstLine="348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követő bűnössége a halálos eredmény tekintetében csak gondatlanság leh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Az azonos akarat-elhatározásból véghezvitt kísérlet és az új befejezett cselekmény egységet képez. 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jabb elhajtási szándék már képezhet halmazatot. 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nnyű testi sértés beleolvad az alapcselekménybe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Súlyos testi sértés és gondatlan emberölés esetén nem halmazat jön létre, hanem minősítő körülmény állapítandó meg. 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vosi elhajtás és a foglalkozás körében elkövetett veszélyeztetés között éppúgy nincs halmazat, mint a nem orvosi elhajtás és a kuruzslás köz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i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8:42:00Z</dcterms:created>
  <dc:creator>Orsi</dc:creator>
  <dc:description/>
  <cp:keywords/>
  <dc:language>en-US</dc:language>
  <cp:lastModifiedBy>Orsi</cp:lastModifiedBy>
  <dcterms:modified xsi:type="dcterms:W3CDTF">2006-03-13T19:50:00Z</dcterms:modified>
  <cp:revision>43</cp:revision>
  <dc:subject/>
  <dc:title>B/2</dc:title>
</cp:coreProperties>
</file>