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sz w:val="26"/>
          <w:szCs w:val="26"/>
          <w:u w:val="double"/>
        </w:rPr>
      </w:pPr>
      <w:r>
        <w:rPr>
          <w:rFonts w:cs="Comic Sans MS" w:ascii="Comic Sans MS" w:hAnsi="Comic Sans MS"/>
          <w:b/>
          <w:sz w:val="26"/>
          <w:szCs w:val="26"/>
          <w:u w:val="double"/>
        </w:rPr>
        <w:t>B/11. AZ ERŐSZAKOS KÖZÖSÜLÉS; SZEMÉREM ELLENI ERŐSZAK</w:t>
        <w:br/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double"/>
        </w:rPr>
      </w:pPr>
      <w:r>
        <w:rPr>
          <w:rFonts w:cs="Comic Sans MS" w:ascii="Comic Sans MS" w:hAnsi="Comic Sans MS"/>
          <w:b/>
          <w:sz w:val="22"/>
          <w:szCs w:val="22"/>
          <w:u w:val="doub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5"/>
        <w:rPr/>
      </w:pPr>
      <w:r>
        <w:rPr>
          <w:b/>
          <w:i/>
          <w:iCs/>
        </w:rPr>
        <w:t>A tényállások helye a Btk.-ban:</w:t>
      </w:r>
      <w:r>
        <w:rPr>
          <w:b/>
          <w:iCs/>
        </w:rPr>
        <w:t xml:space="preserve"> XIV. fejezet (</w:t>
      </w:r>
      <w:r>
        <w:rPr>
          <w:b/>
        </w:rPr>
        <w:t>A házasság, a család, az ifjúság és a nemi erkölcs elleni bűncselekmények), II. cím (A nemi erkölcs elleni bűncselekmények)</w:t>
      </w:r>
    </w:p>
    <w:p>
      <w:pPr>
        <w:pStyle w:val="Normal"/>
        <w:jc w:val="both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1. AZ ERŐSZAKOS KÖZÖSÜLÉS (197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double"/>
        </w:rPr>
      </w:pPr>
      <w:r>
        <w:rPr>
          <w:rFonts w:cs="Comic Sans MS" w:ascii="Comic Sans MS" w:hAnsi="Comic Sans MS"/>
          <w:b/>
          <w:sz w:val="22"/>
          <w:szCs w:val="22"/>
          <w:u w:val="double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I TÁRGY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nemi szabadság; az ifjúság egészséges nemi fejlőd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SSZÍV ALANY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Bárki lehet (férfi és nő is)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Élő személynek kell lennie, halott esetén kegyeletsértésnek minősül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1998. márc. 1-ig csak nő sérelmére lehetett elkövetni, és csak házassági életközösségen kívül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12" w:leader="none"/>
          <w:tab w:val="left" w:pos="18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fordulat: közösülésre kényszerítés</w:t>
      </w:r>
    </w:p>
    <w:p>
      <w:pPr>
        <w:pStyle w:val="Normal"/>
        <w:widowControl w:val="false"/>
        <w:tabs>
          <w:tab w:val="clear" w:pos="708"/>
          <w:tab w:val="left" w:pos="612" w:leader="none"/>
          <w:tab w:val="left" w:pos="1872" w:leader="none"/>
        </w:tabs>
        <w:jc w:val="both"/>
        <w:rPr/>
      </w:pPr>
      <w:r>
        <w:rPr>
          <w:sz w:val="22"/>
          <w:szCs w:val="22"/>
        </w:rPr>
        <w:tab/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elkövetés módja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12" w:leader="none"/>
          <w:tab w:val="left" w:pos="1872" w:leader="none"/>
        </w:tabs>
        <w:jc w:val="both"/>
        <w:rPr/>
      </w:pPr>
      <w:r>
        <w:rPr>
          <w:i/>
          <w:sz w:val="22"/>
          <w:szCs w:val="22"/>
        </w:rPr>
        <w:t>erőszakkal:</w:t>
      </w:r>
      <w:r>
        <w:rPr>
          <w:sz w:val="22"/>
          <w:szCs w:val="22"/>
        </w:rPr>
        <w:t xml:space="preserve"> a passzív alany komoly ellenállásának. leküzdésére irányuló, a sértett teste ellen intézet olyan támadás, amely alkalmas ellenállásának megtörésére (csak a sértett teste ellen irányulhat, dolog ellen nem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12" w:leader="none"/>
          <w:tab w:val="left" w:pos="1872" w:leader="none"/>
        </w:tabs>
        <w:jc w:val="both"/>
        <w:rPr/>
      </w:pPr>
      <w:r>
        <w:rPr>
          <w:i/>
          <w:sz w:val="22"/>
          <w:szCs w:val="22"/>
        </w:rPr>
        <w:t>az élet vagy testi épség elleni közvetlen fenyegetéssel</w:t>
      </w:r>
    </w:p>
    <w:p>
      <w:pPr>
        <w:pStyle w:val="Normal"/>
        <w:widowControl w:val="false"/>
        <w:numPr>
          <w:ilvl w:val="1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fenyegetés: súlyos hátrány kilátásba helyezése, amely alkalmas arra, hogy a megfenyegetettben komoly félelmet keltsen</w:t>
      </w:r>
    </w:p>
    <w:p>
      <w:pPr>
        <w:pStyle w:val="Normal"/>
        <w:widowControl w:val="false"/>
        <w:numPr>
          <w:ilvl w:val="1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az élet vagy testi épség ellen kell irányulnia</w:t>
      </w:r>
    </w:p>
    <w:p>
      <w:pPr>
        <w:pStyle w:val="Normal"/>
        <w:widowControl w:val="false"/>
        <w:numPr>
          <w:ilvl w:val="1"/>
          <w:numId w:val="11"/>
        </w:numPr>
        <w:jc w:val="both"/>
        <w:rPr/>
      </w:pPr>
      <w:r>
        <w:rPr>
          <w:sz w:val="22"/>
          <w:szCs w:val="22"/>
        </w:rPr>
        <w:t xml:space="preserve">közvetlennek kell lennie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bekövetkezésével reálisan számolni lehesse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12" w:leader="none"/>
          <w:tab w:val="left" w:pos="18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 xml:space="preserve">II. </w:t>
      </w:r>
      <w:r>
        <w:rPr>
          <w:b/>
          <w:sz w:val="22"/>
          <w:szCs w:val="22"/>
        </w:rPr>
        <w:t>fordulat: a sértett védekezésre vagy akaratnyilvánításra képtelen állapotának közösülésre történő felhasználása</w:t>
      </w:r>
    </w:p>
    <w:p>
      <w:pPr>
        <w:pStyle w:val="Normal"/>
        <w:widowControl w:val="false"/>
        <w:ind w:left="45" w:firstLine="663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ényegtelen, hogy ezt az állapotot az elkövető, vagy más személy idézte elő.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3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3096" w:leader="none"/>
        </w:tabs>
        <w:jc w:val="both"/>
        <w:rPr/>
      </w:pPr>
      <w:r>
        <w:rPr>
          <w:i/>
          <w:sz w:val="22"/>
          <w:szCs w:val="22"/>
        </w:rPr>
        <w:t>Közösülés büntetőjogi értelemben:</w:t>
      </w:r>
      <w:r>
        <w:rPr>
          <w:sz w:val="22"/>
          <w:szCs w:val="22"/>
        </w:rPr>
        <w:t xml:space="preserve"> közösülésre irányuló szándék mellett a férfi nemi szerve a nő nemi szervével érintkezik.</w:t>
      </w:r>
    </w:p>
    <w:p>
      <w:pPr>
        <w:pStyle w:val="Normal"/>
        <w:widowControl w:val="false"/>
        <w:tabs>
          <w:tab w:val="clear" w:pos="708"/>
          <w:tab w:val="left" w:pos="1620" w:leader="none"/>
          <w:tab w:val="left" w:pos="2844" w:leader="none"/>
          <w:tab w:val="left" w:pos="33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620" w:leader="none"/>
          <w:tab w:val="left" w:pos="2844" w:leader="none"/>
          <w:tab w:val="left" w:pos="3312" w:leader="none"/>
        </w:tabs>
        <w:jc w:val="both"/>
        <w:rPr/>
      </w:pPr>
      <w:r>
        <w:rPr>
          <w:i/>
          <w:sz w:val="22"/>
          <w:szCs w:val="22"/>
        </w:rPr>
        <w:t>Védekezésre képtelen:</w:t>
      </w:r>
      <w:r>
        <w:rPr>
          <w:sz w:val="22"/>
          <w:szCs w:val="22"/>
        </w:rPr>
        <w:t xml:space="preserve"> a sértettnek büntetőjogi értelemben van akarata, de ezen akaratának nem tud érvényt szerezni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lőidézheti: 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értett fizikai adottságai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úlyos betegsége, testi fogyatékossága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kötözés, teljes fizikai kimerültség.</w:t>
      </w:r>
    </w:p>
    <w:p>
      <w:pPr>
        <w:pStyle w:val="Normal"/>
        <w:widowControl w:val="false"/>
        <w:ind w:left="708" w:hanging="0"/>
        <w:jc w:val="both"/>
        <w:rPr/>
      </w:pPr>
      <w:r>
        <w:rPr>
          <w:sz w:val="22"/>
          <w:szCs w:val="22"/>
        </w:rPr>
        <w:t>A Btk. 210. § értelmében védekezésre képtelennek kell tekinteni a 12. életévét be nem töltött személyt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600" w:leader="none"/>
        </w:tabs>
        <w:jc w:val="both"/>
        <w:rPr/>
      </w:pPr>
      <w:r>
        <w:rPr>
          <w:i/>
          <w:sz w:val="22"/>
          <w:szCs w:val="22"/>
        </w:rPr>
        <w:t xml:space="preserve">Akaratnyilvánításra képtelen: </w:t>
      </w:r>
      <w:r>
        <w:rPr>
          <w:sz w:val="22"/>
          <w:szCs w:val="22"/>
        </w:rPr>
        <w:t>akinek pszichikai vagy fizikai állapotánál fogva nincs büntetőjogi értelemben vett akarata, vagy állandó, vagy ideiglenes jelleggel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/>
        <w:t xml:space="preserve"> </w:t>
      </w:r>
      <w:r>
        <w:rPr>
          <w:sz w:val="22"/>
          <w:szCs w:val="22"/>
        </w:rPr>
        <w:t>Okozhatja: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ély álom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ájulás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ljes részegség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hipnózis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kórós elmeállapotú személyt nem tekinti automatikusan akaratnyilvánításra képtelennek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LANY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Önálló tettese</w:t>
      </w:r>
      <w:r>
        <w:rPr>
          <w:sz w:val="22"/>
          <w:szCs w:val="22"/>
        </w:rPr>
        <w:t xml:space="preserve"> bárki lehe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lényeg: a sértetthez képest eltérő nemű legyen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férfi közösülésre képtelensége kizárja az önálló tettesi minősége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árstettesség: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i/>
          <w:sz w:val="22"/>
          <w:szCs w:val="22"/>
        </w:rPr>
        <w:t>I. fordulat:</w:t>
      </w:r>
      <w:r>
        <w:rPr>
          <w:sz w:val="22"/>
          <w:szCs w:val="22"/>
        </w:rPr>
        <w:t xml:space="preserve"> összetett bűncselekmény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kényszerítésből és közösülésből áll.</w:t>
      </w:r>
    </w:p>
    <w:p>
      <w:pPr>
        <w:pStyle w:val="Normal"/>
        <w:widowControl w:val="false"/>
        <w:ind w:left="141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árstettes lehet az, aki a többi elkövetővel szándékegységben vagy a kényszerítés kifejtésében, vagy a közösülésben vesz részt. Ebben az esetben bárki lehet társtettes, akár a sértettel azonos nemű, vagy impotens személy is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i/>
          <w:sz w:val="22"/>
          <w:szCs w:val="22"/>
          <w:lang w:val="en-US" w:eastAsia="en-US"/>
        </w:rPr>
        <w:t>II. f</w:t>
      </w:r>
      <w:r>
        <w:rPr>
          <w:i/>
          <w:sz w:val="22"/>
          <w:szCs w:val="22"/>
        </w:rPr>
        <w:t>ordulat:</w:t>
      </w:r>
      <w:r>
        <w:rPr>
          <w:sz w:val="22"/>
          <w:szCs w:val="22"/>
        </w:rPr>
        <w:t xml:space="preserve">  a sértett védekezésre vagy akaratnyilvánításra képtelen állapotát előidéző személy csak bűnsegédje lehet a bűncselekménynek, ha közösülő tettessel szándékegységben cselekszik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>
          <w:sz w:val="22"/>
          <w:szCs w:val="22"/>
        </w:rPr>
      </w:pPr>
      <w:r>
        <w:rPr>
          <w:i/>
          <w:sz w:val="22"/>
          <w:szCs w:val="22"/>
        </w:rPr>
        <w:t>BK 71.:</w:t>
      </w:r>
      <w:r>
        <w:rPr>
          <w:sz w:val="22"/>
          <w:szCs w:val="22"/>
        </w:rPr>
        <w:t xml:space="preserve"> A többek által elkövetett erőszakos közösülés bűntette megállapításának nem akadálya az, hogy a bűncselekmény elkövetési magatartását megvalósító két személy egyikének büntethetőségét a kóros elmeállapot kizárja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Csak </w:t>
      </w:r>
      <w:r>
        <w:rPr>
          <w:i/>
          <w:sz w:val="22"/>
          <w:szCs w:val="22"/>
        </w:rPr>
        <w:t>szándékosan</w:t>
      </w:r>
      <w:r>
        <w:rPr>
          <w:sz w:val="22"/>
          <w:szCs w:val="22"/>
        </w:rPr>
        <w:t xml:space="preserve"> követhető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fordulat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</w:tabs>
        <w:ind w:left="840" w:hanging="360"/>
        <w:jc w:val="both"/>
        <w:rPr>
          <w:sz w:val="22"/>
          <w:szCs w:val="22"/>
        </w:rPr>
      </w:pPr>
      <w:r>
        <w:rPr>
          <w:sz w:val="22"/>
          <w:szCs w:val="22"/>
        </w:rPr>
        <w:t>Befejezett, ha az elkövető közösülési szándékkal kényszerítést alkalmaz és megtörténik a büntetőjogi értelemben vett közösülé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>
          <w:sz w:val="22"/>
          <w:szCs w:val="22"/>
        </w:rPr>
        <w:t>Kísérlet: ha a tettes a közösülés nyombani kikényszerítése, vagy közvetlen lehetővé tétele és végrehajtása érdekében alkalmaz erőszakot, avagy élet vagy testi épség elleni  közvetlen fenyegetést.</w:t>
      </w:r>
    </w:p>
    <w:p>
      <w:pPr>
        <w:pStyle w:val="Normal"/>
        <w:widowControl w:val="false"/>
        <w:ind w:left="1416" w:hanging="0"/>
        <w:jc w:val="both"/>
        <w:rPr>
          <w:sz w:val="22"/>
          <w:szCs w:val="22"/>
          <w:lang w:val="en-US" w:eastAsia="en-US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írói gyakorlat: erőszakos közösülés kísérlete valósul meg, ha az elkövető olyan erővel igyekszik az ellenálló sértettet közösülésre alkalmas helyzetbe hozni, hogy azon sérülések keletkeznek.</w:t>
      </w:r>
    </w:p>
    <w:p>
      <w:pPr>
        <w:pStyle w:val="Normal"/>
        <w:widowControl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  <w:lang w:val="en-US" w:eastAsia="en-US"/>
        </w:rPr>
        <w:t xml:space="preserve">II. </w:t>
      </w:r>
      <w:r>
        <w:rPr>
          <w:b/>
          <w:sz w:val="22"/>
          <w:szCs w:val="22"/>
        </w:rPr>
        <w:t>fordulat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0" w:leader="none"/>
        </w:tabs>
        <w:ind w:left="840" w:hanging="360"/>
        <w:jc w:val="both"/>
        <w:rPr>
          <w:sz w:val="22"/>
          <w:szCs w:val="22"/>
        </w:rPr>
      </w:pPr>
      <w:r>
        <w:rPr>
          <w:sz w:val="22"/>
          <w:szCs w:val="22"/>
        </w:rPr>
        <w:t>A közösüléssel befejezet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0" w:leader="none"/>
        </w:tabs>
        <w:ind w:left="840" w:hanging="360"/>
        <w:jc w:val="both"/>
        <w:rPr>
          <w:sz w:val="22"/>
          <w:szCs w:val="22"/>
        </w:rPr>
      </w:pPr>
      <w:r>
        <w:rPr>
          <w:sz w:val="22"/>
          <w:szCs w:val="22"/>
        </w:rPr>
        <w:t>Előkészületnek minősül a passzív alany leitatása a közösülés lehetővé tétele érdekében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INŐSÍTETT ESETEK</w:t>
      </w:r>
    </w:p>
    <w:p>
      <w:pPr>
        <w:pStyle w:val="Normal"/>
        <w:keepNext w:val="false"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 erőszakkal, avagy az élet vagy testi épség ellen irányuló közvetlen fenyegetéssel közösülésre kényszerített sértett a 12. életévét nem töltötte be</w:t>
      </w:r>
    </w:p>
    <w:p>
      <w:pPr>
        <w:pStyle w:val="Normal"/>
        <w:keepNext w:val="false"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sértett az elkövető nevelése, felügyelete, gondozása vagy gyógykezelése alatt áll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ciális, bizalmi kapcsolat van a sértett és az elkövető között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rülményeknek a bűncselekmény elkövetésének az időpontjában kell fennállnia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gyógykezelés esetén nemcsak kiskorú, hanem nagykorú sértett sérelmére is el lehet követni a bűncselekményt</w:t>
      </w:r>
    </w:p>
    <w:p>
      <w:pPr>
        <w:pStyle w:val="Normal"/>
        <w:keepNext w:val="false"/>
        <w:numPr>
          <w:ilvl w:val="0"/>
          <w:numId w:val="3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a sértettel azonos alkalommal, egymás cselekményéről tudva, többen közösülnek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onos alkalom: a folyamatos végrehajtást jelenti, a cselekmények között szoros időbeli kapcsolat áll fenn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követőknek "egymás cselekményéről tudva" kell elkövetni a bűncselekményt, amely tudatnak az egyes elkövetők által kifejtett cselekményeknél kell fennállniuk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fejezett, ha legalább 2 személy közösül a sértettel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 akadálya a minősített eset megállapításának, ha ez elkövetők közül nem mindegyiket lehet büntetőjogi felelősségre vonni (pl. kóros elmeállapot miatt)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valamennyi közösülést végrehajtó személy önálló tettesként fog felelni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Még súlyosabban minősül, ha az 1. pont szerinti erőszakos közösülés a 2. vagy 3.</w:t>
      </w:r>
      <w:r>
        <w:rPr>
          <w:rFonts w:cs="Times New Roman"/>
          <w:b/>
          <w:bCs/>
          <w:i/>
          <w:iCs/>
          <w:kern w:val="0"/>
          <w:sz w:val="22"/>
          <w:szCs w:val="22"/>
        </w:rPr>
        <w:t xml:space="preserve"> </w:t>
      </w:r>
      <w:r>
        <w:rPr>
          <w:rFonts w:cs="Times New Roman"/>
          <w:b/>
          <w:bCs/>
          <w:kern w:val="0"/>
          <w:sz w:val="22"/>
          <w:szCs w:val="22"/>
        </w:rPr>
        <w:t>pont szerint is minősül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Ugyanazon sértett sérelmére, azonos alkalommal, ugyanazon elkövető részéről elkövetett többszöri erőszakos közösülés természetes egység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beliség a passzív alanyok számához igazodik. 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rőszakos közösüléssel összefüggésben elkövetett könnyű testi sértés, személyi szabadság megsértése, kiskorú veszélyeztetése</w:t>
        <w:tab/>
        <w:t>általában beleolvad az erőszakos közösülésbe.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Halmazatban áll az erőszakos közösüléssel az annak során megvalósított súlyos testi sértés, magánlaksértés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onos alkalommal megvalósított erőszakos közösülés és szemérem elleni erőszak esetén csak az erőszakos közösülést lehet megállapítani, látszólagos halmazat áll fenn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Erőszakos közösülés és vérfertőzés vétsége halmazatban áll, ha a sértett az elkövető testvére vagy féltestvére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lmazat állapítható meg, ha az erőszakos közösülés véghezvitele után valósul meg a személyi szabadság megsértése, vagyis a személyi szabadság korlátozását az elkövető az erőszakos közösülés kifejtése </w:t>
      </w:r>
      <w:r>
        <w:rPr>
          <w:spacing w:val="-4"/>
        </w:rPr>
        <w:t>után is fenntartj</w:t>
      </w:r>
      <w:r>
        <w:rPr>
          <w:spacing w:val="-4"/>
          <w:lang w:val="en-US" w:eastAsia="en-US"/>
        </w:rPr>
        <w:t>a.</w:t>
      </w:r>
    </w:p>
    <w:p>
      <w:pPr>
        <w:pStyle w:val="Normal"/>
        <w:widowControl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jc w:val="both"/>
        <w:rPr/>
      </w:pPr>
      <w:r>
        <w:rPr>
          <w:sz w:val="22"/>
          <w:szCs w:val="22"/>
        </w:rPr>
        <w:t>Az erőszakos közösülés alapesete csak magánindítványra büntetendő. A minősített esetek hivatalból üldözendő bűncselekmények. Abban az esetben sem kell magánindítvány, ha az erőszakos közösüléssel halmazatban más, hivatalból üldözendő bűncselekmény is megvalósul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2. SZEMÉREM ELLENI ERŐSZAK (198. §)</w:t>
      </w:r>
    </w:p>
    <w:p>
      <w:pPr>
        <w:pStyle w:val="Normal"/>
        <w:widowControl w:val="false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I TÁRGY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nemi élet szabadsága, az ifjúság egészséges nemi fejlődése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223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SSZÍV ALANY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22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indkét nemhez tartozó személy, mind férfi, mind nő lehet.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22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Sokáig csak különnemű lehetett a sértett és a passzív alany, azonban a 37/2002 </w:t>
      </w:r>
      <w:r>
        <w:rPr>
          <w:sz w:val="22"/>
          <w:szCs w:val="22"/>
          <w:lang w:val="en-US" w:eastAsia="en-US"/>
        </w:rPr>
        <w:t xml:space="preserve">(IX. </w:t>
      </w:r>
      <w:r>
        <w:rPr>
          <w:sz w:val="22"/>
          <w:szCs w:val="22"/>
        </w:rPr>
        <w:t>4) ABH értelmében a szemérem elleni erőszak tényállását olyan elkövető is megvalósíthatja, aki a sértettel azonos nemű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I. fordulat: fajtalanságra vagy ennek eltűrésére kényszerítés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elkövetés módja: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rőszakkal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élet vagy a testi épség elleni közvetlen fenyegetéssel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84" w:leader="none"/>
          <w:tab w:val="left" w:pos="1908" w:leader="none"/>
        </w:tabs>
        <w:jc w:val="both"/>
        <w:rPr/>
      </w:pPr>
      <w:r>
        <w:rPr>
          <w:b/>
          <w:sz w:val="22"/>
          <w:szCs w:val="22"/>
          <w:lang w:val="en-US" w:eastAsia="en-US"/>
        </w:rPr>
        <w:t xml:space="preserve">II. </w:t>
      </w:r>
      <w:r>
        <w:rPr>
          <w:b/>
          <w:sz w:val="22"/>
          <w:szCs w:val="22"/>
        </w:rPr>
        <w:t>fordulat: a sértett védekezésre vagy akaratnyilvánításra képtelen állapotának fajtalanságra történő felhasználása</w:t>
      </w:r>
    </w:p>
    <w:p>
      <w:pPr>
        <w:pStyle w:val="Normal"/>
        <w:widowControl w:val="false"/>
        <w:tabs>
          <w:tab w:val="clear" w:pos="708"/>
          <w:tab w:val="left" w:pos="684" w:leader="none"/>
          <w:tab w:val="left" w:pos="19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368" w:leader="none"/>
          <w:tab w:val="left" w:pos="2772" w:leader="none"/>
        </w:tabs>
        <w:jc w:val="both"/>
        <w:rPr/>
      </w:pPr>
      <w:r>
        <w:rPr>
          <w:i/>
          <w:sz w:val="22"/>
          <w:szCs w:val="22"/>
        </w:rPr>
        <w:t>Fajtalanság:</w:t>
      </w:r>
      <w:r>
        <w:rPr>
          <w:sz w:val="22"/>
          <w:szCs w:val="22"/>
        </w:rPr>
        <w:t xml:space="preserve"> minden súlyosan szeméremsértő cselekmény, amely a nemi vágy felkeltésére vagy kielégítésére szolgál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úlyosan szeméremsértő: a társadalomban uralkodó erkölcsi szokások alapján kell megítélni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i vágy felkeltése vagy kielégítése: történhet a sértett vagy 3. személy nemi vágyának a kielégítése. Ha nincs meg ez az indíték, akkor más bűncselekmény, pl. becsületsértés valósulhat meg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elkövetési magatartásra egyebekben az erőszakos közösülésnél kifejtettek az irányadók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LANY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Bárki lehet a bűncselekmény tettese, az AB. határozatra tekintettel a sértettel azonos vagy különnemű személy is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fajtalanság fogalmából következőleg olyan személy is elkövetheti önálló tettesként, aki nem rendelkezik közösülési képességgel. Egyebekben (társtettesség, részesség) az erőszakos közösülésnél kifejtettek az irányadóak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Csak </w:t>
      </w:r>
      <w:r>
        <w:rPr>
          <w:i/>
          <w:sz w:val="22"/>
          <w:szCs w:val="22"/>
        </w:rPr>
        <w:t>szándékosan</w:t>
      </w:r>
      <w:r>
        <w:rPr>
          <w:sz w:val="22"/>
          <w:szCs w:val="22"/>
        </w:rPr>
        <w:t xml:space="preserve"> valósítható meg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656" w:leader="none"/>
          <w:tab w:val="left" w:pos="29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. fordulat befejezett a kényszerítés és a fajtalanság kifejtésével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656" w:leader="none"/>
          <w:tab w:val="left" w:pos="2988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II. </w:t>
      </w:r>
      <w:r>
        <w:rPr>
          <w:sz w:val="22"/>
          <w:szCs w:val="22"/>
        </w:rPr>
        <w:t>fordulat: befejezett a fajtalanság kifejtésével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656" w:leader="none"/>
          <w:tab w:val="left" w:pos="29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I. fordulat kísérlete: a fajtalanság lehetővé tételére irányuló erőszakkal vagy speciális fenyegetés kifejtésével már kísérleti szakba ju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INŐSÍTETT ESETEK</w:t>
      </w:r>
    </w:p>
    <w:p>
      <w:pPr>
        <w:pStyle w:val="Normal"/>
        <w:keepNext w:val="false"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 erőszakkal, avagy az élet vagy testi épség ellen irányuló közvetlen fenyegetéssel fajtalanságra, vagy ennek eltűrésére kényszerített sértett a tizenkettedik életévét nem töltötte be,</w:t>
      </w:r>
    </w:p>
    <w:p>
      <w:pPr>
        <w:pStyle w:val="Normal"/>
        <w:keepNext w:val="false"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sértett az elkövető nevelése, felügyelete, gondozása vagy gyógykezelése alatt áll,</w:t>
      </w:r>
    </w:p>
    <w:p>
      <w:pPr>
        <w:pStyle w:val="Normal"/>
        <w:keepNext w:val="false"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sértettel azonos alkalommal, egymás cselekményéről tudva, többen fajtalankodna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Súlyosabban minősül, ha az 1. pont szerinti szemérem elleni erőszak a 2. vagy 3.</w:t>
      </w:r>
      <w:r>
        <w:rPr>
          <w:rFonts w:cs="Times New Roman"/>
          <w:b/>
          <w:bCs/>
          <w:iCs/>
          <w:kern w:val="0"/>
          <w:sz w:val="22"/>
          <w:szCs w:val="22"/>
        </w:rPr>
        <w:t xml:space="preserve"> </w:t>
      </w:r>
      <w:r>
        <w:rPr>
          <w:rFonts w:cs="Times New Roman"/>
          <w:b/>
          <w:bCs/>
          <w:kern w:val="0"/>
          <w:sz w:val="22"/>
          <w:szCs w:val="22"/>
        </w:rPr>
        <w:t>pont szerint is minősü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Erőszakos közösülés kísérletét kell megállapítani abban az esetben, ha az elkövető szándéka a közösülésre terjedt ki, de az elkövetett cselekmény kizárólag szemérem elleni erőszakot valósított meg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asszív alanyok számának megfelelően alakul a halmazat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lmazat áll fenn a szemérem elleni erőszak és az annak kapcsán létrejött súlyos testi sértés, magánlaksértés között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Erőszakos közösülés valósul meg akkor is, ha az elkövető azonos alkalommal erőszakos közösülést, valamint szemérem elleni erőszakot is megvalósít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emérem elleni erőszakkal összefüggésben elkövetett könnyű testi sértés, személyi szabadság megsértése, kiskorú veszélyeztetése általában beleolvad a szemérem elleni erőszak tényállásába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szemérem elleni erőszak alapesete csak magánindítványra üldözendő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522"/>
        </w:tabs>
        <w:ind w:left="152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402"/>
        </w:tabs>
        <w:ind w:left="2402" w:hanging="360"/>
      </w:pPr>
      <w:rPr>
        <w:rFonts w:ascii="Courier New" w:hAnsi="Courier New" w:cs="Courier New" w:hint="default"/>
      </w:rPr>
    </w:lvl>
    <w:lvl w:ilvl="2">
      <w:start w:val="1"/>
      <w:numFmt w:val="upperRoman"/>
      <w:lvlText w:val="%3."/>
      <w:lvlJc w:val="left"/>
      <w:pPr>
        <w:tabs>
          <w:tab w:val="num" w:pos="3482"/>
        </w:tabs>
        <w:ind w:left="3482" w:hanging="720"/>
      </w:pPr>
      <w:rPr/>
    </w:lvl>
    <w:lvl w:ilvl="3">
      <w:start w:val="1"/>
      <w:numFmt w:val="bullet"/>
      <w:lvlText w:val=""/>
      <w:lvlJc w:val="left"/>
      <w:pPr>
        <w:tabs>
          <w:tab w:val="num" w:pos="3842"/>
        </w:tabs>
        <w:ind w:left="38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62"/>
        </w:tabs>
        <w:ind w:left="45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82"/>
        </w:tabs>
        <w:ind w:left="52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02"/>
        </w:tabs>
        <w:ind w:left="60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22"/>
        </w:tabs>
        <w:ind w:left="67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42"/>
        </w:tabs>
        <w:ind w:left="744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579"/>
        </w:tabs>
        <w:ind w:left="157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i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i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i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9:55:00Z</dcterms:created>
  <dc:creator>Orsi</dc:creator>
  <dc:description/>
  <cp:keywords/>
  <dc:language>en-US</dc:language>
  <cp:lastModifiedBy>Orsi</cp:lastModifiedBy>
  <dcterms:modified xsi:type="dcterms:W3CDTF">2006-03-07T08:42:00Z</dcterms:modified>
  <cp:revision>29</cp:revision>
  <dc:subject/>
  <dc:title>B/11</dc:title>
</cp:coreProperties>
</file>