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omic Sans MS" w:hAnsi="Comic Sans MS" w:cs="Comic Sans MS"/>
          <w:sz w:val="26"/>
          <w:szCs w:val="26"/>
          <w:u w:val="double"/>
        </w:rPr>
      </w:pPr>
      <w:r>
        <w:rPr>
          <w:rFonts w:cs="Comic Sans MS" w:ascii="Comic Sans MS" w:hAnsi="Comic Sans MS"/>
          <w:sz w:val="26"/>
          <w:szCs w:val="26"/>
          <w:u w:val="double"/>
        </w:rPr>
        <w:t>B/4. A FOGLALKOZÁS KÖRÉBEN ELKÖVETETT VESZÉLYEZTETÉS, A SEGÍTSÉGNYÚJTÁS ELMULASZTÁSA ÉS A CSERBENHAGYÁS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u w:val="double"/>
        </w:rPr>
      </w:pPr>
      <w:r>
        <w:rPr>
          <w:rFonts w:cs="Comic Sans MS" w:ascii="Comic Sans MS" w:hAnsi="Comic Sans MS"/>
          <w:sz w:val="22"/>
          <w:szCs w:val="22"/>
          <w:u w:val="doub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FOGLALKOZÁS KÖRÉBEN ELKÖVETETT VESZÉLYEZTETÉS (171. §)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5"/>
        <w:rPr>
          <w:b/>
          <w:b/>
        </w:rPr>
      </w:pPr>
      <w:r>
        <w:rPr>
          <w:b/>
          <w:i/>
          <w:iCs/>
        </w:rPr>
        <w:t>Helye a Btk.-ban:</w:t>
      </w:r>
      <w:r>
        <w:rPr>
          <w:b/>
          <w:iCs/>
        </w:rPr>
        <w:t xml:space="preserve"> XII. fejezet (</w:t>
      </w:r>
      <w:r>
        <w:rPr>
          <w:b/>
        </w:rPr>
        <w:t>A személy elleni bűncselekmények), I. cím (Az élet, a testi épség és az egészség elleni bűncselekmények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JOGI TÁRG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mberi élet, testi épség, illetve egészsé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SSZÍV ALAN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lkövetőn kívüli egy vagy több személy leh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ELKÖVETÉSI MAGATARTÁS</w:t>
      </w:r>
    </w:p>
    <w:p>
      <w:pPr>
        <w:pStyle w:val="Normal"/>
        <w:jc w:val="both"/>
        <w:rPr/>
      </w:pPr>
      <w:r>
        <w:rPr>
          <w:sz w:val="22"/>
          <w:szCs w:val="22"/>
        </w:rPr>
        <w:t>A foglalkozási szabályszegés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Általában tevőleges magatartással valósul meg, de mulasztás is lehet.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Foglalkozás:</w:t>
      </w:r>
      <w:r>
        <w:rPr>
          <w:sz w:val="22"/>
          <w:szCs w:val="22"/>
        </w:rPr>
        <w:t xml:space="preserve"> nemcsak a szakképzettségek igénylő tevékenység, hanem bármely írott vagy íratlan szabályokhoz kötött tevékenység is.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iCs/>
          <w:sz w:val="22"/>
          <w:szCs w:val="22"/>
        </w:rPr>
        <w:t xml:space="preserve">Bírói gyakorlat: aki valamilyen szakképzettséget igénylő foglalkozást folytat – függetlenül attól, hogy azt hatósági jogosítvány alapján vagy anélkül végzi – arra az illető foglalkozás szabályai az irányadóak </w:t>
      </w:r>
      <w:r>
        <w:rPr>
          <w:rFonts w:eastAsia="Wingdings 3" w:cs="Wingdings 3" w:ascii="Wingdings 3" w:hAnsi="Wingdings 3"/>
          <w:iCs/>
          <w:sz w:val="22"/>
          <w:szCs w:val="22"/>
        </w:rPr>
        <w:t></w:t>
      </w:r>
      <w:r>
        <w:rPr>
          <w:iCs/>
          <w:sz w:val="22"/>
          <w:szCs w:val="22"/>
        </w:rPr>
        <w:t xml:space="preserve"> a foglalkozási szabályok hatálya alatt állnak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iCs/>
          <w:sz w:val="22"/>
          <w:szCs w:val="22"/>
        </w:rPr>
        <w:t>Foglalkozási szabálynak minősülnek</w:t>
      </w:r>
      <w:r>
        <w:rPr>
          <w:sz w:val="22"/>
          <w:szCs w:val="22"/>
        </w:rPr>
        <w:t xml:space="preserve"> a jogszabályok, műszaki, technológiai előírások, szakmai előírások, az üzemi rendtartás, vagy minden egyéb az adott szakma, foglalkozás területén elfogadott írott, vagy íratlan szabály. Ilyen különösen:     </w:t>
      </w:r>
    </w:p>
    <w:p>
      <w:pPr>
        <w:pStyle w:val="Normal"/>
        <w:numPr>
          <w:ilvl w:val="1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általános munkavédelmi és balesetelhárítási szabályok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sz w:val="22"/>
          <w:szCs w:val="22"/>
        </w:rPr>
        <w:t>építkezéssel kapcsolatos műszaki, statikai szabályok</w:t>
      </w:r>
    </w:p>
    <w:p>
      <w:pPr>
        <w:pStyle w:val="Normal"/>
        <w:numPr>
          <w:ilvl w:val="1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orvosi tevékenységgel kapcsolatos előírások</w:t>
      </w:r>
    </w:p>
    <w:p>
      <w:pPr>
        <w:pStyle w:val="Normal"/>
        <w:numPr>
          <w:ilvl w:val="1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lőfegyver tartására és kezelésére vonatkozó szabályok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Foglalkozási szabályok hatálya alatt áll az orvos az egészségügyi törvény által meghatározott tevékenységi körben</w:t>
      </w:r>
    </w:p>
    <w:p>
      <w:pPr>
        <w:pStyle w:val="Szvegtrzsbehzssal3"/>
        <w:ind w:left="1128" w:hanging="0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z orvostanhallgatók, szigorló orvosok, akik kiképzésük érdekében folytatnak orvosi tevékenységet, orvosnak nem tekinthetők, helyettük a felügyelő orvos a felelős.    </w:t>
      </w:r>
    </w:p>
    <w:p>
      <w:pPr>
        <w:pStyle w:val="Normal"/>
        <w:ind w:left="1836" w:hanging="0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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e: az eredmény tekintetében az orvostanhallgató és szigorló orvos felelőssége az általános szabályok szerint alakul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egészségügyi szakdolgozók a foglalkozási szabályok hatály alatt állnak.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orvosi tevékenység körében a bírói gyakorlat akkor állapít meg műhibáért felelősséget, ha az orvos tevékenységét nem szabályszerűen végezte.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agnózisban való tévedés csak akkor alapoz meg büntetőjogi felelősséget, ha az elvárható gondosság kifejtésének hiánya okozta a tévedést.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sz w:val="22"/>
          <w:szCs w:val="22"/>
        </w:rPr>
        <w:t xml:space="preserve">A tényállás alkalmazásában foglalkozási szabályok a lőfegyver használatára és kezelésére vonatkozó szabályok </w:t>
      </w: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a katonák, fegyveres testületek tagjai, valamint a vadászok és sportlövészek e szempontból a foglalkozási szabályok hatálya alatt állnak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REDMÉNY</w:t>
      </w:r>
    </w:p>
    <w:p>
      <w:pPr>
        <w:pStyle w:val="Normal"/>
        <w:jc w:val="both"/>
        <w:rPr/>
      </w:pPr>
      <w:r>
        <w:rPr>
          <w:sz w:val="22"/>
          <w:szCs w:val="22"/>
        </w:rPr>
        <w:t>Másnak vagy másoknak közvetlen veszély, illetve testi sértés okozása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rFonts w:eastAsia="Wingdings 3" w:cs="Wingdings 3" w:ascii="Wingdings 3" w:hAnsi="Wingdings 3"/>
          <w:iCs/>
          <w:sz w:val="22"/>
          <w:szCs w:val="22"/>
        </w:rPr>
        <w:t></w:t>
      </w:r>
      <w:r>
        <w:rPr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Közvetlen veszély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az élet, a testi épség, vagy egészség sérelmének reális lehetőségét, az adott helyzetben és személyre konkretizált veszélyt jele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szabályszegő magatartás és a bekövetkezett veszélyhelyzet közt okozati összefüggésnek kell fennállnia. Nem lehet oknak tekinteni, ha a káros esemény a szabályszegő magatartás nélkül is bekövetkezett voln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BŰNCSELEKMÉNY ALANYA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Tettese</w:t>
      </w:r>
      <w:r>
        <w:rPr>
          <w:sz w:val="22"/>
          <w:szCs w:val="22"/>
        </w:rPr>
        <w:t xml:space="preserve"> csak foglalkozási szabályok alatt álló személy leh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árstettesség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 xml:space="preserve">Az (1) bekezdésben foglalt gondatlan veszélyeztetésnél a társtettesség kizárt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az együttes magatartással közvetlen veszélyhelyzetet előidéző elkövetők önálló tettesként vonhatók felelősségre.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ándékos veszélyeztetés esetén a társtettesség feltétele: mindegyik elkövető ugyanazon a foglalkozásnak áll a hatálya alatt.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Ennek hiányában a közreműködő extraneus csak felbujtó vagy bűnsegéd leh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BŰNÖSSÉG</w:t>
      </w:r>
    </w:p>
    <w:p>
      <w:pPr>
        <w:pStyle w:val="Normal"/>
        <w:jc w:val="both"/>
        <w:rPr>
          <w:sz w:val="22"/>
          <w:szCs w:val="22"/>
        </w:rPr>
      </w:pPr>
      <w:r>
        <w:rPr>
          <w:iCs/>
          <w:sz w:val="22"/>
          <w:szCs w:val="22"/>
        </w:rPr>
        <w:t xml:space="preserve">Az alapeset </w:t>
      </w:r>
      <w:r>
        <w:rPr>
          <w:i/>
          <w:iCs/>
          <w:sz w:val="22"/>
          <w:szCs w:val="22"/>
        </w:rPr>
        <w:t>gondatlan</w:t>
      </w:r>
      <w:r>
        <w:rPr>
          <w:iCs/>
          <w:sz w:val="22"/>
          <w:szCs w:val="22"/>
        </w:rPr>
        <w:t xml:space="preserve"> (vétség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Ha a szabályszegés szándékos, az eredmény tekintetében rendszerint gondatlanság áll fenn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Ha a szabályszegés gondatlan, a bűnösség az eredmény tekintetében is csak gondatlan leh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rFonts w:eastAsia="Wingdings 3" w:cs="Wingdings 3" w:ascii="Wingdings 3" w:hAnsi="Wingdings 3"/>
          <w:sz w:val="22"/>
          <w:szCs w:val="22"/>
        </w:rPr>
        <w:t>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foglalkozási szabályt akkor szegi meg bűnösen az elkövető, ha: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felismeri, hogy foglalkozásának szabályai meghatározott magatartásra kötelezik, mégsem így, hanem egyáltalán nem, vagy az előírástól eltérően cselekszik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2"/>
          <w:szCs w:val="22"/>
        </w:rPr>
        <w:t>ismeri az adott foglalkozási szabályt, de a tőle elvárható figyelem, körültekintés elmulasztása folytán nem ismeri fel, hogy az adott helyzetben ez milyen magatartásra kötelezi,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tőle elvárható figyelem, körültekintés elmulasztása folytán az adott helyzetben irányadó foglalkozási szabályt nem ismeri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z első esetben szándékos, a másik két esetben gondatlan a szabályszegés (Ha a szabályszegés tekintetében még gondatlanság sem áll fenn, a bűnösség fogalmilag kizárt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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Bírói gyakorlat: egy cselekménnyel vagy cselekmény sorozattal megvalósított szándékos és gondatlan szabályszegések fennforgása esetén szándékos szabályszegés jön létre, és a többszöri szabályszegés, valamint azok eltérő bűnösségi formája a büntetés kiszabása során értékelendő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>Bűntetti alakzat</w:t>
      </w:r>
      <w:r>
        <w:rPr>
          <w:sz w:val="22"/>
          <w:szCs w:val="22"/>
        </w:rPr>
        <w:t xml:space="preserve">: közvetlen veszély </w:t>
      </w:r>
      <w:r>
        <w:rPr>
          <w:i/>
          <w:iCs/>
          <w:sz w:val="22"/>
          <w:szCs w:val="22"/>
        </w:rPr>
        <w:t>szándékos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előidézése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MINŐSÍTETT ESETEK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ha a bűncselekmény maradandó fogyatékosságot vagy súlyos egészségromlást okozott</w:t>
      </w:r>
    </w:p>
    <w:p>
      <w:pPr>
        <w:pStyle w:val="Normal"/>
        <w:numPr>
          <w:ilvl w:val="1"/>
          <w:numId w:val="13"/>
        </w:numPr>
        <w:jc w:val="both"/>
        <w:rPr>
          <w:sz w:val="22"/>
          <w:szCs w:val="22"/>
        </w:rPr>
      </w:pPr>
      <w:r>
        <w:rPr>
          <w:iCs/>
          <w:sz w:val="22"/>
          <w:szCs w:val="22"/>
        </w:rPr>
        <w:t>maradandó fogyatékosság</w:t>
      </w:r>
      <w:r>
        <w:rPr>
          <w:sz w:val="22"/>
          <w:szCs w:val="22"/>
        </w:rPr>
        <w:t>: a sértett személy valamely tagjának elvesztése</w:t>
      </w:r>
    </w:p>
    <w:p>
      <w:pPr>
        <w:pStyle w:val="Normal"/>
        <w:numPr>
          <w:ilvl w:val="1"/>
          <w:numId w:val="13"/>
        </w:numPr>
        <w:jc w:val="both"/>
        <w:rPr>
          <w:sz w:val="22"/>
          <w:szCs w:val="22"/>
        </w:rPr>
      </w:pPr>
      <w:r>
        <w:rPr>
          <w:iCs/>
          <w:sz w:val="22"/>
          <w:szCs w:val="22"/>
        </w:rPr>
        <w:t>súlyos egészségromlás</w:t>
      </w:r>
      <w:r>
        <w:rPr>
          <w:sz w:val="22"/>
          <w:szCs w:val="22"/>
        </w:rPr>
        <w:t>: ha a cselekmény krónikus vagy gyógyíthatatlan betegséget okoz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ha a bűncselekmény halált okozott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ha a bűncselekmény kettőnél több ember halálát okozta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ha a bűncselekmény tömegszerencsétlenséget okozott</w:t>
      </w:r>
    </w:p>
    <w:p>
      <w:pPr>
        <w:pStyle w:val="Normal"/>
        <w:ind w:left="708" w:hanging="0"/>
        <w:jc w:val="both"/>
        <w:rPr/>
      </w:pPr>
      <w:r>
        <w:rPr>
          <w:rFonts w:eastAsia="Wingdings 3" w:cs="Wingdings 3" w:ascii="Wingdings 3" w:hAnsi="Wingdings 3"/>
          <w:iCs/>
          <w:sz w:val="22"/>
          <w:szCs w:val="22"/>
        </w:rPr>
        <w:t></w:t>
      </w: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Tömegszerencsétlenség:</w:t>
      </w:r>
      <w:r>
        <w:rPr>
          <w:sz w:val="22"/>
          <w:szCs w:val="22"/>
        </w:rPr>
        <w:t xml:space="preserve"> olyan baleset, amelynek következtében legalább 1 ember súlyos testi sérülést, nagyobb számú – legalább 9 – személy legalább könnyű testi sértést szenvedett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ha a bűncselekmény halálos tömegszerencsétlenséget okozott</w:t>
      </w:r>
    </w:p>
    <w:p>
      <w:pPr>
        <w:pStyle w:val="Normal"/>
        <w:ind w:left="708" w:hanging="0"/>
        <w:jc w:val="both"/>
        <w:rPr/>
      </w:pPr>
      <w:r>
        <w:rPr>
          <w:rFonts w:eastAsia="Wingdings 3" w:cs="Wingdings 3" w:ascii="Wingdings 3" w:hAnsi="Wingdings 3"/>
          <w:iCs/>
          <w:sz w:val="22"/>
          <w:szCs w:val="22"/>
        </w:rPr>
        <w:t></w:t>
      </w: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Halálos tömegszerencsétlenség</w:t>
      </w:r>
      <w:r>
        <w:rPr>
          <w:sz w:val="22"/>
          <w:szCs w:val="22"/>
        </w:rPr>
        <w:t>: olyan baleset, amelynek következtében legalább 1 ember meghalt, és legalább 9 más személy megsérült.</w:t>
      </w:r>
    </w:p>
    <w:p>
      <w:pPr>
        <w:pStyle w:val="Normal"/>
        <w:tabs>
          <w:tab w:val="clear" w:pos="709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inősített eset csak akkor állapítható meg, ha a minősítő körülmény tekintetében egyrészt okozati összefüggés, másrészt az elkövető bűnössége fennáll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kit a közvetlen vészhelyzet előidézésében gondatlan bűnösség terhel, az a súlyosabb követelményeket rendszerint gondatlanul idézi elő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kit a közvetlen vészhelyzet előidézésében szándékos bűnösség terhel, az a súlyosabb következményeket általában tudatos gondatlansággal idézi elő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kizárt viszont a halálos eredmény előidézése tekintetében a szándékos bűnösség fennforgása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ez esetben más bűncselekmény (emberölés) valósul me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TÁDIUMO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fejezett, ha az eredmény létrejött.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Kísérlete fogalmilag kizárt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LHATÁROLÁSI, HALMAZATI KÉRDÉSE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gység áll fenn, ha több ember élete, testi épsége, vagy egészsége kerül közvetlen veszélybe (törvényi egység különleges esete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A SEGÍTSÉGNYÚJTÁS ELMULASZTÁSA (172. §)</w:t>
      </w:r>
    </w:p>
    <w:p>
      <w:pPr>
        <w:pStyle w:val="Normal"/>
        <w:jc w:val="both"/>
        <w:rPr>
          <w:rFonts w:ascii="Comic Sans MS" w:hAnsi="Comic Sans MS" w:cs="Comic Sans MS"/>
          <w:iCs/>
          <w:sz w:val="22"/>
          <w:szCs w:val="22"/>
          <w:u w:val="single"/>
        </w:rPr>
      </w:pPr>
      <w:r>
        <w:rPr>
          <w:rFonts w:cs="Comic Sans MS" w:ascii="Comic Sans MS" w:hAnsi="Comic Sans MS"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5"/>
        <w:rPr>
          <w:b/>
          <w:b/>
        </w:rPr>
      </w:pPr>
      <w:r>
        <w:rPr>
          <w:b/>
          <w:i/>
          <w:iCs/>
        </w:rPr>
        <w:t>Helye a Btk.-ban:</w:t>
      </w:r>
      <w:r>
        <w:rPr>
          <w:b/>
          <w:iCs/>
        </w:rPr>
        <w:t xml:space="preserve"> XII. fejezet (</w:t>
      </w:r>
      <w:r>
        <w:rPr>
          <w:b/>
        </w:rPr>
        <w:t>A személy elleni bűncselekmények), I. cím (Az élet, a testi épség és az egészség elleni bűncselekmények).</w:t>
      </w:r>
    </w:p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JOGI TÁRG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mberi élet és a testi épség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PASSZÍV ALANY</w:t>
      </w:r>
    </w:p>
    <w:p>
      <w:pPr>
        <w:pStyle w:val="Normal"/>
        <w:jc w:val="both"/>
        <w:rPr/>
      </w:pPr>
      <w:r>
        <w:rPr>
          <w:sz w:val="22"/>
          <w:szCs w:val="22"/>
        </w:rPr>
        <w:t>A sérült vagy olyan személy, akinek az élete vagy a testi épsége közvetlen veszélyben van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Cs/>
          <w:sz w:val="22"/>
          <w:szCs w:val="22"/>
        </w:rPr>
        <w:t xml:space="preserve">Sérült: </w:t>
      </w:r>
      <w:r>
        <w:rPr>
          <w:sz w:val="22"/>
          <w:szCs w:val="22"/>
        </w:rPr>
        <w:t>akinek az egészsége vagy testi épsége sérelmet szenvedett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iCs/>
          <w:sz w:val="22"/>
          <w:szCs w:val="22"/>
        </w:rPr>
        <w:t>Az élet vagy a testi épség közvetlen veszélybe kerülése:</w:t>
      </w:r>
      <w:r>
        <w:rPr>
          <w:sz w:val="22"/>
          <w:szCs w:val="22"/>
        </w:rPr>
        <w:t xml:space="preserve"> olyan helyzetet jelent, amikor sérülés még nem következett be, de annak közeli beállása fenyeget.</w:t>
      </w:r>
    </w:p>
    <w:p>
      <w:pPr>
        <w:pStyle w:val="Normal"/>
        <w:ind w:left="720" w:hanging="72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720" w:hanging="720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ELKÖVETÉSI MAGATARTÁS</w:t>
      </w:r>
    </w:p>
    <w:p>
      <w:pPr>
        <w:pStyle w:val="Normal"/>
        <w:ind w:left="720" w:hanging="720"/>
        <w:jc w:val="both"/>
        <w:rPr/>
      </w:pPr>
      <w:r>
        <w:rPr>
          <w:sz w:val="22"/>
          <w:szCs w:val="22"/>
        </w:rPr>
        <w:t>Az elkövetőtől elvárható segítségnyújtás elmulasztása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lvárhatóság megítélése bírói feladat.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Saját vagy más életének, testi épségének, egészségének kockáztatása nem várható el, illetve a személyi ismereteket és képességeket meghaladó segítségnyújtás sem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iCs/>
          <w:sz w:val="22"/>
          <w:szCs w:val="22"/>
        </w:rPr>
        <w:t>Hármas kötelesség:</w:t>
      </w:r>
    </w:p>
    <w:p>
      <w:pPr>
        <w:pStyle w:val="Normal"/>
        <w:numPr>
          <w:ilvl w:val="1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megállási kötelezettség</w:t>
      </w:r>
    </w:p>
    <w:p>
      <w:pPr>
        <w:pStyle w:val="Normal"/>
        <w:numPr>
          <w:ilvl w:val="1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meggyőződési kötelezettség</w:t>
      </w:r>
    </w:p>
    <w:p>
      <w:pPr>
        <w:pStyle w:val="Normal"/>
        <w:numPr>
          <w:ilvl w:val="1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segítségnyújtási kötelesség (a segítségnyújtást fel kell ajánlani, illetve meg kell győződni arról, hogy segítségre szorul-e a személy)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Nem áll fenn kötelezettség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2"/>
          <w:szCs w:val="22"/>
        </w:rPr>
        <w:t>ha a sértett meghalt (de: ha ez kétséges, akkor kötelező a segítségnyújtás)</w:t>
      </w:r>
    </w:p>
    <w:p>
      <w:pPr>
        <w:pStyle w:val="Normal"/>
        <w:numPr>
          <w:ilvl w:val="1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ha már más megfelelően segített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2"/>
          <w:szCs w:val="22"/>
        </w:rPr>
        <w:t>ha a sérült, balesetet szenvedett stb. személy nem szorul segítségre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Ha valaki a segítséggel kárt okoz, az számára nem róható f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A BŰNCSELEKMÉNY ALANYA</w:t>
      </w:r>
    </w:p>
    <w:p>
      <w:pPr>
        <w:pStyle w:val="Normal"/>
        <w:ind w:left="720" w:hanging="720"/>
        <w:jc w:val="both"/>
        <w:rPr/>
      </w:pPr>
      <w:r>
        <w:rPr>
          <w:sz w:val="22"/>
          <w:szCs w:val="22"/>
        </w:rPr>
        <w:t xml:space="preserve">Tettese bárki lehet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kivéve: aki maga is segítségre szorul.</w:t>
      </w:r>
    </w:p>
    <w:p>
      <w:pPr>
        <w:pStyle w:val="Normal"/>
        <w:ind w:left="1440" w:hanging="144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Gépkocsi utasa is lehet elkövető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Ha észleli, hogy a balesetet előidéző vezető nem áll meg és passzív marad </w:t>
      </w: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megvalósul a bűncselekmény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  <w:sz w:val="22"/>
          <w:szCs w:val="22"/>
        </w:rPr>
        <w:t>Ha az utasnak</w:t>
      </w:r>
      <w:r>
        <w:rPr>
          <w:sz w:val="22"/>
          <w:szCs w:val="22"/>
        </w:rPr>
        <w:t xml:space="preserve"> a vezető irányában </w:t>
      </w:r>
      <w:r>
        <w:rPr>
          <w:iCs/>
          <w:sz w:val="22"/>
          <w:szCs w:val="22"/>
        </w:rPr>
        <w:t>utasításadási joga</w:t>
      </w:r>
      <w:r>
        <w:rPr>
          <w:sz w:val="22"/>
          <w:szCs w:val="22"/>
        </w:rPr>
        <w:t xml:space="preserve"> van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ha ezzel nem él vagy továbbhaladásra utasítja </w:t>
      </w: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megvalósul a bűncselekmén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Ha a vezetővel egyetértésben aktív </w:t>
      </w:r>
      <w:r>
        <w:rPr>
          <w:iCs/>
          <w:sz w:val="22"/>
          <w:szCs w:val="22"/>
        </w:rPr>
        <w:t>magatartással vesz részt</w:t>
      </w:r>
      <w:r>
        <w:rPr>
          <w:sz w:val="22"/>
          <w:szCs w:val="22"/>
        </w:rPr>
        <w:t xml:space="preserve"> az elmulasztásban </w:t>
      </w: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megvalósul a bűncselekmény; helye lehet társtettesi, részesi alakzat megállapításának is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iCs/>
          <w:sz w:val="22"/>
          <w:szCs w:val="22"/>
        </w:rPr>
        <w:t>A puszta jelenlét</w:t>
      </w:r>
      <w:r>
        <w:rPr>
          <w:sz w:val="22"/>
          <w:szCs w:val="22"/>
        </w:rPr>
        <w:t xml:space="preserve"> önmagában </w:t>
      </w:r>
      <w:r>
        <w:rPr>
          <w:iCs/>
          <w:sz w:val="22"/>
          <w:szCs w:val="22"/>
        </w:rPr>
        <w:t xml:space="preserve">nem valósítja meg a bűncselekményt </w:t>
      </w:r>
      <w:r>
        <w:rPr>
          <w:rFonts w:eastAsia="Wingdings 3" w:cs="Wingdings 3" w:ascii="Wingdings 3" w:hAnsi="Wingdings 3"/>
          <w:iCs/>
          <w:sz w:val="22"/>
          <w:szCs w:val="22"/>
        </w:rPr>
        <w:t>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kivéve: a meggyőződési kötelezettségnek eleget tesz a vezető és az utas, de aztán anélkül hagyják el a helyszínt, hogy a sértettet segítségben részesítették voln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BŰNÖSSÉG</w:t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iCs/>
          <w:sz w:val="22"/>
          <w:szCs w:val="22"/>
        </w:rPr>
        <w:t>Csak szándékos</w:t>
      </w:r>
      <w:r>
        <w:rPr>
          <w:sz w:val="22"/>
          <w:szCs w:val="22"/>
        </w:rPr>
        <w:t xml:space="preserve"> elkövetés esetén valósul meg.</w:t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MINŐSÍTETT ESETEK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 xml:space="preserve">ha </w:t>
      </w:r>
      <w:r>
        <w:rPr>
          <w:iCs/>
          <w:sz w:val="22"/>
          <w:szCs w:val="22"/>
        </w:rPr>
        <w:t>a sértett meghal</w:t>
      </w:r>
      <w:r>
        <w:rPr>
          <w:sz w:val="22"/>
          <w:szCs w:val="22"/>
        </w:rPr>
        <w:t>, és életét a segítségnyújtás megmenthette volna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Feltétele: az elkövető mulasztása és a sértett halála közti hipotetikus okozati összefüggés áll fenn (ha a sértett akkor is meghalt volna, ha az elkövető segítséget nyújt neki </w:t>
      </w: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csak az alapeset miatt lehet helye bűnösség megállapításának)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ha </w:t>
      </w:r>
      <w:r>
        <w:rPr>
          <w:iCs/>
          <w:sz w:val="22"/>
          <w:szCs w:val="22"/>
        </w:rPr>
        <w:t>a veszélyhelyzetet az elkövető idézte elő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Ha más bűncselekmény tényállását meríti ki, akkor - a halmazati szabályoknak megfelelően - e bűncselekmény szerint felel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Ha a magatartása nem bűncselekmény </w:t>
      </w: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segítségnyújtás elmulasztásáért felel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340" w:leader="none"/>
        </w:tabs>
        <w:jc w:val="both"/>
        <w:rPr>
          <w:sz w:val="22"/>
          <w:szCs w:val="22"/>
        </w:rPr>
      </w:pPr>
      <w:r>
        <w:rPr>
          <w:iCs/>
          <w:sz w:val="22"/>
          <w:szCs w:val="22"/>
        </w:rPr>
        <w:t>ha a segítségnyújtásra egyébként is köteles</w:t>
      </w:r>
      <w:r>
        <w:rPr>
          <w:sz w:val="22"/>
          <w:szCs w:val="22"/>
        </w:rPr>
        <w:t xml:space="preserve"> (pl.: orvos, mentős, de fennállhat a sértetthez fűződő kapcsolat folytán is, pl.: szülő –gyermek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TÁDIUMOK</w:t>
      </w:r>
    </w:p>
    <w:p>
      <w:pPr>
        <w:pStyle w:val="Normal"/>
        <w:ind w:left="720" w:hanging="720"/>
        <w:jc w:val="both"/>
        <w:rPr/>
      </w:pPr>
      <w:r>
        <w:rPr>
          <w:iCs/>
          <w:sz w:val="22"/>
          <w:szCs w:val="22"/>
        </w:rPr>
        <w:t>Tiszta mulasztásos</w:t>
      </w:r>
      <w:r>
        <w:rPr>
          <w:sz w:val="22"/>
          <w:szCs w:val="22"/>
        </w:rPr>
        <w:t xml:space="preserve"> bűncselekmény </w:t>
      </w: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a mulasztással befejezetté válik. </w:t>
      </w:r>
    </w:p>
    <w:p>
      <w:pPr>
        <w:pStyle w:val="Normal"/>
        <w:ind w:left="720" w:hanging="720"/>
        <w:jc w:val="both"/>
        <w:rPr/>
      </w:pPr>
      <w:r>
        <w:rPr>
          <w:iCs/>
          <w:sz w:val="22"/>
          <w:szCs w:val="22"/>
        </w:rPr>
        <w:t>Kísérlete fogalmilag kizárt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ELHATÁROLÁSI, HALMAZATI KÉRDÉSEK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Cs/>
          <w:sz w:val="22"/>
          <w:szCs w:val="22"/>
        </w:rPr>
        <w:t>A sérülést, veszélyhelyzetet okozó szándékos bűncselekmény elkövetője segítségnyújtás elmulasztása miatt nem vonható felelősségre, mivel a szándéka éppen a beállott következményekre irányult, illetve ilyenekbe belenyugodott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Cs/>
          <w:sz w:val="22"/>
          <w:szCs w:val="22"/>
        </w:rPr>
        <w:t>Ha a közlekedési baleset során a balesettel érintett jármű vezetője a baleset helyszínén nem áll meg, noha van sérült, illetve testi épsége, élete veszélybe került, akkor segítségnyújtás elmulasztása valósul meg. Ha nincs védendő passzív alany (mert pl. meghalt), cserbenhagyás valósul meg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Cs/>
          <w:sz w:val="22"/>
          <w:szCs w:val="22"/>
        </w:rPr>
        <w:t>Más bűncselekményekkel való halmazata nem gyakori. Halmazat jön létre rendszerint, ha az egyik közúti veszélyeztetés, közúti baleset okozása, járművezetés ittas vagy bódult állapotban, járművezetés tiltott átengedése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Heading1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CSERBENHAGYÁS (190. §)</w:t>
      </w:r>
    </w:p>
    <w:p>
      <w:pPr>
        <w:pStyle w:val="Normal"/>
        <w:jc w:val="both"/>
        <w:rPr>
          <w:rFonts w:ascii="Comic Sans MS" w:hAnsi="Comic Sans MS" w:cs="Comic Sans MS"/>
          <w:iCs/>
          <w:sz w:val="22"/>
          <w:szCs w:val="22"/>
          <w:u w:val="single"/>
        </w:rPr>
      </w:pPr>
      <w:r>
        <w:rPr>
          <w:rFonts w:cs="Comic Sans MS" w:ascii="Comic Sans MS" w:hAnsi="Comic Sans MS"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5"/>
        <w:rPr>
          <w:b/>
          <w:b/>
        </w:rPr>
      </w:pPr>
      <w:r>
        <w:rPr>
          <w:b/>
          <w:i/>
          <w:iCs/>
        </w:rPr>
        <w:t>Helye a Btk.-ban:</w:t>
      </w:r>
      <w:r>
        <w:rPr>
          <w:b/>
          <w:iCs/>
        </w:rPr>
        <w:t xml:space="preserve"> XIII. fejezet (</w:t>
      </w:r>
      <w:r>
        <w:rPr>
          <w:b/>
        </w:rPr>
        <w:t>A közlekedési bűncselekmények).</w:t>
      </w:r>
    </w:p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JOGI TÁRG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özlekedés biztonságához, a közlekedési baleset során veszélybe került személyek segítségben részesítése feltételeinek megteremtéséhez fűződő érdek, illetve közvetve az ember életének, testi épségének büntetőjogi védelme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ELKÖVETÉSI MAGATARTÁS</w:t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Két fordulata van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6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megállás elmulasztása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6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eltávozik a baleset helyszínéről, mielőtt meggyőződnék arról, hogy valaki megsérült vagy az életét, vagy testi épségét közvetlenül fenyegető veszély miatt segítségre szorul-e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rFonts w:eastAsia="Wingdings 3" w:cs="Wingdings 3" w:ascii="Wingdings 3" w:hAnsi="Wingdings 3"/>
          <w:iCs/>
          <w:sz w:val="22"/>
          <w:szCs w:val="22"/>
        </w:rPr>
        <w:t></w:t>
      </w: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Baleset</w:t>
      </w:r>
      <w:r>
        <w:rPr>
          <w:sz w:val="22"/>
          <w:szCs w:val="22"/>
        </w:rPr>
        <w:t>: az olyan közlekedés körében bekövetkezett esemény, baleset, amelynek hatókörében egy vagy több személy is volt (az önmagában csak anyagi kárral járó balest nem alapozza meg a büntetőjogi felelősséget)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A BŰNCSELEKMÉNY ALANYA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ttesként a </w:t>
      </w:r>
      <w:r>
        <w:rPr>
          <w:iCs/>
          <w:sz w:val="22"/>
          <w:szCs w:val="22"/>
        </w:rPr>
        <w:t>közlekedési balesettel érintett jármű vezetője</w:t>
      </w:r>
      <w:r>
        <w:rPr>
          <w:sz w:val="22"/>
          <w:szCs w:val="22"/>
        </w:rPr>
        <w:t xml:space="preserve"> követheti el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A balesettel érintett jármű vezetője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jc w:val="both"/>
        <w:rPr>
          <w:sz w:val="22"/>
          <w:szCs w:val="22"/>
        </w:rPr>
      </w:pPr>
      <w:r>
        <w:rPr>
          <w:sz w:val="22"/>
          <w:szCs w:val="22"/>
        </w:rPr>
        <w:t>aki akár okozóként, akár sértettként részese a balesetnek</w:t>
      </w:r>
    </w:p>
    <w:p>
      <w:pPr>
        <w:pStyle w:val="Normal"/>
        <w:numPr>
          <w:ilvl w:val="0"/>
          <w:numId w:val="2"/>
        </w:numPr>
        <w:tabs>
          <w:tab w:val="clear" w:pos="709"/>
        </w:tabs>
        <w:jc w:val="both"/>
        <w:rPr>
          <w:sz w:val="22"/>
          <w:szCs w:val="22"/>
        </w:rPr>
      </w:pPr>
      <w:r>
        <w:rPr>
          <w:sz w:val="22"/>
          <w:szCs w:val="22"/>
        </w:rPr>
        <w:t>akinek magatartása közrehatott az esemény létrejöttében</w:t>
      </w:r>
    </w:p>
    <w:p>
      <w:pPr>
        <w:pStyle w:val="Normal"/>
        <w:numPr>
          <w:ilvl w:val="0"/>
          <w:numId w:val="2"/>
        </w:numPr>
        <w:tabs>
          <w:tab w:val="clear" w:pos="709"/>
        </w:tabs>
        <w:jc w:val="both"/>
        <w:rPr>
          <w:sz w:val="22"/>
          <w:szCs w:val="22"/>
        </w:rPr>
      </w:pPr>
      <w:r>
        <w:rPr>
          <w:sz w:val="22"/>
          <w:szCs w:val="22"/>
        </w:rPr>
        <w:t>akik a baleset folytán veszélyhelyzetbe kerülte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Utas vagy gyalogos tettes nem lehet, felbujtás viszont megállapítható az utas terhére.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BŰNÖSSÉG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>
          <w:iCs/>
          <w:sz w:val="22"/>
          <w:szCs w:val="22"/>
        </w:rPr>
        <w:t>Csak szándékosan követhető el.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STÁDIUMOK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iCs/>
          <w:sz w:val="22"/>
          <w:szCs w:val="22"/>
        </w:rPr>
        <w:t>Tisztán mulasztásos</w:t>
      </w:r>
      <w:r>
        <w:rPr>
          <w:sz w:val="22"/>
          <w:szCs w:val="22"/>
        </w:rPr>
        <w:t xml:space="preserve"> bűncselekmény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befejezett a baleset helyszínén való megállás elmulasztásával, illetve a helyszínről való eltávozással.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ELHATÁROLÁSI, HALMAZATI KÉRDÉSEK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iCs/>
          <w:sz w:val="22"/>
          <w:szCs w:val="22"/>
        </w:rPr>
        <w:t>Szubszidiárius bűncselekmény</w:t>
      </w:r>
      <w:r>
        <w:rPr>
          <w:sz w:val="22"/>
          <w:szCs w:val="22"/>
        </w:rPr>
        <w:t>, csak akkor valósul meg, ha súlyosabb bűncselekmény nem állapítható meg.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iCs/>
          <w:sz w:val="22"/>
          <w:szCs w:val="22"/>
        </w:rPr>
        <w:t>Nem érvényesül a szubszidiaritás</w:t>
      </w:r>
      <w:r>
        <w:rPr>
          <w:sz w:val="22"/>
          <w:szCs w:val="22"/>
        </w:rPr>
        <w:t xml:space="preserve">, ha a járművezető a cserbenhagyáson kívül egyéb közlekedési bűncselekményt is megvalósít. </w:t>
      </w: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Állhat </w:t>
      </w:r>
      <w:r>
        <w:rPr>
          <w:iCs/>
          <w:sz w:val="22"/>
          <w:szCs w:val="22"/>
        </w:rPr>
        <w:t>halmazatban</w:t>
      </w:r>
      <w:r>
        <w:rPr>
          <w:sz w:val="22"/>
          <w:szCs w:val="22"/>
        </w:rPr>
        <w:t xml:space="preserve"> ittas vagy bódult állapotban történő járművezetéssel vagy a közúti veszélyeztetéssel.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Elhatárolás a segítségnyújtás elmulasztásától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2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060"/>
        <w:gridCol w:w="4242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serbenhagyás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gítségnyújtás elmulasztás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lkövetés hely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 baleset helyszíne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árhol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any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balesettel érintett jármű vezetője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árki</w:t>
            </w:r>
          </w:p>
        </w:tc>
      </w:tr>
      <w:tr>
        <w:trPr>
          <w:trHeight w:val="65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asszív alan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ncs segítségre szoruló személy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 segítségre szoruló személy, akinek az élete vagy testi épsége közvetlen veszélyben van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778"/>
        </w:tabs>
        <w:ind w:left="1778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  <w:lvl w:ilvl="1">
      <w:start w:val="0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5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eastAsia="Times New Roman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firstLine="324"/>
    </w:pPr>
    <w:rPr/>
  </w:style>
  <w:style w:type="paragraph" w:styleId="Szvegtrzsbehzssal2">
    <w:name w:val="Szövegtörzs behúzással 2"/>
    <w:basedOn w:val="Normal"/>
    <w:qFormat/>
    <w:pPr>
      <w:ind w:left="1800" w:hanging="1800"/>
    </w:pPr>
    <w:rPr/>
  </w:style>
  <w:style w:type="paragraph" w:styleId="Szvegtrzsbehzssal3">
    <w:name w:val="Szövegtörzs behúzással 3"/>
    <w:basedOn w:val="Normal"/>
    <w:qFormat/>
    <w:pPr>
      <w:ind w:left="25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9:21:00Z</dcterms:created>
  <dc:creator>xy</dc:creator>
  <dc:description/>
  <cp:keywords/>
  <dc:language>en-US</dc:language>
  <cp:lastModifiedBy>Orsi</cp:lastModifiedBy>
  <dcterms:modified xsi:type="dcterms:W3CDTF">2006-03-11T12:26:00Z</dcterms:modified>
  <cp:revision>37</cp:revision>
  <dc:subject/>
  <dc:title>5</dc:title>
</cp:coreProperties>
</file>