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B/26.AZ ÁLLAM ELLENI BŰNCSELEKMÉNYEK RENDSZERE ÉS SZABÁLYOZÁSÁNAK ELVEI, A HŰTLENSÉGI BŰNCSELEKMÉNYEK (HAZAÁRULÁS, HŰTLENSÉG, ELLENSÉG TÁMOGATÁSA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double"/>
        </w:rPr>
      </w:pPr>
      <w:r>
        <w:rPr>
          <w:rFonts w:cs="Comic Sans MS" w:ascii="Comic Sans MS" w:hAnsi="Comic Sans MS"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Z ÁLLAM ELLENI BŰNCSELEKMÉNY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Szvegtrzs2"/>
        <w:rPr>
          <w:sz w:val="22"/>
          <w:szCs w:val="22"/>
        </w:rPr>
      </w:pPr>
      <w:r>
        <w:rPr>
          <w:i/>
          <w:sz w:val="22"/>
          <w:szCs w:val="22"/>
        </w:rPr>
        <w:t>Állam elleni bűncselekmények:</w:t>
      </w:r>
      <w:r>
        <w:rPr>
          <w:sz w:val="22"/>
          <w:szCs w:val="22"/>
        </w:rPr>
        <w:t xml:space="preserve"> az adott államban kifejezésre jutó politikai rendszert, annak alapintézményeit és működését, illetve az állam függetlenségét, biztonságát és területi épségét sértő vagy veszélyeztető deliktumok, amelyeket általában a fennálló rendszerrel szembeni politikai célzattal vagy motívummal követnek el.</w:t>
      </w:r>
    </w:p>
    <w:p>
      <w:pPr>
        <w:pStyle w:val="Szvegtrzs2"/>
        <w:rPr/>
      </w:pPr>
      <w:r>
        <w:rPr>
          <w:sz w:val="22"/>
          <w:szCs w:val="22"/>
        </w:rPr>
        <w:t>E bűncselekmények fogalmi körét és jogi szabályozásuk elveit minden időben az adott társadalom politikai rendszere, a hatalomgyakorlás módja és stílusa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ÖRTÉNE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emegi-kódex:</w:t>
      </w:r>
      <w:r>
        <w:rPr>
          <w:sz w:val="22"/>
          <w:szCs w:val="22"/>
        </w:rPr>
        <w:t xml:space="preserve"> a felségsértés és a hűtlenség fogalmából képzett büntetendő magatartásokat állította az állam elleni bűncselekmények szabályozásának középpontjába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felségsértés 3 változatáról rendelkezett (a király, az alkotmány és az állaterület elleni felségsértés), és külön szabályozta a király, a királyi ház tagjainak bántalmazását és megsértését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hűtlenség fogalmának körében katonai árulás és diplomáciai hűtlenség címén büntetni rendelte az állam közbiztonságát vagy nemzetközi jogállását sértő vagy veszélyeztető cselekményeket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mellett az államhatalom békés működését fenyegető bűncselekmények között büntette a lázadás, a hatóságok elleni erőszak, az alkotmány, illetve a törvény elleni izgatás különböző változatai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21. évi III tc. </w:t>
      </w:r>
      <w:r>
        <w:rPr>
          <w:sz w:val="22"/>
          <w:szCs w:val="22"/>
        </w:rPr>
        <w:t>az állami és a társadalmi rend hatályosabb védelméről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A hangsúlyt az állam és a társadalmi rend erőszakos felforgatására irányuló magatartásokra helyezte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igorította a büntetési tételeket, kiterjesztette a büntetőjogi felelősség köré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1946. évi VII. tc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Átvette az 1921-es szabályozás szerkezetét és megoldásai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éppontban: a demokratikus államrend megdöntésére vagy megváltoztatására irányuló szervezkedés vagy mozgalom, annak vezetése, illetve a benne való részvéte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üntette még: lázadás, államrend elleni izgatás, a köztársasági elnök élete, testi épsége ellen elkövetett bűncselekmények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HÖ: ezeket a cselekményeket a „népköztársaság elleni bűncselekmények” című rész 2 fejezetében az állam belső biztonsága, illetve az állam külső biztonsága elleni bűncselekményekként különböztette meg + más bűncselekményeket is ide sorol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61. évi Btk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Középpontban: a szocialista állam társadalmi és gazdasági értékeinek és érdekeinek a védelme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ényállások: lázadás, kártevés, rombolás, merénylet, izgatás, közösség megsértése, hazaárulás, ellenség támogatása, kémkedés, feljelentési kötelezettség elmulasztása, más szocialista állam ellen elkövetett bűncselekmén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78. évi Btk:</w:t>
      </w:r>
      <w:r>
        <w:rPr>
          <w:sz w:val="22"/>
          <w:szCs w:val="22"/>
        </w:rPr>
        <w:t xml:space="preserve"> tényállásai összeesküvés, lázadás, rombolás, merénylet, hazaárulás, hűtlenség, ellenség támogatása, kémkedés, izgatás, feljelentés elmulasztása, más szocialista állam elleni bűncselekmények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89. évi XVI. törvény:</w:t>
      </w:r>
      <w:r>
        <w:rPr>
          <w:sz w:val="22"/>
          <w:szCs w:val="22"/>
        </w:rPr>
        <w:t xml:space="preserve"> kiiktatta a halálbüntetést az állam elleni bűncselekmények szankciói közü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1989. évi XXV. törvény:</w:t>
      </w:r>
      <w:r>
        <w:rPr/>
        <w:t xml:space="preserve"> egészében megváltoztatta a fejezet korábbi rendelkezése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ÉNYÁLLÁSOK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kotmányos rend erőszakos megváltoztatása (139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z alkotmányos rend elleni szervezkedés (139/A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ázadás (140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mbolás (142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azaárulás (144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űtlenség (145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z ellenség támogatása (146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émkedés (147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szövetséges fegyveres erő ellen elkövetett kémkedés (148. §)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eljelentés elmulasztása (150. §)</w:t>
      </w:r>
    </w:p>
    <w:p>
      <w:pPr>
        <w:pStyle w:val="Szvegtrzs2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firstLine="360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soportosításuk:</w:t>
      </w:r>
    </w:p>
    <w:p>
      <w:pPr>
        <w:pStyle w:val="Szvegtrzs2"/>
        <w:numPr>
          <w:ilvl w:val="1"/>
          <w:numId w:val="3"/>
        </w:numPr>
        <w:rPr/>
      </w:pPr>
      <w:r>
        <w:rPr>
          <w:sz w:val="22"/>
          <w:szCs w:val="22"/>
        </w:rPr>
        <w:t>az állam belső biztonsága elleni összeesküvő és erőszakos jellegű bűncselekmények</w:t>
      </w:r>
    </w:p>
    <w:p>
      <w:pPr>
        <w:pStyle w:val="Szvegtrzs2"/>
        <w:numPr>
          <w:ilvl w:val="1"/>
          <w:numId w:val="3"/>
        </w:numPr>
        <w:rPr/>
      </w:pPr>
      <w:r>
        <w:rPr>
          <w:sz w:val="22"/>
          <w:szCs w:val="22"/>
        </w:rPr>
        <w:t>az állam külső biztonsága elleni bűncselekmények</w:t>
      </w:r>
    </w:p>
    <w:p>
      <w:pPr>
        <w:pStyle w:val="Szvegtrzs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émkedés</w:t>
      </w:r>
    </w:p>
    <w:p>
      <w:pPr>
        <w:pStyle w:val="Szvegtrzs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eljelentési kötelezettség elmulasztása, mint járulékos bűncselekmény</w:t>
      </w:r>
    </w:p>
    <w:p>
      <w:pPr>
        <w:pStyle w:val="Szvegtrzs2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KÖZÖS JELLEMZŐK</w:t>
      </w:r>
    </w:p>
    <w:p>
      <w:pPr>
        <w:pStyle w:val="Szvegtrzs2"/>
        <w:numPr>
          <w:ilvl w:val="0"/>
          <w:numId w:val="3"/>
        </w:numPr>
        <w:rPr/>
      </w:pPr>
      <w:r>
        <w:rPr>
          <w:sz w:val="22"/>
          <w:szCs w:val="22"/>
        </w:rPr>
        <w:t xml:space="preserve">valamennyi bűncselekmény bűntettet képez </w:t>
      </w:r>
      <w:r>
        <w:rPr>
          <w:rFonts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ve: feljelentés elmulasztása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szankciók rendkívül szigorúak</w:t>
      </w:r>
    </w:p>
    <w:p>
      <w:pPr>
        <w:pStyle w:val="Szvegtrzs2"/>
        <w:numPr>
          <w:ilvl w:val="0"/>
          <w:numId w:val="3"/>
        </w:numPr>
        <w:rPr/>
      </w:pPr>
      <w:r>
        <w:rPr>
          <w:sz w:val="22"/>
          <w:szCs w:val="22"/>
        </w:rPr>
        <w:t>szabadságvesztés kiszabása esetén a végrehajtás fokozata általában fegyház</w:t>
      </w:r>
    </w:p>
    <w:p>
      <w:pPr>
        <w:pStyle w:val="Szvegtrzs2"/>
        <w:numPr>
          <w:ilvl w:val="0"/>
          <w:numId w:val="3"/>
        </w:numPr>
        <w:rPr/>
      </w:pPr>
      <w:r>
        <w:rPr>
          <w:sz w:val="22"/>
          <w:szCs w:val="22"/>
        </w:rPr>
        <w:t xml:space="preserve">előkészületük is büntetendő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ve: az alkotmányos rend elleni szervezkedés, hűtlenség</w:t>
      </w:r>
    </w:p>
    <w:p>
      <w:pPr>
        <w:pStyle w:val="Szvegtrzs2"/>
        <w:numPr>
          <w:ilvl w:val="0"/>
          <w:numId w:val="3"/>
        </w:numPr>
        <w:rPr/>
      </w:pPr>
      <w:r>
        <w:rPr>
          <w:sz w:val="22"/>
          <w:szCs w:val="22"/>
        </w:rPr>
        <w:t>valamennyi bűncselekményhez feljelentési kötelezettség kapcsolódik</w:t>
      </w:r>
    </w:p>
    <w:p>
      <w:pPr>
        <w:pStyle w:val="Szvegtrzs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öbbsége nemcsak szándékosságot, hanem célzatos elkövetést is feltételez</w:t>
      </w:r>
    </w:p>
    <w:p>
      <w:pPr>
        <w:pStyle w:val="Szvegtrzs2"/>
        <w:numPr>
          <w:ilvl w:val="0"/>
          <w:numId w:val="3"/>
        </w:numPr>
        <w:rPr/>
      </w:pPr>
      <w:r>
        <w:rPr>
          <w:sz w:val="22"/>
          <w:szCs w:val="22"/>
        </w:rPr>
        <w:t>valamennyi állam elleni bűncselekmény esetén az állami önrendelkezési elv érvényesül, azaz elkövetésük esetén a magyar törvényt kell alkalmazni, függetlenül az elkövetés helyétől és az elkövető állampolgárságától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AZAÁRULÁS (144. §)</w:t>
      </w:r>
    </w:p>
    <w:p>
      <w:pPr>
        <w:pStyle w:val="Szvegtrzs2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Magyar Köztársaság alkotmányos rendje, függetlensége, területi épsége.</w:t>
      </w:r>
    </w:p>
    <w:p>
      <w:pPr>
        <w:pStyle w:val="Szvegtrzs2"/>
        <w:ind w:left="708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i/>
          <w:sz w:val="22"/>
          <w:szCs w:val="22"/>
        </w:rPr>
        <w:t>Alkotmányos rend:</w:t>
      </w:r>
      <w:r>
        <w:rPr>
          <w:sz w:val="22"/>
          <w:szCs w:val="22"/>
        </w:rPr>
        <w:t xml:space="preserve"> az alkotmány t, az alkotmányban foglalt elvek és intézmények, azok zavartalan működése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Kapcsolat felvétele vagy kapcsolat fenntartása külföldi kormánnyal, illetve szervezettel.</w:t>
      </w:r>
    </w:p>
    <w:p>
      <w:pPr>
        <w:pStyle w:val="Szvegtrzs2"/>
        <w:numPr>
          <w:ilvl w:val="0"/>
          <w:numId w:val="7"/>
        </w:numPr>
        <w:rPr>
          <w:sz w:val="22"/>
          <w:szCs w:val="22"/>
        </w:rPr>
      </w:pPr>
      <w:r>
        <w:rPr>
          <w:i/>
          <w:sz w:val="22"/>
          <w:szCs w:val="22"/>
        </w:rPr>
        <w:t>Kapcsolat felvétele:</w:t>
      </w:r>
      <w:r>
        <w:rPr>
          <w:sz w:val="22"/>
          <w:szCs w:val="22"/>
        </w:rPr>
        <w:t xml:space="preserve"> feltételezi, hogy az elkövető a külföldi állammal, szervezettel tényleges érintkezésbe kerül.</w:t>
      </w:r>
    </w:p>
    <w:p>
      <w:pPr>
        <w:pStyle w:val="Szvegtrzs2"/>
        <w:numPr>
          <w:ilvl w:val="0"/>
          <w:numId w:val="7"/>
        </w:numPr>
        <w:rPr>
          <w:sz w:val="22"/>
          <w:szCs w:val="22"/>
        </w:rPr>
      </w:pPr>
      <w:r>
        <w:rPr>
          <w:i/>
          <w:sz w:val="22"/>
          <w:szCs w:val="22"/>
        </w:rPr>
        <w:t>Kapcsolat fenntartása:</w:t>
      </w:r>
      <w:r>
        <w:rPr>
          <w:sz w:val="22"/>
          <w:szCs w:val="22"/>
        </w:rPr>
        <w:t xml:space="preserve"> a kapcsolat felvétele és a két fél közötti együttműködés (állapot-bűncselekmény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lévülés a kapcsolat megszűnésével kezdődik).</w:t>
      </w:r>
    </w:p>
    <w:p>
      <w:pPr>
        <w:pStyle w:val="Szvegtrzs2"/>
        <w:numPr>
          <w:ilvl w:val="0"/>
          <w:numId w:val="7"/>
        </w:numPr>
        <w:rPr/>
      </w:pPr>
      <w:r>
        <w:rPr>
          <w:i/>
          <w:sz w:val="22"/>
          <w:szCs w:val="22"/>
        </w:rPr>
        <w:t>Külföldi szervezet:</w:t>
      </w:r>
      <w:r>
        <w:rPr>
          <w:sz w:val="22"/>
          <w:szCs w:val="22"/>
        </w:rPr>
        <w:t xml:space="preserve"> minden olyan szervezet, amely nem magyar és amely Magyarországon kívül működik, közömbös, hogy meghatározott országhoz tartozik-e vagy nemzetközi szervezet, legális vagy illegális, lehet katonai, politikai, gazdasági, kulturális, stb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Szvegtrzs2"/>
        <w:rPr>
          <w:sz w:val="22"/>
          <w:szCs w:val="22"/>
        </w:rPr>
      </w:pPr>
      <w:r>
        <w:rPr>
          <w:i/>
          <w:sz w:val="22"/>
          <w:szCs w:val="22"/>
        </w:rPr>
        <w:t>Magyar állampolgár</w:t>
      </w:r>
      <w:r>
        <w:rPr>
          <w:sz w:val="22"/>
          <w:szCs w:val="22"/>
        </w:rPr>
        <w:t xml:space="preserve"> lehet csak tettes, felbujtóként, bűnsegédként bárk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A bűncselekmény célzato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</w:t>
      </w:r>
      <w:r>
        <w:rPr>
          <w:i/>
          <w:iCs/>
          <w:sz w:val="22"/>
          <w:szCs w:val="22"/>
        </w:rPr>
        <w:t>egyenes szándékkal</w:t>
      </w:r>
      <w:r>
        <w:rPr>
          <w:sz w:val="22"/>
          <w:szCs w:val="22"/>
        </w:rPr>
        <w:t xml:space="preserve"> követhető el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b/>
          <w:sz w:val="22"/>
          <w:szCs w:val="22"/>
        </w:rPr>
        <w:t>Célzat:</w:t>
      </w:r>
      <w:r>
        <w:rPr>
          <w:sz w:val="22"/>
          <w:szCs w:val="22"/>
        </w:rPr>
        <w:t xml:space="preserve"> sértse a Magyar Köztársaság függetlenségét, területi épségét, alkotmányos rendjét.</w:t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ha súlyos hátrányt okozva követik el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állami szolgálat vagy hivatalos megbízatás felhasználásával követik el</w:t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 xml:space="preserve">háború idején követik 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áború:</w:t>
      </w:r>
    </w:p>
    <w:p>
      <w:pPr>
        <w:pStyle w:val="Normal"/>
        <w:keepNext w:val="false"/>
        <w:numPr>
          <w:ilvl w:val="1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rendkívüli állapot, valamint az alkotmányos rend megdöntésére vagy a hatalom kizárólagos megszerzésére irányuló fegyveres cselekmények, továbbá az élet- és vagyonbiztonságot tömeges méretekben veszélyeztető, fegyveresen vagy felfegyverkezve elkövetett súlyos erőszakos cselekmények miatt elrendelt szükségállapot</w:t>
      </w:r>
    </w:p>
    <w:p>
      <w:pPr>
        <w:pStyle w:val="Normal"/>
        <w:keepNext w:val="false"/>
        <w:numPr>
          <w:ilvl w:val="1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XI. fejezet II. címében, illetve a XX. fejezetben meghatározott bűncselekmények esetében a Magyar Honvédség külföldi alkalmazása is</w:t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ülföldi fegyveres erőnek behívásával vagy igénybevételével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külföldi fegyveres erő: nagyobb létszámú felfegyverzett csoportot jelent külföldi részvétellel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behívás: az ország területén kívül tartózkodó fegyveres erőkre vonatkozik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igénybevétel: a belföldön állomásozókra vonatkozi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Befejezetté válik, amikor az elkövető a külföldi kormány vagy szervezet képviselőjével személyi kapcsolatba kerül (kapcsolat felvétele: befejezett, ha a másik fél a közeledést elfogadja, az ezt megelőző egyoldalú magatartás kísérletként értékelhető)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/>
      </w:pPr>
      <w:r>
        <w:rPr>
          <w:iCs/>
          <w:sz w:val="22"/>
          <w:szCs w:val="22"/>
        </w:rPr>
        <w:t>Előkészülete</w:t>
      </w:r>
      <w:r>
        <w:rPr>
          <w:sz w:val="22"/>
          <w:szCs w:val="22"/>
        </w:rPr>
        <w:t xml:space="preserve"> is büntetendő, az egyoldalú ajánlkozás tipikus előkészületi magatartás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zvegtrzs2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ŰTLENSÉG (145. §)</w:t>
      </w:r>
    </w:p>
    <w:p>
      <w:pPr>
        <w:pStyle w:val="Szvegtrzs2"/>
        <w:rPr>
          <w:rFonts w:ascii="Comic Sans MS" w:hAnsi="Comic Sans MS" w:cs="Comic Sans MS"/>
          <w:b/>
          <w:b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single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Magyar Köztársaság alkotmányos rendje, függetlensége, területi épsége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Kapcsolat felvétele és fenntartása állami szolgálattal vagy hivatalos megbízatással visszaélve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Szvegtrzs2"/>
        <w:rPr/>
      </w:pPr>
      <w:r>
        <w:rPr>
          <w:iCs/>
          <w:sz w:val="22"/>
          <w:szCs w:val="22"/>
        </w:rPr>
        <w:t>Materiális</w:t>
      </w:r>
      <w:r>
        <w:rPr>
          <w:sz w:val="22"/>
          <w:szCs w:val="22"/>
        </w:rPr>
        <w:t xml:space="preserve"> bűncselekmény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apcsolatnak olyannak kell lennie, amely a Magyar Köztársaság függetlenségét, területi épségét vagy alkotmányos rendjét veszélyezteti (közvetlen veszélyeztetésnek kell fennforognia)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Olyan magyar állampolgár, akinek állami szolgálatból vagy hivatalos megbízatásból van lehetősége külföldi kormánnyal vagy szervezettel a kapcsolatot felvenni vagy fenntarta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(Diplomáciai hűtlenségnek is nevezték.)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Szvegtrzs2"/>
        <w:rPr/>
      </w:pPr>
      <w:r>
        <w:rPr>
          <w:iCs/>
          <w:sz w:val="22"/>
          <w:szCs w:val="22"/>
        </w:rPr>
        <w:t xml:space="preserve">A szándékosság </w:t>
      </w:r>
      <w:r>
        <w:rPr>
          <w:sz w:val="22"/>
          <w:szCs w:val="22"/>
        </w:rPr>
        <w:t>bármely formájával megvalósítható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Szvegtrzs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056"/>
        <w:gridCol w:w="486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aárulá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űtlenség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>
                <w:sz w:val="22"/>
                <w:szCs w:val="22"/>
              </w:rPr>
              <w:t>Eredmé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yar Köztársaság függetlenségének, területi épségének vagy alkotmányos rendjének veszélyeztetése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>
                <w:sz w:val="22"/>
                <w:szCs w:val="22"/>
              </w:rPr>
              <w:t>Ala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állampolgá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>
                <w:sz w:val="22"/>
                <w:szCs w:val="22"/>
              </w:rPr>
              <w:t>Magyar állampolgár, akinek állami szolgálatból vagy hivatalos megbízatásból van lehetősége külföldi kormánnyal vagy szervezettel a kapcsolatot felvenni vagy fenntartani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űnösség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es szándé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es és eshetőleges szándék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zat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rtse a Magyar Köztársaság függetlenségét, területi épségét, alkotmányos rendjé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</w:tbl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Z ELLENSÉG TÁMOGATÁSA (145. §)</w:t>
      </w:r>
    </w:p>
    <w:p>
      <w:pPr>
        <w:pStyle w:val="Szvegtrzs2"/>
        <w:tabs>
          <w:tab w:val="clear" w:pos="708"/>
          <w:tab w:val="left" w:pos="1905" w:leader="none"/>
        </w:tabs>
        <w:rPr>
          <w:rFonts w:ascii="Comic Sans MS" w:hAnsi="Comic Sans MS" w:cs="Comic Sans MS"/>
          <w:b/>
          <w:b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single"/>
        </w:rPr>
      </w:r>
    </w:p>
    <w:p>
      <w:pPr>
        <w:pStyle w:val="Szvegtrzs2"/>
        <w:tabs>
          <w:tab w:val="clear" w:pos="708"/>
          <w:tab w:val="left" w:pos="1905" w:leader="none"/>
        </w:tabs>
        <w:rPr/>
      </w:pPr>
      <w:r>
        <w:rPr>
          <w:iCs/>
          <w:sz w:val="22"/>
          <w:szCs w:val="22"/>
        </w:rPr>
        <w:t xml:space="preserve">A hazaárulás speciális esete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 specialitás az elkövetés időpontjában, a védeni kívánt jogtárgy jellegében és részben az elkövetési magatartás konkrét formáiban jelentkezik.</w:t>
      </w:r>
    </w:p>
    <w:p>
      <w:pPr>
        <w:pStyle w:val="Szvegtrzs2"/>
        <w:tabs>
          <w:tab w:val="clear" w:pos="708"/>
          <w:tab w:val="left" w:pos="190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A jogirodalom katonai hűtlenségnek nevezte.</w:t>
      </w:r>
    </w:p>
    <w:p>
      <w:pPr>
        <w:pStyle w:val="Szvegtrzs2"/>
        <w:tabs>
          <w:tab w:val="clear" w:pos="708"/>
          <w:tab w:val="left" w:pos="190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Szvegtrzs2"/>
        <w:numPr>
          <w:ilvl w:val="0"/>
          <w:numId w:val="6"/>
        </w:numPr>
        <w:rPr/>
      </w:pPr>
      <w:r>
        <w:rPr>
          <w:sz w:val="22"/>
          <w:szCs w:val="22"/>
        </w:rPr>
        <w:t>Tág értelemben: a Magyar Köztársaság alkotmányos rendje, biztonsága és integritása</w:t>
      </w:r>
    </w:p>
    <w:p>
      <w:pPr>
        <w:pStyle w:val="Szvegtrzs2"/>
        <w:numPr>
          <w:ilvl w:val="0"/>
          <w:numId w:val="6"/>
        </w:numPr>
        <w:rPr/>
      </w:pPr>
      <w:r>
        <w:rPr>
          <w:sz w:val="22"/>
          <w:szCs w:val="22"/>
        </w:rPr>
        <w:t>Szűk értelemben: a Magyar Köztársaság katonai ereje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Szvegtrzs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érintkezésbe bocsátkozás az ellenséggel</w:t>
      </w:r>
    </w:p>
    <w:p>
      <w:pPr>
        <w:pStyle w:val="Szvegtrzs2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ényegében azonos a hazaárulásnál tárgyalt kapcsolatfelvétellel</w:t>
      </w:r>
    </w:p>
    <w:p>
      <w:pPr>
        <w:pStyle w:val="Szvegtrzs2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sak aktív magatartással valósítható meg</w:t>
      </w:r>
    </w:p>
    <w:p>
      <w:pPr>
        <w:pStyle w:val="Szvegtrzs2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mmateriális jellegű</w:t>
      </w:r>
    </w:p>
    <w:p>
      <w:pPr>
        <w:pStyle w:val="Szvegtrzs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egítségnyújtás az ellenségnek vagy hátrány okozása saját vagy a szövetséges fegyveres erőknek</w:t>
      </w:r>
    </w:p>
    <w:p>
      <w:pPr>
        <w:pStyle w:val="Szvegtrzs2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teriális jellegűek</w:t>
      </w:r>
    </w:p>
    <w:p>
      <w:pPr>
        <w:pStyle w:val="Szvegtrzs2"/>
        <w:numPr>
          <w:ilvl w:val="0"/>
          <w:numId w:val="1"/>
        </w:numPr>
        <w:rPr/>
      </w:pPr>
      <w:r>
        <w:rPr>
          <w:sz w:val="22"/>
          <w:szCs w:val="22"/>
        </w:rPr>
        <w:t>megvalósíthatóak mulasztással is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/>
      </w:pPr>
      <w:r>
        <w:rPr>
          <w:iCs/>
          <w:sz w:val="22"/>
          <w:szCs w:val="22"/>
        </w:rPr>
        <w:t>Az elkövetési magatartást az ellenséggel kapcsolatban kell az elkövetőnek kifejtenie.</w:t>
      </w:r>
    </w:p>
    <w:p>
      <w:pPr>
        <w:pStyle w:val="Szvegtrzs2"/>
        <w:ind w:left="708" w:hanging="0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Ellenség</w:t>
      </w:r>
      <w:r>
        <w:rPr>
          <w:sz w:val="22"/>
          <w:szCs w:val="22"/>
        </w:rPr>
        <w:t>: az országgal hadiállapotban lévő másik állam, annak fegyveres testületei vagy egyéb szervezete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Csak háború idején követhető el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</w:t>
      </w:r>
      <w:r>
        <w:rPr>
          <w:b/>
          <w:sz w:val="22"/>
          <w:szCs w:val="22"/>
          <w:u w:val="single"/>
        </w:rPr>
        <w:t>YA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Bárki lehet, magyar vagy külföldi is, csak ellenséges állampolgár nem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Szvegtrzs2"/>
        <w:rPr>
          <w:sz w:val="22"/>
          <w:szCs w:val="22"/>
        </w:rPr>
      </w:pPr>
      <w:r>
        <w:rPr>
          <w:iCs/>
          <w:sz w:val="22"/>
          <w:szCs w:val="22"/>
        </w:rPr>
        <w:t xml:space="preserve">Célzatos </w:t>
      </w:r>
      <w:r>
        <w:rPr>
          <w:sz w:val="22"/>
          <w:szCs w:val="22"/>
        </w:rPr>
        <w:t xml:space="preserve">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egyenes szándékkal valósítható meg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Célzat: a Magyar Köztársaság katonai erejének gyengítése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Szvegtrzs2"/>
        <w:rPr/>
      </w:pPr>
      <w:r>
        <w:rPr>
          <w:sz w:val="22"/>
          <w:szCs w:val="22"/>
        </w:rPr>
        <w:t>Az érintkezésbe bocsátkozásnál a kapcsolat felvételével befejezetté válik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másik kettőnél akkor tekinthető befejezettnek a magatartás, ha az ellenséges erőknek a segítségnyújtásból valamilyen előnye származott, a hátrány okozás esetében pedig a hátrány bekövetkeztével válik a bűncselekmény befejezetté. (Az előnynek és a hátránynak is katonainak kell lennie.)</w:t>
      </w:r>
    </w:p>
    <w:p>
      <w:pPr>
        <w:pStyle w:val="Szvegtrzs2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720" w:hanging="720"/>
        <w:rPr/>
      </w:pPr>
      <w:r>
        <w:rPr>
          <w:sz w:val="22"/>
          <w:szCs w:val="22"/>
        </w:rPr>
        <w:t>E</w:t>
      </w:r>
      <w:r>
        <w:rPr>
          <w:iCs/>
          <w:sz w:val="22"/>
          <w:szCs w:val="22"/>
        </w:rPr>
        <w:t>lőkészülete</w:t>
      </w:r>
      <w:r>
        <w:rPr>
          <w:sz w:val="22"/>
          <w:szCs w:val="22"/>
        </w:rPr>
        <w:t xml:space="preserve"> is büntetendő.</w:t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16:00Z</dcterms:created>
  <dc:creator>xy</dc:creator>
  <dc:description/>
  <cp:keywords/>
  <dc:language>en-US</dc:language>
  <cp:lastModifiedBy>Orsi</cp:lastModifiedBy>
  <dcterms:modified xsi:type="dcterms:W3CDTF">2006-03-12T15:23:00Z</dcterms:modified>
  <cp:revision>25</cp:revision>
  <dc:subject/>
  <dc:title>26</dc:title>
</cp:coreProperties>
</file>