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6"/>
          <w:szCs w:val="26"/>
          <w:u w:val="double"/>
          <w:lang w:val="hu-HU" w:eastAsia="hu-HU"/>
        </w:rPr>
        <w:t>B/22. VISSZAÉLÉS KÁBÍTÓSZERREL, VISSZAÉLÉS KÁBÍTÓSZER ELŐÁLLÍTÁSÁHOZ HASZNÁLT ANYAGGA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double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1. VISSZAÉLÉS KÁBÍTÓSZERREL (282-283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KÁBÍTÓSZER FOGALMA, SZABÁLYOZÁSTÖRTÉNET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Kábítószer:</w:t>
      </w:r>
      <w:r>
        <w:rPr>
          <w:sz w:val="22"/>
          <w:szCs w:val="22"/>
          <w:lang w:val="hu-HU" w:eastAsia="hu-HU"/>
        </w:rPr>
        <w:t xml:space="preserve"> olyan anyagok, gyógyszerek, illetve vegyszerek, amelyeknek a központi idegrendszerre gyakorolt hatása legalább átmeneti élettani, viselkedésbeli elváltozást eredményez. </w:t>
      </w:r>
    </w:p>
    <w:p>
      <w:pPr>
        <w:pStyle w:val="Normal"/>
        <w:ind w:left="21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kábítószereket többféle szem</w:t>
        <w:softHyphen/>
        <w:t>pontból csoportosítják, vannak köztük élénkítők, nyugtatók, hallucinogének, lé</w:t>
        <w:softHyphen/>
        <w:t>teznek növényi alapú és szintetikus anyagok, s megkülönböztetést tehetünk kö</w:t>
        <w:softHyphen/>
        <w:t>zöttük utóhatásuk, használatuk átmeneti vagy tartósabbá váló következményei szerint i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z </w:t>
      </w:r>
      <w:r>
        <w:rPr>
          <w:i/>
          <w:sz w:val="22"/>
          <w:szCs w:val="22"/>
          <w:lang w:val="hu-HU" w:eastAsia="hu-HU"/>
        </w:rPr>
        <w:t>ENSZ Egészségügyi Világszervezete</w:t>
      </w:r>
      <w:r>
        <w:rPr>
          <w:sz w:val="22"/>
          <w:szCs w:val="22"/>
          <w:lang w:val="hu-HU" w:eastAsia="hu-HU"/>
        </w:rPr>
        <w:t>: kábítószernek kell tekinteni azokat az anyagokat - függetlenül attól, hogy az orvosi gyakorlatban használato</w:t>
        <w:softHyphen/>
        <w:t>sak-e -, amelyek túlzott fogyasztása nem ellenőrzött gyógyászati célból törté</w:t>
        <w:softHyphen/>
        <w:t>ni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 w:eastAsia="hu-HU"/>
        </w:rPr>
        <w:t>Magyarország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ábítószerek illegális forgalmával kapcsolatos első bünte</w:t>
        <w:softHyphen/>
        <w:t>tőrendelkezéseket az 1925-ben kötött „Nemzetközi Ópiumegyezmény" ratifiká</w:t>
        <w:softHyphen/>
        <w:t>lása kapcsán 1930-ban iktatták törvénybe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visszaélések szélesebb körét először az 1961. évi V. törvény rendelte büntetni.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hatósági előírások megszegésével, illetve kijátszásával történő készítést, megszerzést, tartást és for</w:t>
        <w:softHyphen/>
        <w:t>galomba hozatalt szankcionálta.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Súlyosabban minősült a cselekmény üzletszerű</w:t>
        <w:softHyphen/>
        <w:t>en, visszaesőként, illetve bűnszövetségben elkövetv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hu-HU" w:eastAsia="hu-HU"/>
        </w:rPr>
        <w:t>Az 1990-es évek elejéig toleránsabb, a medikalizációt előnyben részesítő bün</w:t>
        <w:softHyphen/>
        <w:t>tetőpolitika volt jellemző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hu-HU" w:eastAsia="hu-HU"/>
        </w:rPr>
        <w:t>1998-tól ezt a szemléletet gyakorlatilag a „zéró tole</w:t>
        <w:softHyphen/>
        <w:t>rancia" elve váltotta fel, amely a büntetőjogi útról történő elterelést csak egészen kivételesen, kábítószerfüggők csekély súlyú cselekményeire nézve tartotta fenn. Ezt az irányzatot számos kritika ért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hu-HU" w:eastAsia="hu-HU"/>
        </w:rPr>
        <w:t>Az új kábítószer-stratégia is inkább a korábbi szemlélethez történő visszatérést jelenti. Eszerint „a drogprobléma ke</w:t>
        <w:softHyphen/>
        <w:t>zelése egy sokdimenziós, kiegyensúlyozott és jól tagolt megközelítést igényel, amelyben egyaránt helye van a megelőzés, a kezelés a kutatás, a munkahelyi programok, a bűnüldözés és még számos más terület hozzájárulásának"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ábítószer-probléma mai büntetőjogi megítélésében számos differenciálási szempont játszik szerepet. A fenyegetettség kapcsán a jogalkotó figyelembe ve</w:t>
        <w:softHyphen/>
        <w:t>szi például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80" w:leader="none"/>
        </w:tabs>
        <w:ind w:left="4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elkövetési magatartást (forgalmazói jellegű vagy nem forgalmazói tettek</w:t>
        <w:softHyphen/>
        <w:t>ről van-e jellemzően szó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80" w:leader="none"/>
        </w:tabs>
        <w:ind w:left="4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helyszínt (kiemelten kezelve például az iskolákat, laktanyákat, börtönö</w:t>
        <w:softHyphen/>
        <w:t>ket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80" w:leader="none"/>
        </w:tabs>
        <w:ind w:left="4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ábítószer mennyiségét (különböztetve a csekély, nem jelentős és jelentős mennyiség között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80" w:leader="none"/>
        </w:tabs>
        <w:ind w:left="480" w:hanging="36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elkövetés módját (például a hivatalos személyként vagy a bűnszövetség</w:t>
        <w:softHyphen/>
        <w:t>ben, üzletszerűen történő elkövetést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sz w:val="22"/>
          <w:szCs w:val="22"/>
          <w:lang w:val="hu-HU" w:eastAsia="hu-HU"/>
        </w:rPr>
        <w:t>az elkövető életkorát, egészségi állapotát (kábítószerfüggő mivoltát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54/2004. (XII. 14.) AB határozat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határozat jelentős része a fogyasztáshoz való jog elismerésére vonatkozó in</w:t>
        <w:softHyphen/>
        <w:t>dítványokkal foglalkozott, ezeket elutasította.</w:t>
      </w:r>
    </w:p>
    <w:p>
      <w:pPr>
        <w:pStyle w:val="Normal"/>
        <w:ind w:left="144" w:hanging="0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Indokolásának lényege: megalapozatlan, hogy a fogyasztói típusú maga</w:t>
        <w:softHyphen/>
        <w:t>tartásokban kizárólag az egyén érintett. A fogyasztás társadalmi közegben zajlik, amelynek nem csak a szubkultúrával érintett kisebbség a része. Ellenkezőleg: a fogyasztói magatartás a közösség életvitelére gyakorolt kedvezőtlen hatásán ke</w:t>
        <w:softHyphen/>
        <w:t>resztül (például a szer megszerzése körüli bűnözés, a fogyasztói életvitelnek a kiskorúak előtti megnyilvánulása, a környezetnek a kontroll nélküli magatartás által előidézett veszélyeztetése) közvetlenül korlátozza a fogyasztásban nem érintettek biztonságérzetét, cselekvési szabadságát. Az államnak az is a kötelessége, hogy elhárítsa a polgárait fenyegető veszélye</w:t>
        <w:softHyphen/>
        <w:t>ket. Kábulathoz való alkotmányos alapjog nem létezik, s így nem versenghet sem az emberi méltóság jogával, sem a legmagasabb testi és lelki egészséghez való jogga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egsemmisítette az AB a kábítószer fogalmát körülíró értelmező rendelke</w:t>
        <w:softHyphen/>
        <w:t>zést [286/A. § (2) bek.] is.</w:t>
      </w:r>
    </w:p>
    <w:p>
      <w:pPr>
        <w:pStyle w:val="Normal"/>
        <w:ind w:left="144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Ez formai okból történt, érdemi változást nem hozott. 2005. május 31-ig a jegyzéket megfelelően, hozzáférhető módon ki kell hirdetni. Ezzel összefüggésben olyan helyzet megteremtésére van szükség, hogy a bűncselekmény tárgya a jogbiztonsági szempontoknak megfelelően pontosan megállapítható legye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Jelentős tartalmi változás történt azonban az elterelés intézményrendszerén belül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legfontosabb és gyakori elterelési módok megmaradtak. (Csekély mennyi</w:t>
        <w:softHyphen/>
        <w:t>séggel kapcsolatos nem forgalmazói, jórészt tehát „alkalmi" magatartások, illet</w:t>
        <w:softHyphen/>
        <w:t>ve függők esetében nincs változás.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egsemmisítette azonban az elterelés lehetőségét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„együttes fogyasztás esetén" történő kínálás és átadás esetén (minthogy ez a döntés szerint szintén „bizonytalan fogalom") és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valamennyi „életkorral" kapcsolatos elterelési esetben (18 és 21 év közötti és 18 életévét betöltött személy esetében, ha kiskorúval kapcsolatos a tette), mert ez az előírás a döntés szerint ellentétes a kiskorúak fokozott védelmét elő</w:t>
        <w:softHyphen/>
        <w:t>író nemzetközi egyezményekk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z Alkotmánybíróság részben hivatalból eljárva 2005. május 31. napjáig to</w:t>
        <w:softHyphen/>
        <w:t xml:space="preserve">vábbi jogalkotói feladatokat is előírt.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Szükség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hu-HU" w:eastAsia="hu-HU"/>
        </w:rPr>
        <w:t>a kábítószerrel kapcsolatos legális (tudományos, gyógyító) tevékenységek Btk.-val összhangban történő szabályozás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jogalkotói feladat a kiskorúak és gyermekek fokozott védelméről szóló egyezmények kábítószerügyekben történő végrehajtás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döntés a tényállás szerkezetét és a szabályozás alapvető elveit nem érintett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TÉNYÁLLÁS SZERKEZETE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kábítószerrel visszaélés bűncselekményén belül külön szakasz rendelkezik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forgalmazásnak nem minősülő magatartásokról (282. §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erjesztői magatartásokról (282/A. §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18. évüket be nem töltött személyekkel kapcsolatos tettekről (282/B. §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hu-HU" w:eastAsia="hu-HU"/>
        </w:rPr>
        <w:t>a kábítószerfüggőkről (282/C. §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Számos minősítő körülmény (például bűnszövetség, üzletszerűség, kábító</w:t>
        <w:softHyphen/>
        <w:t>szerfüggő személy felhasználása) ellensúlyozásaként a törvény nemcsak a bete</w:t>
        <w:softHyphen/>
        <w:t>geknek biztosít elterelési lehetőséget (gyógykezelés formájában), hanem a cse</w:t>
        <w:softHyphen/>
        <w:t>kély mennyiséget saját használatra tartó (fogyasztó) személyek számára is, ha megelőző, felvilágosító programban vesznek rész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z egészség megóvásához, a szervezetre ártal</w:t>
        <w:softHyphen/>
        <w:t>mas hatást is kiváltani képes növényi eredetű vagy szintetikus anyagok rendelte</w:t>
        <w:softHyphen/>
        <w:t>tésszerű használatához és forgalmához fűződő társadalmi érde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ábítószer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ábító hatású anyag vagy szer [282/B. §(5)]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Kábítószer</w:t>
      </w:r>
    </w:p>
    <w:p>
      <w:pPr>
        <w:pStyle w:val="Normal"/>
        <w:keepNext w:val="false"/>
        <w:widowControl/>
        <w:numPr>
          <w:ilvl w:val="0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1988. évi 17. törvényerejű rendelettel kihirdetett, az Egységes Kábítószer Egyezmény módosításáról és kiegészítéséről szóló, Genfben, 1972. március 25-én kelt Jegyzőkönyvvel módosított és kiegészített, az 1965. évi 4. törvényerejű rendelettel kihirdetett, a New Yorkban, 1961. március 30-án kelt Egységes Kábítószer Egyezmény mellékletének I. és II. Jegyzékében meghatározott anyagokat,</w:t>
      </w:r>
    </w:p>
    <w:p>
      <w:pPr>
        <w:pStyle w:val="Normal"/>
        <w:keepNext w:val="false"/>
        <w:widowControl/>
        <w:numPr>
          <w:ilvl w:val="0"/>
          <w:numId w:val="18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1979. évi 25. törvényerejű rendelettel kihirdetett, a pszichotróp anyagokról szóló, Bécsben, az 1971. évi február hó 21. napján aláírt egyezmény mellékletének I. és II. Jegyzékében meghatározott veszélyes pszichotróp anyagokat, valamint</w:t>
      </w:r>
    </w:p>
    <w:p>
      <w:pPr>
        <w:pStyle w:val="Normal"/>
        <w:keepNext w:val="false"/>
        <w:widowControl/>
        <w:numPr>
          <w:ilvl w:val="0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emberi felhasználásra kerülő gyógyszerekről szóló törvény mellékletében meghatározott pszichotróp anyagokat kell érteni.</w:t>
      </w:r>
      <w:r>
        <w:rPr>
          <w:b/>
          <w:i/>
          <w:sz w:val="22"/>
          <w:szCs w:val="22"/>
          <w:lang w:val="hu-HU" w:eastAsia="hu-HU"/>
        </w:rPr>
        <w:t xml:space="preserve"> /</w:t>
      </w:r>
      <w:r>
        <w:rPr>
          <w:rFonts w:cs="Times New Roman"/>
          <w:i/>
          <w:sz w:val="22"/>
          <w:szCs w:val="22"/>
          <w:lang w:val="hu-HU" w:eastAsia="hu-HU"/>
        </w:rPr>
        <w:t>Btk. 286/A. § (2)/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ind w:left="454" w:hanging="0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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1/1968. (V 12.) BM-EüM rendelet mellékletei hatá</w:t>
        <w:softHyphen/>
        <w:t>rozzák meg tételesen a kábítószernek minősülő anyagoka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  <w:szCs w:val="22"/>
          <w:lang w:val="hu-HU" w:eastAsia="hu-HU"/>
        </w:rPr>
        <w:t>1. sz. melléklet: a nemzetközileg kábítószerként nyilvántartott anyagok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  <w:szCs w:val="22"/>
          <w:lang w:val="hu-HU" w:eastAsia="hu-HU"/>
        </w:rPr>
        <w:t>2. sz. melléklet: további, a Magyar Köztársaság te</w:t>
        <w:softHyphen/>
        <w:t>rületén kábítószernek minősített anyagok és a szigorított intézkedések alá vont kábítószerek</w:t>
      </w:r>
    </w:p>
    <w:p>
      <w:pPr>
        <w:pStyle w:val="Normal"/>
        <w:ind w:firstLine="216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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kábítószernek tekintendő pszichotróp anyagokat a 4/1980. (VI. 24.) EüM-BM együttes rendelet melléklete veszi számb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 w:eastAsia="hu-HU"/>
        </w:rPr>
        <w:t>Kábítószernek nem minősülő kábító hatású anyag</w:t>
      </w:r>
    </w:p>
    <w:p>
      <w:pPr>
        <w:pStyle w:val="Normal"/>
        <w:ind w:left="21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E körben a pontos „jegyzék" már nem áll rendelkezésre, de idesorolnak min</w:t>
        <w:softHyphen/>
        <w:t>den olyan anyagot vagy szert, amely tartós kábulat előidézésre alkalmas lehet. Ilyenek lehetnek bizonyos kábítószernek nem minősülő pszichotróp anyagok, de lehetnek ragasztók, hígítók, oldószerek i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Passzív alan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282/B. § (5) bekezdésének passzív alanya csak 18. évét be nem töltött személy lehe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4 csoport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„</w:t>
      </w:r>
      <w:r>
        <w:rPr>
          <w:b/>
          <w:sz w:val="22"/>
          <w:szCs w:val="22"/>
          <w:lang w:val="hu-HU" w:eastAsia="hu-HU"/>
        </w:rPr>
        <w:t>Nem forgalmazási" magatartások</w:t>
      </w:r>
      <w:r>
        <w:rPr>
          <w:sz w:val="22"/>
          <w:szCs w:val="22"/>
          <w:lang w:val="hu-HU" w:eastAsia="hu-HU"/>
        </w:rPr>
        <w:t xml:space="preserve"> (önmagukban más személy kábítószerhez jutását nem teszik lehetővé) [282. 5 (1), 282/B. § (1), 282/C. § (1)]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termesztés:</w:t>
      </w:r>
      <w:r>
        <w:rPr>
          <w:sz w:val="22"/>
          <w:szCs w:val="22"/>
          <w:lang w:val="hu-HU" w:eastAsia="hu-HU"/>
        </w:rPr>
        <w:t xml:space="preserve"> növényekre vonatkozik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előállítás:</w:t>
      </w:r>
      <w:r>
        <w:rPr>
          <w:sz w:val="22"/>
          <w:szCs w:val="22"/>
          <w:lang w:val="hu-HU" w:eastAsia="hu-HU"/>
        </w:rPr>
        <w:t xml:space="preserve"> olyan folyamat, melynek eredménye fogyasztható kábítószer (ha</w:t>
        <w:softHyphen/>
        <w:t>tóanyag-kivonás, szintetikus készítés)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megszerzés:</w:t>
      </w:r>
      <w:r>
        <w:rPr>
          <w:sz w:val="22"/>
          <w:szCs w:val="22"/>
          <w:lang w:val="hu-HU" w:eastAsia="hu-HU"/>
        </w:rPr>
        <w:t xml:space="preserve"> történhet jogellenesen is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sz w:val="22"/>
          <w:szCs w:val="22"/>
          <w:lang w:val="hu-HU" w:eastAsia="hu-HU"/>
        </w:rPr>
        <w:t>tartás:</w:t>
      </w:r>
      <w:r>
        <w:rPr>
          <w:sz w:val="22"/>
          <w:szCs w:val="22"/>
          <w:lang w:val="hu-HU" w:eastAsia="hu-HU"/>
        </w:rPr>
        <w:t xml:space="preserve"> olyan folyamatos birtoklás, amelyet szükségszerűen megelőzött más magatartás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behozatal, kivitel, átvitel</w:t>
      </w:r>
      <w:r>
        <w:rPr>
          <w:sz w:val="22"/>
          <w:szCs w:val="22"/>
          <w:lang w:val="hu-HU" w:eastAsia="hu-HU"/>
        </w:rPr>
        <w:t xml:space="preserve"> (a behozatal, illetve a kivitel mellett az ország területén történő átvitel azért indo</w:t>
        <w:softHyphen/>
        <w:t>kolt, mert a forgalmazók személye elválhat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hu-HU" w:eastAsia="hu-HU"/>
        </w:rPr>
        <w:t>„</w:t>
      </w:r>
      <w:r>
        <w:rPr>
          <w:b/>
          <w:sz w:val="22"/>
          <w:szCs w:val="22"/>
          <w:lang w:val="hu-HU" w:eastAsia="hu-HU"/>
        </w:rPr>
        <w:t>Forgalmazási" magatartások</w:t>
      </w:r>
      <w:r>
        <w:rPr>
          <w:sz w:val="22"/>
          <w:szCs w:val="22"/>
          <w:lang w:val="hu-HU" w:eastAsia="hu-HU"/>
        </w:rPr>
        <w:t xml:space="preserve"> (közvetlenül is lehetővé teszik más személy kábító</w:t>
        <w:softHyphen/>
        <w:t>szerhez jutását) [282/A. § (1), 282/ B. § (2), 282/C. § (2)]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kínálás:</w:t>
      </w:r>
      <w:r>
        <w:rPr>
          <w:sz w:val="22"/>
          <w:szCs w:val="22"/>
          <w:lang w:val="hu-HU" w:eastAsia="hu-HU"/>
        </w:rPr>
        <w:t xml:space="preserve"> csak akkor állapítható meg, ha az átvételt visszautasítják, ellenkező esetben átadás jöhet szóba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átadás: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folyamatos és nem szűk személyi kört érintő magatartás esetén kizárt, hiszen ekkor a tevékenység forgalomba hozatalnak vagy kereskedésnek minősül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kkor valósul meg, ha az kizárólag azért történik, hogy a kábító</w:t>
        <w:softHyphen/>
        <w:t>szert az átvevő maga fogyassza el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forgalomba hozatal: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nagy számú személy hozzáférési lehetőségé</w:t>
        <w:softHyphen/>
        <w:t>nek megteremtését jelenti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bizonyos esetekben magában foglalhatja a kereske</w:t>
        <w:softHyphen/>
        <w:t>dést is, ám lehet ingyenes is, és számos kereskedésnek nem minősülő magatar</w:t>
        <w:softHyphen/>
        <w:t>tás is a forgalmazás körébe vonható, például a vevőkör kialakítása, a megfelelő kiszerelés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azzal szükségszerűen együtt járó átadáson túlmenően több résztevékenységből tevődhet össze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forgalomba hozatalnak minősülhet az egyszeri, egyetlen személynek történő átadás is, ha az a kábítószer több személy részére történő hozzáférhetőségét biztosítja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befejezett, ha a to</w:t>
        <w:softHyphen/>
        <w:t>vábbadás folytán ténylegesen megnyílik annak a lehetősége, hogy a kábítószer</w:t>
        <w:softHyphen/>
        <w:t>hez más vagy mások is hozzájuthassanak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kereskedés: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feltétlenül haszonszerzésre irányul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rendszeres tevé</w:t>
        <w:softHyphen/>
        <w:t>kenységet feltételez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ereskedés keretei között nemcsak az eladó és a vevő, ha</w:t>
        <w:softHyphen/>
        <w:t>nem az állandó közvetítők is - mint a kereskedői tevékenység közreműködői - tettesként vonhatók felelősségre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azzal szükségszerűen együtt járó átadáson túlmenően több résztevékenységből tevődhet össz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Önálló, bejezett tettesi alakzatként szabályozott előkészületi, illetve bűnsegédi tettek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az első két csoportba tartozó tettek elkövetéséhez anyagi eszközök szolgál</w:t>
        <w:softHyphen/>
        <w:t xml:space="preserve">tatása </w:t>
      </w:r>
      <w:r>
        <w:rPr>
          <w:sz w:val="22"/>
          <w:szCs w:val="22"/>
          <w:lang w:val="hu-HU" w:eastAsia="hu-HU"/>
        </w:rPr>
        <w:t>[282. § (4), 282/A. § (5), 282/B. § (6)]: valamilyen értékkel bíró, „mobilizálható" dolog bármelyik elkövetési magatartás elősegítése céljából történő átadása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  <w:t>kábítószerrel visszaélés elkövetését elősegítő anyagok, berendezések készí</w:t>
        <w:softHyphen/>
        <w:t>tése, forgalmazása</w:t>
      </w:r>
      <w:r>
        <w:rPr>
          <w:sz w:val="22"/>
          <w:szCs w:val="22"/>
          <w:lang w:val="hu-HU" w:eastAsia="hu-HU"/>
        </w:rPr>
        <w:t xml:space="preserve"> [282. § (3) bek. b) pont]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  <w:lang w:val="hu-HU" w:eastAsia="hu-HU"/>
        </w:rPr>
        <w:t>Szintén sui generis befejezett alakzata kábító hatású anyag élvezetéhez történő segít</w:t>
        <w:softHyphen/>
        <w:t>ségnyújtásnak, illetve rábírni törekvésnek</w:t>
      </w:r>
      <w:r>
        <w:rPr>
          <w:sz w:val="22"/>
          <w:szCs w:val="22"/>
          <w:lang w:val="hu-HU" w:eastAsia="hu-HU"/>
        </w:rPr>
        <w:t xml:space="preserve"> [282. § (5)]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ak felnőtt által, 18. életévét be nem töltött sze</w:t>
        <w:softHyphen/>
        <w:t>mély sérelmére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ak akkor büntethető, ha az elkövetési tárgy kábító hatású anyag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segítséget csak már kialakult szándékhoz lehet nyújtani, a rábírni törek</w:t>
        <w:softHyphen/>
        <w:t>vés vagy felhívás eredménytelen felbujtást jelöl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Általában bárki lehet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kivéve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282/B. § rendelkezései eseté</w:t>
        <w:softHyphen/>
        <w:t>ben - ha az elkövetés nem speciális, kiemelt helyszínen történik - csak 18. életévét betöltött személ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hu-HU" w:eastAsia="hu-HU"/>
        </w:rPr>
        <w:t>282/C. § esetében pedig csak kábítószerfüggő személy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ak szándékosan követhető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EK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a forgalmazásnak nem minősülő magatartásokkal kapcsolatban (282 §)</w:t>
      </w:r>
    </w:p>
    <w:p>
      <w:pPr>
        <w:pStyle w:val="Normal"/>
        <w:keepNext w:val="false"/>
        <w:widowControl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üzletszerűen</w:t>
      </w:r>
    </w:p>
    <w:p>
      <w:pPr>
        <w:pStyle w:val="Normal"/>
        <w:keepNext w:val="false"/>
        <w:widowControl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bűnszövetségben</w:t>
      </w:r>
    </w:p>
    <w:p>
      <w:pPr>
        <w:pStyle w:val="Normal"/>
        <w:keepNext w:val="false"/>
        <w:widowControl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ábítószerfüggő személy felhasználásával</w:t>
      </w:r>
    </w:p>
    <w:p>
      <w:pPr>
        <w:pStyle w:val="Normal"/>
        <w:keepNext w:val="false"/>
        <w:widowControl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jelentős mennyiségű kábítószerre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a terjesztői magatartásokkal kapcsolatban (282/A. §)</w:t>
      </w:r>
    </w:p>
    <w:p>
      <w:pPr>
        <w:pStyle w:val="Normal"/>
        <w:keepNext w:val="false"/>
        <w:widowControl/>
        <w:numPr>
          <w:ilvl w:val="0"/>
          <w:numId w:val="12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bűnszövetségben</w:t>
      </w:r>
    </w:p>
    <w:p>
      <w:pPr>
        <w:pStyle w:val="Normal"/>
        <w:keepNext w:val="false"/>
        <w:widowControl/>
        <w:numPr>
          <w:ilvl w:val="0"/>
          <w:numId w:val="12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ábítószerfüggő személy felhasználásával</w:t>
      </w:r>
    </w:p>
    <w:p>
      <w:pPr>
        <w:pStyle w:val="Normal"/>
        <w:keepNext w:val="false"/>
        <w:widowControl/>
        <w:numPr>
          <w:ilvl w:val="0"/>
          <w:numId w:val="12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ivatalos vagy közfeladatot ellátó személyként, e minőséget felhasználva,</w:t>
      </w:r>
    </w:p>
    <w:p>
      <w:pPr>
        <w:pStyle w:val="Normal"/>
        <w:keepNext w:val="false"/>
        <w:widowControl/>
        <w:numPr>
          <w:ilvl w:val="0"/>
          <w:numId w:val="12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Magyar Honvédség, a rendvédelmi szervek vagy a büntetés-végrehajtási szervezet létesítményében</w:t>
      </w:r>
    </w:p>
    <w:p>
      <w:pPr>
        <w:pStyle w:val="Normal"/>
        <w:keepNext w:val="false"/>
        <w:widowControl/>
        <w:numPr>
          <w:ilvl w:val="0"/>
          <w:numId w:val="12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jelentős mennyiségű kábítószerre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a 18. évüket be nem töltött személyekkel kapcsolatban (282/B. §)</w:t>
      </w:r>
    </w:p>
    <w:p>
      <w:pPr>
        <w:pStyle w:val="Normal"/>
        <w:keepNext w:val="false"/>
        <w:widowControl/>
        <w:numPr>
          <w:ilvl w:val="1"/>
          <w:numId w:val="9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 a 18. életévét betöltött személy 18. életévét be nem töltött személynek kábítószert kínál vagy átad, illetve ilyen személy felhasználásával kábítószert forgalomba hoz vagy azzal kereskedik („kvázi” minősített eset)</w:t>
      </w:r>
    </w:p>
    <w:p>
      <w:pPr>
        <w:pStyle w:val="Normal"/>
        <w:keepNext w:val="false"/>
        <w:widowControl/>
        <w:numPr>
          <w:ilvl w:val="1"/>
          <w:numId w:val="9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 az elkövető oktatási, köznevelési, gyermekjóléti és gyermekvédelmi, közművelődési feladatok ellátására rendelt épület területén, illetőleg annak közvetlen környezetében kábítószert kínál, átad, forgalomba hoz vagy azzal kereskedik</w:t>
      </w:r>
    </w:p>
    <w:p>
      <w:pPr>
        <w:pStyle w:val="Normal"/>
        <w:keepNext w:val="false"/>
        <w:widowControl/>
        <w:numPr>
          <w:ilvl w:val="1"/>
          <w:numId w:val="9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bűnszövetségben</w:t>
      </w:r>
    </w:p>
    <w:p>
      <w:pPr>
        <w:pStyle w:val="Normal"/>
        <w:keepNext w:val="false"/>
        <w:widowControl/>
        <w:numPr>
          <w:ilvl w:val="1"/>
          <w:numId w:val="9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jelentős mennyiségű kábítószerre</w:t>
      </w:r>
    </w:p>
    <w:p>
      <w:pPr>
        <w:pStyle w:val="Normal"/>
        <w:keepNext w:val="false"/>
        <w:widowControl/>
        <w:numPr>
          <w:ilvl w:val="1"/>
          <w:numId w:val="9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ivatalos vagy közfeladatot ellátó személyként, e minőséget felhasználva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a kábítószerfüggőkkel kapcsolatban (282/C. §).</w:t>
      </w:r>
    </w:p>
    <w:p>
      <w:pPr>
        <w:pStyle w:val="Normal"/>
        <w:keepNext w:val="false"/>
        <w:widowControl/>
        <w:numPr>
          <w:ilvl w:val="0"/>
          <w:numId w:val="13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üzletszerűen</w:t>
      </w:r>
    </w:p>
    <w:p>
      <w:pPr>
        <w:pStyle w:val="Normal"/>
        <w:keepNext w:val="false"/>
        <w:widowControl/>
        <w:numPr>
          <w:ilvl w:val="0"/>
          <w:numId w:val="13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bűnszövetségben</w:t>
      </w:r>
    </w:p>
    <w:p>
      <w:pPr>
        <w:pStyle w:val="Normal"/>
        <w:keepNext w:val="false"/>
        <w:widowControl/>
        <w:numPr>
          <w:ilvl w:val="0"/>
          <w:numId w:val="13"/>
        </w:numPr>
        <w:tabs>
          <w:tab w:val="clear" w:pos="708"/>
          <w:tab w:val="left" w:pos="840" w:leader="none"/>
        </w:tabs>
        <w:autoSpaceDE w:val="false"/>
        <w:spacing w:before="0" w:after="0"/>
        <w:ind w:left="840" w:hanging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jelentős mennyiségű kábítószerre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RIVILEGIZÁLT ESET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Ha a bűncselekményt csekély mennyiségű kábítószerre követik el (a csekély és a jelentős mennyiséget a Btké. határozza meg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STÁDIUMO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örvény - kábító</w:t>
        <w:softHyphen/>
        <w:t>szerfüggőket kivéve - egyaránt bünteti a forgalmazói és a nem forgalmazói ma</w:t>
        <w:softHyphen/>
        <w:t xml:space="preserve">gatartások előkészületét. 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Tartás és az ún. „szállítói magatartások" esetén a kísérlet fogalmilag kizárt, utóbbiak esetében azért, mert a behozatalt, az átvitelt vagy a kivitelt szükségképpen megelőzi a megszerzés, s e befejezett tett mellett a kísér</w:t>
        <w:softHyphen/>
        <w:t>let nem jöhet szób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ÜNTETHETŐSÉ</w:t>
        <w:softHyphen/>
        <w:t>GET MEGSZÜNTETŐ OK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Nem büntethető kábítószerrel visszaélés miatt,</w:t>
      </w:r>
    </w:p>
    <w:p>
      <w:pPr>
        <w:pStyle w:val="Normal"/>
        <w:keepNext w:val="false"/>
        <w:widowControl/>
        <w:numPr>
          <w:ilvl w:val="0"/>
          <w:numId w:val="1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ki csekély mennyiségű kábítószert saját használatra termeszt, előállít, megszerez vagy tart [282. § (5) bek. </w:t>
      </w:r>
      <w:r>
        <w:rPr>
          <w:rFonts w:cs="Times New Roman"/>
          <w:b/>
          <w:bCs/>
          <w:i/>
          <w:iCs/>
          <w:color w:val="000000"/>
          <w:kern w:val="0"/>
          <w:sz w:val="22"/>
          <w:szCs w:val="22"/>
          <w:lang w:val="hu-HU" w:eastAsia="hu-HU"/>
        </w:rPr>
        <w:t xml:space="preserve">a)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pont]</w:t>
      </w:r>
    </w:p>
    <w:p>
      <w:pPr>
        <w:pStyle w:val="Normal"/>
        <w:keepNext w:val="false"/>
        <w:widowControl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z a kábítószerfüggő személy, aki jelentős mennyiséget el nem érő mennyiségű kábítószert saját használatára termeszt, előállít, megszerez, tart, az országba behoz, onnan kivisz, az ország területén átvisz [282/C. § (1) bek. és (5) bek. </w:t>
      </w:r>
      <w:r>
        <w:rPr>
          <w:rFonts w:cs="Times New Roman"/>
          <w:b/>
          <w:bCs/>
          <w:i/>
          <w:iCs/>
          <w:color w:val="000000"/>
          <w:kern w:val="0"/>
          <w:sz w:val="22"/>
          <w:szCs w:val="22"/>
          <w:lang w:val="hu-HU" w:eastAsia="hu-HU"/>
        </w:rPr>
        <w:t xml:space="preserve">a)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pont]</w:t>
      </w:r>
    </w:p>
    <w:p>
      <w:pPr>
        <w:pStyle w:val="Normal"/>
        <w:keepNext w:val="false"/>
        <w:widowControl/>
        <w:numPr>
          <w:ilvl w:val="0"/>
          <w:numId w:val="1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a kábítószerfüggő személy, aki a fenti bűncselekménnyel összefüggésben - 2 évi szabadságvesztésnél nem súlyosabban büntetendő - más bűncselekményt követ el,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feltéve, ha az első fokú ítélet meghozataláig okirattal igazolja, hogy legalább hat hónapig folyamatos, kábítószer-függőséget gyógyító kezelésben, kábítószer-használatot kezelő más ellátásban részesült, vagy megelőző-felvilágosító szolgáltatáson vett részt.</w:t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5/1998. BJE.: az ismétlődő azonos vagy többféle elkövetési magatartások egy rend</w:t>
        <w:softHyphen/>
        <w:t>beli bűncselekmény megállapítását eredményezik, s ekkor a mennyiség szem</w:t>
        <w:softHyphen/>
        <w:t xml:space="preserve">pontjából az értékeket össze kell adni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De: ez a döntés a jelenleg hatályos tényállás előtt született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firstLine="72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2. VISSZAÉLÉS KÁBÍTÓSZER ELŐÁLLÍTÁSÁHOZ HASZNÁLT ANYAGGAL (283/A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z egészség megóvásához, a szervezetre ártal</w:t>
        <w:softHyphen/>
        <w:t>mas hatást is kiváltani képes növényi eredetű vagy szintetikus anyagok rendelte</w:t>
        <w:softHyphen/>
        <w:t>tésszerű használatához és forgalmához fűződő társadalmi érde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nemzetközi szerződés végrehajtására kiadott jogszabályban a kábítószer tiltott előállításához használt vegyi anyago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i/>
          <w:sz w:val="22"/>
          <w:szCs w:val="22"/>
          <w:lang w:val="hu-HU" w:eastAsia="hu-HU"/>
        </w:rPr>
        <w:t>Btk. 286/A. § (3)</w:t>
      </w:r>
      <w:r>
        <w:rPr>
          <w:rFonts w:cs="Times New Roman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ábítószer tiltott előállításához használt vegyi anyagon az 1998. évi L. törvénnyel kihirdetett, az Egyesült Nemzetek Szervezete keretében a kábítószerek és pszichotróp anyagok tiltott forgalmazása elleni, 1988. december 20-án, Bécsben kelt Egyezmény 12. Cikkének végrehajtására kiadott, a kábítószerek és pszichotróp anyagok tiltott előállításához, gyártásához is használt vegyi anyagokkal végezhető egyes tevékenységek szabályozásáról szóló jogszabály 1. számú mellékletének 1. kategóriájában meghatározott anyagot kell érteni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előállítá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egszerzé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tartá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felhasználá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forgalomba hozata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kereskedé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országba behozatal, kivite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ország területén történő átvite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tósági engedéllyel nem rendelkezőnek történő átadás.</w:t>
      </w:r>
    </w:p>
    <w:p>
      <w:pPr>
        <w:pStyle w:val="Normal"/>
        <w:ind w:firstLine="216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Hatósági engedély hiányában büntetendőe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Bárki lehe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ülönböző személyek által megvaló</w:t>
        <w:softHyphen/>
        <w:t>sított egymáshoz kapcsolódó elkövetési magatartások (például előállítás, majd forgalomba hozatal, vagy behozatal, majd felhasználás) az ezekre kölcsönösen kiterjedő tudattartam esetén társtettesség megállapítását eredményezheti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ak szándékosan követhető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ÜNTETHETŐSÉGET MEGSZÜNTETŐ OK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Nem büntethető, aki mielőtt a kábítószer készítését elősegítő tevékenysége a hatóság tudomására jutott volna:</w:t>
      </w:r>
    </w:p>
    <w:p>
      <w:pPr>
        <w:pStyle w:val="Normal"/>
        <w:keepNext w:val="false"/>
        <w:widowControl/>
        <w:numPr>
          <w:ilvl w:val="0"/>
          <w:numId w:val="1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cselekményét a hatóság előtt felfedi</w:t>
      </w:r>
    </w:p>
    <w:p>
      <w:pPr>
        <w:pStyle w:val="Normal"/>
        <w:keepNext w:val="false"/>
        <w:widowControl/>
        <w:numPr>
          <w:ilvl w:val="0"/>
          <w:numId w:val="1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előállított, megszerzett, tartott vagy az ország területére behozott dolgokat a hatóságnak átadja</w:t>
      </w:r>
    </w:p>
    <w:p>
      <w:pPr>
        <w:pStyle w:val="Normal"/>
        <w:keepNext w:val="false"/>
        <w:widowControl/>
        <w:numPr>
          <w:ilvl w:val="0"/>
          <w:numId w:val="1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illetőleg a más részére átadott, valamint a felhasznált, forgalomba vagy kereskedelembe hozott, az ország területén átvitt, vagy az országból kivitt anyag tekintetében lehetővé teszi a kábítószer készítésének elősegítésében részt vevő más személy kilétének megállapítását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4"/>
        </w:tabs>
        <w:ind w:left="5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76"/>
        </w:tabs>
        <w:ind w:left="576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14"/>
        </w:tabs>
        <w:ind w:left="814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74"/>
        </w:tabs>
        <w:ind w:left="87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694"/>
        </w:tabs>
        <w:ind w:left="169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14"/>
        </w:tabs>
        <w:ind w:left="24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4"/>
        </w:tabs>
        <w:ind w:left="31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4"/>
        </w:tabs>
        <w:ind w:left="38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4"/>
        </w:tabs>
        <w:ind w:left="45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4"/>
        </w:tabs>
        <w:ind w:left="5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4"/>
        </w:tabs>
        <w:ind w:left="6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4"/>
        </w:tabs>
        <w:ind w:left="67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bullet"/>
      <w:lvlText w:val=""/>
      <w:lvlJc w:val="left"/>
      <w:pPr>
        <w:tabs>
          <w:tab w:val="num" w:pos="1534"/>
        </w:tabs>
        <w:ind w:left="1534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434"/>
        </w:tabs>
        <w:ind w:left="243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974"/>
        </w:tabs>
        <w:ind w:left="2974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74"/>
        </w:tabs>
        <w:ind w:left="87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968"/>
        </w:tabs>
        <w:ind w:left="1968" w:hanging="360"/>
      </w:pPr>
      <w:rPr>
        <w:i/>
      </w:r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%5."/>
      <w:lvlJc w:val="left"/>
      <w:pPr>
        <w:tabs>
          <w:tab w:val="num" w:pos="3228"/>
        </w:tabs>
        <w:ind w:left="3228" w:hanging="360"/>
      </w:pPr>
    </w:lvl>
    <w:lvl w:ilvl="5">
      <w:start w:val="1"/>
      <w:numFmt w:val="lowerRoman"/>
      <w:lvlText w:val="%6."/>
      <w:lvlJc w:val="right"/>
      <w:pPr>
        <w:tabs>
          <w:tab w:val="num" w:pos="3948"/>
        </w:tabs>
        <w:ind w:left="3948" w:hanging="180"/>
      </w:pPr>
    </w:lvl>
    <w:lvl w:ilvl="6">
      <w:start w:val="1"/>
      <w:numFmt w:val="decimal"/>
      <w:lvlText w:val="%7."/>
      <w:lvlJc w:val="left"/>
      <w:pPr>
        <w:tabs>
          <w:tab w:val="num" w:pos="4668"/>
        </w:tabs>
        <w:ind w:left="4668" w:hanging="360"/>
      </w:pPr>
    </w:lvl>
    <w:lvl w:ilvl="7">
      <w:start w:val="1"/>
      <w:numFmt w:val="lowerLetter"/>
      <w:lvlText w:val="%8."/>
      <w:lvlJc w:val="left"/>
      <w:pPr>
        <w:tabs>
          <w:tab w:val="num" w:pos="5388"/>
        </w:tabs>
        <w:ind w:left="5388" w:hanging="360"/>
      </w:pPr>
    </w:lvl>
    <w:lvl w:ilvl="8">
      <w:start w:val="1"/>
      <w:numFmt w:val="lowerRoman"/>
      <w:lvlText w:val="%9."/>
      <w:lvlJc w:val="right"/>
      <w:pPr>
        <w:tabs>
          <w:tab w:val="num" w:pos="6108"/>
        </w:tabs>
        <w:ind w:left="6108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534"/>
        </w:tabs>
        <w:ind w:left="153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564"/>
        </w:tabs>
        <w:ind w:left="5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i w:val="false"/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i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04:00Z</dcterms:created>
  <dc:creator>Orsi</dc:creator>
  <dc:description/>
  <cp:keywords/>
  <dc:language>en-US</dc:language>
  <cp:lastModifiedBy>Orsi</cp:lastModifiedBy>
  <dcterms:modified xsi:type="dcterms:W3CDTF">2006-03-07T09:32:00Z</dcterms:modified>
  <cp:revision>37</cp:revision>
  <dc:subject/>
  <dc:title>VISSZAÉLÉS KÁBÍTÓSZERREL</dc:title>
</cp:coreProperties>
</file>