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omic Sans MS" w:hAnsi="Comic Sans MS" w:cs="Comic Sans MS"/>
          <w:sz w:val="26"/>
          <w:szCs w:val="26"/>
          <w:u w:val="double"/>
        </w:rPr>
      </w:pPr>
      <w:r>
        <w:rPr>
          <w:rFonts w:cs="Comic Sans MS" w:ascii="Comic Sans MS" w:hAnsi="Comic Sans MS"/>
          <w:sz w:val="26"/>
          <w:szCs w:val="26"/>
          <w:u w:val="double"/>
        </w:rPr>
        <w:t>B/8. MAGÁNTITOKKAL, ÜZLETI TITOKKAL ÉS AZ ADATVÉDELEMMEL KAPCSOLATOS BŰNCSELEKMÉNYEK: MAGÁNTITOK MEGSÉRTÉSE, MAGÁNTITOK JOGOSULATLAN MEGISMERÉSE, VISSZAÉLÉS SZEMÉLYES ADATTAL, VISSZAÉLÉS KÖZÉRDEKŰ ADATTAL, GAZDASÁGI TITOK MEGSÉRTÉS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double"/>
        </w:rPr>
      </w:pPr>
      <w:r>
        <w:rPr>
          <w:rFonts w:cs="Comic Sans MS" w:ascii="Comic Sans MS" w:hAnsi="Comic Sans MS"/>
          <w:b/>
          <w:bCs/>
          <w:sz w:val="22"/>
          <w:szCs w:val="22"/>
          <w:u w:val="doub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MAGÁNTITOK MEGSÉRTÉSE (177. §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/>
      </w:pPr>
      <w:r>
        <w:rPr>
          <w:b/>
          <w:i/>
          <w:iCs/>
        </w:rPr>
        <w:t>Helye a Btk.-ban:</w:t>
      </w:r>
      <w:r>
        <w:rPr>
          <w:b/>
          <w:iCs/>
        </w:rPr>
        <w:t xml:space="preserve"> XII. fejezet (</w:t>
      </w:r>
      <w:r>
        <w:rPr>
          <w:b/>
        </w:rPr>
        <w:t>A személy elleni bűncselekmények), III. cím (A szabadság és az emberi méltóság elleni bűncselekmények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JOGI TÁ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értettnek titka megőrzéséhez fűződő személyiségi jog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TÁRGY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agántitok</w:t>
      </w:r>
      <w:r>
        <w:rPr>
          <w:sz w:val="22"/>
          <w:szCs w:val="22"/>
        </w:rPr>
        <w:t>: minden olyan, csak kevesek, beavatottak előtt ismert tény, amelynek megőrzésére a jogosítottnak méltányolható érdeke fűződik.</w:t>
      </w:r>
    </w:p>
    <w:p>
      <w:pPr>
        <w:pStyle w:val="Normal"/>
        <w:ind w:left="2700" w:hanging="2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00" w:hanging="2700"/>
        <w:jc w:val="both"/>
        <w:rPr/>
      </w:pPr>
      <w:r>
        <w:rPr>
          <w:sz w:val="22"/>
          <w:szCs w:val="22"/>
        </w:rPr>
        <w:t>A titokhoz az elkövető foglalkozása vagy közmegbizatása útján jut hozz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agántitok alapos ok nélküli felfedése: minden olyan aktív vagy passzív magatartás, amelynek folytán a titok illetéktelen személy tudomására jut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fedés módja közömbös: történhet írásban, szóban vagy más módon is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fedésnek alapos ok nélkül kell történni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i/>
          <w:iCs/>
          <w:sz w:val="22"/>
          <w:szCs w:val="22"/>
        </w:rPr>
        <w:t>lapos ok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mindaz, ami súlyát tekintve felülmúlja a sértettnek a titoktartáshoz fűződő érekét (pl.: feljelentési kötelesség, tanúzási kötelezettség teljesítése).</w:t>
      </w:r>
    </w:p>
    <w:p>
      <w:pPr>
        <w:pStyle w:val="Normal"/>
        <w:ind w:left="1416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 fennáll az alapos ok, a magántitkot a sértett kímélete érdekében a lehető legszűkebb keretben kell felfedni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értett hozzájárulása kizárja a bűncselekmény jogellenessé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</w:t>
      </w:r>
      <w:r>
        <w:rPr>
          <w:b/>
          <w:iCs/>
          <w:sz w:val="22"/>
          <w:szCs w:val="22"/>
          <w:u w:val="single"/>
        </w:rPr>
        <w:t>LA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ak az lehet, aki valamely foglalkozást gyakorol, vagy közmegbizatást teljesít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oglalkozás:</w:t>
      </w:r>
      <w:r>
        <w:rPr>
          <w:sz w:val="22"/>
          <w:szCs w:val="22"/>
        </w:rPr>
        <w:t xml:space="preserve"> fogalma hétköznapi értelemben értendő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iCs/>
          <w:sz w:val="22"/>
          <w:szCs w:val="22"/>
        </w:rPr>
        <w:t>Közmegbizatás:</w:t>
      </w:r>
      <w:r>
        <w:rPr>
          <w:sz w:val="22"/>
          <w:szCs w:val="22"/>
        </w:rPr>
        <w:t xml:space="preserve"> általában a politikai, társadalmi, kulturális életben valamely funkció betöltése, amely nem minősül foglalkozásnak, de lehet alkalmi feladat elvégzésére való felkérés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sak </w:t>
      </w:r>
      <w:r>
        <w:rPr>
          <w:i/>
          <w:iCs/>
          <w:sz w:val="22"/>
          <w:szCs w:val="22"/>
        </w:rPr>
        <w:t>szándékosan</w:t>
      </w:r>
      <w:r>
        <w:rPr>
          <w:sz w:val="22"/>
          <w:szCs w:val="22"/>
        </w:rPr>
        <w:t xml:space="preserve"> követhető el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</w:t>
      </w:r>
    </w:p>
    <w:p>
      <w:pPr>
        <w:pStyle w:val="Normal"/>
        <w:jc w:val="both"/>
        <w:rPr/>
      </w:pPr>
      <w:r>
        <w:rPr>
          <w:sz w:val="22"/>
          <w:szCs w:val="22"/>
        </w:rPr>
        <w:t>Ha a bűncselekmény jelentős érdeksérelmet (eredmény) okoz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lentős érdeksérelem: lehet közérdek, de még inkább a magánérdek sérelme, amely megnyilvánulhat anyagi természetű sérelemben, de anyagilag nem mérhető hátrányokban is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Szvegtrzsbehzssal2"/>
        <w:ind w:left="0" w:hanging="0"/>
        <w:rPr/>
      </w:pPr>
      <w:r>
        <w:rPr>
          <w:sz w:val="22"/>
          <w:szCs w:val="22"/>
        </w:rPr>
        <w:t xml:space="preserve">Immateriális bűncselekmény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z elkövetési magatartás kifejtésével befejezett.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Kísérlete akkor állapítható meg, ha az elkövető azt továbbítandó küldeményként leírja, avagy kép-, illetve hangfelvételre rögzíti, ám az nem kerül az illetéktelen címzetthez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bűncselekmény rendbeliségét a sértettek száma határozza meg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Ugyanazon sértettre vonatkozó több magántitok egy elkövetési magatartással történő felfedése természetes egység, hasonlóképpen ugyannak a magántitoknak a többszöri felfedése is, azonban e körülmények a büntetés kiszabása során súlyosító körülményként értékelend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izárólag </w:t>
      </w:r>
      <w:r>
        <w:rPr>
          <w:iCs/>
          <w:sz w:val="22"/>
          <w:szCs w:val="22"/>
        </w:rPr>
        <w:t>magánindítványra</w:t>
      </w:r>
      <w:r>
        <w:rPr>
          <w:sz w:val="22"/>
          <w:szCs w:val="22"/>
        </w:rPr>
        <w:t xml:space="preserve"> üldözendő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GÁNTITOK JOGOSULATLAN MEGISMERÉSE (178/A. §)</w:t>
      </w:r>
    </w:p>
    <w:p>
      <w:pPr>
        <w:pStyle w:val="Normal"/>
        <w:jc w:val="both"/>
        <w:rPr>
          <w:rFonts w:ascii="Comic Sans MS" w:hAnsi="Comic Sans MS" w:cs="Comic Sans MS"/>
          <w:iCs/>
          <w:sz w:val="22"/>
          <w:szCs w:val="22"/>
          <w:u w:val="single"/>
        </w:rPr>
      </w:pPr>
      <w:r>
        <w:rPr>
          <w:rFonts w:cs="Comic Sans MS" w:ascii="Comic Sans MS" w:hAnsi="Comic Sans MS"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/>
      </w:pPr>
      <w:r>
        <w:rPr>
          <w:b/>
          <w:i/>
          <w:iCs/>
        </w:rPr>
        <w:t>Helye a Btk.-ban:</w:t>
      </w:r>
      <w:r>
        <w:rPr>
          <w:b/>
          <w:iCs/>
        </w:rPr>
        <w:t xml:space="preserve"> XII. fejezet (</w:t>
      </w:r>
      <w:r>
        <w:rPr>
          <w:b/>
        </w:rPr>
        <w:t>A személy elleni bűncselekmények), III. cím (A szabadság és az emberi méltóság elleni bűncselekmények)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agántitokhoz, illetve a magánlakás, a levél- és hírközlési titok sérthetetlenségéhez fűződő személyiségi jog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TÁRGY</w:t>
      </w:r>
    </w:p>
    <w:p>
      <w:pPr>
        <w:pStyle w:val="Normal"/>
        <w:jc w:val="both"/>
        <w:rPr/>
      </w:pPr>
      <w:r>
        <w:rPr>
          <w:sz w:val="22"/>
          <w:szCs w:val="22"/>
        </w:rPr>
        <w:t>A magántitok, illetve a magánlakás (lakás, egyéb helyiség, azokhoz tartozó bekerített hely), a közlést tartalmazó zárt küldemény, és hírközlési berendezés, számítástechnikai rendszer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Magántitok:</w:t>
      </w:r>
      <w:r>
        <w:rPr>
          <w:sz w:val="22"/>
          <w:szCs w:val="22"/>
        </w:rPr>
        <w:t xml:space="preserve"> lásd fentebb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Lakás:</w:t>
      </w:r>
      <w:r>
        <w:rPr>
          <w:sz w:val="22"/>
          <w:szCs w:val="22"/>
        </w:rPr>
        <w:t xml:space="preserve"> minden olyan zárt hely, amely emberek tartózkodási helyéül és rendszeres éjjeli szállásául szolgál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Egyéb helyiség:</w:t>
      </w:r>
      <w:r>
        <w:rPr>
          <w:sz w:val="22"/>
          <w:szCs w:val="22"/>
        </w:rPr>
        <w:t xml:space="preserve"> az emberi tartózkodási helyül szolgáló olyan zárt épületrész, amely gazdasági tevékenység végzésére szolgál, vagy amelyet emberek összejövetelére használnak attól függetlenül, hogy kapcsolatban áll-e a tulajdonképpeni lakással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Bekerített hely:</w:t>
      </w:r>
      <w:r>
        <w:rPr>
          <w:sz w:val="22"/>
          <w:szCs w:val="22"/>
        </w:rPr>
        <w:t xml:space="preserve"> falakkal, kerítéssel, élő sövénnyel vagy más módon körülvett olyan terület, amely a lakás vagy egyéb helyiség rendeltetésszerű használatát elősegíti vagy kiegészíti, szorosan azokhoz tartozik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Közlést tartalmazó zárt küldemény:</w:t>
      </w:r>
      <w:r>
        <w:rPr>
          <w:sz w:val="22"/>
          <w:szCs w:val="22"/>
        </w:rPr>
        <w:t xml:space="preserve"> levél, zárt irat, távirat, minden olyan egyéb technikai eszköz, amely alkalmas a gondolat rögzítésére és annak továbbításár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Számítástechnikai rendszer:</w:t>
      </w:r>
      <w:r>
        <w:rPr>
          <w:sz w:val="22"/>
          <w:szCs w:val="22"/>
        </w:rPr>
        <w:t xml:space="preserve"> az adatok automatikus feldolgozását, kezelését, tárolását, továbbítását biztosító berendezés vagy az egymással kapcsolatban lévő ilyen berendezések összesség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Heading1"/>
        <w:keepNext w:val="false"/>
        <w:numPr>
          <w:ilvl w:val="0"/>
          <w:numId w:val="15"/>
        </w:numPr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ásnak a lakását, egyéb helyiségét vagy az ezekhez tartozó bekerített helyet titokban átkutatja</w:t>
      </w:r>
    </w:p>
    <w:p>
      <w:pPr>
        <w:pStyle w:val="Heading1"/>
        <w:keepNext w:val="false"/>
        <w:numPr>
          <w:ilvl w:val="0"/>
          <w:numId w:val="15"/>
        </w:numPr>
        <w:autoSpaceDE w:val="false"/>
        <w:rPr/>
      </w:pPr>
      <w:r>
        <w:rPr>
          <w:b w:val="false"/>
          <w:bCs w:val="false"/>
          <w:sz w:val="22"/>
          <w:szCs w:val="22"/>
        </w:rPr>
        <w:t>másnak a lakásában, egyéb helyiségében vagy az ezekhez tartozó bekerített helyen történteket technikai eszköz alkalmazásával megfigyeli, illetőleg rögzíti</w:t>
      </w:r>
    </w:p>
    <w:p>
      <w:pPr>
        <w:pStyle w:val="Heading1"/>
        <w:keepNext w:val="false"/>
        <w:numPr>
          <w:ilvl w:val="0"/>
          <w:numId w:val="15"/>
        </w:numPr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ásnak közlést tartalmazó zárt küldeményét felbontja vagy megszerzi, és annak tartalmát technikai eszközzel rögzíti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bontás: minden olyan magatartás, amelynek következtében a tartalom hozzáférhetővé válik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szerzés: bármilyen módon történő birtokba vétel</w:t>
      </w:r>
    </w:p>
    <w:p>
      <w:pPr>
        <w:pStyle w:val="Heading1"/>
        <w:keepNext w:val="false"/>
        <w:numPr>
          <w:ilvl w:val="0"/>
          <w:numId w:val="15"/>
        </w:numPr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írközlő berendezés útján, illetőleg számítástechnikai rendszeren másnak továbbított közleményt, adatot kifürkész, és az észlelteket technikai eszközzel rögzíti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ifürkészés: minden olyan magatartás, amelyet a közlemény tartalmának megismerése céljából hajtanak végre</w:t>
      </w:r>
    </w:p>
    <w:p>
      <w:pPr>
        <w:pStyle w:val="Heading1"/>
        <w:keepNext w:val="false"/>
        <w:numPr>
          <w:ilvl w:val="0"/>
          <w:numId w:val="15"/>
        </w:numPr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fenti módokon megismert magántitkot továbbít vagy felhasznál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továbbítás: meghatározott harmadik személy számára történő hozzáférhetővé téte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</w:t>
      </w:r>
      <w:r>
        <w:rPr>
          <w:b/>
          <w:iCs/>
          <w:sz w:val="22"/>
          <w:szCs w:val="22"/>
          <w:u w:val="single"/>
        </w:rPr>
        <w:t>LA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árki lehe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de: ha hivatalos személy követi el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jogosulatlan titkos információgyűjtés valósul meg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den alakzata </w:t>
      </w:r>
      <w:r>
        <w:rPr>
          <w:i/>
          <w:iCs/>
          <w:sz w:val="22"/>
          <w:szCs w:val="22"/>
        </w:rPr>
        <w:t>célzatos</w:t>
      </w:r>
      <w:r>
        <w:rPr>
          <w:iCs/>
          <w:sz w:val="22"/>
          <w:szCs w:val="22"/>
        </w:rPr>
        <w:t xml:space="preserve"> magatartás </w:t>
      </w:r>
      <w:r>
        <w:rPr>
          <w:rFonts w:eastAsia="Symbol" w:cs="Symbol" w:ascii="Symbol" w:hAnsi="Symbol"/>
          <w:iCs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egyenes</w:t>
      </w:r>
      <w:r>
        <w:rPr>
          <w:sz w:val="22"/>
          <w:szCs w:val="22"/>
        </w:rPr>
        <w:t xml:space="preserve"> szándékot követel meg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EK</w:t>
      </w:r>
    </w:p>
    <w:p>
      <w:pPr>
        <w:pStyle w:val="Normal"/>
        <w:jc w:val="both"/>
        <w:rPr/>
      </w:pPr>
      <w:r>
        <w:rPr>
          <w:sz w:val="22"/>
          <w:szCs w:val="22"/>
        </w:rPr>
        <w:t>Ha a bűncselekményt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ivatalos eljárás színlelésével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üzletszerűen (üzletszerűen követi el a bűncselekményt, aki ugyanolyan vagy hasonló jellegű bűncselekmények elkövetése révén rendszeres haszonszerzésre törekszik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űnszövetségben (két vagy több személy bűncselekményeket szervezetten követ el, vagy ebben megállapodik, és legalább egy bűncselekmény elkövetését megkísérlik, de nem jön létre bűnszervezet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entős érdeksérelmet okoz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vet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bűncselekmény az elkövetési magatartások megvalósításával válik befejezetté. Nem szükséges az, hogy az elkövető a magántitok tartalmát meg is ismer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bűncselekmény rendbeliségének száma a sértettek számához igaz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izárólag </w:t>
      </w:r>
      <w:r>
        <w:rPr>
          <w:iCs/>
          <w:sz w:val="22"/>
          <w:szCs w:val="22"/>
        </w:rPr>
        <w:t>magánindítványra</w:t>
      </w:r>
      <w:r>
        <w:rPr>
          <w:sz w:val="22"/>
          <w:szCs w:val="22"/>
        </w:rPr>
        <w:t xml:space="preserve"> üldöz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ISSZAÉLÉS SZEMÉLYES ADATTAL (177/A. §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/>
      </w:pPr>
      <w:r>
        <w:rPr>
          <w:b/>
          <w:i/>
          <w:iCs/>
        </w:rPr>
        <w:t>Helye a Btk.-ban:</w:t>
      </w:r>
      <w:r>
        <w:rPr>
          <w:b/>
          <w:iCs/>
        </w:rPr>
        <w:t xml:space="preserve"> XII. fejezet (</w:t>
      </w:r>
      <w:r>
        <w:rPr>
          <w:b/>
        </w:rPr>
        <w:t>A személy elleni bűncselekmények), III. cím (A szabadság és az emberi méltóság elleni bűncselekménye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retdiszpozíci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értettnek személyes adatai megőrzéséhez fűződő személyiségi joga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TÁRGY</w:t>
      </w:r>
    </w:p>
    <w:p>
      <w:pPr>
        <w:pStyle w:val="Normal"/>
        <w:jc w:val="both"/>
        <w:rPr/>
      </w:pPr>
      <w:r>
        <w:rPr>
          <w:sz w:val="22"/>
          <w:szCs w:val="22"/>
        </w:rPr>
        <w:t>Az adatvédelmi törvényben (1992. évi LXIII. törvény; Adtv.), illetve más törvényben meghatározott személyes adat.</w:t>
      </w:r>
    </w:p>
    <w:p>
      <w:pPr>
        <w:pStyle w:val="Heading1"/>
        <w:keepNext w:val="false"/>
        <w:autoSpaceDE w:val="false"/>
        <w:ind w:left="708" w:hanging="0"/>
        <w:rPr>
          <w:b w:val="false"/>
          <w:b w:val="false"/>
          <w:bCs w:val="false"/>
          <w:sz w:val="22"/>
          <w:szCs w:val="22"/>
        </w:rPr>
      </w:pP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/>
          <w:sz w:val="22"/>
          <w:szCs w:val="22"/>
        </w:rPr>
        <w:t>S</w:t>
      </w:r>
      <w:r>
        <w:rPr>
          <w:b w:val="false"/>
          <w:bCs w:val="false"/>
          <w:i/>
          <w:iCs/>
          <w:sz w:val="22"/>
          <w:szCs w:val="22"/>
        </w:rPr>
        <w:t xml:space="preserve">zemélyes adat: </w:t>
      </w:r>
      <w:r>
        <w:rPr>
          <w:b w:val="false"/>
          <w:bCs w:val="false"/>
          <w:sz w:val="22"/>
          <w:szCs w:val="22"/>
        </w:rPr>
        <w:t xml:space="preserve">bármely meghatározott (azonosított vagy azonosítható) természetes személlyel kapcsolatba hozható adat, az adatból levonható, az érintettre vonatkozó következtetés. </w:t>
      </w:r>
    </w:p>
    <w:p>
      <w:pPr>
        <w:pStyle w:val="Heading1"/>
        <w:keepNext w:val="false"/>
        <w:numPr>
          <w:ilvl w:val="0"/>
          <w:numId w:val="6"/>
        </w:numPr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személyes adat az adatkezelés során mindaddig megőrzi e minőségét, amíg kapcsolata az érintettel helyreállítható.</w:t>
      </w:r>
    </w:p>
    <w:p>
      <w:pPr>
        <w:pStyle w:val="Heading1"/>
        <w:keepNext w:val="false"/>
        <w:numPr>
          <w:ilvl w:val="0"/>
          <w:numId w:val="6"/>
        </w:numPr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személy különösen akkor tekinthető azonosíthatónak, ha őt - közvetlenül vagy közvetve - név, azonosító jel, illetőleg egy vagy több, fizikai, fiziológiai, mentális, gazdasági, kulturális vagy szociális azonosságára jellemző tényező alapján azonosítani lehet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személyes adatok védelméről vagy kezeléséről szóló törvényi rendelkezések megszegésével</w:t>
      </w:r>
    </w:p>
    <w:p>
      <w:pPr>
        <w:pStyle w:val="Heading1"/>
        <w:keepNext w:val="false"/>
        <w:numPr>
          <w:ilvl w:val="0"/>
          <w:numId w:val="3"/>
        </w:numPr>
        <w:autoSpaceDE w:val="false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  <w:t>jogosulatlanul vagy a céltól eltérően személyes adat kezelése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datkezelés: a személyes adatok felvétele, tárolása, feldolgozása, hasznosítása, megváltoztatása és a további felhasználásának a megakadályozása</w:t>
      </w:r>
    </w:p>
    <w:p>
      <w:pPr>
        <w:pStyle w:val="Heading1"/>
        <w:keepNext w:val="false"/>
        <w:numPr>
          <w:ilvl w:val="0"/>
          <w:numId w:val="3"/>
        </w:numPr>
        <w:autoSpaceDE w:val="false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  <w:t>az érintett tájékoztatására vonatkozó kötelezettségének nem tesz eleget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z érintett kérelmére az adatkezelő köteles tájékoztatás adni az általa kezelt adatairól, az adatkezelés céljáról, jogalapjáról, időtartamáról, továbbá arról, hogy kik és milyen célból kapják vagy kapták meg az adatokat.</w:t>
      </w:r>
    </w:p>
    <w:p>
      <w:pPr>
        <w:pStyle w:val="Heading1"/>
        <w:keepNext w:val="false"/>
        <w:numPr>
          <w:ilvl w:val="0"/>
          <w:numId w:val="3"/>
        </w:numPr>
        <w:autoSpaceDE w:val="false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  <w:t>az adatok biztonságát szolgáló intézkedés elmulasztása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z adatkezelő, illetőleg tevékenységi körében az adatfeldolgozó köteles gondoskodni az adatok biztonságáról, köteles továbbá megtenni azokat a technikai és szervezési intézkedéseket és kialakítani azokat az eljárási szabályokat, amelyek az adatvédelmi törvény, valamint az egyéb adat- és titokvédelmi szabályok érvényre juttatásához szükségesek. Az adatokat védeni kell különösen a jogosulatlan hozzáférés, megváltoztatás, nyilvánosságra hozás vagy törlés, illetőleg sérülés vagy a megsemmisülés elle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REDMÉNY</w:t>
      </w:r>
    </w:p>
    <w:p>
      <w:pPr>
        <w:pStyle w:val="Normal"/>
        <w:jc w:val="both"/>
        <w:rPr/>
      </w:pPr>
      <w:r>
        <w:rPr>
          <w:sz w:val="22"/>
          <w:szCs w:val="22"/>
        </w:rPr>
        <w:t>Az elkövetési magatartás okozataként más vagy mások jelentős érdeksérelm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érdeksérelem lehet anyagi vagy erkölcsi jelleg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redmény bekövetkezésével befejezetté vál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lasztásban megnyilvánuló elkövetési magatartások kivételével kísérlete elképzelhető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rki, de a lehetséges elkövetői kör szűkebb: azok az adatkezelők, adatfeldolgozók, akik az Adtv. vagy más törvény szerint ilyen feladatot vég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személyes adattal visszaélés csak szándékosan követhető el, megvalósítható egyenes és eshetőleges szándékkal egyaránt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ondatlan elkövetése esetleg fegyelmi vétség lehet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EK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ivatalos személyként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megbizatás felhasználásával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talan haszonszerzés végett követik el</w:t>
      </w:r>
      <w:r>
        <w:rPr>
          <w:iCs/>
          <w:sz w:val="22"/>
          <w:szCs w:val="22"/>
        </w:rPr>
        <w:t xml:space="preserve"> (célzatos magatartás </w:t>
      </w:r>
      <w:r>
        <w:rPr>
          <w:rFonts w:eastAsia="Symbol" w:cs="Symbol" w:ascii="Symbol" w:hAnsi="Symbol"/>
          <w:iCs/>
          <w:sz w:val="22"/>
          <w:szCs w:val="22"/>
        </w:rPr>
        <w:t></w:t>
      </w:r>
      <w:r>
        <w:rPr>
          <w:iCs/>
          <w:sz w:val="22"/>
          <w:szCs w:val="22"/>
        </w:rPr>
        <w:t xml:space="preserve"> csak egyenes szándékkal valósítható meg)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ülönleges személyes adatra követik el</w:t>
      </w:r>
    </w:p>
    <w:p>
      <w:pPr>
        <w:pStyle w:val="Heading1"/>
        <w:keepNext w:val="false"/>
        <w:numPr>
          <w:ilvl w:val="2"/>
          <w:numId w:val="1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faji eredetre, a nemzeti és etnikai kisebbséghez tartozásra, a politikai véleményre vagy pártállásra, a vallásos vagy más világnézeti meggyőződésre, az érdek-képviseleti szervezeti tagságra vonatkozó adat</w:t>
      </w:r>
    </w:p>
    <w:p>
      <w:pPr>
        <w:pStyle w:val="Heading1"/>
        <w:keepNext w:val="false"/>
        <w:numPr>
          <w:ilvl w:val="2"/>
          <w:numId w:val="1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z egészségi állapotra, a kóros szenvedélyre, a szexuális életre vonatkozó adat, valamint a bűnügyi személyes ada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értettek számától függetlenül a tényállás </w:t>
      </w:r>
      <w:r>
        <w:rPr>
          <w:iCs/>
          <w:sz w:val="22"/>
          <w:szCs w:val="22"/>
        </w:rPr>
        <w:t xml:space="preserve">törvényi egységet </w:t>
      </w:r>
      <w:r>
        <w:rPr>
          <w:sz w:val="22"/>
          <w:szCs w:val="22"/>
        </w:rPr>
        <w:t>létesít, ilyenkor bűnhalmazat megállapítása kizá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ISSZAÉLÉS KÖZÉRDEKŰ ADATTAL (177/B. §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>
          <w:b/>
          <w:b/>
        </w:rPr>
      </w:pPr>
      <w:r>
        <w:rPr>
          <w:b/>
          <w:i/>
          <w:iCs/>
        </w:rPr>
        <w:t>Helye a Btk.-ban:</w:t>
      </w:r>
      <w:r>
        <w:rPr>
          <w:b/>
          <w:iCs/>
        </w:rPr>
        <w:t xml:space="preserve"> XII. fejezet (</w:t>
      </w:r>
      <w:r>
        <w:rPr>
          <w:b/>
        </w:rPr>
        <w:t>A személy elleni bűncselekmények), III. cím (A szabadság és az emberi méltóság elleni bűncselekmények).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Kerettényáll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érdekű adatok biztonságához és megbízhatóságához fűződő jogi érdek.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TÁRGY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</w:t>
      </w:r>
      <w:r>
        <w:rPr>
          <w:b w:val="false"/>
          <w:bCs w:val="false"/>
          <w:iCs/>
          <w:sz w:val="22"/>
          <w:szCs w:val="22"/>
        </w:rPr>
        <w:t xml:space="preserve">közérdekű adat: </w:t>
      </w:r>
      <w:r>
        <w:rPr>
          <w:b w:val="false"/>
          <w:bCs w:val="false"/>
          <w:sz w:val="22"/>
          <w:szCs w:val="22"/>
        </w:rPr>
        <w:t>az állami vagy helyi önkormányzati feladatot, valamint jogszabályban meghatározott egyéb közfeladatot ellátó szerv vagy személy kezelésében lévő, valamint a tevékenységére vonatkozó, a személyes adat fogalma alá nem eső, bármilyen módon vagy formában rögzített információ vagy ismeret, függetlenül kezelésének módjától, önálló vagy gyűjteményes jellegétől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közérdekű adatok nyilvánosságáról szóló törvényi rendelkezések megszegésével</w:t>
      </w:r>
    </w:p>
    <w:p>
      <w:pPr>
        <w:pStyle w:val="Heading1"/>
        <w:keepNext w:val="false"/>
        <w:numPr>
          <w:ilvl w:val="0"/>
          <w:numId w:val="4"/>
        </w:numPr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ájékoztatási kötelezettségének nem tesz eleget</w:t>
      </w:r>
    </w:p>
    <w:p>
      <w:pPr>
        <w:pStyle w:val="Heading1"/>
        <w:keepNext w:val="false"/>
        <w:numPr>
          <w:ilvl w:val="0"/>
          <w:numId w:val="4"/>
        </w:numPr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közérdekű adatot hozzáférhetetlenné tesz vagy meghamisít</w:t>
      </w:r>
    </w:p>
    <w:p>
      <w:pPr>
        <w:pStyle w:val="Heading1"/>
        <w:keepNext w:val="false"/>
        <w:numPr>
          <w:ilvl w:val="0"/>
          <w:numId w:val="4"/>
        </w:numPr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mis vagy hamisított közérdekű adatot hozzáférhetővé vagy közzé tesz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ennyi elkövetési magatartás előfeltétele az Adtv. rendelkezéseinek jogellenes megszegése, más törvény megszegése nem jöhet szó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jc w:val="both"/>
        <w:rPr/>
      </w:pPr>
      <w:r>
        <w:rPr>
          <w:sz w:val="22"/>
          <w:szCs w:val="22"/>
        </w:rPr>
        <w:t>Az elkövetési magatartás kifejtésével befejezet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(1) bek. a) pontjában írt mulasztásos jellegű magatartás kivételével </w:t>
      </w:r>
      <w:r>
        <w:rPr>
          <w:iCs/>
          <w:sz w:val="22"/>
          <w:szCs w:val="22"/>
        </w:rPr>
        <w:t xml:space="preserve">kísérlete </w:t>
      </w:r>
      <w:r>
        <w:rPr>
          <w:sz w:val="22"/>
          <w:szCs w:val="22"/>
        </w:rPr>
        <w:t>lehetséges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rki lehet (gyakorlatban: a közérdekű adatok kezelői, feldolgozói, vagy akinek közérdekű adatokhoz hozzáférési lehetősége va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sak </w:t>
      </w:r>
      <w:r>
        <w:rPr>
          <w:iCs/>
          <w:sz w:val="22"/>
          <w:szCs w:val="22"/>
        </w:rPr>
        <w:t xml:space="preserve">szándékos </w:t>
      </w:r>
      <w:r>
        <w:rPr>
          <w:sz w:val="22"/>
          <w:szCs w:val="22"/>
        </w:rPr>
        <w:t>elkövetés esetén büntetendő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jogtalan haszonszerzés végett követik el (célzatos magatartás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egyenes szándékkal követhető el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AZDASÁGI TITOK MEGSÉRTÉSE (300. §)</w:t>
      </w:r>
    </w:p>
    <w:p>
      <w:pPr>
        <w:pStyle w:val="Normal"/>
        <w:jc w:val="both"/>
        <w:rPr>
          <w:rFonts w:ascii="Comic Sans MS" w:hAnsi="Comic Sans MS" w:cs="Comic Sans MS"/>
          <w:iCs/>
          <w:sz w:val="22"/>
          <w:szCs w:val="22"/>
          <w:u w:val="single"/>
        </w:rPr>
      </w:pPr>
      <w:r>
        <w:rPr>
          <w:rFonts w:cs="Comic Sans MS" w:ascii="Comic Sans MS" w:hAnsi="Comic Sans MS"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Helye a Btk.-ban: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XVII. fejezet (A gazdasági bűncselekmények) I. cím (A gazdálkodási kötelességeket és a gazdálkodás rendjét sértő bűncselekmények).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Új törvényi tényállásként egyrészről magába foglalja az üzleti titok megsértése, banktitok megsértése, értékpapírtitok megsértése elkövetési magatartásokat, másrészt a büntetőjogi védelem körébe vonja a biztosítási titkot és a pénztártitkot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azdasági élet tisztességéhez fűződő érdek, a gazdaság szereplőinek méltányolható érdeke arra nézve, hogy gazdasági tevékenységükhöz kapcsolódó lényeges információk nem jussanak illetéktelenek birtokába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TÁ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ank-, értékpapír-, biztosítási vagy pénztártitok, üzleti titok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anktitok:</w:t>
      </w:r>
      <w:r>
        <w:rPr>
          <w:iCs/>
          <w:sz w:val="22"/>
          <w:szCs w:val="22"/>
        </w:rPr>
        <w:t xml:space="preserve"> m</w:t>
      </w:r>
      <w:r>
        <w:rPr>
          <w:sz w:val="22"/>
          <w:szCs w:val="22"/>
        </w:rPr>
        <w:t>inden olyan, az egyes ügyfelekről a pénzügyi intézmény rendelkezésére álló tény, információ, megoldás vagy adat, amely az ügyfél személyére, adataira, vagyoni helyzetére, üzleti tevékenységére, gazdálkodására, tulajdonosi, üzleti kapcsolataira, valamint a pénzügyi intézmény által vezetett számlájának egyenlegére, forgalmára, továbbá a pénzügyi intézménnyel kötött szerződésre vonatkozik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>Üzleti titok:</w:t>
      </w:r>
      <w:r>
        <w:rPr>
          <w:sz w:val="22"/>
          <w:szCs w:val="22"/>
        </w:rPr>
        <w:t xml:space="preserve"> a gazdasági tevékenységhez kapcsolódó minden olyan tény, információ, megoldás vagy adat, amelynek titokban maradásához a jogosultnak méltányolható érdeke fűződik, és amelynek titokban tartása érdekében a jogosult a szükséges lépéseket megtet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Biztosítási titok:</w:t>
      </w:r>
      <w:r>
        <w:rPr>
          <w:sz w:val="22"/>
          <w:szCs w:val="22"/>
        </w:rPr>
        <w:t xml:space="preserve"> minden olyan - államtitoknak nem minősülő -, a biztosító, a biztosításközvetítő, a biztosítási szaktanácsadó rendelkezésére álló adat, amely a biztosító, a biztosításközvetítő, a biztosítási szaktanácsadó egyes ügyfeleinek (ideértve a károsultat is) személyi körülményeire, vagyoni helyzetére, illetve gazdálkodására vagy a biztosítóval kötött szerződéseire vonatkoz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Pénztártitok:</w:t>
      </w:r>
      <w:r>
        <w:rPr>
          <w:sz w:val="22"/>
          <w:szCs w:val="22"/>
        </w:rPr>
        <w:t xml:space="preserve"> egyrészt a magánynyugdíj-pénztárak által, másrészt az önkéntes kölcsönös biztosító pénztárak által kezelt meghatározott adat. 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a magánnyugdíjról és a magánnyugdíjpénztárakról szóló 1997. évi LXXXII. törvény szerint: pénztártitoknak minősül minden olyan, a pénztártagról a pénztár vagy a pénztári szolgáltató szervezet rendelkezésére álló, a tevékenysége folytán tudomására jutó tény, információ vagy adat, amely a pénztártag személyére, adataira, vagyoni helyzetére, üzleti tevékenységére, tulajdonosi, üzleti kapcsolataira, valamint egyéni számláján nyilvántartott összegre, járulékbefizetéseire és a részére járó nyugdíjszolgáltatásra vonatkozik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>az Önkéntes Kölcsönös Biztosító Pénztárakról szóló 1993. évi XCVI. törvény szerint: pénztártitok minden olyan, a pénztártagról és a munkáltatói tagról a pénztár vagy a pénztári szolgáltató rendelkezésére álló, a tevékenysége folytán tudomására jutó tény, információ vagy adat, amely a pénztártag, a pénztártag kedvezményezettjének, örökösének, közeli hozzátartozójának személyére, adataira, vagyoni helyzetére, üzleti tevékenységére, tulajdonosi, üzleti kapcsolataira, valamint egyéni számláján nyilvántartott összegre, illetve amely a munkáltatói tag, illetve a támogató adataira, vagyoni helyzetére, üzleti tevékenységére, tulajdonosi, üzleti kapcsolataira vonatkozi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</w:t>
      </w:r>
      <w:r>
        <w:rPr>
          <w:b/>
          <w:iCs/>
          <w:sz w:val="22"/>
          <w:szCs w:val="22"/>
          <w:u w:val="single"/>
        </w:rPr>
        <w:t>ETÉSI MAGATARTÁ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bank-, értékpapír-, biztosítási-, vagy pénztártitoknak minősülő adatot jogtalan előnyszerzés végett, vagy másnak vagyoni hátrányt okozva illetéktelen személy részére hozzáférhetővé tesz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Hozzáférhetővé tétel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minden olyan magatartás, amelynek eredményeként illetéktelen személy megismerheti a titkot, vagy az ilyen személy birtokába kerülhe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jogtalan előnyszerzés végett, vagy másnak vagyoni hátrányt okozva üzleti titkot jogosulatlanul megszerez, felhasznál, mással közöl vagy nyilvánosságra hoz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Megszerzés:</w:t>
      </w:r>
      <w:r>
        <w:rPr>
          <w:sz w:val="22"/>
          <w:szCs w:val="22"/>
        </w:rPr>
        <w:t xml:space="preserve"> célirányos tevékenység, mely a titok megismerésére irányul, és a tényleges hozzáféréssel valósul meg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Jogosulatlan a megszerzés, ha más büntetendő magatartás keretében történik, de ennek hiányában is jogtalan lehet a jogosult akarata vagy hozzájárulása nélküli hozzáférés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jogosulatlan felhasználás</w:t>
      </w:r>
      <w:r>
        <w:rPr>
          <w:sz w:val="22"/>
          <w:szCs w:val="22"/>
        </w:rPr>
        <w:t xml:space="preserve"> a jogosult beleegyezése nélkül vagy akarata ellenére történik, közömbös, hogy az elkövető jogosulatlanul vagy jogszerűen jutott a titok birtokáb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Nyilvánosságra hozatal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olyan magatartás, melynek eredményeként a titkot elvileg bárki, előre konkrétan meg nem határozható személyek összessége, megismerheti. Történhet írásban, szóban, sajtó, tömegtájékoztató eszköz stb. útján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REDMÉNY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agyoni hátrány okozása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Tettesként és részesként bárki lehet függetlenül attól, hogy jogszerű vagy jogszerűtlen birtokosa a titok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ak </w:t>
      </w:r>
      <w:r>
        <w:rPr>
          <w:iCs/>
          <w:sz w:val="22"/>
          <w:szCs w:val="22"/>
        </w:rPr>
        <w:t xml:space="preserve">szándékosan </w:t>
      </w:r>
      <w:r>
        <w:rPr>
          <w:sz w:val="22"/>
          <w:szCs w:val="22"/>
        </w:rPr>
        <w:t>követhető el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szonszerzési célzat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direkt szándék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vagyoni hátrányt okozva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elég az eventuális szándék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STÁDIUM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haszonszerzés végett történik az elkövetési magatartás kifejtése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immateriális,</w:t>
      </w:r>
      <w:r>
        <w:rPr>
          <w:sz w:val="22"/>
          <w:szCs w:val="22"/>
        </w:rPr>
        <w:t xml:space="preserve"> eredmény bekövetkezésére nincs szükség, a magatartás kifejtésével befej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vagyoni hátrányt okozva történik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materiális,</w:t>
      </w:r>
      <w:r>
        <w:rPr>
          <w:sz w:val="22"/>
          <w:szCs w:val="22"/>
        </w:rPr>
        <w:t xml:space="preserve"> befejezettségéhez kell az eredmény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BÜNTETHETŐSÉGET KIZÁRÓ OK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em büntethető gazdasági titok megsértése miatt, aki</w:t>
      </w:r>
    </w:p>
    <w:p>
      <w:pPr>
        <w:pStyle w:val="Heading1"/>
        <w:keepNext w:val="false"/>
        <w:numPr>
          <w:ilvl w:val="0"/>
          <w:numId w:val="11"/>
        </w:numPr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közérdekű adatok nyilvánosságára és a közérdekből nyilvános adatra vonatkozó, külön törvényben meghatározott kötelezettségének tesz eleget, vagy</w:t>
      </w:r>
    </w:p>
    <w:p>
      <w:pPr>
        <w:pStyle w:val="Heading1"/>
        <w:keepNext w:val="false"/>
        <w:numPr>
          <w:ilvl w:val="0"/>
          <w:numId w:val="11"/>
        </w:numPr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pénzmosás megelőzéséről és megakadályozásáról szóló törvényben előírt bejelentési kötelezettségének tesz eleget, vagy ilyet kezdeményez, akkor sem, ha az általa jóhiszeműen tett bejelentés megalapozatlan volt,</w:t>
      </w:r>
    </w:p>
    <w:p>
      <w:pPr>
        <w:pStyle w:val="Heading1"/>
        <w:keepNext w:val="false"/>
        <w:numPr>
          <w:ilvl w:val="0"/>
          <w:numId w:val="11"/>
        </w:numPr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bennfentes kereskedelemmel, piacbefolyásolással vagy a terrorizmus elleni küzdelemmel kapcsolatos, törvényben előírt bejelentési kötelezettségének tesz eleget, vagy ilyet kezdeményez, akkor sem, ha az általa jóhiszeműen tett bejelentés megalapozatlan volt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A rendbeliséget</w:t>
      </w:r>
      <w:r>
        <w:rPr>
          <w:sz w:val="22"/>
          <w:szCs w:val="22"/>
        </w:rPr>
        <w:t xml:space="preserve"> a titokkörök határozzák meg. </w:t>
      </w:r>
      <w:r>
        <w:rPr>
          <w:iCs/>
          <w:sz w:val="22"/>
          <w:szCs w:val="22"/>
        </w:rPr>
        <w:t>Ugyanarra az üzleti titokra vonatkozó elkövetési magatartások halmozódása nem eredményezheti többrendbeli bűncselekmény megállapításá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  <w:sz w:val="22"/>
          <w:szCs w:val="22"/>
        </w:rPr>
        <w:t>Szolgálai titoksértéssel</w:t>
      </w:r>
      <w:r>
        <w:rPr>
          <w:sz w:val="22"/>
          <w:szCs w:val="22"/>
        </w:rPr>
        <w:t xml:space="preserve"> alaki halmazatban nem állapítható meg. Mindaddig a gazdasági titoksértést kell megállapítani, amíg a szolgálai titoksértés büntetési tétele nem súlyosabb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Amennyiben a gazdasági titok </w:t>
      </w:r>
      <w:r>
        <w:rPr>
          <w:iCs/>
          <w:sz w:val="22"/>
          <w:szCs w:val="22"/>
        </w:rPr>
        <w:t>államtitoknak is minősül</w:t>
      </w:r>
      <w:r>
        <w:rPr>
          <w:sz w:val="22"/>
          <w:szCs w:val="22"/>
        </w:rPr>
        <w:t>, csak az államtitoksértés állapítható meg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i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0" w:hanging="2700"/>
      <w:jc w:val="both"/>
    </w:pPr>
    <w:rPr/>
  </w:style>
  <w:style w:type="paragraph" w:styleId="Szvegtrzsbehzssal2">
    <w:name w:val="Szövegtörzs behúzással 2"/>
    <w:basedOn w:val="Normal"/>
    <w:qFormat/>
    <w:pPr>
      <w:ind w:left="270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22:00Z</dcterms:created>
  <dc:creator>xy</dc:creator>
  <dc:description/>
  <cp:keywords/>
  <dc:language>en-US</dc:language>
  <cp:lastModifiedBy>Orsi</cp:lastModifiedBy>
  <dcterms:modified xsi:type="dcterms:W3CDTF">2006-03-11T15:57:00Z</dcterms:modified>
  <cp:revision>43</cp:revision>
  <dc:subject/>
  <dc:title>8</dc:title>
</cp:coreProperties>
</file>