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  <w:u w:val="double"/>
        </w:rPr>
        <w:t>B/27. GAZDASÁGI BŰNCSELEKMÉNYEK I.: A SZÁMVITEL RENDJÉNEK MEGSÉRTÉSE, A CSŐDBŰNTETT ÉS A HITELEZŐ JOGTALAN ELŐNYBEN RÉSZESÍTÉ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A SZÁMVITEL RENDJÉNEK MEGSÉRTÉSE (289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hu-HU" w:eastAsia="hu-HU"/>
        </w:rPr>
        <w:t>Kerettényállás</w:t>
      </w:r>
      <w:r>
        <w:rPr>
          <w:sz w:val="22"/>
          <w:szCs w:val="22"/>
          <w:lang w:val="hu-HU" w:eastAsia="hu-HU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maga utal a számvitelről szóló 2000. évi C. törvényre (Szvt.) és az e törvény felhatalmazásán alapu</w:t>
        <w:softHyphen/>
        <w:t>ló további jogszabályokr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z Szvt. meghatározza az általa használt fogalmakat és rögzíti </w:t>
      </w:r>
      <w:r>
        <w:rPr>
          <w:sz w:val="22"/>
          <w:szCs w:val="22"/>
          <w:u w:val="single"/>
          <w:lang w:val="hu-HU" w:eastAsia="hu-HU"/>
        </w:rPr>
        <w:t>a szám</w:t>
        <w:softHyphen/>
        <w:t>vitel alapelveit</w:t>
      </w:r>
      <w:r>
        <w:rPr>
          <w:sz w:val="22"/>
          <w:szCs w:val="22"/>
          <w:lang w:val="hu-HU" w:eastAsia="hu-HU"/>
        </w:rPr>
        <w:t>.</w:t>
      </w:r>
    </w:p>
    <w:p>
      <w:pPr>
        <w:pStyle w:val="Normal"/>
        <w:ind w:firstLine="216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fontosabb elvek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hu-HU" w:eastAsia="hu-HU"/>
        </w:rPr>
        <w:t>Teljesség elve:</w:t>
      </w:r>
      <w:r>
        <w:rPr>
          <w:sz w:val="22"/>
          <w:szCs w:val="22"/>
          <w:lang w:val="hu-HU" w:eastAsia="hu-HU"/>
        </w:rPr>
        <w:t xml:space="preserve"> a gazdálkodónak könyvelnie kell mindazon gazdasági eseményeket, ame</w:t>
        <w:softHyphen/>
        <w:t>lyeknek az eszközökre és a forrásokra, illetve a tárgyévi eredményre gyakorolt hatását a beszámolóban ki kell mutat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hu-HU" w:eastAsia="hu-HU"/>
        </w:rPr>
        <w:t>Valódiság elve:</w:t>
      </w:r>
      <w:r>
        <w:rPr>
          <w:sz w:val="22"/>
          <w:szCs w:val="22"/>
          <w:lang w:val="hu-HU" w:eastAsia="hu-HU"/>
        </w:rPr>
        <w:t xml:space="preserve"> a könyvvitelben rögzített és a beszámolóban szereplő tételeknek a valóság</w:t>
        <w:softHyphen/>
        <w:t>ban is megtalálhatóknak, bizonyíthatóknak, kívülállók által is megállapíthatók</w:t>
        <w:softHyphen/>
        <w:t>nak kell lenniük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Világosság elve:</w:t>
      </w:r>
      <w:r>
        <w:rPr>
          <w:sz w:val="22"/>
          <w:szCs w:val="22"/>
          <w:lang w:val="hu-HU" w:eastAsia="hu-HU"/>
        </w:rPr>
        <w:t xml:space="preserve"> a könyvvezetést és a beszámolót áttekinthető, érthető, megfelelően rende</w:t>
        <w:softHyphen/>
        <w:t>zett formában kell elkészíte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hu-HU" w:eastAsia="hu-HU"/>
        </w:rPr>
        <w:t>Következetesség elve:</w:t>
      </w:r>
      <w:r>
        <w:rPr>
          <w:sz w:val="22"/>
          <w:szCs w:val="22"/>
          <w:lang w:val="hu-HU" w:eastAsia="hu-HU"/>
        </w:rPr>
        <w:t xml:space="preserve"> a beszámoló tartalma és formája, valamint az azt alátámasztó könyvvezetés tekintetében az állandóságot és az összehasonlíthatóságot fenn kell tarta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hu-HU" w:eastAsia="hu-HU"/>
        </w:rPr>
        <w:t>Folytonosság elve:</w:t>
      </w:r>
      <w:r>
        <w:rPr>
          <w:sz w:val="22"/>
          <w:szCs w:val="22"/>
          <w:lang w:val="hu-HU" w:eastAsia="hu-HU"/>
        </w:rPr>
        <w:t xml:space="preserve"> az üzleti év nyitóadatainak meg kell egyezniük az előző üzleti év megfelelő záróadataival. Az egymást követő években az eszközök és a források értékelése, az eredmény számbavétele csak az e törvényben meghatározott szabályok sze</w:t>
        <w:softHyphen/>
        <w:t>rint változha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hu-HU" w:eastAsia="hu-HU"/>
        </w:rPr>
        <w:t xml:space="preserve">Összemérés elve: </w:t>
      </w:r>
      <w:r>
        <w:rPr>
          <w:sz w:val="22"/>
          <w:szCs w:val="22"/>
          <w:lang w:val="hu-HU" w:eastAsia="hu-HU"/>
        </w:rPr>
        <w:t>az adott időszak eredményének meghatározásakor a tevékenységek adott időszaki teljesítéseinek elismert bevételeit és a bevételeknek megfelelő költsége</w:t>
        <w:softHyphen/>
        <w:t>it (ráfordításait) kell számításba venni, függetlenül a pénzügyi teljesítéstől. A be</w:t>
        <w:softHyphen/>
        <w:t>vételeknek és a költségeknek ahhoz az időszakhoz kell kapcsolódniuk, amikor azok gazdaságilag felmerült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számviteli előírások törvényes rendje, a gazdálkodók vagyoni helyzetének áttekinthetősége, ellenőrizhetősége, a gazdasági élet tisztasága, mint védelmet igénylő érd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hu-HU" w:eastAsia="hu-HU"/>
        </w:rPr>
        <w:t>A számviteli törvény hatálya alá tartozó vállalkozók esetében: az Szvt.-n (illetve a felhatalmazásán alapuló alacsonyabb szintű jogszabályon alapuló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beszámoló-készítési kötelezettség megszegés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eszámoló-készítési kötelezettség: a gazdálkodó a működé</w:t>
        <w:softHyphen/>
        <w:t>séről, vagyoni, pénzügyi, jövedelmi helyzetéről a könyvviteli rendszer adatai alapján időszakonként beszámolót köteles készíten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beszámoló írásos dokumentum, egy bizonyos gazdasági időszak - rendszerint egy év - utólagos pénzügyi tükr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beszámolónak megbízható és valós összképet kell adnia a gaz</w:t>
        <w:softHyphen/>
        <w:t>dálkodó vagyonáról, annak összetételéről (eszközeiről és forrásairól), pénzügyi helyzetéről és tevékenysége eredményéről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em</w:t>
        <w:softHyphen/>
        <w:t>csak az szegi meg beszámoló-készítési kötelezettségét, aki egyáltalán nem készít beszámolót, hanem az is, aki nem az előírt formában teszi ezt meg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könyvvezetési kötelezettség megszegés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sz w:val="22"/>
          <w:szCs w:val="22"/>
          <w:lang w:val="hu-HU" w:eastAsia="hu-HU"/>
        </w:rPr>
        <w:t>könyvvezetési kötelezettség: a gazdálkodás körébe tartozó vagyoni helyzet pon</w:t>
        <w:softHyphen/>
        <w:t>tos alakulását, a gazdasági forgalmat befolyásoló eseményeket híven és folyama</w:t>
        <w:softHyphen/>
        <w:t>tosan követő nyilvántartás vezetés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gazdálkodó a te</w:t>
        <w:softHyphen/>
        <w:t>vékenysége során előforduló, a vagyoni, pénzügyi, jövedelmi helyzetére kiható gazdasági eseményekről - az Szvt.-ben rögzített szabályok szerint - folyamato</w:t>
        <w:softHyphen/>
        <w:t>san nyilvántartást vezet és azt az üzleti év végével lezárj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könyvvizsgálati kötelezettség megszegése</w:t>
      </w:r>
    </w:p>
    <w:p>
      <w:pPr>
        <w:pStyle w:val="Normal"/>
        <w:ind w:left="1320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vállalko</w:t>
        <w:softHyphen/>
        <w:t>zótól független könyvvizsgáló feladata: az éves beszámoló, az egyszerűsített éves beszámoló valódiságának és szabályszerűségének felülvizsgálata, a számviteli előírások betartásának ellenőrzése, ennek alapján az éves beszámolóról, az egy</w:t>
        <w:softHyphen/>
        <w:t>szerűsített éves beszámolóról az állásfoglalását tükröző vélemény kialakítása, végül a beszámoló záradékkal való ellátása (záradékolása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bizonylati rend megsértés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inden gazdasági műveletről, eseményről, amely az eszközök, illetve az eszközök forrá</w:t>
        <w:softHyphen/>
        <w:t>sainak állományát vagy összetételét megváltoztatja, bizonylatot kell kiállítan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gazdasági műveletek (események) folyamatát tükröző összes bi</w:t>
        <w:softHyphen/>
        <w:t>zonylat adatait a könyvviteli nyilvántartásokban rögzíteni kell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hu-HU" w:eastAsia="hu-HU"/>
        </w:rPr>
        <w:t>Egyéni vállalkozók és nem az Szvt. hatálya alá tartozó gazdálkodók esetében: a tevékenységére vonatkozó jogszabályon alapuló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nyilvántartási kötelezettség megszegése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bizonylatolási kötelezettség megszegése</w:t>
      </w:r>
    </w:p>
    <w:p>
      <w:pPr>
        <w:pStyle w:val="Normal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Elsősorban a személyi jövedelemadóról szóló törvényben, a jövedéki törvényben, valamint az egyszerűsített vállalko</w:t>
        <w:softHyphen/>
        <w:t>zói adóról szóló 2002. évi XLIII. törvényben előírt számviteli szabályokat kell fi</w:t>
        <w:softHyphen/>
        <w:t>gyelembe venn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vagyoni helyzet </w:t>
      </w:r>
      <w:r>
        <w:rPr>
          <w:b/>
          <w:sz w:val="22"/>
          <w:szCs w:val="22"/>
          <w:lang w:val="hu-HU" w:eastAsia="hu-HU"/>
        </w:rPr>
        <w:t>áttekintésének vagy ellenőrzésének megnehezítése</w:t>
      </w:r>
      <w:r>
        <w:rPr>
          <w:sz w:val="22"/>
          <w:szCs w:val="22"/>
          <w:lang w:val="hu-HU" w:eastAsia="hu-HU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Áttekintés:</w:t>
      </w:r>
      <w:r>
        <w:rPr>
          <w:sz w:val="22"/>
          <w:szCs w:val="22"/>
          <w:lang w:val="hu-HU" w:eastAsia="hu-HU"/>
        </w:rPr>
        <w:t xml:space="preserve"> rendszerint a gazdálkodó szervezet általános helyzetére (például hitelképességére, likviditására, forgalmára) vonatkozó informálódás, és szüksé</w:t>
        <w:softHyphen/>
        <w:t>gessége általában valamely gazdasági partner részéről merül fel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Ellenőrzés:</w:t>
      </w:r>
      <w:r>
        <w:rPr>
          <w:sz w:val="22"/>
          <w:szCs w:val="22"/>
          <w:lang w:val="hu-HU" w:eastAsia="hu-HU"/>
        </w:rPr>
        <w:t xml:space="preserve"> gyakran hatósági eljárás keretében je</w:t>
        <w:softHyphen/>
        <w:t>lentkezik, amikor az ellenőrzésre jogosult szervek jogszabályi kötelezettségeik keretében informálódnak a gazdálkodó szerv számviteli helyzetéről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  <w:lang w:val="hu-HU" w:eastAsia="hu-HU"/>
        </w:rPr>
        <w:t>Megnehezítés:</w:t>
      </w:r>
      <w:r>
        <w:rPr>
          <w:sz w:val="22"/>
          <w:szCs w:val="22"/>
          <w:lang w:val="hu-HU" w:eastAsia="hu-HU"/>
        </w:rPr>
        <w:t xml:space="preserve"> a kérdéses adat megszerzése indoko</w:t>
        <w:softHyphen/>
        <w:t>latlanul idő- vagy munkaigényes, vagy a vizsgált szerv az adatok rendel</w:t>
        <w:softHyphen/>
        <w:t>kezésre bocsátásában, saját helyzetének feltárásában az elvárható együttműkö</w:t>
        <w:softHyphen/>
        <w:t>dést sem mutatj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Szükséges az </w:t>
      </w:r>
      <w:r>
        <w:rPr>
          <w:b/>
          <w:sz w:val="22"/>
          <w:szCs w:val="22"/>
          <w:lang w:val="hu-HU" w:eastAsia="hu-HU"/>
        </w:rPr>
        <w:t>okozati összefüggés</w:t>
      </w:r>
      <w:r>
        <w:rPr>
          <w:sz w:val="22"/>
          <w:szCs w:val="22"/>
          <w:lang w:val="hu-HU" w:eastAsia="hu-HU"/>
        </w:rPr>
        <w:t xml:space="preserve"> megléte az elkövetési magatartás és az eredmény közö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Tettesként a számviteli törvény hatálya alá tartozó vállalkozók, valamint az egyéni vállalkozók és más, az Szvt. hatálya alá nem tartozó gazdálkodó követheti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cselekmény általában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követhető el, ám a meghiúsítással járó mi</w:t>
        <w:softHyphen/>
        <w:t>nősített esetet (az Szvt. hatálya alá tartozó alanyok) gondatlanságból is megvaló</w:t>
        <w:softHyphen/>
        <w:t>síthatjá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E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bűncselekménynek </w:t>
      </w:r>
      <w:r>
        <w:rPr>
          <w:i/>
          <w:sz w:val="22"/>
          <w:szCs w:val="22"/>
          <w:lang w:val="hu-HU" w:eastAsia="hu-HU"/>
        </w:rPr>
        <w:t>csak a számviteli törvény hatálya alá tartozó szemé</w:t>
        <w:softHyphen/>
        <w:t>lyek esetében</w:t>
      </w:r>
      <w:r>
        <w:rPr>
          <w:sz w:val="22"/>
          <w:szCs w:val="22"/>
          <w:lang w:val="hu-HU" w:eastAsia="hu-HU"/>
        </w:rPr>
        <w:t xml:space="preserve"> van minősített esete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a (2) bekezdésben szereplő alanyok kizá</w:t>
        <w:softHyphen/>
        <w:t>rólag alapesetért, a vagyoni helyzet áttekintésének megnehezítéséért felelhet</w:t>
        <w:softHyphen/>
        <w:t>nek (ha esetükben állapítható meg a„meghiúsítás", ez a büntetés kiszabása kö</w:t>
        <w:softHyphen/>
        <w:t>rében értékelhető)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adott üzleti évet érintően a megbízható és valós képet lényegesen befolyásoló hibát idéz elő az eredmény vagy a saját tőke értékének, illetőleg a mérleg-főösszegnek a megállapítása szempontjábó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elentős összegű hiba: ha a hiba feltárásának évében, a különböző ellenőrzések során, egy adott üzleti évet érintően feltárt hibák és hibahatások értékének együttes összege meghaladja a számviteli po</w:t>
        <w:softHyphen/>
        <w:t>litikában meghatározott értékhatár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minősített eset ak</w:t>
        <w:softHyphen/>
        <w:t>kor állapítható meg, ha a jelentős összegű hibák és hibahatások összevont értéke a saját tőke értékét lényegesen - a számviteli politikában meghatározott módon és mértékben - megváltoztatja, és ezért a már közzétett - a vagyoni, pénzügyi és jövedelmi helyzetre vonatkozó - adatok megtévesztőek</w:t>
      </w:r>
    </w:p>
    <w:p>
      <w:pPr>
        <w:pStyle w:val="Normal"/>
        <w:keepNext w:val="false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adott üzleti évet érintően a vagyoni helyzet áttekintését, illetőleg ellenőrzését meghiúsítja</w:t>
      </w:r>
    </w:p>
    <w:p>
      <w:pPr>
        <w:pStyle w:val="Normal"/>
        <w:ind w:left="708" w:hanging="0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tényleges vagyoni helyzet számviteli eszközökkel még különleges szakértelem birtokában sem állapítható meg</w:t>
      </w:r>
    </w:p>
    <w:p>
      <w:pPr>
        <w:pStyle w:val="Normal"/>
        <w:keepNext w:val="false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cselekményt pénzügyi intézmény, biztosító, befektetési szolgáltató, önkéntes kölcsönös biztosító pénztár vagy magánnyugdíj-pénztár körében követik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hu-HU" w:eastAsia="hu-HU"/>
        </w:rPr>
        <w:t>Elhatárolás az adminisztratív csődbűntettől: a csődbűntett is elkövethető a számviteli kötelezettségek megszegésével, de csak a felszámolás elrendelést követően, csak mulasztással valósulhat meg, eredménye pedig a felszámolás eredményének részben vagy egészben történő meghiúsítás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magánokirat-hamisítással halmazatban állhat, amennyiben a számvitel rendjének megsértése hamis okirat felhasználásával történi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2. CSŐDBŰNTETT (290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hitelezők érdeke a csőd-, illetve felszámolási eljárás eredményes lefolytatása révé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tartozás fedezetéül szolgáló va</w:t>
        <w:softHyphen/>
        <w:t xml:space="preserve">gyon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z (1) és (3) bekezdés esetén.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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Cstv.:</w:t>
      </w:r>
    </w:p>
    <w:p>
      <w:pPr>
        <w:pStyle w:val="Normal"/>
        <w:keepNext w:val="false"/>
        <w:widowControl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spacing w:before="0" w:after="0"/>
        <w:ind w:left="1428" w:hanging="360"/>
        <w:jc w:val="both"/>
        <w:outlineLvl w:val="0"/>
        <w:rPr/>
      </w:pPr>
      <w:r>
        <w:rPr>
          <w:rFonts w:cs="Times New Roman"/>
          <w:b/>
          <w:bCs/>
          <w:i/>
          <w:iCs/>
          <w:color w:val="000000"/>
          <w:kern w:val="0"/>
          <w:sz w:val="22"/>
          <w:szCs w:val="22"/>
          <w:lang w:val="hu-HU" w:eastAsia="hu-HU"/>
        </w:rPr>
        <w:t xml:space="preserve">vagyon: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mindaz, amit a számvitelről szóló törvény befektetett eszköznek vagy forgóeszköznek minősít</w:t>
      </w:r>
    </w:p>
    <w:p>
      <w:pPr>
        <w:pStyle w:val="Normal"/>
        <w:keepNext w:val="false"/>
        <w:widowControl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spacing w:before="0" w:after="0"/>
        <w:ind w:left="1428" w:hanging="36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csődeljárás és a felszámolási eljárás, valamint a végelszámolás körébe tartozik a gazdálkodó szervezet minden vagyona, amellyel a csőd- vagy a felszámolási eljárás, illetve a végelszámolás kezdő időpontjában rendelkezik, továbbá az a vagyon, amelyet ezt követően az eljárás tartama alatt szerez</w:t>
      </w:r>
    </w:p>
    <w:p>
      <w:pPr>
        <w:pStyle w:val="Normal"/>
        <w:keepNext w:val="false"/>
        <w:widowControl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spacing w:before="0" w:after="0"/>
        <w:ind w:left="1428" w:hanging="3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>a gazdálkodó szervezet vagyona a tulajdonában (kezelésében) levő vagyo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hu-HU" w:eastAsia="hu-HU"/>
        </w:rPr>
      </w:pPr>
      <w:r>
        <w:rPr>
          <w:rFonts w:cs="Times New Roman"/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1) bekezdés </w:t>
      </w:r>
    </w:p>
    <w:p>
      <w:pPr>
        <w:pStyle w:val="Normal"/>
        <w:keepNext w:val="false"/>
        <w:widowControl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a tartozása fedezetéül szolgáló vagyont elrejti, eltitkolja, megrongálja, megsemmisíti, használhatatlanná tesz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vagyon elrejtése, eltitkolása:</w:t>
      </w:r>
      <w:r>
        <w:rPr>
          <w:sz w:val="22"/>
          <w:szCs w:val="22"/>
          <w:lang w:val="hu-HU" w:eastAsia="hu-HU"/>
        </w:rPr>
        <w:t xml:space="preserve"> ha a végrehajtás alá von</w:t>
        <w:softHyphen/>
        <w:t>ható vagyon megvan, de a hitelezők számára hozzáférhetetlen (pl. az adós a vagyont vagy annak valamely elemét nem tünteti fel a nyilvántartásaiba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i/>
          <w:sz w:val="22"/>
          <w:szCs w:val="22"/>
          <w:lang w:val="hu-HU" w:eastAsia="hu-HU"/>
        </w:rPr>
        <w:t>megrongálás:</w:t>
      </w:r>
      <w:r>
        <w:rPr>
          <w:sz w:val="22"/>
          <w:szCs w:val="22"/>
          <w:lang w:val="hu-HU" w:eastAsia="hu-HU"/>
        </w:rPr>
        <w:t xml:space="preserve"> állagsérelemmel jár, rendszerint korlátozza a vagyon használhatóságát, csökkenti értéké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megsemmisítés:</w:t>
      </w:r>
      <w:r>
        <w:rPr>
          <w:sz w:val="22"/>
          <w:szCs w:val="22"/>
          <w:lang w:val="hu-HU" w:eastAsia="hu-HU"/>
        </w:rPr>
        <w:t xml:space="preserve"> a vagyontárgy állagának megszüntetése, a rendeltetésszerű használhatóságot véglegesen kizár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i/>
          <w:sz w:val="22"/>
          <w:szCs w:val="22"/>
          <w:lang w:val="hu-HU" w:eastAsia="hu-HU"/>
        </w:rPr>
        <w:t>használhatatlan</w:t>
        <w:softHyphen/>
        <w:t>ná tétel:</w:t>
      </w:r>
      <w:r>
        <w:rPr>
          <w:sz w:val="22"/>
          <w:szCs w:val="22"/>
          <w:lang w:val="hu-HU" w:eastAsia="hu-HU"/>
        </w:rPr>
        <w:t xml:space="preserve"> az adott vagyontárgy rendeltetésszerű használhatóságát időlegesen vagy véglegesen kizárja az állag károsítása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widowControl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színlelt ügyletet köt, vagy kétes követelést ismer e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lang w:val="hu-HU" w:eastAsia="hu-HU"/>
        </w:rPr>
        <w:t xml:space="preserve">színlelt ügylet: </w:t>
      </w:r>
      <w:r>
        <w:rPr>
          <w:sz w:val="22"/>
          <w:szCs w:val="22"/>
          <w:lang w:val="hu-HU" w:eastAsia="hu-HU"/>
        </w:rPr>
        <w:t>az ügylet mögött vagy egyáltalán nincs szerződési aka</w:t>
        <w:softHyphen/>
        <w:t xml:space="preserve">rat, vagy a felek tényleges akarata eltér a szerződésben rögzítettektől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rendszerint azt célozzák, hogy a hite</w:t>
        <w:softHyphen/>
        <w:t xml:space="preserve">lező előtt leplezzék a kielégítés alapjául szolgáló vagyon tényleges tulajdonjogát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színlelt ügylet a polgári jog szabályai szerint semmis (a semmisség megállapítása a büntetőeljárás keretében ítélendő meg, nem más hatóság hatáskörébe tartozó előzetes kérdés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lang w:val="hu-HU" w:eastAsia="hu-HU"/>
        </w:rPr>
        <w:t>kétes követelés:</w:t>
      </w:r>
      <w:r>
        <w:rPr>
          <w:sz w:val="22"/>
          <w:szCs w:val="22"/>
          <w:lang w:val="hu-HU" w:eastAsia="hu-HU"/>
        </w:rPr>
        <w:t xml:space="preserve"> amelynek ténybeli vagy jogi alapját az adós vitatja, vagy behajtása nem biztosított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widowControl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az ésszerű gazdálkodás követelményeivel ellentétes módon veszteséges üzletbe kezd, azt tovább folytat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i/>
          <w:sz w:val="22"/>
          <w:szCs w:val="22"/>
          <w:lang w:val="hu-HU" w:eastAsia="hu-HU"/>
        </w:rPr>
        <w:t>veszteséges üzlet:</w:t>
      </w:r>
      <w:r>
        <w:rPr>
          <w:sz w:val="22"/>
          <w:szCs w:val="22"/>
          <w:lang w:val="hu-HU" w:eastAsia="hu-HU"/>
        </w:rPr>
        <w:t xml:space="preserve"> ha a gazdasági tevékenység vagyoncsökkenéshez vez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i/>
          <w:sz w:val="22"/>
          <w:szCs w:val="22"/>
          <w:lang w:val="hu-HU" w:eastAsia="hu-HU"/>
        </w:rPr>
        <w:t>ésszerű</w:t>
      </w:r>
      <w:r>
        <w:rPr>
          <w:sz w:val="22"/>
          <w:szCs w:val="22"/>
          <w:lang w:val="hu-HU" w:eastAsia="hu-HU"/>
        </w:rPr>
        <w:t xml:space="preserve"> </w:t>
      </w:r>
      <w:r>
        <w:rPr>
          <w:i/>
          <w:sz w:val="22"/>
          <w:szCs w:val="22"/>
          <w:lang w:val="hu-HU" w:eastAsia="hu-HU"/>
        </w:rPr>
        <w:t>gazdálkodás követelményeivel ellentétes üzletkötés:</w:t>
      </w:r>
      <w:r>
        <w:rPr>
          <w:sz w:val="22"/>
          <w:szCs w:val="22"/>
          <w:lang w:val="hu-HU" w:eastAsia="hu-HU"/>
        </w:rPr>
        <w:t xml:space="preserve"> ha a megengedett kockázatvállalás határait túllépi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kitűzött gazdasági eredmény bekövetkezésének lehetősége kisebb, mint a veszteségé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az ésszerű gazdálkodás követelményeivel ellentétesen vagyonát más módon ténylegesen vagy színleg csökkenti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énylegesen akkor csökken a vagyon, amikor a magatartás konkrét, mérhető aktívumcsökkenéssel és (vagy) passzívumnövekedéssel jár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színlelt vagyoncsökke</w:t>
        <w:softHyphen/>
        <w:t>nés: mindez nem történik meg, ám a látszat ez, s e látszat rendszerint ép</w:t>
        <w:softHyphen/>
        <w:t>pen a vagyonmentés elfedését szolgálja</w:t>
      </w:r>
    </w:p>
    <w:p>
      <w:pPr>
        <w:pStyle w:val="Normal"/>
        <w:widowControl/>
        <w:autoSpaceDE w:val="false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ind w:left="240" w:hanging="0"/>
        <w:jc w:val="both"/>
        <w:rPr>
          <w:color w:val="00000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adós gazdasági tevékenysége körében bekövetkezett fizetésképtelensége esetén kell a magatartásokat kifejten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lkövetés ideje</w:t>
      </w:r>
      <w:r>
        <w:rPr>
          <w:sz w:val="22"/>
          <w:szCs w:val="22"/>
        </w:rPr>
        <w:t>: a fizetésképtelenség beállta utáni időpont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Fizetésképtelen az adós, ha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  <w:lang w:val="hu-HU" w:eastAsia="hu-HU"/>
        </w:rPr>
        <w:t>nem vitatott vagy elismert tartozását az esedékességet követő 60 napon belül nem egyenlítette ki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  <w:lang w:val="hu-HU" w:eastAsia="hu-HU"/>
        </w:rPr>
        <w:t>a vele szemben lefolytatott végrehajtás eredménytelen volt vagy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csődeljárás során kötött egyezségben vállalt kötelezettségét nem teljesített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hu-HU" w:eastAsia="hu-HU"/>
        </w:rPr>
        <w:t>a fizetésképtelenség nem jogkérdés, hanem ténykérdés, melyről a büntetőeljárásban kell állást foglaln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3) bekezdés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fizetésképtelenné válást vagy annak látszatát a fenti magatartások valamelyikével idézi elő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ab/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a csőd-, illetve a felszámolási eljárás elrendelése előtt valósítható me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5) bekezdés – adminisztratív csődbűntett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jogszabályban előírt beszámolási, leltárkészítési vagy egyéb tájékoztatási kötelezettségének nem tesz eleget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bCs/>
          <w:color w:val="000000"/>
          <w:sz w:val="22"/>
          <w:szCs w:val="22"/>
          <w:lang w:val="hu-HU" w:eastAsia="hu-HU"/>
        </w:rPr>
        <w:t>a felszámolás elrendelését követően valósítható meg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  <w:sz w:val="22"/>
          <w:szCs w:val="22"/>
          <w:lang w:val="hu-HU" w:eastAsia="hu-HU"/>
        </w:rPr>
        <w:t>mulasztás</w:t>
      </w:r>
      <w:r>
        <w:rPr>
          <w:sz w:val="22"/>
          <w:szCs w:val="22"/>
          <w:lang w:val="hu-HU" w:eastAsia="hu-HU"/>
        </w:rPr>
        <w:t>os alakzat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pt" to="162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1pt" to="306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3) bekezdés</w:t>
        <w:tab/>
        <w:tab/>
        <w:tab/>
        <w:t>(1) bekezdés</w:t>
        <w:tab/>
        <w:tab/>
        <w:tab/>
        <w:t>(5) bekezdé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44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zetésképtelenné válás</w:t>
        <w:tab/>
        <w:t xml:space="preserve">   felszámolás elrendelése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cselekmény minden esetben akkor büntethető, ha a csődeljárást vagy a felszámolási eljárást megindították, illetve a felszámolási eljárás a kötelező kérés elmulasztása miatt maradt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1) és (3) bekezdés:</w:t>
      </w:r>
      <w:r>
        <w:rPr>
          <w:sz w:val="22"/>
          <w:szCs w:val="22"/>
          <w:lang w:val="hu-HU" w:eastAsia="hu-HU"/>
        </w:rPr>
        <w:t xml:space="preserve"> a hitelezők kielégítésének részbeni vagy teljes meghiúsítás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 w:eastAsia="hu-HU"/>
        </w:rPr>
        <w:t>(5) bekezdés:</w:t>
      </w:r>
      <w:r>
        <w:rPr>
          <w:sz w:val="22"/>
          <w:szCs w:val="22"/>
          <w:lang w:val="hu-HU" w:eastAsia="hu-HU"/>
        </w:rPr>
        <w:t xml:space="preserve"> a felszámolás eredményének részben vagy egészben történő meghiúsítása (vegyes mulasztásos bűncselekmény)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color w:val="000000"/>
          <w:kern w:val="0"/>
          <w:sz w:val="22"/>
          <w:szCs w:val="22"/>
          <w:lang w:val="hu-HU" w:eastAsia="hu-HU"/>
        </w:rPr>
        <w:t>Btk. 291/A. §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Tettesként az követi el, aki a gazdálkodó szervezet (adós) vagyonával vagy annak egy részével rendelkezni jogosult, akkor is, ha a fizetésképtelenség, a vagyon csökkenése a gazdálkodó szervezet (adós) vonatkozásában áll fenn, és a tettes a gazdálkodó szervezet (adós) hitelezőjének kielégítését hiúsítja meg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rendelkezést akkor is alkalmazni kell, ha a vagyonnal történő rendelkezés alapjául szolgáló jogügylet érvénytelen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gyéni vállalkozó nem lehet a bűncselekmény alany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 w:eastAsia="hu-HU"/>
        </w:rPr>
        <w:t>(1) bekezdés:</w:t>
      </w:r>
      <w:r>
        <w:rPr>
          <w:sz w:val="22"/>
          <w:szCs w:val="22"/>
          <w:lang w:val="hu-HU" w:eastAsia="hu-HU"/>
        </w:rPr>
        <w:t xml:space="preserve"> egyenes és eshetőleges szándékkel is megvalósítható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 w:eastAsia="hu-HU"/>
        </w:rPr>
        <w:t>(3) bekezdés:</w:t>
      </w:r>
      <w:r>
        <w:rPr>
          <w:sz w:val="22"/>
          <w:szCs w:val="22"/>
          <w:lang w:val="hu-HU" w:eastAsia="hu-HU"/>
        </w:rPr>
        <w:t xml:space="preserve"> a „csalárd bukásként" jellemzett alakzat csak egyenes szán</w:t>
        <w:softHyphen/>
        <w:t>dékkal követhető el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5) bekezdés:</w:t>
      </w:r>
      <w:r>
        <w:rPr>
          <w:sz w:val="22"/>
          <w:szCs w:val="22"/>
          <w:lang w:val="hu-HU" w:eastAsia="hu-HU"/>
        </w:rPr>
        <w:t xml:space="preserve"> egyenes és eshetőleges szándékkal követhető el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z (1) és a (3) bekezdés esetén: ha az a gazdasági életben súlyos következményekkel jár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követ</w:t>
        <w:softHyphen/>
        <w:t>kezmények megítélésénél figyelembe kell venni a hitelezők számát, a nemzet</w:t>
        <w:softHyphen/>
        <w:t>gazdaságban betöltött szerepüket, a tőlük elvont összeg nagyságát és a bűncse</w:t>
        <w:softHyphen/>
        <w:t>lekmény várható gazdasági következményei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csődbűntett rendbeliségét nem a hitelezők, hanem a csőd vagy felszámolás alatt álló gazdálkodó szervezetek száma határozza me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csődbűntett és a tartozás fedezetének elvonása, illetve a hitelsértés alaki halmazatban állnak, a csődbűntettet kell megállapítan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3. HITELEZŐ JOGTALAN ELŐNYBEN RÉSZESÍTÉSE (291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csődbűntett privilegizált esetének is tekinthető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hitelezők érdeke a csőd-, illetve felszámolási eljárás eredményes lefolytatása révé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fizetésképtelen adós vagyona, passzív alanya az a természetes vagy jogi személy, akit a bűncselekmény következtében jogtalan hátrány ér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hitelező jogtalan előnyben részesítése a többi hitelező hátrányára (a fizetésképtelenség tudatában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Feltételezi, hogy az adósnak több hitelezője va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Leggyakrabban a </w:t>
      </w:r>
      <w:r>
        <w:rPr>
          <w:i/>
          <w:sz w:val="22"/>
          <w:szCs w:val="22"/>
          <w:lang w:val="hu-HU" w:eastAsia="hu-HU"/>
        </w:rPr>
        <w:t>kielégítési sorrend</w:t>
      </w:r>
      <w:r>
        <w:rPr>
          <w:sz w:val="22"/>
          <w:szCs w:val="22"/>
          <w:lang w:val="hu-HU" w:eastAsia="hu-HU"/>
        </w:rPr>
        <w:t xml:space="preserve"> megsértésével valósul meg (Cstv.)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ind w:left="357" w:hanging="357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felszámolás költségei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ind w:left="357" w:hanging="357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felszámolás kezdő időpontja előtt zálogjoggal biztosított követelések, azok a követelések, amelynek végrehajtására az ingóságot lefoglalták, illetve a végrehajtási jogot a felszámolás kezdő időpontjáig bejegyezték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ind w:left="357" w:hanging="357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gazdálkodó szervezetet terhelő járadék jellegű tartozások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ind w:left="357" w:hanging="357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magánszemély nem gazdasági tevékenységből eredő más követelése, a kis- és mikrovállalkozás, valamint a mezőgazdasági őstermelő követelése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társadalombiztosítási tartozások és a magán-nyugdíjpénztári tagdíj tartozások, az adók és adók módjára behajtható köztartozások, a visszafizetendő állami támogatások, valamint a víz- és csatornadíjak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egyéb követelések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késedelmi kamat és késedelmi pótlék, továbbá a pótlék és bírság jellegű tart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cselekmény akkor büntethető, ha a csődeljárást vagy a felszámolási eljárást megindították, illetve a felszámolási eljárás a kötelező kérés elmulasztása miatt maradt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color w:val="000000"/>
          <w:kern w:val="0"/>
          <w:sz w:val="22"/>
          <w:szCs w:val="22"/>
          <w:lang w:val="hu-HU" w:eastAsia="hu-HU"/>
        </w:rPr>
        <w:t>Btk. 291/A. §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Tettesként az követi el, aki a gazdálkodó szervezet (adós) vagyonával vagy annak egy részével rendelkezni jogosult, akkor is, ha a fizetésképtelenség, a vagyon csökkenése a gazdálkodó szervezet (adós) vonatkozásában áll fenn, és a tettes a gazdálkodó szervezet (adós) hitelezőjének kielégítését hiúsítja meg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rendelkezést akkor is alkalmazni kell, ha a vagyonnal történő rendelkezés alapjául szolgáló jogügylet érvényte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Csak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követhető el. 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rendbeliség az adós gazdálkodó szervezetek számához igazodik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lhatárolás a csődbűntettől: a hitelezők kielégítésére szolgáló vagyon nem csökke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56"/>
        </w:tabs>
        <w:ind w:left="16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3">
    <w:name w:val="WW8Num22z3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8z1">
    <w:name w:val="WW8Num28z1"/>
    <w:qFormat/>
    <w:rPr>
      <w:rFonts w:ascii="Arial" w:hAnsi="Arial" w:eastAsia="Times New Roman" w:cs="Arial"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32:00Z</dcterms:created>
  <dc:creator>Orsi</dc:creator>
  <dc:description/>
  <cp:keywords/>
  <dc:language>en-US</dc:language>
  <cp:lastModifiedBy>Orsi</cp:lastModifiedBy>
  <dcterms:modified xsi:type="dcterms:W3CDTF">2006-03-05T17:22:00Z</dcterms:modified>
  <cp:revision>33</cp:revision>
  <dc:subject/>
  <dc:title>A SZAMVITEL RENDJENEK MEGSERTESE</dc:title>
</cp:coreProperties>
</file>