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tk. 185 § </w:t>
      </w:r>
      <w:r>
        <w:rPr>
          <w:b/>
          <w:lang w:eastAsia="hu-HU"/>
        </w:rPr>
        <w:t>Vasúti, légi vagy vízi közlekedés veszélyezteté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ki a vasúti, a légi vagy a vízi közlekedés szabályainak megszegésével más vagy mások életét vagy testi épségét veszélyezteti, bűntettet követ el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Gondatlan alakzata is van, az vétségnek minősül. Akkor lehet ezt megállapítani, ha a veszélyhelyzetet előidéző közlekedési szabályszegés gondatlan jellegű, másrészt akkor, ha bár a közlekedési szabályszegés szándékos, a veszélyhelyzet vonatkozásában azonban csak gondatlanság forog fen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) öt évig terjedő szabadságvesztés, ha a bűncselekmény súlyos testi sértést,</w:t>
            </w:r>
          </w:p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) két évtől nyolc évig terjedő szabadságvesztés, ha a bűncselekmény maradandó fogyatékosságot, súlyos egészségromlást, vagy tömegszerencsétlenséget,</w:t>
            </w:r>
          </w:p>
          <w:p>
            <w:pPr>
              <w:pStyle w:val="Normal"/>
              <w:ind w:firstLine="204"/>
              <w:jc w:val="both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c) öt évtől tíz évig terjedő szabadságvesztés, ha a bűncselekmény halált,</w:t>
            </w:r>
          </w:p>
          <w:p>
            <w:pPr>
              <w:pStyle w:val="Normal"/>
              <w:ind w:firstLine="204"/>
              <w:jc w:val="both"/>
              <w:rPr>
                <w:i/>
                <w:i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 xml:space="preserve">d) öt évtől tizenöt évig terjedő szabadságvesztés, ha a bűncselekmény halálos tömegszerencsétlenséget </w:t>
            </w:r>
            <w:r>
              <w:rPr>
                <w:i/>
                <w:sz w:val="22"/>
              </w:rPr>
              <w:t>oko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vasúti, légi,vízi közlekedés biztonsága, továbbá vasúti, légi, vízi közlekedésben résztvevő személyek élete és testi épségéhez fűződő érdek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vasúti, légi vagy vízi közlekedés szabályainak megszegése. Az elkövetési magatartás esetén egyetlen személy élete vagy testi épsége veszélyhelyzetbe kerülése esetén is megállapítható a bűncselekmény, ugyanakkor egyetlen közlekedési szabály megszegése is elegendő az elkövetési magatartáshoz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(passzív alany) a diszpozícióban megjelölt személy v. dolog, amire az elkövetési magatartás behatást gyakoro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az elkövetési magatartásból következik, tehát eredmény az, ami az elkövetési magatartással összefügg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Veszélyhelyzet előidézése, azaz olyan helyzet előidézése, amely más vagy mások élete vagy testi épsége szempontjából veszélyes, mert magában foglalja a sérelem bekövetkezésének - absztrakt - távoli lehetőségét is (a sérelem bekövetkezése kevéssé valószínű, de nem zárható ki). 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bűncselekmény megállapítására csak akkor kerülhet sor, ha az elkövetési magatartás más vagy mások életét vagy testi épségét veszélyezteti, így az anyagi körben jelentkező baleset távoli lehetősége nem alapozza meg ennek a bűncselekménynek a megállapításá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látlan enyhí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lang w:eastAsia="hu-HU"/>
              </w:rPr>
              <w:t>A büntetés korlátlanul enyhíthető - különös méltánylást érdemlő esetben mellőzhető - azzal szemben, aki a veszélyt, mielőtt abból káros következmény származott volna, önként megszünteti.</w:t>
            </w:r>
          </w:p>
        </w:tc>
      </w:tr>
    </w:tbl>
    <w:p>
      <w:pPr>
        <w:pStyle w:val="Normal"/>
        <w:jc w:val="center"/>
        <w:rPr/>
      </w:pPr>
      <w:r>
        <w:rPr/>
        <w:t xml:space="preserve">Btk. 185 § </w:t>
      </w:r>
      <w:r>
        <w:rPr>
          <w:b/>
          <w:lang w:eastAsia="hu-HU"/>
        </w:rPr>
        <w:t>Vasúti, légi vagy vízi közlekedés veszélyezteté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általános v. speciális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Csak a vasúti, légi vagy vízi közlekedési szabályok hatálya alá tartozó járművezető lehet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szándékosság v. gondatlanság, a következmények előre látásával lehet jellemezni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k szándékosan. A minősítő körülményekre legalább a gondatlanságnak ki kell terjedni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Mivel az absztrakt veszély létrejöttével a bűncselekmény befejezetté válik, a cselekmény kísérleti alakzata fogalmilag kizár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bűnhalmazat megállapítására sem akkor nem kerülhet sor, ha több ember élete vagy testi épsége kerül veszélybe, sem akkor, ha a bűncselekmény elkövetése több közlekedési szabályszegéssel függ össze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BH1996. 134: A vízi közlekedés veszélyeztetésének bűntettét és ezzel bűnhalmazatban a cserbenhagyás vétségét valósítja meg a folyón haladó motoros hajó vezetője, aki a vízi járművével nagy sebességgel, kis sugarú kört ír le a kenu körül, s miután a kenu felborult és utasai a vízbe estek, a helyszínről elhajózik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szándékos veszélyeztetési bűncselekménnyel halmazatban segítségnyújtás elmulasztása akkor állapítható meg, ha az elkövető által szándékolt veszélyhelyzeten túl a sérülés mint eredmény is létrejön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foglalkozás körében elkövetett veszélyeztetéstől: a 185. §-t csak a vasúti, légi vagy vízi közlekedésre vonatkozó szabályok hatálya alatt álló személy e közlekedési szabályok megszegésével követheti el, (a másiknál a szabályokat kívülálló szegi meg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5:57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3T16:25:00Z</dcterms:modified>
  <cp:revision>5</cp:revision>
  <dc:subject/>
  <dc:title>Btk</dc:title>
</cp:coreProperties>
</file>