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4"/>
        <w:jc w:val="both"/>
        <w:rPr>
          <w:rFonts w:ascii="KerszTimes" w:hAnsi="KerszTimes" w:cs="KerszTimes"/>
          <w:b/>
          <w:b/>
          <w:lang w:val="en-US" w:eastAsia="hu-HU"/>
        </w:rPr>
      </w:pPr>
      <w:r>
        <w:rPr>
          <w:rFonts w:cs="KerszTimes" w:ascii="KerszTimes" w:hAnsi="KerszTimes"/>
          <w:b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160</wp:posOffset>
                </wp:positionH>
                <wp:positionV relativeFrom="paragraph">
                  <wp:posOffset>-538480</wp:posOffset>
                </wp:positionV>
                <wp:extent cx="6333490" cy="5727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24. </w:t>
                            </w:r>
                            <w:r>
                              <w:rPr/>
                              <w:t>A közúti veszélyeztetés és a közúti baleset okozása. A közút fogalma. A nem közúton elkövetett bűncselekmények megít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1.1pt;mso-wrap-distance-left:9.05pt;mso-wrap-distance-right:9.05pt;mso-wrap-distance-top:0pt;mso-wrap-distance-bottom:0pt;margin-top:-42.4pt;mso-position-vertical-relative:text;margin-left:-20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24. </w:t>
                      </w:r>
                      <w:r>
                        <w:rPr/>
                        <w:t>A közúti veszélyeztetés és a közúti baleset okozása. A közút fogalma. A nem közúton elkövetett bűncselekmények megít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jc w:val="both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p>
      <w:pPr>
        <w:pStyle w:val="Normal"/>
        <w:ind w:firstLine="204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b/>
          <w:lang w:eastAsia="hu-HU"/>
        </w:rPr>
        <w:t xml:space="preserve">191. § </w:t>
      </w:r>
      <w:r>
        <w:rPr>
          <w:rFonts w:cs="KerszTimes" w:ascii="KerszTimes" w:hAnsi="KerszTimes"/>
          <w:lang w:eastAsia="hu-HU"/>
        </w:rPr>
        <w:t>(1) A közúton elkövetett bűncselekményekre megállapított rendelkezéseket kell alkalmazni akkor is, ha a közúti járművezetésre vonatkozó szabályok megszegése nem közúton okoz sérülést vagy halált.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 xml:space="preserve">Kizárólag a közúti közlekedési ágazatra vonatkozóan a Btk. 191. §-ának (1) bekezdése tartalmaz egy speciális értelmező rendelkezést, </w:t>
      </w:r>
      <w:r>
        <w:rPr>
          <w:rFonts w:cs="KerszTimes" w:ascii="KerszTimes" w:hAnsi="KerszTimes"/>
          <w:b/>
          <w:i/>
          <w:lang w:eastAsia="hu-HU"/>
        </w:rPr>
        <w:t>amely nem terjeszthető ki</w:t>
      </w:r>
      <w:r>
        <w:rPr>
          <w:rFonts w:cs="KerszTimes" w:ascii="KerszTimes" w:hAnsi="KerszTimes"/>
          <w:i/>
          <w:lang w:eastAsia="hu-HU"/>
        </w:rPr>
        <w:t xml:space="preserve"> a vasúti, vízi, légi közlekedés körére. A közúton elkövetett bűncselekményekre megállapított rendelkezéseket kell alkalmazni akkor is, ha a közúti járművezetésre vonatkozó szabályok megszegése nem közúton okoz sérülést vagy halált.</w:t>
      </w:r>
    </w:p>
    <w:p>
      <w:pPr>
        <w:pStyle w:val="TextBody"/>
        <w:rPr/>
      </w:pPr>
      <w:r>
        <w:rPr/>
        <w:t>Út fogalma (KRESZ 1. Függelék I. fejezetének a) pontja): a gyalogosok és a közúti járművek közlekedésére szolgáló közterület (közút), illetőleg magánterület (közforgalom elől el nem zárt magánút).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BH1988. 172.: A bíróság halálos közúti baleset gondatlan vétségét állapította meg annak a tehergépkocsi-vezetőnek a terhére, aki a közútnak nem tekinthető helyen a rakodás megkönnyítése végett hátramenetben a fűben fekvő sértettet halálra gázolta.</w:t>
      </w:r>
    </w:p>
    <w:p>
      <w:pPr>
        <w:pStyle w:val="Normal"/>
        <w:jc w:val="both"/>
        <w:rPr/>
      </w:pPr>
      <w:r>
        <w:rPr>
          <w:rFonts w:cs="KerszTimes" w:ascii="KerszTimes" w:hAnsi="KerszTimes"/>
          <w:i/>
          <w:lang w:eastAsia="hu-HU"/>
        </w:rPr>
        <w:t xml:space="preserve">BH1981. 312.: Ha az elkövető - bár nem közúton - a közúti járművezetésre vonatkozó szabályok megszegése mellett a munkavédelmi szabályokat is megszegte, cselekménye elbírálásánál a közúton elkövetett bűncselekményekre megállapított rendelkezéseket kell alkalmazni. Erre figyelemmel a bíróság nem a foglalkozás körében elkövetett gondatlan veszélyeztetés vétségében, hanem halált okozó ittas járművezetés bűntettében látta megállapíthatónak annak a traktorvezető vádlottnak a felelősségét, aki közepes fokú ittas állapotban a vontatóval egy defektes pótkocsit akart a szántóföldről elvontatni. A vontatónak a pótkocsival való összekapcsolását hátramenetben akarta végrehajtani úgy, hogy a sértett a pótkocsi vonóháromszögét megemelte. Mivel a vádlott ittassága miatt figyelmetlenül és túl gyorsan hajtotta végre a tolatást, a sértett a vontató és a pótkocsi közé került és olyan sérüléseket szenvedett, hogy a helyszínen életét vesztette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erszTimes" w:hAnsi="KerszTimes" w:cs="KerszTimes"/>
      <w:i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" w:hanging="0"/>
      <w:jc w:val="both"/>
    </w:pPr>
    <w:rPr>
      <w:rFonts w:ascii="KerszTimes" w:hAnsi="KerszTimes" w:cs="KerszTimes"/>
      <w:i/>
      <w:lang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4:02:00Z</dcterms:created>
  <dc:creator>Andrew Field</dc:creator>
  <dc:description/>
  <dc:language>en-US</dc:language>
  <cp:lastModifiedBy>Andrew Field</cp:lastModifiedBy>
  <dcterms:modified xsi:type="dcterms:W3CDTF">2000-01-23T19:30:00Z</dcterms:modified>
  <cp:revision>2</cp:revision>
  <dc:subject/>
  <dc:title/>
</cp:coreProperties>
</file>