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/>
          <w:sz w:val="20"/>
        </w:rPr>
        <w:t xml:space="preserve">19. tétel: </w:t>
      </w:r>
      <w:r>
        <w:rPr>
          <w:rFonts w:cs="Garamond"/>
          <w:b/>
          <w:smallCaps/>
          <w:sz w:val="20"/>
        </w:rPr>
        <w:t>A büntetés végrehajtásának felfüggesztése</w:t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/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 jogirodalomban a feltételes elítélés körébe tartozik. Az elkövetővel szemben mellőzik a jogkövetkezmény tényleges alkalmazását azzal, h. amennyiben a próbaidő eredményesen telik el, úgy a joghátrányt nem is fogják végrehajtani. Az a felismerés vezetett ide, h. az elkövetők egy részével szemben a büntetésnek a hátrányos vonásai érvényesülnek, nem pedig az előnyösek. Két fő formája alakult ki, az angol-amerikai (ez megállapítja a bcs elkövetését, de a büntetés kiszabását elhalasztja próbaidőre). Belga-francia modell (a bcs-t megállapítják, kiszabják a büntetést is, de annak végrehajtását függesztik fel próbaidőre). </w:t>
      </w:r>
    </w:p>
    <w:p>
      <w:pPr>
        <w:pStyle w:val="Normal"/>
        <w:rPr/>
      </w:pPr>
      <w:r>
        <w:rPr>
          <w:sz w:val="20"/>
        </w:rPr>
        <w:t xml:space="preserve">Nálunk: Csemegi-kódex még nem ismerte egyik rendszert sem. 1908-ban honosítják meg, a fiatalkorúakra az amerikai-angol, a felnőttekre a belga-francia rendszert. </w:t>
      </w:r>
    </w:p>
    <w:p>
      <w:pPr>
        <w:pStyle w:val="Normal"/>
        <w:rPr/>
      </w:pPr>
      <w:r>
        <w:rPr>
          <w:sz w:val="20"/>
        </w:rPr>
        <w:t>Jelenlegi rendszer: a büntetés és az intézkedés között áll a büntetés végrehajtásának felfüggesztése. Önmagában nemcsak büntetés, hanem az elkövető életvezetését is befolyásoló, nevelő jellegű jogkövetkezmény, különösen, ha pártfogó felügyeleti intézkedés elrendelése is erősíti.</w:t>
      </w:r>
    </w:p>
    <w:p>
      <w:pPr>
        <w:pStyle w:val="Normal"/>
        <w:rPr>
          <w:sz w:val="20"/>
        </w:rPr>
      </w:pPr>
      <w:r>
        <w:rPr>
          <w:sz w:val="20"/>
        </w:rPr>
        <w:t xml:space="preserve">A hatályos Btk a próbára bocsátást és a büntetés végrehajtásának felfüggesztését ismeri. A próbára bocsátás az intézkedések között került szabályozásr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89. § </w:t>
      </w:r>
      <w:r>
        <w:rPr>
          <w:sz w:val="20"/>
          <w:lang w:eastAsia="hu-HU"/>
        </w:rPr>
        <w:t>(1) Az egy évet meg nem haladó szabadságvesztés vagy a pénzbüntetés végrehajtása próbaidőre felfüggeszthető, ha - különösen az elkövető személyi körülményeire figyelemmel - alaposan feltehető, hogy a büntetés célja annak végrehajtása nélkül is elérhető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2) Különös méltánylást érdemlő esetben az egy évnél hosszabb, de a két évet meg nem haladó szabadságvesztés végrehajtása is felfüggeszthető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3) A pénzbüntetés próbaideje egy év; a vétség miatt kiszabott szabadságvesztés egy évtől három évig, a bűntett miatt kiszabott szabadságvesztés két évtől öt évig terjedő próbaidőre függeszthető fel. A próbaidőt években kell meghatározni, és az a kiszabott szabadságvesztésnél rövidebb nem lehet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4) Ha az elkövetőt többször ítélik azonos nemű, próbaidőre felfüggesztett büntetésre, és még egyik büntetés próbaideje sem telt el, az előző büntetés próbaideje az utóbbi büntetés próbaidejének leteltéig meghosszabbodik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5) Ha az elkövetőn olyan szabadságvesztést hajtanak végre, amely miatt a felfüggesztett büntetés végrehajtását nem lehet elrendelni, a próbaidő a szabadságvesztés tartamával meghosszabbodik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6) A szabadságvesztés végrehajtásának felfüggesztésével egyidejűleg az elkövető pártfogó felügyelet alá helyezhető. Ha az elkövető visszaeső, pártfogó felügyelet alatt áll.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  <w:t xml:space="preserve">A szabvesztek közül általában csak az egy évet meg nem haladó függeszthető fel (különös méltánylást érdemlő esetben a két évet meg nem haladó). A pénzbüntetésnél nem indokolt a büntetés mértéke szerinti differenciálás. A felfüggesztés próbaidőre történik, pénzbüntetésnél max. egy évre. 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90. § </w:t>
      </w:r>
      <w:r>
        <w:rPr>
          <w:sz w:val="20"/>
          <w:lang w:eastAsia="hu-HU"/>
        </w:rPr>
        <w:t>A büntetés végrehajtása nem függeszthető fel, ha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a) </w:t>
      </w:r>
      <w:r>
        <w:rPr>
          <w:sz w:val="20"/>
          <w:lang w:eastAsia="hu-HU"/>
        </w:rPr>
        <w:t>a szándékos bűncselekményt a szabadságvesztés végrehajtásának befejezése előtt vagy felfüggesztésének próbaideje alatt követték el.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b) </w:t>
      </w:r>
      <w:r>
        <w:rPr>
          <w:sz w:val="20"/>
          <w:lang w:eastAsia="hu-HU"/>
        </w:rPr>
        <w:t>az elkövető többszörös visszaeső,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c) </w:t>
      </w:r>
      <w:r>
        <w:rPr>
          <w:sz w:val="20"/>
          <w:lang w:eastAsia="hu-HU"/>
        </w:rPr>
        <w:t>az elkövető a bűncselekményt bűnszervezet tagjaként követte el,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d) </w:t>
      </w:r>
      <w:r>
        <w:rPr>
          <w:sz w:val="20"/>
          <w:lang w:eastAsia="hu-HU"/>
        </w:rPr>
        <w:t>az elkövető a háromévi vagy ennél súlyosabb szabadságvesztéssel büntetendő bűncselekményt üzletszerűen vagy bűnszövetségben követte el,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i/>
          <w:sz w:val="20"/>
          <w:lang w:eastAsia="hu-HU"/>
        </w:rPr>
        <w:t xml:space="preserve">e) </w:t>
      </w:r>
      <w:r>
        <w:rPr>
          <w:sz w:val="20"/>
          <w:lang w:eastAsia="hu-HU"/>
        </w:rPr>
        <w:t xml:space="preserve">a szabadságvesztést a 87/C. § </w:t>
      </w:r>
      <w:r>
        <w:rPr>
          <w:i/>
          <w:sz w:val="20"/>
          <w:lang w:eastAsia="hu-HU"/>
        </w:rPr>
        <w:t xml:space="preserve">a) </w:t>
      </w:r>
      <w:r>
        <w:rPr>
          <w:sz w:val="20"/>
          <w:lang w:eastAsia="hu-HU"/>
        </w:rPr>
        <w:t xml:space="preserve">vagy </w:t>
      </w:r>
      <w:r>
        <w:rPr>
          <w:i/>
          <w:sz w:val="20"/>
          <w:lang w:eastAsia="hu-HU"/>
        </w:rPr>
        <w:t xml:space="preserve">b) </w:t>
      </w:r>
      <w:r>
        <w:rPr>
          <w:sz w:val="20"/>
          <w:lang w:eastAsia="hu-HU"/>
        </w:rPr>
        <w:t>pontja alapján szabták ki.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  <w:t xml:space="preserve">Konkrét felsorolást találunk itt azokról az esetekről, amikor nem lehet felfüggeszteni a büntetés végrehajtását. 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91. § </w:t>
      </w:r>
      <w:r>
        <w:rPr>
          <w:sz w:val="20"/>
          <w:lang w:eastAsia="hu-HU"/>
        </w:rPr>
        <w:t>(1) A felfüggesztett büntetést végre kell hajtani, ha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a) </w:t>
      </w:r>
      <w:r>
        <w:rPr>
          <w:sz w:val="20"/>
          <w:lang w:eastAsia="hu-HU"/>
        </w:rPr>
        <w:t>a próbaidő alatt megállapítják, hogy a büntetés végrehajtását a 90. §-ban foglalt kizáró ok ellenére függesztették fel,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b) </w:t>
      </w:r>
      <w:r>
        <w:rPr>
          <w:sz w:val="20"/>
          <w:lang w:eastAsia="hu-HU"/>
        </w:rPr>
        <w:t>az elkövetőt a próbaidő alatt elkövetett bűncselekmény miatt végrehajtandó szabadságvesztésre ítélik,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c) </w:t>
      </w:r>
      <w:r>
        <w:rPr>
          <w:sz w:val="20"/>
          <w:lang w:eastAsia="hu-HU"/>
        </w:rPr>
        <w:t>az elkövető a pártfogó felügyelet magatartási szabályait súlyosan megszegi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2)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3) A felfüggesztett pénzbüntetést akkor is végre kell hajtani, ha az elkövetőt a próbaidő alatt elkövetett bűncselekmény miatt felfüggesztett szabadságvesztésre, közérdekű munkára vagy végrehajtandó pénzbüntetésre ítélik.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  <w:t xml:space="preserve">A felfüggesztett büntetést végre kell hajtani a fenti esetekben. 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91/A. § </w:t>
      </w:r>
      <w:r>
        <w:rPr>
          <w:sz w:val="20"/>
          <w:lang w:eastAsia="hu-HU"/>
        </w:rPr>
        <w:t xml:space="preserve">A büntetés végrehajtásának kegyelemből történt felfüggesztése esetén a végrehajtás elrendelésére a felfüggesztett büntetés végrehajtására vonatkozó rendelkezést [91. § (1) bek. </w:t>
      </w:r>
      <w:r>
        <w:rPr>
          <w:i/>
          <w:sz w:val="20"/>
          <w:lang w:eastAsia="hu-HU"/>
        </w:rPr>
        <w:t xml:space="preserve">b) </w:t>
      </w:r>
      <w:r>
        <w:rPr>
          <w:sz w:val="20"/>
          <w:lang w:eastAsia="hu-HU"/>
        </w:rPr>
        <w:t xml:space="preserve">és </w:t>
      </w:r>
      <w:r>
        <w:rPr>
          <w:i/>
          <w:sz w:val="20"/>
          <w:lang w:eastAsia="hu-HU"/>
        </w:rPr>
        <w:t xml:space="preserve">c) </w:t>
      </w:r>
      <w:r>
        <w:rPr>
          <w:sz w:val="20"/>
          <w:lang w:eastAsia="hu-HU"/>
        </w:rPr>
        <w:t>pontja és (3) bek.] megfelelően alkalmazni kell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>
          <w:rFonts w:ascii="Garamond" w:hAnsi="Garamond" w:cs="Garamond"/>
          <w:sz w:val="20"/>
          <w:lang w:eastAsia="hu-HU"/>
        </w:rPr>
      </w:pPr>
      <w:r>
        <w:rPr>
          <w:rFonts w:cs="Garamond"/>
          <w:sz w:val="20"/>
          <w:lang w:eastAsia="hu-H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19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1:18:00Z</dcterms:created>
  <dc:creator>Andrew Field</dc:creator>
  <dc:description/>
  <dc:language>en-US</dc:language>
  <cp:lastModifiedBy>Andrew Field</cp:lastModifiedBy>
  <dcterms:modified xsi:type="dcterms:W3CDTF">2000-03-15T10:26:00Z</dcterms:modified>
  <cp:revision>6</cp:revision>
  <dc:subject/>
  <dc:title>19</dc:title>
</cp:coreProperties>
</file>