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Garamond" w:hAnsi="Garamond" w:cs="Garamond"/>
          <w:i w:val="false"/>
          <w:i w:val="false"/>
          <w:sz w:val="22"/>
        </w:rPr>
      </w:pPr>
      <w:r>
        <w:rPr>
          <w:rFonts w:cs="Garamond"/>
          <w:i w:val="false"/>
          <w:sz w:val="22"/>
        </w:rPr>
        <w:t>24. tétel: Az elkobzás. A pártfogó felügyelet</w:t>
      </w:r>
    </w:p>
    <w:p>
      <w:pPr>
        <w:pStyle w:val="Normal"/>
        <w:ind w:left="0" w:hanging="0"/>
        <w:rPr>
          <w:rFonts w:ascii="Garamond" w:hAnsi="Garamond" w:cs="Garamond"/>
          <w:i w:val="false"/>
          <w:i w:val="false"/>
          <w:sz w:val="22"/>
        </w:rPr>
      </w:pPr>
      <w:r>
        <w:rPr>
          <w:rFonts w:cs="Garamond"/>
          <w:i w:val="false"/>
          <w:sz w:val="22"/>
        </w:rPr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 xml:space="preserve">Jogi természete ellentmondásos, mert büntetési és intézkedési jellege egyaránt kimutatható. Célja elsődlegesen nem a joghátrány, mégis gyakran súlyos hátrányt jelent az elkövető számára. Nem lehet azonban a mellékbüntetések közé besorolni, mert pl. nem büntethető elkövetővel szemben is el kell rendelni bizonyos esetekben. </w:t>
      </w:r>
    </w:p>
    <w:p>
      <w:pPr>
        <w:pStyle w:val="Normal"/>
        <w:rPr>
          <w:sz w:val="22"/>
        </w:rPr>
      </w:pPr>
      <w:r>
        <w:rPr>
          <w:sz w:val="22"/>
        </w:rPr>
        <w:t>Hatályos szabályozás:</w:t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77. § </w:t>
      </w:r>
      <w:r>
        <w:rPr>
          <w:sz w:val="22"/>
          <w:lang w:eastAsia="hu-HU"/>
        </w:rPr>
        <w:t>(1) El kell kobozni azt a dolgot,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a) amelyet a bűncselekmény elkövetéséhez eszközül használtak, vagy arra szántak,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b) amelynek a birtoklása a közbiztonságot veszélyezteti, vagy jogszabályba ütközik,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c) amely a bűncselekmény elkövetése útján jött létre,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d) amelyet a bűncselekmény elkövetője a tulajdonostól vagy ennek hozzájárulásával mástól, az elkövetésért kapott,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e) amelyre a bűncselekményt elkövették,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f) amely az adott vagyoni előny tárgya volt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2) El kell kobozni azt az anyagi eszközt, amelyet a bűncselekmény elkövetése céljából az ehhez szükséges vagy ezt könnyítő feltételek biztosítása végett szolgáltattak, a bűncselekmény elkövetéséhez használtak, vagy arra szántak.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(3) El kell kobozni azt a sajtóterméket, amelyben a bűncselekmény megvalósul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4) Az (1) bekezdés a) és e) pontja esetében az elkobzást nem lehet elrendelni, ha a dolog nem az elkövető tulajdona, kivéve, ha a tulajdonos az elkövetésről előzetesen tudott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5) Az elkobzást akkor is el kell rendelni, ha az elkövető gyermekkor, kóros elmeállapot vagy a cselekmény társadalomra veszélyességének csekély foka miatt nem büntethető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6) Nincs helye elkobzásnak a cselekmény büntethetőségének elévülésére megállapított idő, de legalább öt év elteltével. Vagyonelkobzás esetén nem lehet elrendelni annak a dolognak az elkobzását, amelyre a vagyonelkobzás kiterjed.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(7) Az elkobzott dolog tulajdonjoga az államra száll.</w:t>
      </w:r>
    </w:p>
    <w:p>
      <w:pPr>
        <w:pStyle w:val="Normal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jc w:val="both"/>
        <w:rPr>
          <w:sz w:val="22"/>
          <w:lang w:eastAsia="hu-HU"/>
        </w:rPr>
      </w:pPr>
      <w:r>
        <w:rPr>
          <w:sz w:val="22"/>
          <w:lang w:eastAsia="hu-HU"/>
        </w:rPr>
        <w:t xml:space="preserve">Előfeltétele: BJ-ellenes cselekmény megvalósítása. Nem szükséges, h. az elkövető BJ-ilag felelőssé tehető legyen az adott cselekményért. Az elkobzás önállóan és más szankció mellett is alkalmazható. Elkobzás tárgya lehet: </w:t>
      </w:r>
      <w:r>
        <w:rPr>
          <w:rFonts w:eastAsia="Symbol" w:cs="Symbol" w:ascii="Symbol" w:hAnsi="Symbol"/>
          <w:sz w:val="22"/>
          <w:lang w:eastAsia="hu-HU"/>
        </w:rPr>
        <w:t></w:t>
      </w:r>
      <w:r>
        <w:rPr>
          <w:sz w:val="22"/>
          <w:lang w:eastAsia="hu-HU"/>
        </w:rPr>
        <w:t xml:space="preserve"> bcs eszköze (pl. lopásnál használt álkulcs, v. csempészethez használt, átalakított autó); </w:t>
      </w:r>
      <w:r>
        <w:rPr>
          <w:rFonts w:eastAsia="Symbol" w:cs="Symbol" w:ascii="Symbol" w:hAnsi="Symbol"/>
          <w:sz w:val="22"/>
          <w:lang w:eastAsia="hu-HU"/>
        </w:rPr>
        <w:t></w:t>
      </w:r>
      <w:r>
        <w:rPr>
          <w:sz w:val="22"/>
          <w:lang w:eastAsia="hu-HU"/>
        </w:rPr>
        <w:t xml:space="preserve"> bcs produktuma (pl. közokirathamisításnál a hamis közokirat, v. pénzhamisításnál a hamis bankjegy); </w:t>
      </w:r>
      <w:r>
        <w:rPr>
          <w:rFonts w:eastAsia="Symbol" w:cs="Symbol" w:ascii="Symbol" w:hAnsi="Symbol"/>
          <w:sz w:val="22"/>
          <w:lang w:eastAsia="hu-HU"/>
        </w:rPr>
        <w:t></w:t>
      </w:r>
      <w:r>
        <w:rPr>
          <w:sz w:val="22"/>
          <w:lang w:eastAsia="hu-HU"/>
        </w:rPr>
        <w:t xml:space="preserve"> bcs elkövetéséért kapott dolog (az erkölcsi felfogással ellenkezne, h. megtarthatja az elkövető, a bcs díját); </w:t>
      </w:r>
      <w:r>
        <w:rPr>
          <w:rFonts w:eastAsia="Symbol" w:cs="Symbol" w:ascii="Symbol" w:hAnsi="Symbol"/>
          <w:sz w:val="22"/>
          <w:lang w:eastAsia="hu-HU"/>
        </w:rPr>
        <w:t></w:t>
      </w:r>
      <w:r>
        <w:rPr>
          <w:sz w:val="22"/>
          <w:lang w:eastAsia="hu-HU"/>
        </w:rPr>
        <w:t xml:space="preserve"> bcs-t megvalósító sajtótermék ((pl. amelyben a rágalmazás megvalósult); </w:t>
      </w:r>
      <w:r>
        <w:rPr>
          <w:rFonts w:eastAsia="Symbol" w:cs="Symbol" w:ascii="Symbol" w:hAnsi="Symbol"/>
          <w:sz w:val="22"/>
          <w:lang w:eastAsia="hu-HU"/>
        </w:rPr>
        <w:t></w:t>
      </w:r>
      <w:r>
        <w:rPr>
          <w:sz w:val="22"/>
          <w:lang w:eastAsia="hu-HU"/>
        </w:rPr>
        <w:t xml:space="preserve"> amelyre a bcs-t elkövették, v. amely az adott vagyoni előny tárgya volt (pl. önkényuralmi jelképeket, közszemérem megsértésének tárgya, szerzői jog megsértése esetében az azt megvalósító mű). Ezekben az esetekben az elkobzás </w:t>
      </w:r>
      <w:r>
        <w:rPr>
          <w:b/>
          <w:sz w:val="22"/>
          <w:lang w:eastAsia="hu-HU"/>
        </w:rPr>
        <w:t>kötelező</w:t>
      </w:r>
      <w:r>
        <w:rPr>
          <w:sz w:val="22"/>
          <w:lang w:eastAsia="hu-HU"/>
        </w:rPr>
        <w:t xml:space="preserve"> volt. </w:t>
      </w:r>
    </w:p>
    <w:p>
      <w:pPr>
        <w:pStyle w:val="Normal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77/A. § </w:t>
      </w:r>
      <w:r>
        <w:rPr>
          <w:sz w:val="22"/>
          <w:lang w:eastAsia="hu-HU"/>
        </w:rPr>
        <w:t>(1) Ha e törvény eltérően nem rendelkezik, a 77. § (1) bekezdésének c)-f) pontja, továbbá a 77. § (2) bekezdése estében, ha az elkobzást nem lehet elrendelni vagy foganatosítani, továbbá, ha a vagyoni előnynek vagy a 77. § (2) bekezdése szerinti anyagi eszköznek nem dolog a tárgya, az elkövetőt a dolog értékének, az előny értékének, illetőleg az anyagi eszköz értékének megfelelő összeg megfizetésére kell kötelezni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2) Ha az elkobzás az elkövetőre a bűncselekmény súlyával arányban nem álló, méltánytalan hátrányt jelentene, feltéve, hogy az elkobzás mellőzését nemzetközi jogi kötelezettség nem zárja ki, az elkobzás helyett az elkövetőt a dolog értékének, az anyagi eszköz értékének, illetőleg az előny értékének megfelelő összeg megfizetésére kell kötelezni.</w:t>
      </w:r>
    </w:p>
    <w:p>
      <w:pPr>
        <w:pStyle w:val="Normal"/>
        <w:ind w:firstLine="204"/>
        <w:jc w:val="both"/>
        <w:rPr>
          <w:sz w:val="22"/>
          <w:lang w:eastAsia="hu-HU"/>
        </w:rPr>
      </w:pPr>
      <w:r>
        <w:rPr>
          <w:sz w:val="22"/>
          <w:lang w:eastAsia="hu-HU"/>
        </w:rPr>
        <w:t>(3) Ha az elkobzás alá eső dolog nem az elkövető tulajdona, és az elkobzás a tulajdonosra méltánytalan hátrányt jelentene, feltéve, hogy az elkobzás mellőzését nemzetközi jogi kötelezettség nem zárja ki, az elkobzás helyett az elkövetőt a dolog értékének megfizetésére kell kötelezni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4) Az elkobzás, illetőleg az elkobzás alá eső érték megfizetésére kötelezés egészben vagy részben, kivételesen mellőzhető, ha az az elkövetőre a bűncselekmény súlyával arányban nem álló, méltánytalan hátrányt jelentene, feltéve, hogy az elkobzás mellőzését a nemzetközi jogi kötelezettség nem zárja ki. Az elkobzás, illetőleg az elkobzás alá eső érték megfizetésére kötelezés a 77. § (1) bekezdésének d) és f) pontja esetén nem mellőzhető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rPr/>
      </w:pPr>
      <w:r>
        <w:rPr>
          <w:sz w:val="22"/>
        </w:rPr>
        <w:t>Ha a dolog már nincs meg, kötelezni lehet az elkövetőt a dolog ellenértékének megfizetésére. Ha az elkobzás a bcs súlyával arányban nem álló, méltánytalan hátrányt jelentene szegény elkövetőre nézve, az elkobzás egészben v. részben kivételesen mellőzhető. Az elkobzást a gyakorlatban többnyire büntetés v. intézkedés mellett rendelik el, önmagában való alkalmazása ritk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. </w:t>
      </w:r>
      <w:r>
        <w:rPr>
          <w:b/>
          <w:sz w:val="22"/>
          <w:u w:val="single"/>
        </w:rPr>
        <w:t>A pártfogó felügye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82. § </w:t>
      </w:r>
      <w:r>
        <w:rPr>
          <w:sz w:val="22"/>
          <w:lang w:eastAsia="hu-HU"/>
        </w:rPr>
        <w:t>(1) Pártfogó felügyelet elrendelésének akkor van helye, ha a feltételes szabadság (48. §), illetve a próbaidő (72. §, 89. §) eredményes elteltéhez az elkövető rendszeres figyelemmel kísérése szükséges. A próbára bocsátott vagy a felfüggesztett szabadságvesztésre ítélt visszaeső [72. § (4) bek., 89. § (6) bek.] valamint az, akivel szemben a vádemelést elhalasztották, pártfogó felügyelet alatt áll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2) A bíróság az (1) bekezdésben foglaltakon kívül kivételesen pártfogó felügyelet alá helyezheti azt az elítéltet, aki a szabadságvesztést kitöltötte, ha újabb bűncselekmény elkövetésének megelőzése és a társadalomba való beilleszkedése érdekében irányításra és ellenőrzésre van szüksége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3) Az (1) bekezdésben meghatározott pártfogó felügyelet tartama azonos a feltételes szabadság, illetve a próbaidő tartamával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4) A (2) bekezdés alapján elrendelt pártfogó felügyelet legrövidebb tartama egy év, leghosszabb tartama két év. A bíróság a pártfogó felügyelet tartamát a pártfogolt magatartásától függően meghosszabbíthatja, illetőleg a pártfogó felügyeletet megszüntetheti, mielőtt a tartama letelt. A pártfogó felügyelet tartama a meghosszabbítása esetén sem haladhat meg két évet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5) A pártfogó felügyelet alatt álló személy köteles a jogszabályban és bírósági határozatban előírt magatartási szabályokat megtartani, a pártfogóval rendszeres kapcsolatot tartani és részére az ellenőrzéshez szükséges felvilágosítást megadni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6) A magatartási szabályok kötelezettségeket és tilalmakat írnak elő annak érdekében, hogy a pártfogolt képessége szerint dolgozzék, és törvénytisztelő életmódot folytasson. Ilyen különösen a munkával, a kereset felhasználásával, az időszakos jelentkezéssel, az esetleg szükséges gyógykezeléssel, megelőző-felvilágosító egészségügyi szolgáltatáson való részvétellel kapcsolatos kötelezettség, illetőleg a lakó- és munkahely önkényes megváltoztatásának, meghatározott helyek látogatásának vagy egyes személyekkel való érintkezésének a tilalm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jc w:val="both"/>
        <w:rPr>
          <w:sz w:val="22"/>
          <w:lang w:eastAsia="hu-HU"/>
        </w:rPr>
      </w:pPr>
      <w:r>
        <w:rPr>
          <w:sz w:val="22"/>
        </w:rPr>
        <w:t xml:space="preserve">A pártfogó felügyelet elsősorban a speciális prevenciót szolgálja. Biztonsági, felügyeleti és reszocializálási vonások ötvöződnek benne. Mindig járulékos intézkedés, önállóan soha nem rendelhető el. A büntetések közül a szabveszthez, az intézkedések közül a próbára bocsátáshoz kapcsolódik. </w:t>
      </w:r>
      <w:r>
        <w:rPr>
          <w:sz w:val="22"/>
          <w:lang w:eastAsia="hu-HU"/>
        </w:rPr>
        <w:t>Kötelező a pártfogó felügyelet próbára bocsátás és szabadságvesztés végrehajtásának felfüggesztése esetén a visszaeső, valamint azzal szemben, akivel szemben a vádemelést az ügyész elhalasztotta. A fiatalkorú ezen túlmenően még akkor is pártfogó felügyelet alatt áll, ha feltételes szabadságra bocsátották, javítóintézetből ideiglenesen elbocsátották, illetve vele szemben a vádemelést elhalasztották. Az intézkedés kötelező, mérlegelés nélküli alkalmazását az érintettek életkori sajátságai, másrészről a kedvezőtlen előélet indokolja; míg az ügyészi vádemelés elhalasztása esetén a törvényi feltételek - a gyanúsított jövőbeni magatartásában megmutatkozó kedvező hatás, mint elérni kívánt cél - előmozdítását, megvalósulásának ellenőrzését, összességében az életvitel figyelemmel kísérését szolgálja.</w:t>
      </w:r>
    </w:p>
    <w:p>
      <w:pPr>
        <w:pStyle w:val="Normal"/>
        <w:jc w:val="both"/>
        <w:rPr/>
      </w:pPr>
      <w:r>
        <w:rPr>
          <w:sz w:val="22"/>
          <w:lang w:eastAsia="hu-HU"/>
        </w:rPr>
        <w:t>A (2) és (4) bekezdés a pártfogó felügyelet elrendelésének különleges és kivételes esetét fogalmazza meg a szabadságvesztés büntetését teljesen kitöltött elítélttel szemben a bűnismétlés megakadályozása, társadalomba való beilleszkedés előmozdítása végett. Ilyen esetben az intézkedés tartama legfeljebb két év lehet.</w:t>
      </w:r>
    </w:p>
    <w:p>
      <w:pPr>
        <w:pStyle w:val="Normal"/>
        <w:jc w:val="both"/>
        <w:rPr/>
      </w:pPr>
      <w:r>
        <w:rPr>
          <w:sz w:val="22"/>
          <w:lang w:eastAsia="hu-HU"/>
        </w:rPr>
        <w:t>A szabadságvesztésből véglegesen szabadult személy a pártfogó felügyelet szabályainak megszegésével szabálysértést valósít meg.</w:t>
      </w:r>
    </w:p>
    <w:p>
      <w:pPr>
        <w:pStyle w:val="Normal"/>
        <w:rPr/>
      </w:pPr>
      <w:r>
        <w:rPr>
          <w:sz w:val="22"/>
          <w:lang w:eastAsia="hu-HU"/>
        </w:rPr>
        <w:t xml:space="preserve">A pártfogó felügyelet végrehajtását a megyei (fővárosi) bíróságokon a hivatásos pártfogók, a tsd-i pártfogók és a rendőrség közreműködésével látják el. Pártfogó felügyelet továbbfejlesztésének szükségessége </w:t>
      </w:r>
      <w:r>
        <w:rPr>
          <w:rFonts w:eastAsia="Symbol" w:cs="Symbol" w:ascii="Symbol" w:hAnsi="Symbol"/>
          <w:sz w:val="22"/>
          <w:lang w:eastAsia="hu-HU"/>
        </w:rPr>
        <w:t></w:t>
      </w:r>
      <w:r>
        <w:rPr>
          <w:sz w:val="22"/>
          <w:lang w:eastAsia="hu-HU"/>
        </w:rPr>
        <w:t xml:space="preserve"> ugyanis a pártfogók túlterheltek; a pártfogoltak személyiségére, életvitelére vonatkozó információk begyűjtését hatékonyabbá kellene tenni; a pártfogók szakképzését is meg kell oldani; átmeneti szállásokat kell létesíteni a pártfogoltak részére; együtt kell működni egyházi, civil tsd-i szervezetekkel a szociális segítő tevékenységük igénybevétele érdekében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üntetőjog</w:t>
      <w:tab/>
      <w:t>24. téte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8:37:00Z</dcterms:created>
  <dc:creator>Andrew Field</dc:creator>
  <dc:description/>
  <dc:language>en-US</dc:language>
  <cp:lastModifiedBy>Andrew Field</cp:lastModifiedBy>
  <dcterms:modified xsi:type="dcterms:W3CDTF">2000-01-07T19:46:00Z</dcterms:modified>
  <cp:revision>7</cp:revision>
  <dc:subject/>
  <dc:title>24</dc:title>
</cp:coreProperties>
</file>