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tk. 197. § </w:t>
      </w:r>
      <w:r>
        <w:rPr>
          <w:rFonts w:cs="KerszTimes" w:ascii="KerszTimes" w:hAnsi="KerszTimes"/>
          <w:b/>
        </w:rPr>
        <w:t>Erőszakos közösül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Aki mást erőszakkal, avagy az élet vagy testi épség ellen irányuló közvetlen fenyegetéssel közösülésre kényszerít, vagy más védekezésre, illetőleg akaratnyilvánításra képtelen állapotát közösülésre használja fel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rFonts w:ascii="KerszTimes" w:hAnsi="KerszTimes" w:cs="KerszTimes"/>
                <w:i/>
                <w:i/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a) a sértett a tizenkettedik életévét nem töltötte be,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sz w:val="20"/>
              </w:rPr>
              <w:t>b) a sértett az elkövető nevelése, felügyelete, gondozása vagy gyógykezelése alatt áll,</w:t>
            </w:r>
          </w:p>
          <w:p>
            <w:pPr>
              <w:pStyle w:val="Normal"/>
              <w:ind w:firstLine="204"/>
              <w:jc w:val="both"/>
              <w:rPr>
                <w:rFonts w:ascii="KerszTimes" w:hAnsi="KerszTimes" w:cs="KerszTimes"/>
                <w:i/>
                <w:i/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c) a sértettel azonos alkalommal, egymás cselekményéről tudva, többen közösülne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ég súlyosabb, ha a 12. életévét be nem töltött sértettel a b) és c) szerint járnak 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7299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ett jogi tárgy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a nemi szabadsá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0"/>
              </w:rPr>
              <w:t>Büntetőjogi szempontból töretlen a bírói gyakorlat a tekintetben, hogy a közösülés befejezett, amikor a férfi közösülési szándékkal hímvesszőjét a nő nemi szervéhez érint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KerszTimes" w:ascii="KerszTimes" w:hAnsi="KerszTimes"/>
                <w:i/>
                <w:sz w:val="20"/>
              </w:rPr>
              <w:t>Az alapeset elkövetési magatartásainak első fordulata a közösülésre kényszerítés. Az erőszak a komoly ellenállás leküzdésére irányuló fizikai kényszer, de nem feltétlenül jelent leküzdhetetlen erőt. DE! Nem komoly az ellenállása annak, aki az általa felismerhetően könnyen elérhető segítséget elmulasztja. Pl. a lakás egyik szobájában a terhelt erőszakoskodik a sértettel aki a combjának összeszorításával védekezett, de segítségért nem kiáltott, annak ellenére, hogy a szomszéd szobában többen tartózkodtak, akik segítségére siethettek volna, továbbá az utcára néző ablak is nyitva volt.</w:t>
            </w:r>
          </w:p>
          <w:p>
            <w:pPr>
              <w:pStyle w:val="TextBodyIndent"/>
              <w:rPr/>
            </w:pPr>
            <w:r>
              <w:rPr>
                <w:sz w:val="20"/>
              </w:rPr>
              <w:t>A jogszabály módosítás következtében az erőszakos közösülés házastársak között is megvalósulhat. Figyelemmel az elkövető és a sértett közötti speciális viszonyra, különös gonddal kell vizsgálni azt, hogy az adott konkrét esetben az ellenállás komoly volt-e, és, hogy erre nézve az elkövető nem volt-e ténybelileg tévedésben.</w:t>
            </w:r>
          </w:p>
          <w:p>
            <w:pPr>
              <w:pStyle w:val="TextBodyIndent"/>
              <w:rPr/>
            </w:pPr>
            <w:r>
              <w:rPr>
                <w:sz w:val="20"/>
              </w:rPr>
              <w:t>A fenyegetés súlyos hátrány kilátásba helyezése, amely alkalmas arra, hogy a megfenyegetettben komoly félelmet kelts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KerszTimes" w:ascii="KerszTimes" w:hAnsi="KerszTimes"/>
                <w:i/>
                <w:sz w:val="20"/>
              </w:rPr>
              <w:t>Az elkövetési magatartás második fordulata a sértett védekezésre, illetve akarat nyilvánításra képtelen állapotának közösülésre való felhasználása.</w:t>
            </w:r>
          </w:p>
          <w:p>
            <w:pPr>
              <w:pStyle w:val="Normal"/>
              <w:ind w:left="355" w:hanging="0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Védekezésre képtelen az a személy, aki bár akaratnyilvánításra képes, de fizikai adottságainál, helyzeténél fogva nem tud ellenállást tanúsítani. A 12. életévét be nem töltött passzív alany a Btk. 197. § alkalmazásában mindig védekezésre képtelen személy. Akaratnyilvánításra képtelen az a személy, akinek akár állandó jelleggel, akár alkalmilag nincs jogi értelemben figyelembe vehető akarata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Elkövetési tárgy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passzív alanya lehet akár férfi, akár nő életkortól függetlenül. Ebből következően az erőszakos közösülés passzív alanya lehet gyermek is, aki élettani értelemben vett közösülésre ténylegesen képtelen. Nem bír jelentőséggel a passzív alany erkölcsisége, az, hogy más személyekkel válogatás nélkül, vagy anyagi ellenszolgáltatás fejében közösül, azonban az adott esetben erre nem hajlandó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redmén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Okozati összefüggés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Szituációs elemek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éntes elállás kérdés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Konkrétan az erőszakos közösüléssel összefüggésben kiemelést érdemel, hogy töretlen a bírói gyakorlat a tekintetben, miszerint nem minősül önkéntes elállásnak, ha a vádlott az erőszak alkalmazása közben, mert az ellenállást nem képes legyőzni, vagy, amikor idegen személy beavatkozása, vagy a sértett kiáltozása miatt hagyja abba cselekményét. Ugyancsak kizárja az önkéntes elállás megállapíthatóságát, ha az elkövető észleli , hogy az addig öntudatlan állapotban volt sértett magához té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A fentiekkel ellentétben önkéntes az elállás abban az esetben, amikor az elkövető megsajnálja a síró sértettet, az erőszakkal levetkőztetett sértett látványa kedvét szegi, rájön, hogy a sértettnek havi vérzése va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tk. 197. § </w:t>
      </w:r>
      <w:r>
        <w:rPr>
          <w:rFonts w:cs="KerszTimes" w:ascii="KerszTimes" w:hAnsi="KerszTimes"/>
          <w:b/>
        </w:rPr>
        <w:t>Erőszakos közösül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Önálló és közvetlen tettesként csak a sértettől eltérő nemű személy lehet. A közösülés fogalmi körébe ugyanis csak két különböző nemű személy nemi érintkezése vonható. A férfi esetében az abszolúte közösülésre képtelenség - amikor a férfi hímvesszője merevedésre alkalmatlan - kizárja a tettessé válá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Az erőszakos közösülés felbujtója, vagy bűnsegédje lehet a passzív alannyal azonos nemű személy, illetve közösülésre abszolúte képtelen férfi is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0"/>
              </w:rPr>
              <w:t>A bcs bármely alakzata csak szándékosan követhető el. Fogalmilag az eshetőleges szándék ugyan nem kizárt, de a cselekmény jellegénél fogva meglehetősen rit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</w:rPr>
              <w:t>A közösülési szándéknak a köznapi értelemben vett közösülésre kell kiterjednie és nem a korábban kifejtett, büntetőjogi értelemben vett közösülésre. Ebből következően amennyiben az elkövető úgy kíván nemileg kielégülni, hogy közösülési szándék nélkül hímvesszőjét a sértett nemi szervéhez dörzsöli, cselekménye fajtalanság és az egyéb körülményektől függően szemérem elleni erőszakot, vagy más nemi erkölcs elleni bűncselekményt valósít meg (BH1988. 342.)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i/>
              </w:rPr>
              <w:t>Az erőszakos közösülés előkészülete nem büntetendő, ellenben az ilyen előkészületi magatartás más bűncselekmény így különösen a szemérem elleni erőszak, személyi szabadság megsértésének törvényi tényállását kimerítheti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>A rendbeliség a sértettek számához igazodik, ezért több sértett esetében akár azonos, akár különböző alkalommal történt az elkövetés, annyi rendbeli bűncselekményt kell megállapítani, ahány sértett v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</w:rPr>
            </w:pPr>
            <w:r>
              <w:rPr>
                <w:rFonts w:cs="KerszTimes" w:ascii="KerszTimes" w:hAnsi="KerszTimes"/>
                <w:i/>
              </w:rPr>
              <w:t>A személyi szabadság megsértésének vétségével halmazatban kell megállapítani az erőszakos közösülést, amennyiben az elkövető az erőszakos közösülés végrehajtása után arra kényszeríti a sértettet, hogy a lakásból vele együtt általa nem közölt helyre távozzon (BH1983. 346.).</w:t>
            </w:r>
          </w:p>
          <w:p>
            <w:pPr>
              <w:pStyle w:val="Normal"/>
              <w:jc w:val="both"/>
              <w:rPr>
                <w:rFonts w:ascii="KerszTimes" w:hAnsi="KerszTimes" w:cs="KerszTimes"/>
              </w:rPr>
            </w:pPr>
            <w:r>
              <w:rPr>
                <w:rFonts w:cs="KerszTimes" w:ascii="KerszTimes" w:hAnsi="KerszTimes"/>
                <w:i/>
              </w:rPr>
              <w:t>Az erőszakos közösülés bűntettével bűnhalmazatban kell megállapítani a vérfertőzés vétségét is, amennyiben az elkövető a leánytestvérével erőszakkal közösül (BH1991. 1., BH1985. 135.).</w:t>
            </w:r>
          </w:p>
          <w:p>
            <w:pPr>
              <w:pStyle w:val="Szvegtrzs3"/>
              <w:rPr/>
            </w:pPr>
            <w:r>
              <w:rPr/>
              <w:t>Az elkövető a sértettel annak 12. életévének betöltése előtt közösül, majd ezt követően 12. életévének betöltése után is közösül, úgy az erőszakos közösülés és a megrontás halmazata megállapításának van helye (BH1983. 1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</w:rPr>
              <w:t>Az erőszakos közösülés a jellegéből adódóan aljas indokból véghez vitt cselekmény. Ezt értékelte a jogalkotó a magasabb büntetési tétel meghatározásakor. Erre tekintettel a közösülés érdekében megvalósult súlyos testi sértésnél halmazatban az aljas indokból elkövetés megállapításának nincs helye. Ez a kétszeres értékelés tilalmának megsértését jelentené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355" w:hanging="0"/>
    </w:pPr>
    <w:rPr>
      <w:rFonts w:ascii="KerszTimes" w:hAnsi="KerszTimes" w:cs="KerszTimes"/>
      <w:i/>
    </w:rPr>
  </w:style>
  <w:style w:type="paragraph" w:styleId="Szvegtrzs3">
    <w:name w:val="Szövegtörzs 3"/>
    <w:basedOn w:val="Normal"/>
    <w:qFormat/>
    <w:pPr>
      <w:jc w:val="both"/>
    </w:pPr>
    <w:rPr>
      <w:rFonts w:ascii="KerszTimes" w:hAnsi="KerszTimes" w:cs="KerszTimes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20:50:00Z</dcterms:created>
  <dc:creator>Andrew Field</dc:creator>
  <dc:description/>
  <dc:language>en-US</dc:language>
  <cp:lastModifiedBy>Andrew Field</cp:lastModifiedBy>
  <cp:lastPrinted>2000-01-22T20:33:00Z</cp:lastPrinted>
  <dcterms:modified xsi:type="dcterms:W3CDTF">2000-10-08T10:48:00Z</dcterms:modified>
  <cp:revision>10</cp:revision>
  <dc:subject/>
  <dc:title>Btk</dc:title>
</cp:coreProperties>
</file>