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</w:rPr>
      </w:pPr>
      <w:r>
        <w:rPr/>
        <w:t>A hivatalos személy fogalma, a hivatali bűncselekmények osztályozá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Szvegtrzs2"/>
        <w:rPr/>
      </w:pPr>
      <w:r>
        <w:rPr>
          <w:b/>
        </w:rPr>
        <w:t>Hivatalos személyek</w:t>
      </w:r>
      <w:r>
        <w:rPr/>
        <w:t>: az állam nevében közhatalmi tevékenységet gyakorló személyek alkotják ezt a kört. Hivatalos személyi minőségük e funkcióhoz kötődik, akkor és annyiban tekintendők hivatalos személynek, amikor és amennyiben e funkciót látják el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Hivatalos személynek a büntető törvény értelmében csak az tekinthető, aki az alábbi pontok valamelyikébe sorolható. Kiterjesztő értelmezésnek nincs helye (BH1995. 138.)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A hivatalos személyek a következők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a) országgyűlési képviselő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 xml:space="preserve">b) köztársasági elnök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 xml:space="preserve">c) miniszterelnök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 xml:space="preserve">d) a kormány tagja és politikai államtitkárok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e) az alkotmánybíró, a bíró - ide értve a népi ülnököt is -, az ügyész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 xml:space="preserve">f) az állampolgári jogok országgyűlési biztosa, általános helyettese és külön biztosok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g) a helyi önkormányzati testület tagja is hivatalos személy. Bírósági eseti döntés is foglalt már állást úgy, hogy az önkormányzati képviselő ebben a minőségében közhatalmi funkciót lát el, és ezért e speciális szabály alanya (BH1994. 295.)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h) közjegyző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i) az önálló bírósági  végrehajtó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Idáig tartott az ún. „protokoll lista”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j) Jogszabály-hely sorolja fel azokat a szervezeteket, amelyeknél szolgálatot teljesítő személy ugyancsak hivatalos személynek tekintendő. A törvény feltételül szabja, hogy e személy tevékenysége a szerv rendeltetésszerű működéséhez tartozzék. Rendeltetésszerűségen éppen a közhatalmi funkció gyakorlása értendő. Ilyen az érdemi ügyintéző munkája, például bírósági fogalmazó, ügyintéző, az ügyben eljáró igazságügyi szakértő, ebben a minőségében. A szerv működéséhez ugyancsak elengedhetetlenül, ám nem a rendeltetésével összefüggően tevékenykedő személy (gépkocsivezető, portás) nem hivatalos személy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k) E csoportba a más jellegű munkájuk során esetenként közhatalmi, államigazgatási feladatot is ellátó személyi kört sorolja fel a törvény. Példálódzóan közterület felügyelő (BH1986. 132.), orvos (BH1986. 93.) tanintézet igazgatója (BH1995. 199.), hadkiegészítési parancsnokság beosztottja (BH1995. 260.)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Hivatali bűncselekmények osztályozása:</w:t>
      </w:r>
    </w:p>
    <w:p>
      <w:pPr>
        <w:pStyle w:val="Normal"/>
        <w:jc w:val="both"/>
        <w:rPr/>
      </w:pPr>
      <w:r>
        <w:rPr>
          <w:lang w:eastAsia="hu-HU"/>
        </w:rPr>
        <w:t xml:space="preserve">Alanyaira tekintettel </w:t>
      </w:r>
      <w:r>
        <w:rPr>
          <w:b/>
          <w:lang w:eastAsia="hu-HU"/>
        </w:rPr>
        <w:t>általános</w:t>
      </w:r>
      <w:r>
        <w:rPr>
          <w:lang w:eastAsia="hu-HU"/>
        </w:rPr>
        <w:t xml:space="preserve"> és </w:t>
      </w:r>
      <w:r>
        <w:rPr>
          <w:b/>
          <w:lang w:eastAsia="hu-HU"/>
        </w:rPr>
        <w:t>különös</w:t>
      </w:r>
      <w:r>
        <w:rPr>
          <w:lang w:eastAsia="hu-HU"/>
        </w:rPr>
        <w:t xml:space="preserve"> hivatali bűncselekményeket különböztethetünk meg.</w:t>
      </w:r>
    </w:p>
    <w:p>
      <w:pPr>
        <w:pStyle w:val="Normal"/>
        <w:jc w:val="both"/>
        <w:rPr/>
      </w:pPr>
      <w:r>
        <w:rPr>
          <w:b/>
          <w:lang w:eastAsia="hu-HU"/>
        </w:rPr>
        <w:t>Általános</w:t>
      </w:r>
      <w:r>
        <w:rPr>
          <w:lang w:eastAsia="hu-HU"/>
        </w:rPr>
        <w:t xml:space="preserve"> hivatali bűncselekmények azok, amelyek elkövetője tettesi minőségben bármely hivatalos személy lehet </w:t>
      </w:r>
      <w:r>
        <w:rPr>
          <w:rFonts w:eastAsia="Wingdings" w:cs="Wingdings" w:ascii="Wingdings" w:hAnsi="Wingdings"/>
          <w:lang w:eastAsia="hu-HU"/>
        </w:rPr>
        <w:t></w:t>
      </w:r>
      <w:r>
        <w:rPr>
          <w:lang w:eastAsia="hu-HU"/>
        </w:rPr>
        <w:t xml:space="preserve"> pl. hivatali visszaélés, bántalmazás hivatalos eljárásban, </w:t>
      </w:r>
    </w:p>
    <w:p>
      <w:pPr>
        <w:pStyle w:val="Normal"/>
        <w:jc w:val="both"/>
        <w:rPr/>
      </w:pPr>
      <w:r>
        <w:rPr>
          <w:b/>
          <w:lang w:eastAsia="hu-HU"/>
        </w:rPr>
        <w:t>Különös</w:t>
      </w:r>
      <w:r>
        <w:rPr>
          <w:lang w:eastAsia="hu-HU"/>
        </w:rPr>
        <w:t xml:space="preserve"> hivatali bűncselekmények azok, amelyek elkövetője tettesi minőségben csak meghatározott, speciális feladatokkal megbízott hivatalos személy lehet </w:t>
      </w:r>
      <w:r>
        <w:rPr>
          <w:rFonts w:eastAsia="Wingdings" w:cs="Wingdings" w:ascii="Wingdings" w:hAnsi="Wingdings"/>
          <w:lang w:eastAsia="hu-HU"/>
        </w:rPr>
        <w:t></w:t>
      </w:r>
      <w:r>
        <w:rPr>
          <w:lang w:eastAsia="hu-HU"/>
        </w:rPr>
        <w:t xml:space="preserve"> pl. kényszervallatás, jogellenes fogvatartás (ezeknél a törvényszöveg általánosan csak „hivatalos személy”-ről ír, de a magatartás olyan, h. azt nem tudja bármely hivatalos személy elkövetni, csak egy bizonyos kör).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lang w:eastAsia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lang w:eastAsia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4:10:00Z</dcterms:created>
  <dc:creator>Andrew Field</dc:creator>
  <dc:description/>
  <dc:language>en-US</dc:language>
  <cp:lastModifiedBy>Andrew Field</cp:lastModifiedBy>
  <dcterms:modified xsi:type="dcterms:W3CDTF">2000-01-25T14:53:00Z</dcterms:modified>
  <cp:revision>3</cp:revision>
  <dc:subject/>
  <dc:title>A HIVATALOS SZEMÉLY FOGALMA, A HIVATALI BŰNCSELEKMÉNYEK OSZTÁLYOZÁSA</dc:title>
</cp:coreProperties>
</file>