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erszTimes" w:hAnsi="KerszTimes" w:cs="KerszTimes"/>
          <w:b/>
          <w:b/>
          <w:lang w:eastAsia="hu-HU"/>
        </w:rPr>
      </w:pPr>
      <w:r>
        <w:rPr/>
        <w:t xml:space="preserve">Btk. 189.  § </w:t>
      </w:r>
      <w:r>
        <w:rPr>
          <w:rFonts w:cs="KerszTimes" w:ascii="KerszTimes" w:hAnsi="KerszTimes"/>
          <w:b/>
          <w:lang w:eastAsia="hu-HU"/>
        </w:rPr>
        <w:t>Járművezetés tiltott átengedé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6424930" cy="389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25.</w:t>
                            </w:r>
                            <w:r>
                              <w:rPr>
                                <w:sz w:val="28"/>
                              </w:rPr>
                              <w:t xml:space="preserve">   Járművezetés ittas v. bódult állapotban, a járművezetés tiltott átenged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</w:rPr>
                        <w:t>25.</w:t>
                      </w:r>
                      <w:r>
                        <w:rPr>
                          <w:sz w:val="28"/>
                        </w:rPr>
                        <w:t xml:space="preserve">   Járművezetés ittas v. bódult állapotban, a járművezetés tiltott átenged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KerszTimes" w:hAnsi="KerszTimes" w:cs="KerszTimes"/>
          <w:b/>
          <w:b/>
          <w:lang w:eastAsia="hu-HU"/>
        </w:rPr>
      </w:pPr>
      <w:r>
        <w:rPr>
          <w:rFonts w:cs="KerszTimes" w:ascii="KerszTimes" w:hAnsi="KerszTimes"/>
          <w:b/>
          <w:lang w:eastAsia="hu-HU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ényállá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es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Aki vasúti vagy légi jármű, valamint gépi meghajtású vízi jármű vagy úszó munkagép avagy közúton gépi meghajtású jármű vezetését szeszes italtól befolyásolt állapotban levő vagy a vezetésre egyéb okból alkalmatlan személynek engedi át, vétséget követ el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ősített eset(e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/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a) három évig terjedő szabadságvesztés, ha a bűncselekmény maradandó fogyatékosságot, súlyos egészségromlást vagy tömegszerencsétlenséget,</w:t>
            </w:r>
          </w:p>
          <w:p>
            <w:pPr>
              <w:pStyle w:val="Normal"/>
              <w:ind w:firstLine="204"/>
              <w:jc w:val="both"/>
              <w:rPr>
                <w:rFonts w:ascii="KerszTimes" w:hAnsi="KerszTimes" w:cs="KerszTimes"/>
                <w:i/>
                <w:i/>
                <w:sz w:val="22"/>
                <w:lang w:eastAsia="hu-HU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b) öt évig terjedő szabadságvesztés, ha a bűncselekmény halált,</w:t>
            </w:r>
          </w:p>
          <w:p>
            <w:pPr>
              <w:pStyle w:val="Normal"/>
              <w:ind w:firstLine="204"/>
              <w:jc w:val="both"/>
              <w:rPr>
                <w:i/>
                <w:i/>
                <w:sz w:val="22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c) két évtől nyolc évig terjedő szabadságvesztés, ha a bűncselekmény kettőnél több ember halálát okozza, vagy halálos tömegszerencsétlenséget oko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árgyi oldal</w:t>
            </w:r>
            <w:r>
              <w:rPr>
                <w:b w:val="false"/>
                <w:caps w:val="false"/>
                <w:smallCaps w:val="false"/>
              </w:rPr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Objektív tényállási eleme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Mindig meglévő tényállás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édett jogi tárgy</w:t>
            </w:r>
          </w:p>
          <w:p>
            <w:pPr>
              <w:pStyle w:val="Szvegtrzs2"/>
              <w:rPr/>
            </w:pPr>
            <w:r>
              <w:rPr/>
              <w:t>(minden bcs-nél va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egyrészt az élet és a testi épség védelme, másrészt a közlekedés biztonsága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követési magatartá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tevéssel v. mulasztással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A jármű vezetésének más részére történő átengedése. Ez a más személy a járművezetésre alkalmatlan kell h. legyen.</w:t>
            </w:r>
          </w:p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Az alkalmatlanság egyik formája lehet a szeszes italtól befolyásolt állapot. Az alkalmatlanság másik megnyilvánulási formája, amikor olyan személy veszi át a vezetést, aki egyéb okból alkalmatlan a jármű vezetésére.</w:t>
            </w:r>
          </w:p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BH1987. 296: Nem jelenti a járművezetésre való alkalmatlanságot, ha a jármű vezetője a vezetést olyan személyre bízza, akiről tudja, hogy nem rendelkezik érvényes járművezetői engedéllyel (igazolvánnyal).</w:t>
            </w:r>
          </w:p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követési tárg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(passzív alany) a diszpozícióban megjelölt személy v. dolog, amire az elkövetési magatartás behatást gyakorol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tárgy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redmény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az elkövetési magatartásból következik, tehát eredmény az, ami az elkövetési magatartással összefügg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kozati összefüggés</w:t>
            </w:r>
          </w:p>
          <w:p>
            <w:pPr>
              <w:pStyle w:val="Szvegtrzs2"/>
              <w:rPr/>
            </w:pPr>
            <w:r>
              <w:rPr/>
              <w:t>(a cselekmény és az eredmény között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ituációs elemek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ősítő körülmény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 bűncselekmény minősítő körülményei megegyeznek az ittas járművezetés minősítő körülményeivel, azzal a lényeges eltéréssel, hogy a súlyos testi sérülés még az alapeset körében értékelendő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KerszTimes" w:hAnsi="KerszTimes" w:cs="KerszTimes"/>
          <w:b/>
          <w:b/>
          <w:lang w:eastAsia="hu-HU"/>
        </w:rPr>
      </w:pPr>
      <w:r>
        <w:rPr/>
        <w:t xml:space="preserve">Btk. 189.  § </w:t>
      </w:r>
      <w:r>
        <w:rPr>
          <w:rFonts w:cs="KerszTimes" w:ascii="KerszTimes" w:hAnsi="KerszTimes"/>
          <w:b/>
          <w:lang w:eastAsia="hu-HU"/>
        </w:rPr>
        <w:t>Járművezetés tiltott átengedé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6424930" cy="3898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25.</w:t>
                            </w:r>
                            <w:r>
                              <w:rPr>
                                <w:sz w:val="28"/>
                              </w:rPr>
                              <w:t xml:space="preserve">   Járművezetés ittas v. bódult állapotban, a járművezetés tiltott átenged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</w:rPr>
                        <w:t>25.</w:t>
                      </w:r>
                      <w:r>
                        <w:rPr>
                          <w:sz w:val="28"/>
                        </w:rPr>
                        <w:t xml:space="preserve">   Járművezetés ittas v. bódult állapotban, a járművezetés tiltott átenged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erszTimes" w:hAnsi="KerszTimes" w:cs="KerszTimes"/>
          <w:b/>
          <w:b/>
          <w:lang w:eastAsia="hu-HU"/>
        </w:rPr>
      </w:pPr>
      <w:r>
        <w:rPr>
          <w:rFonts w:cs="KerszTimes" w:ascii="KerszTimes" w:hAnsi="KerszTimes"/>
          <w:b/>
          <w:lang w:eastAsia="hu-HU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772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lanyi olda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Szubjektív tényállási elemek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y</w:t>
            </w:r>
          </w:p>
          <w:p>
            <w:pPr>
              <w:pStyle w:val="Szvegtrzs2"/>
              <w:rPr/>
            </w:pPr>
            <w:r>
              <w:rPr/>
              <w:t>(általános v. speciáli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erszTimes" w:hAnsi="KerszTimes" w:cs="KerszTimes"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a) jármű üzembentartója, akinek annak vezetését engedélyezi,</w:t>
            </w:r>
          </w:p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b) BH1979. 101: de az a járművezető is, akinek a jármű felett rendelkezési lehetősége van.</w:t>
            </w:r>
          </w:p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BH1991. 180: Elkövetheti a vétséget az is, aki a jármű önkényes elvétele utján megszerzett járművet előzetesen vezeti, majd annak vezetését ittas személynek átengedi.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űnösség</w:t>
            </w:r>
          </w:p>
          <w:p>
            <w:pPr>
              <w:pStyle w:val="Szvegtrzs2"/>
              <w:rPr/>
            </w:pPr>
            <w:r>
              <w:rPr/>
              <w:t>(szándékosság v. gondatlanság, a következmények előre látásával lehet jellemezn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ndékos bcs.</w:t>
            </w:r>
          </w:p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Ha az átengedést kizáró körülményeket illetően az átengedő személy ténybeli tévedésben volt, büntethetősége kizárt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szubjektív elem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élzat, motívum</w:t>
            </w:r>
          </w:p>
          <w:p>
            <w:pPr>
              <w:pStyle w:val="Szvegtrzs2"/>
              <w:rPr/>
            </w:pPr>
            <w:r>
              <w:rPr/>
              <w:t>(szükséglet, érzelem, vágy, ami az embert cselekvésre sarkallj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Stádiumo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készü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ísér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almaz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 xml:space="preserve">BH1985. 368: A bűnhalmazat kérdésében megállapítható, hogy a járművezetés tiltott átengedésének vétsége annyi rendbeliként értékelendő, ahány személynek történt az átengedés. </w:t>
            </w:r>
          </w:p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Ugyancsak bűnhalmazat megállapítására kerül sor abban az esetben, ha a járművezetés tiltott átengedését követően, vagy azt megelőzően az átengedő személy maga is alkoholtól befolyásolt állapotban vezette járművét. Ilyen esetben az átengedő személy terhére mind az ittas járművezetés mind a járművezetés tiltott átengedésének bűncselekménye megállapítható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lhatárolá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ersz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21:10:00Z</dcterms:created>
  <dc:creator>Andrew Field</dc:creator>
  <dc:description/>
  <dc:language>en-US</dc:language>
  <cp:lastModifiedBy>Andrew Field</cp:lastModifiedBy>
  <cp:lastPrinted>2000-01-22T20:33:00Z</cp:lastPrinted>
  <dcterms:modified xsi:type="dcterms:W3CDTF">2000-01-23T21:37:00Z</dcterms:modified>
  <cp:revision>3</cp:revision>
  <dc:subject/>
  <dc:title>Btk</dc:title>
</cp:coreProperties>
</file>