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99.  § </w:t>
      </w:r>
      <w:r>
        <w:rPr>
          <w:rFonts w:cs="KerszTimes" w:ascii="KerszTimes" w:hAnsi="KerszTimes"/>
          <w:b/>
          <w:lang w:eastAsia="hu-HU"/>
        </w:rPr>
        <w:t>Természet elleni fajtalansá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Az a tizennyolcadik életévét betöltött személy, aki ennél fiatalabb, azonos nemű személlyel fajtalankodik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ifjúság egészséges irányú szexuális fejlődés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"fajtalankodás", melyhez azonban nem kötődhet erősza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Passzív alanya mindkét nemhez tartozó - de csak az elkövetővel azonos nemű - személy lehet, aki a tizennyolcadik életévét nem töltötte be. A passzív alany életkora alulról is behatárolt, mert a Btk. 210. § alkalmazásával a tizenkettedik életévét be nem töltött személyt védekezésre képtelennek kell tekinteni, így az ő sérelmére elkövetett cselekmény esetében már természet elleni erőszakos fajtalanság állapítandó meg. A tizenkét és tizennégy év közötti passzív alanyok sérelmére elkövetett cselekmények pedig megrontás bűntetteként értékelendő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büntetend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tizennégy és tizennyolc év közötti személyek természet elleni fajtalansága nem büntetendő cselekmény.</w:t>
            </w:r>
          </w:p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</w:r>
          </w:p>
        </w:tc>
      </w:tr>
    </w:tbl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99.  § </w:t>
      </w:r>
      <w:r>
        <w:rPr>
          <w:rFonts w:cs="KerszTimes" w:ascii="KerszTimes" w:hAnsi="KerszTimes"/>
          <w:b/>
          <w:lang w:eastAsia="hu-HU"/>
        </w:rPr>
        <w:t>Természet elleni fajtalansá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csak a passzív alannyal azonos nemű, tizennyolcadik életévét betöltött személy lehet. A kiskorú akkor sem büntethető, ha ő volt az, aki rávette a felnőttkorút a fajtalanságra, lényegében felbujtói magatartást tanúsítva. Amennyiben azonos alkalommal több személy fajtalankodik a passzív alannyal, akkor valamennyi önálló tettesként felel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csak szándékosan követhető 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ugyanazon sértett sérelmére azonos alkalommal elkövetett több fajtalanság természetes egységet alkot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A gyakorlat egységes abban a kérdésben, hogy miként ítélendő meg a terheltnek az a cselekménye, hogy a sértettel tizenkét éves kora előtt fajtalankodik, majd ezt folytatja tizenkettedik, illetve tizennegyedik életéve betöltését követően is. Ilyenkor a természet elleni erőszakos fajtalanságot és a megrontást halmazatban kell megállapítani a természet elleni fajtalansággal 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Btk. 203. § (1) bekezdésében meghatározott vérfertőzés bűntettével - amely a természet elleni fajtalansággal a specialitás viszonyában áll, és súlyosabban büntetendő cselekmény - halmazat megállapításának nincs helye, ezzel szemben a Btk. 203. § (3) bekezdésében szabályozott vérfertőzés vétségének esetében igen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természet elleni fajtalanság a kiskorú veszélyeztetésével a specialitás viszonyában áll, ezért, abban az esetben, ha az elkövető, aki a tizennégy éven felüli a nevelésére, felügyeletére, gondozására bízott kiskorú személlyel annak beleegyezésével fajtalankodik, bár formailag mindkét tényállást kimeríti, csupán a természet elleni fajtalanság  alapján állapítható meg a büntetőjogi felelőssége.</w:t>
            </w:r>
          </w:p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23:30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00:17:00Z</dcterms:modified>
  <cp:revision>6</cp:revision>
  <dc:subject/>
  <dc:title>Btk</dc:title>
</cp:coreProperties>
</file>