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eastAsia="hu-HU"/>
        </w:rPr>
      </w:pPr>
      <w:r>
        <w:rPr>
          <w:b/>
          <w:sz w:val="20"/>
          <w:lang w:eastAsia="hu-HU"/>
        </w:rPr>
        <w:t>11/1992. (III. 5.) AB határozat</w:t>
      </w:r>
    </w:p>
    <w:p>
      <w:pPr>
        <w:pStyle w:val="Normal"/>
        <w:jc w:val="both"/>
        <w:rPr/>
      </w:pPr>
      <w:r>
        <w:rPr>
          <w:sz w:val="20"/>
          <w:lang w:eastAsia="hu-HU"/>
        </w:rPr>
        <w:t>Az Alkotmánybíróság megállapítja, hogy "Az 1944. december 21-e és 1990. május 2-a között elkövetett és politikai okból nem üldözött súlyos bűncselekmények üldözhetőségéről" szóló, az Országgyűlés 1991. november 4-i ülésén elfogadott törvény alkotmányellenes.</w:t>
      </w:r>
    </w:p>
    <w:p>
      <w:pPr>
        <w:pStyle w:val="Normal"/>
        <w:jc w:val="both"/>
        <w:rPr>
          <w:sz w:val="20"/>
          <w:lang w:eastAsia="hu-HU"/>
        </w:rPr>
      </w:pPr>
      <w:r>
        <w:rPr>
          <w:sz w:val="20"/>
          <w:lang w:eastAsia="hu-HU"/>
        </w:rPr>
        <w:t>A törvény szövegezésének határozatlansága és bizonytalansága sérti a jogbiztonság követelményét.</w:t>
      </w:r>
    </w:p>
    <w:p>
      <w:pPr>
        <w:pStyle w:val="Normal"/>
        <w:jc w:val="both"/>
        <w:rPr>
          <w:sz w:val="20"/>
          <w:lang w:eastAsia="hu-HU"/>
        </w:rPr>
      </w:pPr>
      <w:r>
        <w:rPr>
          <w:sz w:val="20"/>
          <w:lang w:eastAsia="hu-HU"/>
        </w:rPr>
        <w:t>A törvény sérti az alkotmányos büntetőjognak azt a követelményét, hogy a bűncselekmények büntethetőségének elévülésére - beleértve az elévülés félbeszakítását és nyugvását is - az elkövetéskor hatályos törvényt kell alkalmazni, kivéve, ha az elévülés időszakában az elkövetőre nézve kedvezőbb szabályok léptek hatályba.</w:t>
      </w:r>
    </w:p>
    <w:p>
      <w:pPr>
        <w:pStyle w:val="Normal"/>
        <w:jc w:val="both"/>
        <w:rPr>
          <w:sz w:val="20"/>
          <w:lang w:eastAsia="hu-HU"/>
        </w:rPr>
      </w:pPr>
      <w:r>
        <w:rPr>
          <w:sz w:val="20"/>
          <w:lang w:eastAsia="hu-HU"/>
        </w:rPr>
        <w:t>A törvény egyes rendelkezései alkotmányellenességének kérdésében az Alkotmánybíróság a következőkben foglalt állást:</w:t>
      </w:r>
    </w:p>
    <w:p>
      <w:pPr>
        <w:pStyle w:val="Normal"/>
        <w:jc w:val="both"/>
        <w:rPr>
          <w:sz w:val="20"/>
          <w:lang w:eastAsia="hu-HU"/>
        </w:rPr>
      </w:pPr>
      <w:r>
        <w:rPr>
          <w:sz w:val="20"/>
          <w:lang w:eastAsia="hu-HU"/>
        </w:rPr>
        <w:t>1. A már elévült bűncselekmények újból büntethetővé tétele alkotmányellenes.</w:t>
      </w:r>
    </w:p>
    <w:p>
      <w:pPr>
        <w:pStyle w:val="Normal"/>
        <w:jc w:val="both"/>
        <w:rPr>
          <w:sz w:val="20"/>
          <w:lang w:eastAsia="hu-HU"/>
        </w:rPr>
      </w:pPr>
      <w:r>
        <w:rPr>
          <w:sz w:val="20"/>
          <w:lang w:eastAsia="hu-HU"/>
        </w:rPr>
        <w:t>2. A még el nem évült bűncselekmények törvényi elévülési idejének meghosszabbítása alkotmányellenes.</w:t>
      </w:r>
    </w:p>
    <w:p>
      <w:pPr>
        <w:pStyle w:val="Normal"/>
        <w:jc w:val="both"/>
        <w:rPr>
          <w:sz w:val="20"/>
          <w:lang w:eastAsia="hu-HU"/>
        </w:rPr>
      </w:pPr>
      <w:r>
        <w:rPr>
          <w:sz w:val="20"/>
          <w:lang w:eastAsia="hu-HU"/>
        </w:rPr>
        <w:t>3. A még el nem évült bűncselekmények elévülésének törvénnyel való félbeszakítása alkotmányellenes.</w:t>
      </w:r>
    </w:p>
    <w:p>
      <w:pPr>
        <w:pStyle w:val="Normal"/>
        <w:jc w:val="both"/>
        <w:rPr>
          <w:sz w:val="20"/>
          <w:lang w:eastAsia="hu-HU"/>
        </w:rPr>
      </w:pPr>
      <w:r>
        <w:rPr>
          <w:sz w:val="20"/>
          <w:lang w:eastAsia="hu-HU"/>
        </w:rPr>
        <w:t>4. Nyugvási vagy félbeszakítási oknak visszaható hatályú törvénnyel való megállapítása alkotmányellenes.</w:t>
      </w:r>
    </w:p>
    <w:p>
      <w:pPr>
        <w:pStyle w:val="Normal"/>
        <w:jc w:val="both"/>
        <w:rPr>
          <w:sz w:val="20"/>
          <w:lang w:eastAsia="hu-HU"/>
        </w:rPr>
      </w:pPr>
      <w:r>
        <w:rPr>
          <w:sz w:val="20"/>
          <w:lang w:eastAsia="hu-HU"/>
        </w:rPr>
        <w:t>5. Az elévülés szempontjából nem lehet alkotmányosan különböztetni aszerint, hogy az állam politikai vagy pedig egyéb okból nem érvényesítette büntető igényét.</w:t>
      </w:r>
    </w:p>
    <w:p>
      <w:pPr>
        <w:pStyle w:val="Normal"/>
        <w:jc w:val="both"/>
        <w:rPr>
          <w:sz w:val="20"/>
          <w:lang w:eastAsia="hu-HU"/>
        </w:rPr>
      </w:pPr>
      <w:r>
        <w:rPr>
          <w:sz w:val="20"/>
          <w:lang w:eastAsia="hu-HU"/>
        </w:rPr>
        <w:t>6. Határozatlansága miatt a jogbiztonságot sérti és ezért alkotmányellenes annak elévülési nyugvási okká nyilvánítása, hogy "az állam politikai okból nem érvényesítette büntető igényét".</w:t>
      </w:r>
    </w:p>
    <w:p>
      <w:pPr>
        <w:pStyle w:val="Normal"/>
        <w:jc w:val="both"/>
        <w:rPr>
          <w:sz w:val="20"/>
          <w:lang w:eastAsia="hu-HU"/>
        </w:rPr>
      </w:pPr>
      <w:r>
        <w:rPr>
          <w:sz w:val="20"/>
          <w:lang w:eastAsia="hu-HU"/>
        </w:rPr>
        <w:t>7. Alkotmányellenes, ha a törvényt akként vonja hatálya alá a hazaárulás bűntettét, hogy nem veszi figyelembe a bűncselekményi tényállás által védett jogi tárgy többszöri változását a különböző politikai rendszerekben.</w:t>
      </w:r>
    </w:p>
    <w:p>
      <w:pPr>
        <w:pStyle w:val="Normal"/>
        <w:jc w:val="both"/>
        <w:rPr/>
      </w:pPr>
      <w:r>
        <w:rPr>
          <w:sz w:val="20"/>
          <w:lang w:eastAsia="hu-HU"/>
        </w:rPr>
        <w:t>8. A kegyelmezési jog korlátozása a törvény alkalmazásával kiszabott büntetés korlátlan enyhítésére alkotmányellenes.</w:t>
      </w:r>
    </w:p>
    <w:p>
      <w:pPr>
        <w:pStyle w:val="Normal"/>
        <w:rPr>
          <w:sz w:val="20"/>
          <w:lang w:eastAsia="hu-HU"/>
        </w:rPr>
      </w:pPr>
      <w:r>
        <w:rPr>
          <w:sz w:val="20"/>
          <w:lang w:eastAsia="hu-HU"/>
        </w:rPr>
      </w:r>
    </w:p>
    <w:p>
      <w:pPr>
        <w:pStyle w:val="Normal"/>
        <w:jc w:val="center"/>
        <w:rPr>
          <w:sz w:val="20"/>
          <w:lang w:eastAsia="hu-HU"/>
        </w:rPr>
      </w:pPr>
      <w:r>
        <w:rPr>
          <w:sz w:val="20"/>
          <w:lang w:eastAsia="hu-HU"/>
        </w:rPr>
        <w:t>II.</w:t>
      </w:r>
    </w:p>
    <w:p>
      <w:pPr>
        <w:pStyle w:val="Normal"/>
        <w:jc w:val="both"/>
        <w:rPr>
          <w:sz w:val="20"/>
          <w:lang w:eastAsia="hu-HU"/>
        </w:rPr>
      </w:pPr>
      <w:r>
        <w:rPr>
          <w:sz w:val="20"/>
          <w:lang w:eastAsia="hu-HU"/>
        </w:rPr>
        <w:t>Az Alkotmánybíróság megítélése szerint a törvény rendelkezései nem egyértelműek.</w:t>
      </w:r>
    </w:p>
    <w:p>
      <w:pPr>
        <w:pStyle w:val="Normal"/>
        <w:jc w:val="both"/>
        <w:rPr>
          <w:sz w:val="20"/>
          <w:lang w:eastAsia="hu-HU"/>
        </w:rPr>
      </w:pPr>
      <w:r>
        <w:rPr>
          <w:sz w:val="20"/>
          <w:lang w:eastAsia="hu-HU"/>
        </w:rPr>
        <w:t>1. A törvény szövegének határozatlansága folytán a törvényből egyaránt levezethető, hogy</w:t>
      </w:r>
    </w:p>
    <w:p>
      <w:pPr>
        <w:pStyle w:val="Normal"/>
        <w:jc w:val="both"/>
        <w:rPr>
          <w:sz w:val="20"/>
          <w:lang w:eastAsia="hu-HU"/>
        </w:rPr>
      </w:pPr>
      <w:r>
        <w:rPr>
          <w:sz w:val="20"/>
          <w:lang w:eastAsia="hu-HU"/>
        </w:rPr>
        <w:t>- a már elévült bűncselekmények elévülését újra elindítja;</w:t>
      </w:r>
    </w:p>
    <w:p>
      <w:pPr>
        <w:pStyle w:val="Normal"/>
        <w:jc w:val="both"/>
        <w:rPr>
          <w:sz w:val="20"/>
          <w:lang w:eastAsia="hu-HU"/>
        </w:rPr>
      </w:pPr>
      <w:r>
        <w:rPr>
          <w:sz w:val="20"/>
          <w:lang w:eastAsia="hu-HU"/>
        </w:rPr>
        <w:t>- az 1990. május 2-án még el nem évült bűncselekmények elévülési idejét - függetlenül az addig eltelt időtől - egységesen meghosszabbítja; valamint az is, hogy</w:t>
      </w:r>
    </w:p>
    <w:p>
      <w:pPr>
        <w:pStyle w:val="Normal"/>
        <w:jc w:val="both"/>
        <w:rPr>
          <w:sz w:val="20"/>
          <w:lang w:eastAsia="hu-HU"/>
        </w:rPr>
      </w:pPr>
      <w:r>
        <w:rPr>
          <w:sz w:val="20"/>
          <w:lang w:eastAsia="hu-HU"/>
        </w:rPr>
        <w:t>- meghatározott bűncselekmények tekintetében az elévülés nyugodott és az elévülés folyása a törvény alapján ismét elkezdődik.</w:t>
      </w:r>
    </w:p>
    <w:p>
      <w:pPr>
        <w:pStyle w:val="Normal"/>
        <w:jc w:val="both"/>
        <w:rPr>
          <w:sz w:val="20"/>
          <w:lang w:eastAsia="hu-HU"/>
        </w:rPr>
      </w:pPr>
      <w:r>
        <w:rPr>
          <w:sz w:val="20"/>
          <w:lang w:eastAsia="hu-HU"/>
        </w:rPr>
        <w:t>2. A törvény az 1978. évi IV. törvény §-ai alapján határozza meg a tárgyi hatálya alá vont bűncselekményeket, figyelmen kívül hagyva, hogy azok törvényi tényállása 1944 és 1978 között, sőt 1978 óta is több alkalommal és több vonatkozásban megváltozott.</w:t>
      </w:r>
    </w:p>
    <w:p>
      <w:pPr>
        <w:pStyle w:val="Normal"/>
        <w:jc w:val="both"/>
        <w:rPr>
          <w:sz w:val="20"/>
          <w:lang w:eastAsia="hu-HU"/>
        </w:rPr>
      </w:pPr>
      <w:r>
        <w:rPr>
          <w:sz w:val="20"/>
          <w:lang w:eastAsia="hu-HU"/>
        </w:rPr>
        <w:t>A törvény egészének ez a határozatlansága és többértelműsége sérti a jogbiztonság elvét, ezért a törvény alkotmányellenes.</w:t>
      </w:r>
    </w:p>
    <w:p>
      <w:pPr>
        <w:pStyle w:val="Normal"/>
        <w:rPr>
          <w:sz w:val="20"/>
          <w:lang w:eastAsia="hu-HU"/>
        </w:rPr>
      </w:pPr>
      <w:r>
        <w:rPr>
          <w:sz w:val="20"/>
          <w:lang w:eastAsia="hu-HU"/>
        </w:rPr>
      </w:r>
    </w:p>
    <w:p>
      <w:pPr>
        <w:pStyle w:val="Normal"/>
        <w:jc w:val="both"/>
        <w:rPr>
          <w:sz w:val="20"/>
          <w:lang w:eastAsia="hu-HU"/>
        </w:rPr>
      </w:pPr>
      <w:r>
        <w:rPr>
          <w:sz w:val="20"/>
          <w:lang w:eastAsia="hu-HU"/>
        </w:rPr>
        <w:t>1. A már elévült bűncselekmény újból büntethetővé tétele az Alkotmányba ütközik.</w:t>
      </w:r>
    </w:p>
    <w:p>
      <w:pPr>
        <w:pStyle w:val="Normal"/>
        <w:jc w:val="both"/>
        <w:rPr>
          <w:sz w:val="20"/>
          <w:lang w:eastAsia="hu-HU"/>
        </w:rPr>
      </w:pPr>
      <w:r>
        <w:rPr>
          <w:sz w:val="20"/>
          <w:lang w:eastAsia="hu-HU"/>
        </w:rPr>
        <w:t>Az elévüléssel végérvényesen megszűnik a bűncselekmény elkövetőjének büntethetősége. A büntethetőséget megszüntető okokkal az állam elsősorban saját büntető hatalmának szab határt. Ezeknek az okoknak nincs közük a felelősség megalapozásához, a bűnösséghez, mint például a büntethetőséget kizáró okoknak; nem változtatnak a tett minősítésén sem, a bűncselekmény bűncselekmény marad. A büntethetőséget megszüntető okok függetlenek az elkövető akaratától, bekövetkezésük nem rajta múlik, s egyébként is bizonytalan. A tettes remélheti a kegyelmet, a társadalomra veszélyesség megítélésének változását, az elévülést, de nem várhatja el, hogy része lesz bennük. (Egy kivétel van: biztosan meghal.) Az elkövetőnek akkor nyílik joga a büntethetetlenségre, ha ezek a megszüntető okok történetesen megvalósultak.</w:t>
      </w:r>
    </w:p>
    <w:p>
      <w:pPr>
        <w:pStyle w:val="Normal"/>
        <w:jc w:val="both"/>
        <w:rPr>
          <w:sz w:val="20"/>
          <w:lang w:eastAsia="hu-HU"/>
        </w:rPr>
      </w:pPr>
      <w:r>
        <w:rPr>
          <w:sz w:val="20"/>
          <w:lang w:eastAsia="hu-HU"/>
        </w:rPr>
        <w:t>Ha tehát az elévülés beállt, az elkövetőnek alanyi joga keletkezik arra, hogy ne lehessen megbüntetni. Ez az alanyi jog annak következtében nyílik meg, hogy a másik oldalon az állam büntető igénye megszűnt, ha eredménytelenül telt le az az idő, amelyet a törvényben büntető hatalmának gyakorlására, az elkövető üldözésére és megbüntetésére magának szabott. A jogban való bizalom elve feltétlenül megköveteli azt, hogy ha egyszer valamely büntethetőséget megszüntető ok megvalósult, akkor a bűncselekményt ne lehessen újabb törvénnyel ismét büntethetővé tenni. Közömbös, hogy a büntethetőséget milyen jogi technikával vezetik be ismét - elévült bűncselekmény esetén az elévülés újraindításával, nyugvási vagy félbeszakítási okok utólagos törvényi megállapításával -, ennek alkotmányossága ugyanazon megítélés alá esik, mintha a törvény utólag tenne büntetendővé olyan cselekményt, amely az elkövetéskor nem volt bűncselekmény. Az elévült bűncselekményt ugyanis - mivel az állam büntető igénye elenyészett - a büntethetőség szemszögéből ettől kezdve úgy kell tekinteni, mintha eredetileg sem állt volna fenn büntethetősége.</w:t>
      </w:r>
    </w:p>
    <w:p>
      <w:pPr>
        <w:pStyle w:val="Normal"/>
        <w:jc w:val="both"/>
        <w:rPr>
          <w:sz w:val="20"/>
          <w:lang w:eastAsia="hu-HU"/>
        </w:rPr>
      </w:pPr>
      <w:r>
        <w:rPr>
          <w:sz w:val="20"/>
          <w:lang w:eastAsia="hu-HU"/>
        </w:rPr>
        <w:t>A már elévült bűncselekmény elévülése nem kezdődhet meg ismét. Ez összhangban áll azzal, hogy az Alkotmány kifejezett büntetőjogi szabályai is mind az állam büntető hatalmát tartják korlátok között, s sosem telepítik a szabályok betartásával (sőt azok miatt) sikertelenül maradt bűnüldözés terhét az elkövetőre. Ahogy az ártatlanság vélelme nemcsak az ártatlant védi, úgy az elévülés is attól függetlenül megszünteti a büntethetőséget, hogy miért nem üldözték a bűnöst; az állam mulasztása nem eshet az ő terhére. (A garancia - mint mindig - attól függetlenül érvényesül, hogy az egyes esetre az elévülés intézményének indokai találóak-e, vagy sem. Hiába nyilvánvaló valaki bűnössége, ha nem tudják jogszerűen bizonyítani, ártatlan marad; hiába áll rendelkezésre minden bizonyíték, van társadalmi igény a büntetésre stb., ha nem üldözik, telik a bűncselekmény elévülése.)</w:t>
      </w:r>
    </w:p>
    <w:p>
      <w:pPr>
        <w:pStyle w:val="Normal"/>
        <w:jc w:val="both"/>
        <w:rPr>
          <w:sz w:val="20"/>
          <w:lang w:eastAsia="hu-HU"/>
        </w:rPr>
      </w:pPr>
      <w:r>
        <w:rPr>
          <w:sz w:val="20"/>
          <w:lang w:eastAsia="hu-HU"/>
        </w:rPr>
        <w:t>A már elévült bűncselekmény újból büntethetővé tételét elrendelő törvény tehát ellentétes az Alkotmány 2. § (1) bekezdésével, mert sérti a jogbiztonságot, illetve mert áttöri az állam büntető hatalma korlátozottságának elvét, s végül ellentétes az 57. § (4) bekezdésével is, mivel visszaható hatállyal tesz büntethetővé cselekményeket.</w:t>
      </w:r>
    </w:p>
    <w:p>
      <w:pPr>
        <w:pStyle w:val="Normal"/>
        <w:jc w:val="both"/>
        <w:rPr>
          <w:sz w:val="20"/>
          <w:lang w:eastAsia="hu-HU"/>
        </w:rPr>
      </w:pPr>
      <w:r>
        <w:rPr>
          <w:sz w:val="20"/>
          <w:lang w:eastAsia="hu-HU"/>
        </w:rPr>
        <w:t>2. és 3. A még el nem évült büntethetőség törvényi meghosszabbítása más tekintetben vet fel alkotmányossági kérdéseket, mint a már elévült cselekmény újbóli büntethetővé tétele.</w:t>
      </w:r>
    </w:p>
    <w:p>
      <w:pPr>
        <w:pStyle w:val="Normal"/>
        <w:jc w:val="both"/>
        <w:rPr>
          <w:sz w:val="20"/>
          <w:lang w:eastAsia="hu-HU"/>
        </w:rPr>
      </w:pPr>
      <w:r>
        <w:rPr>
          <w:sz w:val="20"/>
          <w:lang w:eastAsia="hu-HU"/>
        </w:rPr>
        <w:t>Az elévülés beálltával megszűnik az állam büntető igénye, és az elkövető jogot szerez a büntetlenségre. Amíg azonban az elévülési idő folyik, az elévülés elsősorban a bűnüldöző hatóságnak szól, és annak kezében van: a törvény szerint a hatóság félbeszakítással újból megindíthatja a teljes idő folyását, anélkül, hogy az elkövetőnek tudnia kellene erről. Meghosszabbodik a törvény erejénél fogva az elévülés akkor is, ha a hatóság az eljárást felfüggeszti, mégpedig a felfüggesztés tartamával. (A felfüggesztés alatt - néhány törvényi kivételtől eltekintve - az elévülés "nyugszik".) A "rendes" elévülési idő tehát csupán arra az esetre szól, ha közben az elkövető ellen semmilyen büntetőeljárási cselekmény nem történne. Ez azonban nyilván kivételes eset, a jogrend működési hibája. Nincs tehát az elkövetőnek alanyi joga arra, hogy büntethetősége a rendes időn belül biztosan elévüljön, nem számíthat joggal arra, hogy ezalatt nem foganatosítanak ellene semmilyen büntetőeljárási cselekményt. Neki csak arra van joga, hogy ha a törvényesen számított idő eltelt, ne üldözzék tovább, és ne büntethessék meg. Az elévülési idő tényleges hossza tehát nem garantált, a törvény a rendes elévülési idővel csupán a minimumot határozza meg.</w:t>
      </w:r>
    </w:p>
    <w:p>
      <w:pPr>
        <w:pStyle w:val="Normal"/>
        <w:jc w:val="both"/>
        <w:rPr>
          <w:sz w:val="20"/>
          <w:lang w:eastAsia="hu-HU"/>
        </w:rPr>
      </w:pPr>
      <w:r>
        <w:rPr>
          <w:sz w:val="20"/>
          <w:lang w:eastAsia="hu-HU"/>
        </w:rPr>
        <w:t>Az elévülés intézménye nem nyújt garanciát arra, hogy a büntethetőség előre meghatározott időn belül valóban megszűnik, azt azonban biztosítja, hogy az elévülési idő számításának szabályai ne változzanak az elkövető terhére az elévülési idő folyása alatt. Ez következik abból, hogy az állam büntető hatalmának az elbíráláskor is ugyanazon korlátok között kell maradnia, mint az elkövetéskor. A még el nem évült bűncselekmény elévülését meghosszabbító törvény alkotmányellenessége tehát attól függ, hogy súlyosabb elbírálást eredményez-e, mintha az elévülést egy - a tettes számára akár ismeretlenül maradt - büntetőeljárási cselekmény szakítja félbe. A kérdés az, hogy amíg az elévülési idő le nem telt, elvileg kerülhet-e rosszabb helyzetbe az elkövető annál, mint ami a Büntető Törvénykönyv alapján a félbeszakítással érheti.</w:t>
      </w:r>
    </w:p>
    <w:p>
      <w:pPr>
        <w:pStyle w:val="Normal"/>
        <w:jc w:val="both"/>
        <w:rPr>
          <w:sz w:val="20"/>
          <w:lang w:eastAsia="hu-HU"/>
        </w:rPr>
      </w:pPr>
      <w:r>
        <w:rPr>
          <w:sz w:val="20"/>
          <w:lang w:eastAsia="hu-HU"/>
        </w:rPr>
        <w:t>A törvényben meghatározott rendes elévülési idő az adott bűncselekmény elkövetőire általában érvényes. Ezzel szemben az elévülés félbeszakítása, vagy nyugvás általi meghosszabbítása csakis az egyedi ügyben érintett személyre vonatkozik; s csak olyan eljárási cselekmény váltja ki ezt a hatást, amely az eljárás előbbrevitelére irányul. Pusztán adminisztrációs tevékenység erre nem alkalmas, különösen nem, ha csakis az elévülés félbeszakítására irányul. Ha nem így lenne, az elévülés alapjául szolgáló alkotmányos elv - a büntetőhatalom korlátozása, és a sikertelen bűnüldözés kockázatának viselése - szenvedne sérelmet.</w:t>
      </w:r>
    </w:p>
    <w:p>
      <w:pPr>
        <w:pStyle w:val="Normal"/>
        <w:jc w:val="both"/>
        <w:rPr>
          <w:sz w:val="20"/>
          <w:lang w:eastAsia="hu-HU"/>
        </w:rPr>
      </w:pPr>
      <w:r>
        <w:rPr>
          <w:sz w:val="20"/>
          <w:lang w:eastAsia="hu-HU"/>
        </w:rPr>
        <w:t>Emiatt a különbség miatt mindig súlyosabb elbírálást eredményez, ha a "rendes" elévülési időt törvény meghosszabbítja. A büntethetőség idejének törvényi meghosszabbítása nem a félbeszakítás és nyugvás miatti meghosszabbodás lehetősége helyébe lép, hanem annál szélesebb hatást vált ki. Egyrészt minden elkövetőt érint, anélkül is, hogy eljárás folyna ellenük, másrészt az eljárási cselekménnyel való meghosszabbítás ehhez a meghosszabbított elévülési időhöz járulhat, maga is hosszabb időre szólóan, mint ahogy az az elkövetéskori számítási módból adódna. A "rendes", törvényi elévülési határidő meghosszabbítása tehát a még el nem évült bűncselekmények elbírálását súlyosabbá teszi az elkövetéskori feltételekhez képest.</w:t>
      </w:r>
    </w:p>
    <w:p>
      <w:pPr>
        <w:pStyle w:val="Normal"/>
        <w:jc w:val="both"/>
        <w:rPr>
          <w:sz w:val="20"/>
          <w:lang w:eastAsia="hu-HU"/>
        </w:rPr>
      </w:pPr>
      <w:r>
        <w:rPr>
          <w:sz w:val="20"/>
          <w:lang w:eastAsia="hu-HU"/>
        </w:rPr>
        <w:t>Ugyancsak súlyosabb elbírálásra vezet, ha az egyedi ügyben az elévülést félbeszakító vagy az elévülés nyugvását eredményező hatósági aktust törvény pótolja. Az elévülést félbeszakító törvény ugyanúgy ellentmond az elévülést garanciális intézménnyé tevő alkotmányos elveknek, mint a pusztán az elévülés bekövetkezésének megakadályozására irányuló egyedi adminisztratív aktus; súlyosbítja az ellentmondást az, hogy a törvény olyan ügyekre is vonatkozik, amelyekben nem is indult eljárás. Emellett a törvényi elévülési határidő meghosszabbítása ellen felhozott érvek itt is érvényesek. Garanciális szempontból semmi különbség nincs ugyanis aközött, hogy a törvény egyes bűncselekmények elévülését úgy hosszabbítja meg, hogy a rendes elévülési időt emeli fel, vagy pedig hogy annak újra kezdődését rendeli el.</w:t>
      </w:r>
    </w:p>
    <w:p>
      <w:pPr>
        <w:pStyle w:val="Normal"/>
        <w:jc w:val="both"/>
        <w:rPr/>
      </w:pPr>
      <w:r>
        <w:rPr>
          <w:sz w:val="20"/>
          <w:lang w:eastAsia="hu-HU"/>
        </w:rPr>
        <w:t>4. Az elévülés visszaható hatályú, törvénnyel való meghosszabbításának fent leírt alkotmányossági akadályait nem lehet megkerülni azzal a magyarázattal, hogy az elévülés "nyugodott". Ha az elévülés az elkövetéskor hatályos törvény szerint valóban nyugodott, akkor szükségtelen ezt újabb törvényben kimondani. Az elévülés elbírálása - az arra irányadó törvény alkalmazása - kizárólag a bűnüldöző hatóságokra, s végső soron a bíróságra tartozik. A törvényhozó ebben a kérdésben utólag nem dönthet. Az elkövetéskori elévülési szabályok, illetve az elévülési idő alatt hatályba lépett, annál kedvezőbb elbírálást eredményező szabályok szerint már elévült bűncselekményekre a törvény nem mondhatja ki utólag, hogy elévülésük olyan ok miatt nyugodott, amelyet az elévülési idő alatt hatályos jog szerint az adott bűncselekmény elbírálására nem lehetett alkalmazni. Az elévülés jogi tények kérdése, vagyis jogszabálynak kell a naturális tényt - az idő folyását - jogi hatással járó ténnyé változtatni. Az elévülés megindulását és tartamát meghatározó jogi tényeknek az elévülés ideje alatt kell fennállniuk, s vagy fennállnak, vagy nem. Ami akkor nem volt az adott bűncselekmény elévülését felfüggesztő ("nyugvását" kiváltó) jogi tény, utólag nem nyilvánítható azzá. Ezzel ugyanis a törvény az elévülési időt utólag meghosszabbítaná, ez pedig a fent kifejtettek szerint alkotmányellenes.</w:t>
      </w:r>
    </w:p>
    <w:p>
      <w:pPr>
        <w:pStyle w:val="Normal"/>
        <w:jc w:val="both"/>
        <w:rPr>
          <w:sz w:val="20"/>
          <w:lang w:eastAsia="hu-HU"/>
        </w:rPr>
      </w:pPr>
      <w:r>
        <w:rPr>
          <w:sz w:val="20"/>
          <w:lang w:eastAsia="hu-HU"/>
        </w:rPr>
        <w:t>5. és 6. A törvényben megjelölt bűncselekmények büntethetőségének elévülése akkor kezdődik meg újra, "ha az állam politikai okból nem érvényesítette büntető igényét". Ez a feltétel önmagában véve is alkotmányellenes.</w:t>
      </w:r>
    </w:p>
    <w:p>
      <w:pPr>
        <w:pStyle w:val="Normal"/>
        <w:jc w:val="both"/>
        <w:rPr>
          <w:sz w:val="20"/>
          <w:lang w:eastAsia="hu-HU"/>
        </w:rPr>
      </w:pPr>
      <w:r>
        <w:rPr>
          <w:sz w:val="20"/>
          <w:lang w:eastAsia="hu-HU"/>
        </w:rPr>
        <w:t>A jogbiztonság megköveteli a jogszabályok olyan világos és egyértelmű fogalmazását, hogy mindenki, akit érint, tisztában lehessen a jogi helyzettel, ahhoz igazíthassa döntését és magatartását, s számolni tudjon a jogkövetkezményekkel. Ideértendő az is, hogy ki lehessen számítani a jogszabály szerint eljáró más jogalanyok és állami szervek magatartását. A "ha az állam politikai okból nem érvényesítette büntető igényét"-feltétel egy büntetőjogi norma részeként nem felel meg a fenti követelménynek. A törvény különleges célját figyelembe véve sem határozható meg kellő biztonsággal, hogy mit jelent a büntető igény nem érvényesítése. E fogalom alá tartozhat, hogy nem indítottak eljárást, hogy az eljárást törvényes indok nélkül megszüntették, de még az is, hogy törvénytelenül enyhe intézkedéssel zárták le, pl. figyelmeztetéssel. Nem határozható meg az sem a szükséges egyértelműséggel, hogy mi, és milyen értékrendhez képest minősül "politikai oknak", különös tekintettel a törvény hosszú időbeli hatálya alatti politikai változásokra.</w:t>
      </w:r>
    </w:p>
    <w:p>
      <w:pPr>
        <w:pStyle w:val="Normal"/>
        <w:jc w:val="both"/>
        <w:rPr/>
      </w:pPr>
      <w:r>
        <w:rPr>
          <w:sz w:val="20"/>
          <w:lang w:eastAsia="hu-HU"/>
        </w:rPr>
        <w:t>A vizsgált törvény a politikai okból nem üldözött bűncselekmények közül csak a törvényben megjelölt három bűncselekmény elévülését indítja újra; másrészt viszont három igen súlyos bűncselekmény elkövetői közül csak a politikai okból nem üldözöttek büntethetőségét hosszabbítja meg. Kétszeres megkülönböztetés történik tehát az elkövetők között; a kétfajta szűkítés szempontjai között azonban semmi összefüggés nincs, és egymásra nem lehetnek hatással. Ha volna is alkotmányos indok arra, hogy az elévülés akár az említett súlyos bűncselekmények, akár a politikai okból nem üldözöttek tekintetében "ismét elkezdődjék", ez olyanok megbüntetésére is kiterjedne, akiket a törvény másik irányú szűkítése kizár. Az azonos alapon megbüntethetők között ilyen különbségtétel csak akkor nem ütközik az Alkotmány 70/A. §-ába, ha a törvényhozó pozitív diszkriminációt kíván alkalmazni a törvénnyel végül is nem érintett, de annak elvi alapjai szerint büntethetővé vált elkövetői kör javára. Sem a törvény szövegéből, sem az Alkotmánybíróság eljárásában vizsgált iratokból nem állapítható meg azonban olyan indok, amely az adott esetben a pozitív diszkrimináció alkotmányos alapjául szolgálhatna.</w:t>
      </w:r>
    </w:p>
    <w:p>
      <w:pPr>
        <w:pStyle w:val="Normal"/>
        <w:jc w:val="both"/>
        <w:rPr>
          <w:sz w:val="20"/>
          <w:lang w:eastAsia="hu-HU"/>
        </w:rPr>
      </w:pPr>
      <w:r>
        <w:rPr>
          <w:sz w:val="20"/>
          <w:lang w:eastAsia="hu-HU"/>
        </w:rPr>
        <w:t>A politikai okból elmulasztott bűnüldözés, mint a büntethetőség időbeli kiterjesztésének kritériuma az alkotmányos büntetőjog e határozatban - és korábban a 9/1992. (I. 30.) AB határozatban - kifejtett alapelvébe is ütközik. Eszerint nem hárítható az elkövetőre annak a terhe, ha az állam mulasztása miatt a büntetőeljárás ideális célja, az igazságos és rendeltetését betöltő büntetés kiszabása nem teljesülhetett. Ennek az alkotmányos teherelosztásnak a szempontjából közömbös, hogy az állam rosszul, vagy egyáltalán nem érvényesítette-e büntető igényét; s mindegy az is, hogy milyen okból. Egyaránt az állam terhére esik, ha a bűnüldöző szervek rosszul felszereltek, ha munkatársaik hanyagok, ha anyagilag vagy politikailag korruptak, vagy ha tudatos bűnpártolók. Egy korszak büntetőpolitikája visszatekintve alkotmányellenesnek minősülhet; de ekkor sem lehet a jogállami elvekkel ellentétesen működő büntető hatalom tevékenységét egyes kiragadott részeiben utólag nem létezőnek nyilvánítani, s ebből azt levezetni, hogy adott körben az elévülés el sem kezdődhetett.</w:t>
      </w:r>
    </w:p>
    <w:p>
      <w:pPr>
        <w:pStyle w:val="Normal"/>
        <w:jc w:val="both"/>
        <w:rPr>
          <w:sz w:val="20"/>
          <w:lang w:eastAsia="hu-HU"/>
        </w:rPr>
      </w:pPr>
      <w:r>
        <w:rPr>
          <w:sz w:val="20"/>
          <w:lang w:eastAsia="hu-HU"/>
        </w:rPr>
        <w:t>A vizsgált törvény vonatkozásában a büntethetőség elévülése kizárólag olyan ok miatt nyugodhatott, amely az 1944. december 21-e és 1990. május 2-a között elkövetett bűncselekmények elbírálására az elkövetéskor hatályos jog szerint alkalmazható volt. Ezekre a bűncselekményekre nézve olyan nyugvási ok, hogy "az állam politikai okból nem érvényesítette büntető igényét", nem létezett. A népbíráskodás tárgyában kibocsátott kormányrendeletek törvényerőre emeléséről szóló 1945. évi VII. törvény 9. §-a ugyan visszaható hatállyal megállapítja az elévülés nyugvását az 1919. évben és azután elkövetett egyes bűncselekményekre, "amelyek üldözhetését az uralmon volt hatalom megakadályozta", s elévülésük kezdőnapját 1944. december 21-ében határozza meg, a két törvény időbeli hatálya azonban különböző.</w:t>
      </w:r>
    </w:p>
    <w:p>
      <w:pPr>
        <w:pStyle w:val="Normal"/>
        <w:jc w:val="both"/>
        <w:rPr>
          <w:sz w:val="20"/>
          <w:lang w:eastAsia="hu-HU"/>
        </w:rPr>
      </w:pPr>
      <w:r>
        <w:rPr>
          <w:sz w:val="20"/>
          <w:lang w:eastAsia="hu-HU"/>
        </w:rPr>
        <w:t>1944. december 21. után léteztek olyan jogszabályok - a legfőbb ügyész, illetve a belügyminiszter utasításai, amelyek a párt központi szerveinek határozatait hajtották végre, mint például a 006/1955., a 001/1961., a 002/1966., a 001/1985. Legf. Ü. számú utasítások, illetve a 008/1966. és a 22/1985. számú belügyminiszteri utasítás -, amelyek szerint bizonyos - változó - személyi kör és bűncselekmények vonatkozásában büntetőeljárást csak az illetékes pártszervek hozzájárulásával lehetett indítani.</w:t>
      </w:r>
    </w:p>
    <w:p>
      <w:pPr>
        <w:pStyle w:val="Normal"/>
        <w:jc w:val="both"/>
        <w:rPr/>
      </w:pPr>
      <w:r>
        <w:rPr>
          <w:sz w:val="20"/>
          <w:lang w:eastAsia="hu-HU"/>
        </w:rPr>
        <w:t>Ezeket a jogszabályokat az országgyűlési képviselők mentelmi jogának mintájára alkották. A jogalkalmazó feladata az egyes eljárásokban elbírálni, hogy az ilyen utasítások alapján hozott határozatok az adott ügy elévülésére milyen hatással voltak. Erre azonban a vizsgált törvénynek semmilyen befolyása nincs.</w:t>
      </w:r>
    </w:p>
    <w:p>
      <w:pPr>
        <w:pStyle w:val="Normal"/>
        <w:jc w:val="both"/>
        <w:rPr/>
      </w:pPr>
      <w:r>
        <w:rPr>
          <w:sz w:val="20"/>
          <w:lang w:eastAsia="hu-HU"/>
        </w:rPr>
        <w:t>7. A hazaárulás állam elleni bűncselekmény. Az általa védett jogi tárgy a politikai rendszerek változásával megváltozik, s más politikai értéktartalmat nyer. A hazaárulás a formai, szövegszerű megegyezések ellenére is másmás bűncselekményként kezelendő a különböző politikai rendszerekben. A hazaárulás üldözésének "politikai okból" való elmaradása tipikusan utólagos minősítés, s valójában magát a tényállást minősíti át visszaható hatállyal. A ma hazaárulásnak minősülő cselekmények egy része az elkövetéskori értékrend szerint nem is számított hazaárulásnak, s azért nem üldözték. A vizsgált törvény nincs figyelemmel erre a változásra. A hazaárulás egy későbbi politikai rendszer értékrendje szerinti elbírálása az Alkotmány 57. § (4) bekezdésébe ütközik: az új rendben keletkezett bűncselekményt visszavetíti a korábbi rendszerbe, s büntetéssel sújtja, noha az elkövetéskor a tett nem számított bűncselekménynek.</w:t>
      </w:r>
    </w:p>
    <w:p>
      <w:pPr>
        <w:pStyle w:val="Normal"/>
        <w:jc w:val="both"/>
        <w:rPr/>
      </w:pPr>
      <w:r>
        <w:rPr>
          <w:sz w:val="20"/>
          <w:lang w:eastAsia="hu-HU"/>
        </w:rPr>
        <w:t>A hazaárulásra is állnak elvileg az elévülésről mondottak. E bűncselekmény rendszerváltással kapcsolatos alkotmányjogi problematikájának azonban nincs köze az elévüléshez.</w:t>
      </w:r>
    </w:p>
    <w:p>
      <w:pPr>
        <w:pStyle w:val="Normal"/>
        <w:jc w:val="both"/>
        <w:rPr/>
      </w:pPr>
      <w:r>
        <w:rPr>
          <w:sz w:val="20"/>
          <w:lang w:eastAsia="hu-HU"/>
        </w:rPr>
        <w:t>8. A törvény 1. § (2) bekezdése "a törvény alkalmazásával kiszabott" büntetés korlátlan enyhítését teszi lehetővé. Ez a rendelkezés nem illeszthető a hatályos büntetőjog rendszerébe. A Btk. ismeri a büntetés korlátlan enyhítésének lehetőségét [Btk. 87. § (4) bekezdés], amely azonban csak a büntetéskiszabás során szélesíti ki a bíróság jogkörét a büntetés meghatározásában. A törvény elfogadott szövege azonban nem büntetéskiszabási, hanem kegyelmi rendelkezést fogalmaz meg. Nem egyértelmű azonban abban a tekintetben, hogy a kegyelem gyakorlását a bíróságra ruházzae, vagy pedig az Alkotmány szerint egyedül a köztársasági elnököt megillető egyéni kegyelmezési jogot [30/A. § (1) bekezdés k) pont] korlátozza. Mivel a törvény nem közkegyelmi törvény, a bíróságokat kegyelmezési jogkörrel nem ruházhatja fel. A köztársasági elnök Alkotmányban biztosított kegyelmezési jogköre pedig nem korlátozható. A törvény viszont ezt a kegyelmezési jogkört a büntetés részbeni elengedésére szorítja, ezért alkotmányellenes.</w:t>
      </w:r>
    </w:p>
    <w:p>
      <w:pPr>
        <w:pStyle w:val="Normal"/>
        <w:rPr>
          <w:sz w:val="20"/>
          <w:lang w:eastAsia="hu-HU"/>
        </w:rPr>
      </w:pPr>
      <w:r>
        <w:rPr>
          <w:sz w:val="20"/>
          <w:lang w:eastAsia="hu-HU"/>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1:03:00Z</dcterms:created>
  <dc:creator>Andrew Field</dc:creator>
  <dc:description/>
  <dc:language>en-US</dc:language>
  <cp:lastModifiedBy>Andrew Field</cp:lastModifiedBy>
  <dcterms:modified xsi:type="dcterms:W3CDTF">2000-01-25T21:31:00Z</dcterms:modified>
  <cp:revision>1</cp:revision>
  <dc:subject/>
  <dc:title>11/1992</dc:title>
</cp:coreProperties>
</file>