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Btk. 181.§ : </w:t>
      </w:r>
      <w:r>
        <w:rPr>
          <w:b/>
          <w:lang w:val="en-US"/>
        </w:rPr>
        <w:t>Kegyeletsért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93853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1.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1.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lang w:eastAsia="hu-HU"/>
              </w:rPr>
              <w:t>Aki halottat vagy emlékét a 179. (rágalmazás) vagy a 180. §-ban (becsületsértés) meghatározott módon meggyalázza, vétséget követ el, és az ott meghatározott büntetéssel büntetendő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/>
            </w:pPr>
            <w:r>
              <w:rPr/>
              <w:t>(minden bcs-nél va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 jóhírnévhez való jog nemcsak az ember életében, hanem halála után is védelemre szorul. A védelem a halott személy emlékén túl a holttestére és a temetkezési helyére is kiterjed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evéssel v. mulasztással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 xml:space="preserve">A halottnak vagy emlékének meggyalázása. Ezen részben olyan magatartás értendő, amely - ha élő személy ellen követték volna el - rágalmazás vagy becsületsértés vétségeként lenne büntetendő. Ilyen lehet a halott emlékének ápolására szolgáló síremlék, urna, emléktábla, kegyhely stb. megrongálása, szétrombolása, szétdúlása, beszennyezése, bemocskolása és ehhez hasonló egyéb magatartás is. 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BH1988. 217.: Az elhalt sírjára helyezett virágok széttépésével és szemétbe dobásával az elkövető a kegyeletsértés vétségét valósítja meg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Kegyeletsértő továbbá a boncolás kivételével a halott testének megcsonkítása, és a temetés kivételével a holttest megsemmisítése i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övetési tárg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(passzív alany) a diszpozícióban megjelölt személy v. dolog, amire az elkövetési magatartás behatást gyakorol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edmény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az elkövetési magatartásból következik, tehát eredmény az, ami az elkövetési magatartással összefügg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kozati összefüggés</w:t>
            </w:r>
          </w:p>
          <w:p>
            <w:pPr>
              <w:pStyle w:val="Szvegtrzs2"/>
              <w:rPr/>
            </w:pPr>
            <w:r>
              <w:rPr/>
              <w:t>(a cselekmény és az eredmény között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ituációs elemek</w:t>
            </w:r>
          </w:p>
          <w:p>
            <w:pPr>
              <w:pStyle w:val="Szvegtrzs2"/>
              <w:rPr/>
            </w:pPr>
            <w:r>
              <w:rPr/>
              <w:t>(pl. hely, mód, idő, eszköz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ánindítványra büntetendő, a vádat magánvádló képviseli.</w:t>
            </w:r>
          </w:p>
        </w:tc>
      </w:tr>
    </w:tbl>
    <w:p>
      <w:pPr>
        <w:pStyle w:val="Normal"/>
        <w:jc w:val="center"/>
        <w:rPr/>
      </w:pPr>
      <w:r>
        <w:rPr>
          <w:lang w:val="en-US"/>
        </w:rPr>
        <w:t xml:space="preserve">Btk. 181.§ : </w:t>
      </w:r>
      <w:r>
        <w:rPr>
          <w:b/>
          <w:lang w:val="en-US"/>
        </w:rPr>
        <w:t>Kegyeletsért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93853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1.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1.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7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/>
            </w:pPr>
            <w:r>
              <w:rPr/>
              <w:t>(általános v. speciáli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rki lehet.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/>
            </w:pPr>
            <w:r>
              <w:rPr/>
              <w:t>(szándékosság v. gondatlanság, a következmények előre látásával lehet jellemezn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</w:rPr>
              <w:t xml:space="preserve">Csak szándékosan követhető el. </w:t>
            </w:r>
            <w:r>
              <w:rPr>
                <w:rFonts w:cs="KerszTimes" w:ascii="KerszTimes" w:hAnsi="KerszTimes"/>
                <w:i/>
                <w:sz w:val="22"/>
                <w:lang w:eastAsia="hu-HU"/>
              </w:rPr>
              <w:t>Az elkövető tudatának át kell fognia, hogy a meggyalázott halott. Ha élő személyt vél halottnak, akkor rágalmazásért vagy becsületsértésért vonható felelősségre, ha pedig a holtat élőnek véli, akkor cselekménye a Btk. 181. §-ba ütköző magatartásnak minősül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élzat, motívum</w:t>
            </w:r>
          </w:p>
          <w:p>
            <w:pPr>
              <w:pStyle w:val="Szvegtrzs2"/>
              <w:rPr/>
            </w:pPr>
            <w:r>
              <w:rPr/>
              <w:t>(szükséglet, érzelem, vágy, ami az embert cselekvésre sarkallj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készü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BH1982. 321: Ha a vádlott a temetőben levő síremlékeket megrongálja, magatartása a rongálásnak és ezzel valóságos heterogén alaki halmazatban kegyeletsértés vétségének minősül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4:02:00Z</dcterms:created>
  <dc:creator>Andrew Field</dc:creator>
  <dc:description/>
  <dc:language>en-US</dc:language>
  <cp:lastModifiedBy>Andrew Field</cp:lastModifiedBy>
  <cp:lastPrinted>2000-01-22T20:33:00Z</cp:lastPrinted>
  <dcterms:modified xsi:type="dcterms:W3CDTF">2000-01-23T14:08:00Z</dcterms:modified>
  <cp:revision>4</cp:revision>
  <dc:subject/>
  <dc:title>Btk</dc:title>
</cp:coreProperties>
</file>