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eastAsia="hu-HU"/>
        </w:rPr>
      </w:pPr>
      <w:r>
        <w:rPr>
          <w:sz w:val="22"/>
          <w:lang w:eastAsia="hu-HU"/>
        </w:rPr>
      </w:r>
    </w:p>
    <w:p>
      <w:pPr>
        <w:pStyle w:val="Normal"/>
        <w:spacing w:before="240" w:after="240"/>
        <w:jc w:val="center"/>
        <w:rPr>
          <w:sz w:val="22"/>
          <w:lang w:eastAsia="hu-HU"/>
        </w:rPr>
      </w:pPr>
      <w:r>
        <w:rPr>
          <w:b/>
          <w:sz w:val="22"/>
          <w:lang w:eastAsia="hu-HU"/>
        </w:rPr>
        <w:t>15. számú Irányelv</w:t>
      </w:r>
    </w:p>
    <w:p>
      <w:pPr>
        <w:pStyle w:val="Normal"/>
        <w:spacing w:before="240" w:after="240"/>
        <w:jc w:val="center"/>
        <w:rPr>
          <w:sz w:val="22"/>
          <w:lang w:eastAsia="hu-HU"/>
        </w:rPr>
      </w:pPr>
      <w:r>
        <w:rPr>
          <w:b/>
          <w:sz w:val="22"/>
          <w:lang w:eastAsia="hu-HU"/>
        </w:rPr>
        <w:t>az élet és a testi épség büntetőjogi védelméről</w:t>
      </w:r>
    </w:p>
    <w:p>
      <w:pPr>
        <w:pStyle w:val="Normal"/>
        <w:ind w:firstLine="204"/>
        <w:jc w:val="both"/>
        <w:rPr/>
      </w:pPr>
      <w:r>
        <w:rPr>
          <w:sz w:val="22"/>
          <w:lang w:eastAsia="hu-HU"/>
        </w:rPr>
        <w:t>A szocialista társadalomban központi szerepe van az embernek. Az emberi és állampolgári jogok között az első helyet foglalja el az élethez és annak kiteljesedéséhez való jog, amely egyben az emberi élet kimagasló társadalmi értékét is jelzi.</w:t>
      </w:r>
    </w:p>
    <w:p>
      <w:pPr>
        <w:pStyle w:val="Normal"/>
        <w:ind w:firstLine="204"/>
        <w:jc w:val="both"/>
        <w:rPr>
          <w:sz w:val="22"/>
          <w:lang w:eastAsia="hu-HU"/>
        </w:rPr>
      </w:pPr>
      <w:r>
        <w:rPr>
          <w:sz w:val="22"/>
          <w:lang w:eastAsia="hu-HU"/>
        </w:rPr>
        <w:t>A Magyar Népköztársaság Alkotmánya biztosítja az élet, a testi épség és az egészség védelmét.</w:t>
      </w:r>
    </w:p>
    <w:p>
      <w:pPr>
        <w:pStyle w:val="Normal"/>
        <w:ind w:firstLine="204"/>
        <w:jc w:val="both"/>
        <w:rPr/>
      </w:pPr>
      <w:r>
        <w:rPr>
          <w:sz w:val="22"/>
          <w:lang w:eastAsia="hu-HU"/>
        </w:rPr>
        <w:t>Éppen ezért az 1978. évi IV. törvény (Btk) sokoldalú büntetőjogi védelemben részesíti az emberi életet, testi épséget, egészséget és a személyiséget, az ezeket érhető különböző támadások ellen.</w:t>
      </w:r>
    </w:p>
    <w:p>
      <w:pPr>
        <w:pStyle w:val="Normal"/>
        <w:ind w:firstLine="204"/>
        <w:jc w:val="both"/>
        <w:rPr/>
      </w:pPr>
      <w:r>
        <w:rPr>
          <w:sz w:val="22"/>
          <w:lang w:eastAsia="hu-HU"/>
        </w:rPr>
        <w:t>Az emberi életet védő büntetőjogi szabályok helyes érvényesítése elsőrendű társadalmi, jogpolitikai érdek és egyben alapvető bűnüldözési, igazságszolgáltatási feladat.</w:t>
      </w:r>
    </w:p>
    <w:p>
      <w:pPr>
        <w:pStyle w:val="Normal"/>
        <w:ind w:firstLine="204"/>
        <w:jc w:val="both"/>
        <w:rPr/>
      </w:pPr>
      <w:r>
        <w:rPr>
          <w:sz w:val="22"/>
          <w:lang w:eastAsia="hu-HU"/>
        </w:rPr>
        <w:t>E feladat megoldása során - a bűnözés csökkentése érdekében - különös gondot kell fordítani azokra az okokra és körülményekre, amelyek talaján az élet és testi épség elleni támadások keletkeznek, amelyek a bűncselekmények elkövetését közvetlenül lehetővé teszik és amelyek a társadalmi, nevelési, etikai ráhatás eszközein kívül a büntetőjog intézményeivel is hatékonyan befolyásolhatók.</w:t>
      </w:r>
    </w:p>
    <w:p>
      <w:pPr>
        <w:pStyle w:val="Normal"/>
        <w:ind w:firstLine="204"/>
        <w:jc w:val="both"/>
        <w:rPr/>
      </w:pPr>
      <w:r>
        <w:rPr>
          <w:sz w:val="22"/>
          <w:lang w:eastAsia="hu-HU"/>
        </w:rPr>
        <w:t>A Legfelsőbb Bíróságnak az 1965. évben megalkotott 4. számú Irányelve e téren jelentősen segítette, az ítélkezési gyakorlat egységessé válását. A társadalmi viszonyok fejlődése és a jogi szabályozás változása következtében azonban az ítélkezés részben új feladatok előtt áll. Ez az emberi élet hathatósabb büntetőjogi védelmének, valamint a helyes és egységes ítélkezési gyakorlatnak biztosítása céljából szükségessé tette, hogy a Legfelsőbb Bíróság a Magyar NépKöztársaság Alkotmányának 47.§-ában meghatározott jogkörében az élet és testi épség büntetőjogi védelmével kapcsolatban új irányelvben adjon iránymutatást.</w:t>
      </w:r>
    </w:p>
    <w:p>
      <w:pPr>
        <w:pStyle w:val="Normal"/>
        <w:spacing w:before="180" w:after="120"/>
        <w:jc w:val="center"/>
        <w:rPr>
          <w:sz w:val="22"/>
          <w:lang w:eastAsia="hu-HU"/>
        </w:rPr>
      </w:pPr>
      <w:r>
        <w:rPr>
          <w:i/>
          <w:sz w:val="22"/>
          <w:lang w:eastAsia="hu-HU"/>
        </w:rPr>
        <w:t>I. Az emberölés elhatárolása az élet és testi épség elleni egyéb bűncselekményektől</w:t>
      </w:r>
    </w:p>
    <w:p>
      <w:pPr>
        <w:pStyle w:val="Normal"/>
        <w:ind w:firstLine="204"/>
        <w:jc w:val="both"/>
        <w:rPr/>
      </w:pPr>
      <w:r>
        <w:rPr>
          <w:sz w:val="22"/>
          <w:lang w:eastAsia="hu-HU"/>
        </w:rPr>
        <w:t xml:space="preserve">Az élet elleni bűncselekmények körében kiemelkedő veszélyességű a </w:t>
      </w:r>
      <w:r>
        <w:rPr>
          <w:i/>
          <w:sz w:val="22"/>
          <w:lang w:eastAsia="hu-HU"/>
        </w:rPr>
        <w:t xml:space="preserve">szándékos emberölés, </w:t>
      </w:r>
      <w:r>
        <w:rPr>
          <w:sz w:val="22"/>
          <w:lang w:eastAsia="hu-HU"/>
        </w:rPr>
        <w:t>amelynek közvetlen tárgya: az emberi élet.</w:t>
      </w:r>
    </w:p>
    <w:p>
      <w:pPr>
        <w:pStyle w:val="Normal"/>
        <w:ind w:firstLine="204"/>
        <w:jc w:val="both"/>
        <w:rPr/>
      </w:pPr>
      <w:r>
        <w:rPr>
          <w:sz w:val="22"/>
          <w:lang w:eastAsia="hu-HU"/>
        </w:rPr>
        <w:t xml:space="preserve">1. A gyakorlatban a szándékos emberölés kísérlete és az életveszélyt okozó testi sértés; a halálos következmény beállása esetén pedig a szándékos emberölés és a halált okozó testi sértés </w:t>
      </w:r>
      <w:r>
        <w:rPr>
          <w:i/>
          <w:sz w:val="22"/>
          <w:lang w:eastAsia="hu-HU"/>
        </w:rPr>
        <w:t xml:space="preserve">elhatárolása </w:t>
      </w:r>
      <w:r>
        <w:rPr>
          <w:sz w:val="22"/>
          <w:lang w:eastAsia="hu-HU"/>
        </w:rPr>
        <w:t>okoz nehézséget.</w:t>
      </w:r>
    </w:p>
    <w:p>
      <w:pPr>
        <w:pStyle w:val="Normal"/>
        <w:ind w:firstLine="204"/>
        <w:jc w:val="both"/>
        <w:rPr/>
      </w:pPr>
      <w:r>
        <w:rPr>
          <w:sz w:val="22"/>
          <w:lang w:eastAsia="hu-HU"/>
        </w:rPr>
        <w:t>Az említett bűncselekmények szándékos elkövetési magatartással valósulnak meg. Elhatárolásuk az elkövetőnek a cselekmény véghezvitele időpontjában fennálló konkrét tudattartalma alapján történhet.</w:t>
      </w:r>
    </w:p>
    <w:p>
      <w:pPr>
        <w:pStyle w:val="Normal"/>
        <w:ind w:firstLine="204"/>
        <w:jc w:val="both"/>
        <w:rPr/>
      </w:pPr>
      <w:r>
        <w:rPr>
          <w:sz w:val="22"/>
          <w:lang w:eastAsia="hu-HU"/>
        </w:rPr>
        <w:t>Az emberölés, illetőleg ennek kísérlete esetén az elkövető tudata átfogja a sértett halála bekövetkezésének lehetőségét, és ezt kívánja, vagy ebbe belenyugszik. Ezzel szemben az életveszélyt okozó testi sértés, valamint a halált okozó testi sértés esetében az elkövető szándéka csupán testi sérülés előidézésére irányul. Az életveszélyt okozó testi sértés esetén a szándéknak nem feltétlenül kell az eredményre kiterjednie; a halált okozó testi sértés esetén pedig az eredmény tekintetében gondatlanság áll fenn. Az elkövető tudatában fel sem merül a halálos eredmény bekövetkezésének a lehetősége, vagy ha ez felmerül, azt nem kívánja, nem nyugszik bele abba, hanem könnyelműen bízik elmaradásában.</w:t>
      </w:r>
    </w:p>
    <w:p>
      <w:pPr>
        <w:pStyle w:val="Normal"/>
        <w:ind w:firstLine="204"/>
        <w:jc w:val="both"/>
        <w:rPr/>
      </w:pPr>
      <w:r>
        <w:rPr>
          <w:sz w:val="22"/>
          <w:lang w:eastAsia="hu-HU"/>
        </w:rPr>
        <w:t>Az elkövetés időpontjában fennálló tudati állapot megállapításánál, illetve annak megítélésénél, hogy az elkövető szándéka ölésre avagy bántalmazásra, illetőleg egészségsértésre irányult-e: jelentős mértékben a külvilágban megnyilvánult és így megismerhető tényekből kell visszakövetkeztetni.</w:t>
      </w:r>
    </w:p>
    <w:p>
      <w:pPr>
        <w:pStyle w:val="Normal"/>
        <w:ind w:firstLine="204"/>
        <w:jc w:val="both"/>
        <w:rPr/>
      </w:pPr>
      <w:r>
        <w:rPr>
          <w:sz w:val="22"/>
          <w:lang w:eastAsia="hu-HU"/>
        </w:rPr>
        <w:t xml:space="preserve">2. Az emberölésre, illetőleg a testi sértésre irányuló szándék megállapításánál az elkövetéskori tudattartalomra a </w:t>
      </w:r>
      <w:r>
        <w:rPr>
          <w:i/>
          <w:sz w:val="22"/>
          <w:lang w:eastAsia="hu-HU"/>
        </w:rPr>
        <w:t xml:space="preserve">tárgyi (objektív) </w:t>
      </w:r>
      <w:r>
        <w:rPr>
          <w:sz w:val="22"/>
          <w:lang w:eastAsia="hu-HU"/>
        </w:rPr>
        <w:t xml:space="preserve">és </w:t>
      </w:r>
      <w:r>
        <w:rPr>
          <w:i/>
          <w:sz w:val="22"/>
          <w:lang w:eastAsia="hu-HU"/>
        </w:rPr>
        <w:t xml:space="preserve">alanyi (szubjektív) tényezőkből </w:t>
      </w:r>
      <w:r>
        <w:rPr>
          <w:sz w:val="22"/>
          <w:lang w:eastAsia="hu-HU"/>
        </w:rPr>
        <w:t xml:space="preserve">lehet következtetni. Ezeknek az alábbi - </w:t>
      </w:r>
      <w:r>
        <w:rPr>
          <w:i/>
          <w:sz w:val="22"/>
          <w:lang w:eastAsia="hu-HU"/>
        </w:rPr>
        <w:t xml:space="preserve">példálódzó jellegű </w:t>
      </w:r>
      <w:r>
        <w:rPr>
          <w:sz w:val="22"/>
          <w:lang w:eastAsia="hu-HU"/>
        </w:rPr>
        <w:t>- felsorolása segítséget ad az elkövetéskori tudattartalom, a szándék jellegének a helyes megítéléséhez.</w:t>
      </w:r>
    </w:p>
    <w:p>
      <w:pPr>
        <w:pStyle w:val="Normal"/>
        <w:spacing w:before="360" w:after="240"/>
        <w:jc w:val="center"/>
        <w:rPr>
          <w:sz w:val="22"/>
          <w:lang w:eastAsia="hu-HU"/>
        </w:rPr>
      </w:pPr>
      <w:r>
        <w:rPr>
          <w:i/>
          <w:sz w:val="22"/>
          <w:lang w:eastAsia="hu-HU"/>
        </w:rPr>
        <w:t>A) A tárgyi tényezők körében:</w:t>
      </w:r>
    </w:p>
    <w:p>
      <w:pPr>
        <w:pStyle w:val="Normal"/>
        <w:ind w:firstLine="204"/>
        <w:jc w:val="both"/>
        <w:rPr/>
      </w:pPr>
      <w:r>
        <w:rPr>
          <w:i/>
          <w:sz w:val="22"/>
          <w:lang w:eastAsia="hu-HU"/>
        </w:rPr>
        <w:t xml:space="preserve">a) </w:t>
      </w:r>
      <w:r>
        <w:rPr>
          <w:sz w:val="22"/>
          <w:lang w:eastAsia="hu-HU"/>
        </w:rPr>
        <w:t xml:space="preserve">A cselekmény elkövetéséhez használt </w:t>
      </w:r>
      <w:r>
        <w:rPr>
          <w:i/>
          <w:sz w:val="22"/>
          <w:lang w:eastAsia="hu-HU"/>
        </w:rPr>
        <w:t xml:space="preserve">eszközt </w:t>
      </w:r>
      <w:r>
        <w:rPr>
          <w:sz w:val="22"/>
          <w:lang w:eastAsia="hu-HU"/>
        </w:rPr>
        <w:t>mindig gondosan vizsgálni kell. Az emberölés ún. tipikus eszközei (kés, fejsze, lőfegyver, méreg stb.) egymagukban nem alapozzák meg a szándékra vonható következtetést. Az eszközt mindig az elkövetés egyéb körülményeivel összefüggésben kell értékelni.</w:t>
      </w:r>
    </w:p>
    <w:p>
      <w:pPr>
        <w:pStyle w:val="Normal"/>
        <w:ind w:firstLine="204"/>
        <w:jc w:val="both"/>
        <w:rPr/>
      </w:pPr>
      <w:r>
        <w:rPr>
          <w:sz w:val="22"/>
          <w:lang w:eastAsia="hu-HU"/>
        </w:rPr>
        <w:t>Vannak olyan veszélyes eszközök, amelyek megfelelő irányítottsággal, illetve megfelelő erővel történő alkalmazásuk esetén - jellegüknél fogva - általában az emberölésre irányuló szándék fennforgására engednek következtetni (pl. lőfegyver, hosszú nyelű balta, nagy pengehosszúságú kés, jelentős adag méreg stb.). Ezekben az esetekben is vizsgálni kell azonban, hogy nincsenek-e olyan körülmények, amelyek az emberölésre irányuló szándékot kizárják.</w:t>
      </w:r>
    </w:p>
    <w:p>
      <w:pPr>
        <w:pStyle w:val="Normal"/>
        <w:ind w:firstLine="204"/>
        <w:jc w:val="both"/>
        <w:rPr/>
      </w:pPr>
      <w:r>
        <w:rPr>
          <w:i/>
          <w:sz w:val="22"/>
          <w:lang w:eastAsia="hu-HU"/>
        </w:rPr>
        <w:t xml:space="preserve">b) Az elkövetés körülményeiből és módjából általában </w:t>
      </w:r>
      <w:r>
        <w:rPr>
          <w:sz w:val="22"/>
          <w:lang w:eastAsia="hu-HU"/>
        </w:rPr>
        <w:t>alapos következtetés vonható az elkövető szándékára. Különösen az elkövetésnél tanúsított erőkifejtés, annak mértéke, folyamatossága, elhúzódó jellege, egyszeri véghezvitele vagy többszöri megismétlése jön figyelembe. A szúrás, ütés, vágás, döfés esetében jelentősége van az irányítottságnak és annak is, hogy az elkövető hogyan tartotta az eszközt a használat időpontjában.</w:t>
      </w:r>
    </w:p>
    <w:p>
      <w:pPr>
        <w:pStyle w:val="Normal"/>
        <w:ind w:firstLine="204"/>
        <w:jc w:val="both"/>
        <w:rPr/>
      </w:pPr>
      <w:r>
        <w:rPr>
          <w:sz w:val="22"/>
          <w:lang w:eastAsia="hu-HU"/>
        </w:rPr>
        <w:t>A nem irányzott, ismétlés nélkül leadott, kapkodva, vaktában, hadonászva végrehajtott ütés, szúrás, vágás stb. önmagában rendszerint a testi sértés okozására irányuló szándékra utal. Az egyéb objektív és szubjektív körülmények azonban az élet kioltására irányuló elkövetői szándék megállapítását is eredményezhetik.</w:t>
      </w:r>
    </w:p>
    <w:p>
      <w:pPr>
        <w:pStyle w:val="Normal"/>
        <w:ind w:firstLine="204"/>
        <w:jc w:val="both"/>
        <w:rPr/>
      </w:pPr>
      <w:r>
        <w:rPr>
          <w:i/>
          <w:sz w:val="22"/>
          <w:lang w:eastAsia="hu-HU"/>
        </w:rPr>
        <w:t xml:space="preserve">c) </w:t>
      </w:r>
      <w:r>
        <w:rPr>
          <w:sz w:val="22"/>
          <w:lang w:eastAsia="hu-HU"/>
        </w:rPr>
        <w:t xml:space="preserve">A </w:t>
      </w:r>
      <w:r>
        <w:rPr>
          <w:i/>
          <w:sz w:val="22"/>
          <w:lang w:eastAsia="hu-HU"/>
        </w:rPr>
        <w:t xml:space="preserve">sérülés helye és jellege </w:t>
      </w:r>
      <w:r>
        <w:rPr>
          <w:sz w:val="22"/>
          <w:lang w:eastAsia="hu-HU"/>
        </w:rPr>
        <w:t>is következtetési alap lehet az elkövető szándékára. Az emberi testnek vannak olyan részei (pl.:fej, szív-, has- és mellüreg, nyaki részek stb.), amelyek életfontosságú szervek, illetőleg ilyeneket tartalmaznak. Az ezeket ért sérülések általában a sértett azonnali vagy rövid idő alatt bekövetkező, esetleg csak műtéti úton elhárítható halálához vezethetnek. Ezt figyelembe véve, a sérülés helyéből - az erőbehatással összefüggésben - rendszerint következtetést lehet levonni arra nézve, hogy az elkövető ölésre avagy testi sértésre irányuló szándékkal cselekedett-e.</w:t>
      </w:r>
    </w:p>
    <w:p>
      <w:pPr>
        <w:pStyle w:val="Normal"/>
        <w:ind w:firstLine="204"/>
        <w:jc w:val="both"/>
        <w:rPr>
          <w:sz w:val="22"/>
          <w:lang w:eastAsia="hu-HU"/>
        </w:rPr>
      </w:pPr>
      <w:r>
        <w:rPr>
          <w:sz w:val="22"/>
          <w:lang w:eastAsia="hu-HU"/>
        </w:rPr>
        <w:t>Az elkövetési magatartás eredménye, vagyis az, hogy a sértett milyen sérülést szenvedett, szintén következtetési alap lehet, de egymagában nem igazít el az emberölés kísérlete és az életveszélyt okozó testi sértés, illetőleg az emberölés és a halált okozó testi sértés elhatárolása kérdésében.</w:t>
      </w:r>
    </w:p>
    <w:p>
      <w:pPr>
        <w:pStyle w:val="Normal"/>
        <w:ind w:firstLine="204"/>
        <w:jc w:val="both"/>
        <w:rPr/>
      </w:pPr>
      <w:r>
        <w:rPr>
          <w:i/>
          <w:sz w:val="22"/>
          <w:lang w:eastAsia="hu-HU"/>
        </w:rPr>
        <w:t xml:space="preserve">d) </w:t>
      </w:r>
      <w:r>
        <w:rPr>
          <w:sz w:val="22"/>
          <w:lang w:eastAsia="hu-HU"/>
        </w:rPr>
        <w:t xml:space="preserve">Az </w:t>
      </w:r>
      <w:r>
        <w:rPr>
          <w:i/>
          <w:sz w:val="22"/>
          <w:lang w:eastAsia="hu-HU"/>
        </w:rPr>
        <w:t xml:space="preserve">elkövető kijelentéseinek </w:t>
      </w:r>
      <w:r>
        <w:rPr>
          <w:sz w:val="22"/>
          <w:lang w:eastAsia="hu-HU"/>
        </w:rPr>
        <w:t>ugyancsak jelentősége lehet az elkövetéskor fennállott szándék megállapításánál.</w:t>
      </w:r>
    </w:p>
    <w:p>
      <w:pPr>
        <w:pStyle w:val="Normal"/>
        <w:ind w:firstLine="204"/>
        <w:jc w:val="both"/>
        <w:rPr/>
      </w:pPr>
      <w:r>
        <w:rPr>
          <w:sz w:val="22"/>
          <w:lang w:eastAsia="hu-HU"/>
        </w:rPr>
        <w:t>Az ilyen kijelentések azonban gyakran az elkövetést megelőző veszekedés, verekedés során - vagyis indulati állapotban - hangzanak el. Ezért körültekintő értékelésre van szükség, hogy a szándékra utaló kijelentésnek megfelelt-e a tanúsított magatartás.</w:t>
      </w:r>
    </w:p>
    <w:p>
      <w:pPr>
        <w:pStyle w:val="Normal"/>
        <w:ind w:firstLine="204"/>
        <w:jc w:val="both"/>
        <w:rPr/>
      </w:pPr>
      <w:r>
        <w:rPr>
          <w:i/>
          <w:sz w:val="22"/>
          <w:lang w:eastAsia="hu-HU"/>
        </w:rPr>
        <w:t xml:space="preserve">e) </w:t>
      </w:r>
      <w:r>
        <w:rPr>
          <w:sz w:val="22"/>
          <w:lang w:eastAsia="hu-HU"/>
        </w:rPr>
        <w:t xml:space="preserve">Az elkövetéskor fennállott ölési, illetőleg testi sértési szándékra következtetési alap lehet az elkövetőnek a cselekmény </w:t>
      </w:r>
      <w:r>
        <w:rPr>
          <w:i/>
          <w:sz w:val="22"/>
          <w:lang w:eastAsia="hu-HU"/>
        </w:rPr>
        <w:t xml:space="preserve">elkövetése utáni magatartása és kijelentései </w:t>
      </w:r>
      <w:r>
        <w:rPr>
          <w:sz w:val="22"/>
          <w:lang w:eastAsia="hu-HU"/>
        </w:rPr>
        <w:t>is.</w:t>
      </w:r>
    </w:p>
    <w:p>
      <w:pPr>
        <w:pStyle w:val="Normal"/>
        <w:ind w:firstLine="204"/>
        <w:jc w:val="both"/>
        <w:rPr/>
      </w:pPr>
      <w:r>
        <w:rPr>
          <w:sz w:val="22"/>
          <w:lang w:eastAsia="hu-HU"/>
        </w:rPr>
        <w:t>Rendszerint az élet kioltására irányuló szándék fennállására utal, ha az elkövető a sértett előreláthatólag bekövetkező halálával szemben közömbösséget tanúsít. Abból a körülményből azonban, hogy az elkövető a sértettet segítségnyújtás nélkül hagyta, egymagában még nem lehet az ölési szándékra következtetni.</w:t>
      </w:r>
    </w:p>
    <w:p>
      <w:pPr>
        <w:pStyle w:val="Normal"/>
        <w:ind w:firstLine="204"/>
        <w:jc w:val="both"/>
        <w:rPr/>
      </w:pPr>
      <w:r>
        <w:rPr>
          <w:sz w:val="22"/>
          <w:lang w:eastAsia="hu-HU"/>
        </w:rPr>
        <w:t>A véghezvitel után a cselekmény nyomainak, eszközeinek, bizonyítékainak stb. eltüntetésére, az eredmény elhárítására irányuló törekvés szintén támpontként szolgálhat az elkövető tudattartalmának és a szándék jellegének a megállapításánál.</w:t>
      </w:r>
    </w:p>
    <w:p>
      <w:pPr>
        <w:pStyle w:val="Normal"/>
        <w:spacing w:before="360" w:after="240"/>
        <w:jc w:val="center"/>
        <w:rPr>
          <w:sz w:val="22"/>
          <w:lang w:eastAsia="hu-HU"/>
        </w:rPr>
      </w:pPr>
      <w:r>
        <w:rPr>
          <w:i/>
          <w:sz w:val="22"/>
          <w:lang w:eastAsia="hu-HU"/>
        </w:rPr>
        <w:t>B) Az alanyi tényezők körében:</w:t>
      </w:r>
    </w:p>
    <w:p>
      <w:pPr>
        <w:pStyle w:val="Normal"/>
        <w:ind w:firstLine="204"/>
        <w:jc w:val="both"/>
        <w:rPr/>
      </w:pPr>
      <w:r>
        <w:rPr>
          <w:i/>
          <w:sz w:val="22"/>
          <w:lang w:eastAsia="hu-HU"/>
        </w:rPr>
        <w:t xml:space="preserve">a) </w:t>
      </w:r>
      <w:r>
        <w:rPr>
          <w:sz w:val="22"/>
          <w:lang w:eastAsia="hu-HU"/>
        </w:rPr>
        <w:t xml:space="preserve">A szándék kialakulása során szerepet játszanak az elkövető </w:t>
      </w:r>
      <w:r>
        <w:rPr>
          <w:i/>
          <w:sz w:val="22"/>
          <w:lang w:eastAsia="hu-HU"/>
        </w:rPr>
        <w:t xml:space="preserve">személyi tulajdonságai, </w:t>
      </w:r>
      <w:r>
        <w:rPr>
          <w:sz w:val="22"/>
          <w:lang w:eastAsia="hu-HU"/>
        </w:rPr>
        <w:t>ezért a személyiségvizsgálat a szándék megismerése szempontjából is fontos. Mindenkor az elkövetéskori (aktuális) személyiség jön figyelembe.</w:t>
      </w:r>
    </w:p>
    <w:p>
      <w:pPr>
        <w:pStyle w:val="Normal"/>
        <w:ind w:firstLine="204"/>
        <w:jc w:val="both"/>
        <w:rPr/>
      </w:pPr>
      <w:r>
        <w:rPr>
          <w:sz w:val="22"/>
          <w:lang w:eastAsia="hu-HU"/>
        </w:rPr>
        <w:t>A tudattartalom kialakulását befolyásoló külső körülményekből következtetni lehet az elkövetéskori személyiségre is, vagyis ezek a bizonyító tények egyben a szubjektív tényezők közrehatásának a bizonyítására is szolgálhatnak.</w:t>
      </w:r>
    </w:p>
    <w:p>
      <w:pPr>
        <w:pStyle w:val="Normal"/>
        <w:ind w:firstLine="204"/>
        <w:jc w:val="both"/>
        <w:rPr/>
      </w:pPr>
      <w:r>
        <w:rPr>
          <w:i/>
          <w:sz w:val="22"/>
          <w:lang w:eastAsia="hu-HU"/>
        </w:rPr>
        <w:t xml:space="preserve">b) </w:t>
      </w:r>
      <w:r>
        <w:rPr>
          <w:sz w:val="22"/>
          <w:lang w:eastAsia="hu-HU"/>
        </w:rPr>
        <w:t xml:space="preserve">A cselekményt kiváltó </w:t>
      </w:r>
      <w:r>
        <w:rPr>
          <w:i/>
          <w:sz w:val="22"/>
          <w:lang w:eastAsia="hu-HU"/>
        </w:rPr>
        <w:t xml:space="preserve">indítóok </w:t>
      </w:r>
      <w:r>
        <w:rPr>
          <w:sz w:val="22"/>
          <w:lang w:eastAsia="hu-HU"/>
        </w:rPr>
        <w:t>(motívum) felderítésének és vizsgálatának kiemelkedő jelentősége van a tárgyalt bűncselekménykategória esetében. Ennek megállapítása a büntető eljárás alapelveiből is következik.</w:t>
      </w:r>
    </w:p>
    <w:p>
      <w:pPr>
        <w:pStyle w:val="Normal"/>
        <w:ind w:firstLine="204"/>
        <w:jc w:val="both"/>
        <w:rPr/>
      </w:pPr>
      <w:r>
        <w:rPr>
          <w:sz w:val="22"/>
          <w:lang w:eastAsia="hu-HU"/>
        </w:rPr>
        <w:t>Amikor az akaratelhatározás és az elkövetés között alig van időköz (hirtelen kialakult szándék), gyakran hiányzik a halálos eredmény bekövetkezésének előrelátása. Ebből a szempontból jelentősége lehet a tevékenység indító okának is, nevezetesen, hogy a véghezvitel támadás, védekezés vagy elhárítás céljából történt-e.</w:t>
      </w:r>
    </w:p>
    <w:p>
      <w:pPr>
        <w:pStyle w:val="Normal"/>
        <w:ind w:firstLine="204"/>
        <w:jc w:val="both"/>
        <w:rPr/>
      </w:pPr>
      <w:r>
        <w:rPr>
          <w:sz w:val="22"/>
          <w:lang w:eastAsia="hu-HU"/>
        </w:rPr>
        <w:t>Az egyenes szándékkal elkövetett ölési cselekmények esetében csaknem kizárt, hogy az elkövetőt valamilyen külső vagy belső - rendszerint felismerhető - tényező ne motiválta volna. Ezzel kapcsolatban elsődlegesen az elkövető és a sértett közötti viszonynak van jelentősége.</w:t>
      </w:r>
    </w:p>
    <w:p>
      <w:pPr>
        <w:pStyle w:val="Normal"/>
        <w:ind w:firstLine="204"/>
        <w:jc w:val="both"/>
        <w:rPr/>
      </w:pPr>
      <w:r>
        <w:rPr>
          <w:sz w:val="22"/>
          <w:lang w:eastAsia="hu-HU"/>
        </w:rPr>
        <w:t>Az indítóok ismerete segítséget nyújthat az eshetőleges szándékkal elkövetett emberölés kísérletének a testi sértéstől való elhatárolásához. Az elkövetéskori konkrét tudattartalomra vonható következtetés a legkülönbözőbb indítóokokból, amilyenek pl.: az ellenséges, haragos érzület, a féltékenység, az indulat, a félelem, a szégyenérzet, az elkeseredettség stb. Mindenkor lényeges az indítóok és a konkrét elkövetési cselekmény közötti kapcsolat feltárása és bizonyítása.</w:t>
      </w:r>
    </w:p>
    <w:p>
      <w:pPr>
        <w:pStyle w:val="Normal"/>
        <w:ind w:firstLine="204"/>
        <w:jc w:val="both"/>
        <w:rPr/>
      </w:pPr>
      <w:r>
        <w:rPr>
          <w:sz w:val="22"/>
          <w:lang w:eastAsia="hu-HU"/>
        </w:rPr>
        <w:t>Másfelől azonban a szándékra utaló szubjektív körülményeknek vagy más, korábban fennállott konkrét indítóoknak a hiánya még nem zárja ki az emberölésre irányuló eshetőleges szándék megállapítását.</w:t>
      </w:r>
    </w:p>
    <w:p>
      <w:pPr>
        <w:pStyle w:val="Normal"/>
        <w:ind w:firstLine="204"/>
        <w:jc w:val="both"/>
        <w:rPr/>
      </w:pPr>
      <w:r>
        <w:rPr>
          <w:i/>
          <w:sz w:val="22"/>
          <w:lang w:eastAsia="hu-HU"/>
        </w:rPr>
        <w:t xml:space="preserve">c) </w:t>
      </w:r>
      <w:r>
        <w:rPr>
          <w:sz w:val="22"/>
          <w:lang w:eastAsia="hu-HU"/>
        </w:rPr>
        <w:t xml:space="preserve">Az elkövetéskori tudattartalom megállapításához szorosan kapcsolódhat a cselekmény </w:t>
      </w:r>
      <w:r>
        <w:rPr>
          <w:i/>
          <w:sz w:val="22"/>
          <w:lang w:eastAsia="hu-HU"/>
        </w:rPr>
        <w:t xml:space="preserve">véghezvitelét megelőző pszichikus folyamat feltárása; </w:t>
      </w:r>
      <w:r>
        <w:rPr>
          <w:sz w:val="22"/>
          <w:lang w:eastAsia="hu-HU"/>
        </w:rPr>
        <w:t>ez a folyamat a külvilágban megvalósult jelenségekből ismerhető meg. Ebben a vonatkozásban különösen nagy szerepe lehet az emberölés, illetőleg a testi sértés egyes minősített esetei törvényi tényállásához tartozó elemeknek.</w:t>
      </w:r>
    </w:p>
    <w:p>
      <w:pPr>
        <w:pStyle w:val="Normal"/>
        <w:ind w:firstLine="204"/>
        <w:jc w:val="both"/>
        <w:rPr/>
      </w:pPr>
      <w:r>
        <w:rPr>
          <w:i/>
          <w:sz w:val="22"/>
          <w:lang w:eastAsia="hu-HU"/>
        </w:rPr>
        <w:t xml:space="preserve">d) </w:t>
      </w:r>
      <w:r>
        <w:rPr>
          <w:sz w:val="22"/>
          <w:lang w:eastAsia="hu-HU"/>
        </w:rPr>
        <w:t xml:space="preserve">Végül annak eldöntésénél, hogy az elkövető szándéka ölésre avagy testi sértésre irányult-e, jelentőséghez jut az </w:t>
      </w:r>
      <w:r>
        <w:rPr>
          <w:i/>
          <w:sz w:val="22"/>
          <w:lang w:eastAsia="hu-HU"/>
        </w:rPr>
        <w:t xml:space="preserve">elkövetőnek a sértetthez fűződő kapcsolata, </w:t>
      </w:r>
      <w:r>
        <w:rPr>
          <w:sz w:val="22"/>
          <w:lang w:eastAsia="hu-HU"/>
        </w:rPr>
        <w:t>rokoni viszonya, érzelmi kötődése és egyéb alanyi mozzanatok is.</w:t>
      </w:r>
    </w:p>
    <w:p>
      <w:pPr>
        <w:pStyle w:val="Normal"/>
        <w:ind w:firstLine="204"/>
        <w:jc w:val="both"/>
        <w:rPr/>
      </w:pPr>
      <w:r>
        <w:rPr>
          <w:sz w:val="22"/>
          <w:lang w:eastAsia="hu-HU"/>
        </w:rPr>
        <w:t>3. Az alanyi és tárgyi körülmények feltárása és elemzése, valamint összhatásukban, kölcsönös összefüggésükben való sokoldalú mérlegelése során, az elkövetés konkrét körülményei között vizsgálni kell egyfelől az elkövető, másfelől a sértett életkorát, egészségi és fizikai állapotát is. Ezeknek nemcsak az emberölés, illetőleg a testi sértés megállapítása, hanem az említett bűncselekmény minősített eseteinek a megítélése szempontjából is jelentősége lehet. Igy az az elkövetési magatartás, amely az erős testi felépítésű sértett esetében legfeljebb testi sértés megállapítását eredményezheti, kisgyermek, törődött, idős ember vagy magatehetetlen sértett esetében megalapozhatja pl.: a cselekménynek emberölés kísérleteként való értékelését.</w:t>
      </w:r>
    </w:p>
    <w:p>
      <w:pPr>
        <w:pStyle w:val="Normal"/>
        <w:ind w:firstLine="204"/>
        <w:jc w:val="both"/>
        <w:rPr/>
      </w:pPr>
      <w:r>
        <w:rPr>
          <w:sz w:val="22"/>
          <w:lang w:eastAsia="hu-HU"/>
        </w:rPr>
        <w:t xml:space="preserve">4. A jogirodalom és az ítélkezési gyakorlat a törvényi tényállásban foglalt eredmény fajtája szerint különbséget tesz egyrészt a jogtárgyat sértő, másrészt az ezt </w:t>
      </w:r>
      <w:r>
        <w:rPr>
          <w:i/>
          <w:sz w:val="22"/>
          <w:lang w:eastAsia="hu-HU"/>
        </w:rPr>
        <w:t xml:space="preserve">veszélyeztető </w:t>
      </w:r>
      <w:r>
        <w:rPr>
          <w:sz w:val="22"/>
          <w:lang w:eastAsia="hu-HU"/>
        </w:rPr>
        <w:t>bűncselekmények között.</w:t>
      </w:r>
    </w:p>
    <w:p>
      <w:pPr>
        <w:pStyle w:val="Normal"/>
        <w:ind w:firstLine="204"/>
        <w:jc w:val="both"/>
        <w:rPr/>
      </w:pPr>
      <w:r>
        <w:rPr>
          <w:sz w:val="22"/>
          <w:lang w:eastAsia="hu-HU"/>
        </w:rPr>
        <w:t>A Btk. 17O.§-a (5) bekezdésének I. fordulatában meghatározott életveszélyt okozó testi sértés nem "tiszta" veszélyeztetési bűncselekmény, mert az elkövetési magatartás csak az érintett egyik jogtárgyat - az emberi életet veszélyezteti, a másik jogtárgyat pedig - a testi épséget - ténylegesen sérti.</w:t>
      </w:r>
    </w:p>
    <w:p>
      <w:pPr>
        <w:pStyle w:val="Normal"/>
        <w:ind w:firstLine="204"/>
        <w:jc w:val="both"/>
        <w:rPr/>
      </w:pPr>
      <w:r>
        <w:rPr>
          <w:sz w:val="22"/>
          <w:lang w:eastAsia="hu-HU"/>
        </w:rPr>
        <w:t xml:space="preserve">Az </w:t>
      </w:r>
      <w:r>
        <w:rPr>
          <w:i/>
          <w:sz w:val="22"/>
          <w:lang w:eastAsia="hu-HU"/>
        </w:rPr>
        <w:t xml:space="preserve">életveszély </w:t>
      </w:r>
      <w:r>
        <w:rPr>
          <w:sz w:val="22"/>
          <w:lang w:eastAsia="hu-HU"/>
        </w:rPr>
        <w:t xml:space="preserve">fogalmilag a halál bekövetkezésének a reális lehetőségét jelenti, de nem azonosítható a </w:t>
      </w:r>
      <w:r>
        <w:rPr>
          <w:i/>
          <w:sz w:val="22"/>
          <w:lang w:eastAsia="hu-HU"/>
        </w:rPr>
        <w:t xml:space="preserve">halál szükségszerű beállásának </w:t>
      </w:r>
      <w:r>
        <w:rPr>
          <w:sz w:val="22"/>
          <w:lang w:eastAsia="hu-HU"/>
        </w:rPr>
        <w:t>a lehetőségével. Az előbbiről akkor van szó, ha a testi sértés folytán megindult az az okfolyamat, amely a halál bekövetkezéséhez vezethet, de rendszerint fennáll az életveszély megszüntetésére, illetőleg a halál elhárítására alkalmas beavatkozás lehetősége is. A hírközlés, a közlekedési hálózat, az egészségügyi ellátás és szolgálat, valamint az orvostudomány jelenlegi fejlettségére tekintettel ma már rendszerint nem a "véletlenen" múlik az életveszély tényleges elhárítása. Mindez a társadalmi tudatban is általánosan ismert.</w:t>
      </w:r>
    </w:p>
    <w:p>
      <w:pPr>
        <w:pStyle w:val="Normal"/>
        <w:ind w:firstLine="204"/>
        <w:jc w:val="both"/>
        <w:rPr/>
      </w:pPr>
      <w:r>
        <w:rPr>
          <w:sz w:val="22"/>
          <w:lang w:eastAsia="hu-HU"/>
        </w:rPr>
        <w:t>A sérülés életveszélyes volta szakkérdés, amelyet az orvosszakértő igénybevételével kell megállapítani. Az orvosszakértő nyilatkozik abban a kérdésben is, hogy az életveszély az adott esetben közvetlen vagy közvetett volt-e. Ennek azért van jelentősége, mert az életveszélyt okozó testi sértés megállapítása rendszerint akkor indokolt, ha a testi sértés közvetett életveszélyt idézett elő.</w:t>
      </w:r>
    </w:p>
    <w:p>
      <w:pPr>
        <w:pStyle w:val="Normal"/>
        <w:ind w:firstLine="204"/>
        <w:jc w:val="both"/>
        <w:rPr/>
      </w:pPr>
      <w:r>
        <w:rPr>
          <w:i/>
          <w:sz w:val="22"/>
          <w:lang w:eastAsia="hu-HU"/>
        </w:rPr>
        <w:t xml:space="preserve">Életveszélyt okozó testi sértés </w:t>
      </w:r>
      <w:r>
        <w:rPr>
          <w:sz w:val="22"/>
          <w:lang w:eastAsia="hu-HU"/>
        </w:rPr>
        <w:t>megállapításának van helye, ha a testi sértésre irányuló magatartást tanúsító elkövetőnek a szándéka az életveszélyre is kiterjed, mert ennek bekövetkezését kívánja vagy ebbe belenyugodva cselekszik. Ilyen szándék hiányában akkor kell ezt a bűncselekményt megállapítani, ha a beállott életveszélyes következmény tekintetében az elkövetőt gondatlanság terheli (Btk 15.§). Ha az életveszélyre is kiterjedő szándék megállapítható, ez az eredmény azonban elmarad, az életveszélyt okozó sértés kísérletének megállapítására kerülhet sor.</w:t>
      </w:r>
    </w:p>
    <w:p>
      <w:pPr>
        <w:pStyle w:val="Normal"/>
        <w:ind w:firstLine="204"/>
        <w:jc w:val="both"/>
        <w:rPr/>
      </w:pPr>
      <w:r>
        <w:rPr>
          <w:sz w:val="22"/>
          <w:lang w:eastAsia="hu-HU"/>
        </w:rPr>
        <w:t>Abban az esetben azonban, amikor az elkövető a halálos eredmény bekövetkezését kívánja vagy ebbe belenyugodva cselekszik, vagyis ha nem az élet veszélyeztetésére, hanem a halálos eredmény létrehozására irányul a szándék: emberölés, illetőleg kísérlete megállapításának van helye akkor is, ha magatartásának folyományaként akár semmiféle sérülés nem keletkezett vagy éppen életveszélyes sérülés keletkezett.</w:t>
      </w:r>
    </w:p>
    <w:p>
      <w:pPr>
        <w:pStyle w:val="Normal"/>
        <w:ind w:firstLine="204"/>
        <w:jc w:val="both"/>
        <w:rPr/>
      </w:pPr>
      <w:r>
        <w:rPr>
          <w:sz w:val="22"/>
          <w:lang w:eastAsia="hu-HU"/>
        </w:rPr>
        <w:t>Amikor az elkövető szándéka testi sértés okozására irányul, ugyanakkor tudata az életveszély bekövetkezésének a lehetőségét is átfogja, és e következményt kívánva vagy ebbe belenyugodva cselekszik, de - az életet veszélyeztető szándékán túlmenően - a sértett halála is bekövetkezett: nem emberölés, hanem halált okozó testi sértés megállapításának van helye, feltéve, hogy az eredmény tekintetében gondatlan bűnösség áll fenn.</w:t>
      </w:r>
    </w:p>
    <w:p>
      <w:pPr>
        <w:pStyle w:val="Normal"/>
        <w:ind w:firstLine="204"/>
        <w:jc w:val="both"/>
        <w:rPr/>
      </w:pPr>
      <w:r>
        <w:rPr>
          <w:sz w:val="22"/>
          <w:lang w:eastAsia="hu-HU"/>
        </w:rPr>
        <w:t xml:space="preserve">5. </w:t>
      </w:r>
      <w:r>
        <w:rPr>
          <w:i/>
          <w:sz w:val="22"/>
          <w:lang w:eastAsia="hu-HU"/>
        </w:rPr>
        <w:t xml:space="preserve">Halált okozó testi sértés </w:t>
      </w:r>
      <w:r>
        <w:rPr>
          <w:sz w:val="22"/>
          <w:lang w:eastAsia="hu-HU"/>
        </w:rPr>
        <w:t>valósul meg; ha az elkövető szándékos cselekménye testi sértés előidézésére irányul, de a magatartással okozati összefüggésben a sértett halála is bekövetkezik, viszont az elkövetőt a halálos eredmény tekintetében csak gondatlanság terheli.</w:t>
      </w:r>
    </w:p>
    <w:p>
      <w:pPr>
        <w:pStyle w:val="Normal"/>
        <w:ind w:firstLine="204"/>
        <w:jc w:val="both"/>
        <w:rPr/>
      </w:pPr>
      <w:r>
        <w:rPr>
          <w:sz w:val="22"/>
          <w:lang w:eastAsia="hu-HU"/>
        </w:rPr>
        <w:t>Az elkövetési magatartás szempontjából közömbös, hogy az elkövető a testi sértés alapesetére, minősített esetére vagy éppen életveszély okozására irányuló szándékkal valósítja-e meg a cselekményt. Az elkövetési magatartás és a bekövetkezett halál között az okozati összefüggés akkor állapítható meg, ha a testi sértési cselekmény indította el vagy mozdította elő azt az okfolyamatot, amely a halál bekövetkezéséhez vezetett. Végül a halálos eredmény viszonylatában a bűnösség a gondatlanság bármely formájában fennállhat.</w:t>
      </w:r>
    </w:p>
    <w:p>
      <w:pPr>
        <w:pStyle w:val="Normal"/>
        <w:ind w:firstLine="204"/>
        <w:jc w:val="both"/>
        <w:rPr/>
      </w:pPr>
      <w:r>
        <w:rPr>
          <w:sz w:val="22"/>
          <w:lang w:eastAsia="hu-HU"/>
        </w:rPr>
        <w:t>E bűncselekmény ún. vegyes bűnösségi alakzatára tekintettel a kísérlet kizárt.</w:t>
      </w:r>
    </w:p>
    <w:p>
      <w:pPr>
        <w:pStyle w:val="Normal"/>
        <w:ind w:firstLine="204"/>
        <w:jc w:val="both"/>
        <w:rPr>
          <w:sz w:val="22"/>
          <w:lang w:eastAsia="hu-HU"/>
        </w:rPr>
      </w:pPr>
      <w:r>
        <w:rPr>
          <w:sz w:val="22"/>
          <w:lang w:eastAsia="hu-HU"/>
        </w:rPr>
        <w:t xml:space="preserve">6. Az emberölés enyhébben minősülő esete: </w:t>
      </w:r>
      <w:r>
        <w:rPr>
          <w:i/>
          <w:sz w:val="22"/>
          <w:lang w:eastAsia="hu-HU"/>
        </w:rPr>
        <w:t>az erős felindulásban elkövetett emberölés.</w:t>
      </w:r>
    </w:p>
    <w:p>
      <w:pPr>
        <w:pStyle w:val="Normal"/>
        <w:ind w:firstLine="204"/>
        <w:jc w:val="both"/>
        <w:rPr/>
      </w:pPr>
      <w:r>
        <w:rPr>
          <w:i/>
          <w:sz w:val="22"/>
          <w:lang w:eastAsia="hu-HU"/>
        </w:rPr>
        <w:t xml:space="preserve">a) </w:t>
      </w:r>
      <w:r>
        <w:rPr>
          <w:sz w:val="22"/>
          <w:lang w:eastAsia="hu-HU"/>
        </w:rPr>
        <w:t xml:space="preserve">Az indulat hatása alatt elkövetés egymagában még nem alapozza meg a privilegizált bűncselekmény megállapítását. Az erős felindulásban elkövetett emberölés megállapításához az indulat olyan </w:t>
      </w:r>
      <w:r>
        <w:rPr>
          <w:i/>
          <w:sz w:val="22"/>
          <w:lang w:eastAsia="hu-HU"/>
        </w:rPr>
        <w:t xml:space="preserve">magas foka </w:t>
      </w:r>
      <w:r>
        <w:rPr>
          <w:sz w:val="22"/>
          <w:lang w:eastAsia="hu-HU"/>
        </w:rPr>
        <w:t>szükséges, amelynek következtében az elkövető belső egyensúlya megbomlik, tudata elhomályosul és ennek folytán a megfontolás szokásos mértékének megtartása lehetetlenné válik. Ha viszont az indulat kóros, akkor a Btk 24.§-ában foglaltak szerint kell eljárni.</w:t>
      </w:r>
    </w:p>
    <w:p>
      <w:pPr>
        <w:pStyle w:val="Normal"/>
        <w:ind w:firstLine="204"/>
        <w:jc w:val="both"/>
        <w:rPr/>
      </w:pPr>
      <w:r>
        <w:rPr>
          <w:sz w:val="22"/>
          <w:lang w:eastAsia="hu-HU"/>
        </w:rPr>
        <w:t>Az erős felindulás fennállását és fokát az elkövető konkrét pszichikai tulajdonságai alapján kell megítélni.</w:t>
      </w:r>
    </w:p>
    <w:p>
      <w:pPr>
        <w:pStyle w:val="Normal"/>
        <w:ind w:firstLine="204"/>
        <w:jc w:val="both"/>
        <w:rPr/>
      </w:pPr>
      <w:r>
        <w:rPr>
          <w:sz w:val="22"/>
          <w:lang w:eastAsia="hu-HU"/>
        </w:rPr>
        <w:t>A felindulást kiváltó ok megítélésénél pedig nemcsak a cselekmény elkövetését közvetlenül megelőző eseményeknek, hanem az összes körülményeknek kölcsönhatásukban és folyamatosságukban való elemzése ad eligazítást.</w:t>
      </w:r>
    </w:p>
    <w:p>
      <w:pPr>
        <w:pStyle w:val="Normal"/>
        <w:ind w:firstLine="204"/>
        <w:jc w:val="both"/>
        <w:rPr/>
      </w:pPr>
      <w:r>
        <w:rPr>
          <w:sz w:val="22"/>
          <w:lang w:eastAsia="hu-HU"/>
        </w:rPr>
        <w:t>Az erős felindulást kiváltó okok közül az egyik leggyakoribb a sértett magatartása, amely az elkövető felháborodását, haragját idézi elő vagy benne félelmet okoz. Önmagában azonban nem alapozza meg az erős felindulásban elkövetett emberölés megállapítását pl.: az elkeseredettség, a bánat, a szomorúság, a magárahagyatottság érzete, a sértődöttség, a puszta személyi ellenszenv vagy kizárólagosan az idegfeszült állapot, és ugyancsak nincs alap ennek megállapítására, ha az elkövető a sértett fellépésére maga szolgáltatott okot.</w:t>
      </w:r>
    </w:p>
    <w:p>
      <w:pPr>
        <w:pStyle w:val="Normal"/>
        <w:ind w:firstLine="204"/>
        <w:jc w:val="both"/>
        <w:rPr/>
      </w:pPr>
      <w:r>
        <w:rPr>
          <w:i/>
          <w:sz w:val="22"/>
          <w:lang w:eastAsia="hu-HU"/>
        </w:rPr>
        <w:t xml:space="preserve">b) </w:t>
      </w:r>
      <w:r>
        <w:rPr>
          <w:sz w:val="22"/>
          <w:lang w:eastAsia="hu-HU"/>
        </w:rPr>
        <w:t xml:space="preserve">Az erős felindulásnak </w:t>
      </w:r>
      <w:r>
        <w:rPr>
          <w:i/>
          <w:sz w:val="22"/>
          <w:lang w:eastAsia="hu-HU"/>
        </w:rPr>
        <w:t xml:space="preserve">méltányolható okból </w:t>
      </w:r>
      <w:r>
        <w:rPr>
          <w:sz w:val="22"/>
          <w:lang w:eastAsia="hu-HU"/>
        </w:rPr>
        <w:t>való származása akkor állapítható meg, ha az bizonyos fokig igazolható és erkölcsileg menthető.</w:t>
      </w:r>
    </w:p>
    <w:p>
      <w:pPr>
        <w:pStyle w:val="Normal"/>
        <w:ind w:firstLine="204"/>
        <w:jc w:val="both"/>
        <w:rPr/>
      </w:pPr>
      <w:r>
        <w:rPr>
          <w:sz w:val="22"/>
          <w:lang w:eastAsia="hu-HU"/>
        </w:rPr>
        <w:t>A méltányolható ok megítélésénél jelentősége van az elkövető és a sértett között fennálló viszonynak, érzelmi kapcsolatnak. Ezzel összefüggésben kell vizsgálni, hogy az elkövetést kiváltó ok súlyossága, valamint a magatartás objektíve is arányban áll-e. Igy a jelentéktelen sérelmet követő túlméretezett indulatkitörés - méltányolható ok hiányában - nem alapozza meg az erős felindulásban elkövetett emberölés megállapítását.</w:t>
      </w:r>
    </w:p>
    <w:p>
      <w:pPr>
        <w:pStyle w:val="Normal"/>
        <w:ind w:firstLine="204"/>
        <w:jc w:val="both"/>
        <w:rPr>
          <w:sz w:val="22"/>
          <w:lang w:eastAsia="hu-HU"/>
        </w:rPr>
      </w:pPr>
      <w:r>
        <w:rPr>
          <w:sz w:val="22"/>
          <w:lang w:eastAsia="hu-HU"/>
        </w:rPr>
        <w:t>Szükséges továbbá, hogy az ölési cselekmény az erős felindulás állapotában menjen végbe, valamint hogy a cselekmény elkövetésére irányuló akaratelhatározást nyomban kövesse a kivitelezés, vagyis az emberölésre irányuló szándék kifejlődése és a cselekmény között viszonylag rövidebb idő teljen el.</w:t>
      </w:r>
    </w:p>
    <w:p>
      <w:pPr>
        <w:pStyle w:val="Normal"/>
        <w:ind w:firstLine="204"/>
        <w:jc w:val="both"/>
        <w:rPr/>
      </w:pPr>
      <w:r>
        <w:rPr>
          <w:i/>
          <w:sz w:val="22"/>
          <w:lang w:eastAsia="hu-HU"/>
        </w:rPr>
        <w:t xml:space="preserve">c) </w:t>
      </w:r>
      <w:r>
        <w:rPr>
          <w:sz w:val="22"/>
          <w:lang w:eastAsia="hu-HU"/>
        </w:rPr>
        <w:t>Ha az elkövető méltányolható okból keletkezett erős felindulásban életveszélyt okozó testi sértést valósít meg, életveszélyt okozó testi sértés megállapításának van helye. Az erkölcsileg menthető okból származó indulat hatása alatti elkövetést pedig a büntetés kiszabása során kell értékelni.</w:t>
      </w:r>
    </w:p>
    <w:p>
      <w:pPr>
        <w:pStyle w:val="Normal"/>
        <w:ind w:firstLine="204"/>
        <w:jc w:val="both"/>
        <w:rPr/>
      </w:pPr>
      <w:r>
        <w:rPr>
          <w:sz w:val="22"/>
          <w:lang w:eastAsia="hu-HU"/>
        </w:rPr>
        <w:t>7. A gondatlanságból elkövetett emberölés esetén a gondatlanság két alakzata (tudatos gondatlanság - hanyagság) elhatárolásának a bűnösség fokának helyes megítélésénél s következésképpen a differenciált büntetés kiszabásánál van jelentősége.</w:t>
      </w:r>
    </w:p>
    <w:p>
      <w:pPr>
        <w:pStyle w:val="Normal"/>
        <w:ind w:firstLine="204"/>
        <w:jc w:val="both"/>
        <w:rPr/>
      </w:pPr>
      <w:r>
        <w:rPr>
          <w:sz w:val="22"/>
          <w:lang w:eastAsia="hu-HU"/>
        </w:rPr>
        <w:t xml:space="preserve">A gondosság kifejtésére vonatkozó </w:t>
      </w:r>
      <w:r>
        <w:rPr>
          <w:i/>
          <w:sz w:val="22"/>
          <w:lang w:eastAsia="hu-HU"/>
        </w:rPr>
        <w:t xml:space="preserve">kötelesség </w:t>
      </w:r>
      <w:r>
        <w:rPr>
          <w:sz w:val="22"/>
          <w:lang w:eastAsia="hu-HU"/>
        </w:rPr>
        <w:t xml:space="preserve">objektív mértékhez igazodik, amelyet az írott szabályok, a szakmai szokások vagy a mindennapi életben kialakult gyakorlat tartalmaznak. Ezzel szemben a gondosság </w:t>
      </w:r>
      <w:r>
        <w:rPr>
          <w:i/>
          <w:sz w:val="22"/>
          <w:lang w:eastAsia="hu-HU"/>
        </w:rPr>
        <w:t xml:space="preserve">kötelességének </w:t>
      </w:r>
      <w:r>
        <w:rPr>
          <w:sz w:val="22"/>
          <w:lang w:eastAsia="hu-HU"/>
        </w:rPr>
        <w:t xml:space="preserve">betartására való </w:t>
      </w:r>
      <w:r>
        <w:rPr>
          <w:i/>
          <w:sz w:val="22"/>
          <w:lang w:eastAsia="hu-HU"/>
        </w:rPr>
        <w:t xml:space="preserve">képesség </w:t>
      </w:r>
      <w:r>
        <w:rPr>
          <w:sz w:val="22"/>
          <w:lang w:eastAsia="hu-HU"/>
        </w:rPr>
        <w:t>mértékét mindenkor az elkövető személyes tulajdonságainak, körülményeinek a figyelembe vételével kell megítélni. Adott esetben az elvárhatóság hiánya akadályul szolgálhat a bűnösség megállapításának, egyébként pedig - mint a bűnösség fokát befolyásoló tényező - a büntetés kiszabására lehet kihatással.</w:t>
      </w:r>
    </w:p>
    <w:p>
      <w:pPr>
        <w:pStyle w:val="Normal"/>
        <w:ind w:firstLine="204"/>
        <w:jc w:val="both"/>
        <w:rPr/>
      </w:pPr>
      <w:r>
        <w:rPr>
          <w:sz w:val="22"/>
          <w:lang w:eastAsia="hu-HU"/>
        </w:rPr>
        <w:t>A gondatlanságból elkövetett emberölési cselekmények veszélyessége szempontjából nem hagyható figyelmen kívül, hogy a műszaki, technikai fejlődés folytán egyre több olyan gép, berendezés stb. működik, amely kellő gondosság hiányában az emberi életre veszélyt jelent.</w:t>
      </w:r>
    </w:p>
    <w:p>
      <w:pPr>
        <w:pStyle w:val="Normal"/>
        <w:spacing w:before="360" w:after="240"/>
        <w:jc w:val="center"/>
        <w:rPr>
          <w:sz w:val="22"/>
          <w:lang w:eastAsia="hu-HU"/>
        </w:rPr>
      </w:pPr>
      <w:r>
        <w:rPr>
          <w:i/>
          <w:sz w:val="22"/>
          <w:lang w:eastAsia="hu-HU"/>
        </w:rPr>
        <w:t>II. Az emberölés minősített esetei</w:t>
      </w:r>
    </w:p>
    <w:p>
      <w:pPr>
        <w:pStyle w:val="Normal"/>
        <w:ind w:firstLine="204"/>
        <w:jc w:val="both"/>
        <w:rPr/>
      </w:pPr>
      <w:r>
        <w:rPr>
          <w:sz w:val="22"/>
          <w:lang w:eastAsia="hu-HU"/>
        </w:rPr>
        <w:t>A szándékos emberölés minősített esetei az élet ellen irányuló cselekmények legsúlyosabb változatait foglalják magukban. A minősített esetek törvényi meghatározása a bűncselekmény tárgyára, az elkövetési módra, az elkövető személyt jellemző körülményekre tekintettel, valamint az alanyi oldalon jelentkező motívumok és célzat alapján történt meg.</w:t>
      </w:r>
    </w:p>
    <w:p>
      <w:pPr>
        <w:pStyle w:val="Normal"/>
        <w:ind w:firstLine="204"/>
        <w:jc w:val="both"/>
        <w:rPr/>
      </w:pPr>
      <w:r>
        <w:rPr>
          <w:sz w:val="22"/>
          <w:lang w:eastAsia="hu-HU"/>
        </w:rPr>
        <w:t xml:space="preserve">1. Az emberölés </w:t>
      </w:r>
      <w:r>
        <w:rPr>
          <w:i/>
          <w:sz w:val="22"/>
          <w:lang w:eastAsia="hu-HU"/>
        </w:rPr>
        <w:t xml:space="preserve">előre kitervelten </w:t>
      </w:r>
      <w:r>
        <w:rPr>
          <w:sz w:val="22"/>
          <w:lang w:eastAsia="hu-HU"/>
        </w:rPr>
        <w:t>történő elkövetése feltételezi, hogy az elkövető az ölési cselekmény véghezvitelének helyét, idejét és módját átgondolja, a végrehajtást akadályozó vagy segítő tényezőket felmérje és a lényeges előkészületi, elkövetési és az elkövetés utáni mozzanatokat figyelembe vegye.</w:t>
      </w:r>
    </w:p>
    <w:p>
      <w:pPr>
        <w:pStyle w:val="Normal"/>
        <w:ind w:firstLine="204"/>
        <w:jc w:val="both"/>
        <w:rPr/>
      </w:pPr>
      <w:r>
        <w:rPr>
          <w:sz w:val="22"/>
          <w:lang w:eastAsia="hu-HU"/>
        </w:rPr>
        <w:t>Az előre kiterveltséget a tervszerű és céltudatos magatartás jellemzi. Ez az ölési cselekmény részleteinek átgondolását, viszonylag hosszabb időn át történő fontolgatását, a cselekmény elkövetési szakaszainak megfelelő mozzanatok mérlegelését jelenti. Nem feltétel azonban az említett tényezők együttes fennállása.</w:t>
      </w:r>
    </w:p>
    <w:p>
      <w:pPr>
        <w:pStyle w:val="Normal"/>
        <w:ind w:firstLine="204"/>
        <w:jc w:val="both"/>
        <w:rPr/>
      </w:pPr>
      <w:r>
        <w:rPr>
          <w:sz w:val="22"/>
          <w:lang w:eastAsia="hu-HU"/>
        </w:rPr>
        <w:t>Az ölésre irányuló céltudatos törekvés az egyenes szándék meglétét tételezi fel. Az előre kitervelten elkövetés megállapítása kizárt, ha az elkövető ölési szándéka eshetőleges.</w:t>
      </w:r>
    </w:p>
    <w:p>
      <w:pPr>
        <w:pStyle w:val="Normal"/>
        <w:ind w:firstLine="204"/>
        <w:jc w:val="both"/>
        <w:rPr/>
      </w:pPr>
      <w:r>
        <w:rPr>
          <w:sz w:val="22"/>
          <w:lang w:eastAsia="hu-HU"/>
        </w:rPr>
        <w:t>Nem zárja ki viszont ezt a minősítést a vagylagos terv, végrehajtási mód kialakítása. Nem szükséges az, hogy az elkövető valamennyi lehetőséget pontosan számításba vegyen és teljes bizonyossággal, határozottsággal alakítsa ki a véghezvitel tervét. A tervszerűség megállapítható már akkor is, ha tudatilag döntő vonásaiban gondolja át, alakítja ki a végrehajtási módot.</w:t>
      </w:r>
    </w:p>
    <w:p>
      <w:pPr>
        <w:pStyle w:val="Normal"/>
        <w:ind w:firstLine="204"/>
        <w:jc w:val="both"/>
        <w:rPr/>
      </w:pPr>
      <w:r>
        <w:rPr>
          <w:sz w:val="22"/>
          <w:lang w:eastAsia="hu-HU"/>
        </w:rPr>
        <w:t>Az előre kiterveltségnek nélkülözhetetlen feltétele a cselekmény elkövetésére indító és az ez ellen szóló motívumoknak az elkövető tudatában lejátszódó küzdelme, a céltudatos és tervszerű elkövetés mérlegelése, megfontolása. Mindezekhez bizonyos idő szükséges. Az emberölésre irányuló szándék kialakulásának és fejlődésének feltárása ezért a súlyosabb minősítés megállapításának fontos része. Nem lehet szó előre kitervelt elkövetésről, ha az elhatározást rövid időn belül követi a véghezvitel megkezdése.</w:t>
      </w:r>
    </w:p>
    <w:p>
      <w:pPr>
        <w:pStyle w:val="Normal"/>
        <w:ind w:firstLine="204"/>
        <w:jc w:val="both"/>
        <w:rPr/>
      </w:pPr>
      <w:r>
        <w:rPr>
          <w:sz w:val="22"/>
          <w:lang w:eastAsia="hu-HU"/>
        </w:rPr>
        <w:t>Nem zárja ki az előre kiterveltség megállapítását, ha az elkövető beszámítási képességében korlátozott, kóros elmeállapotú, és az sem, ha a cselekményt a leleplezés biztos tudatában követi el.</w:t>
      </w:r>
    </w:p>
    <w:p>
      <w:pPr>
        <w:pStyle w:val="Normal"/>
        <w:ind w:firstLine="204"/>
        <w:jc w:val="both"/>
        <w:rPr/>
      </w:pPr>
      <w:r>
        <w:rPr>
          <w:sz w:val="22"/>
          <w:lang w:eastAsia="hu-HU"/>
        </w:rPr>
        <w:t>A véghezvitel módjából visszamenőleg is következtetés vonható az előre kiterveltségre.</w:t>
      </w:r>
    </w:p>
    <w:p>
      <w:pPr>
        <w:pStyle w:val="Normal"/>
        <w:ind w:firstLine="204"/>
        <w:jc w:val="both"/>
        <w:rPr>
          <w:sz w:val="22"/>
          <w:lang w:eastAsia="hu-HU"/>
        </w:rPr>
      </w:pPr>
      <w:r>
        <w:rPr>
          <w:sz w:val="22"/>
          <w:lang w:eastAsia="hu-HU"/>
        </w:rPr>
        <w:t>Alapul szolgálhat - egyebek mellett - az előre kiterveltségre való következtetésre az is, ha az elkövető a véghezvitel után a cselekmény tényleges körülményeinek megállapítását megnehezítő, a felderítést tévútra vezetni alkalmas magatartást tanúsít.</w:t>
      </w:r>
    </w:p>
    <w:p>
      <w:pPr>
        <w:pStyle w:val="Normal"/>
        <w:ind w:firstLine="204"/>
        <w:jc w:val="both"/>
        <w:rPr/>
      </w:pPr>
      <w:r>
        <w:rPr>
          <w:sz w:val="22"/>
          <w:lang w:eastAsia="hu-HU"/>
        </w:rPr>
        <w:t xml:space="preserve">2. Az emberölés akkor minősül </w:t>
      </w:r>
      <w:r>
        <w:rPr>
          <w:i/>
          <w:sz w:val="22"/>
          <w:lang w:eastAsia="hu-HU"/>
        </w:rPr>
        <w:t xml:space="preserve">nyereségvágyból </w:t>
      </w:r>
      <w:r>
        <w:rPr>
          <w:sz w:val="22"/>
          <w:lang w:eastAsia="hu-HU"/>
        </w:rPr>
        <w:t>elkövetettnek, ha közvetlen anyagi előny megszerzésére irányul. Közömbös, hogy az elkövető által elérni kívánt vagy ténylegesen megszerzett vagyoni előny életszükséglet, káros szenvedély vagy erkölcsileg meg nem alapozott igény kielégítését szolgálja.</w:t>
      </w:r>
    </w:p>
    <w:p>
      <w:pPr>
        <w:pStyle w:val="Normal"/>
        <w:ind w:firstLine="204"/>
        <w:jc w:val="both"/>
        <w:rPr>
          <w:sz w:val="22"/>
          <w:lang w:eastAsia="hu-HU"/>
        </w:rPr>
      </w:pPr>
      <w:r>
        <w:rPr>
          <w:sz w:val="22"/>
          <w:lang w:eastAsia="hu-HU"/>
        </w:rPr>
        <w:t>A nyereségvágyból elkövetett emberölés esetén az elkövetés indoka és a célzat összefonódik. A nyereségvágy a célzatot és az indítóokot is magában foglalja. Igy ez a cselekmény eshetőleges szándékkal is megvalósítható. Befejezettségéhez elegendő az ilyen indítóok megléte és a sértett halálának bekövetkezése, de nem feltétel, hogy az elkövető az anyagi előnyt, a vagyoni hasznot ténylegesen megszerezze.</w:t>
      </w:r>
    </w:p>
    <w:p>
      <w:pPr>
        <w:pStyle w:val="Normal"/>
        <w:ind w:firstLine="204"/>
        <w:jc w:val="both"/>
        <w:rPr/>
      </w:pPr>
      <w:r>
        <w:rPr>
          <w:sz w:val="22"/>
          <w:lang w:eastAsia="hu-HU"/>
        </w:rPr>
        <w:t>Nyereségvágyból elkövetettként minősül az anyagi ellenszolgáltatás fejében elkövetett ölési cselekmény, továbbá a rablási célzattal megvalósított emberölés, ideértve a megszerzett vagyon megtartása érdekében elkövetést is.</w:t>
      </w:r>
    </w:p>
    <w:p>
      <w:pPr>
        <w:pStyle w:val="Normal"/>
        <w:ind w:firstLine="204"/>
        <w:jc w:val="both"/>
        <w:rPr/>
      </w:pPr>
      <w:r>
        <w:rPr>
          <w:sz w:val="22"/>
          <w:lang w:eastAsia="hu-HU"/>
        </w:rPr>
        <w:t xml:space="preserve">3. Az </w:t>
      </w:r>
      <w:r>
        <w:rPr>
          <w:i/>
          <w:sz w:val="22"/>
          <w:lang w:eastAsia="hu-HU"/>
        </w:rPr>
        <w:t xml:space="preserve">aljas indokból (célból) </w:t>
      </w:r>
      <w:r>
        <w:rPr>
          <w:sz w:val="22"/>
          <w:lang w:eastAsia="hu-HU"/>
        </w:rPr>
        <w:t>elkövetett emberölésen az erkölcsileg elvetendő motívumból fakadó vagy ilyen célból megvalósított cselekményeket kell érteni.</w:t>
      </w:r>
    </w:p>
    <w:p>
      <w:pPr>
        <w:pStyle w:val="Normal"/>
        <w:ind w:firstLine="204"/>
        <w:jc w:val="both"/>
        <w:rPr/>
      </w:pPr>
      <w:r>
        <w:rPr>
          <w:sz w:val="22"/>
          <w:lang w:eastAsia="hu-HU"/>
        </w:rPr>
        <w:t>Az indok és cél szerinti megkülönböztetés a szándék fajtája szempontjából lényeges; az aljas indokból elkövetés - éppen úgy, mint a nyereségvágyból történő elkövetés - eshetőleges szándékkal is megvalósítható, a célzatos elkövetésnek azonban az egyenes szándék az előfeltétele.</w:t>
      </w:r>
    </w:p>
    <w:p>
      <w:pPr>
        <w:pStyle w:val="Normal"/>
        <w:ind w:firstLine="204"/>
        <w:jc w:val="both"/>
        <w:rPr/>
      </w:pPr>
      <w:r>
        <w:rPr>
          <w:sz w:val="22"/>
          <w:lang w:eastAsia="hu-HU"/>
        </w:rPr>
        <w:t>Ha a nemi erkölcs elleni bűncselekmény végrehajtása érdekében alkalmazott erőszakhoz ölési szándék is társul vagy az ölési cselekmény elkövetésének egyik motívuma a nemi erkölcs elleni erőszakos bűncselekmény végrehajtása, a súlyosabb minősítésű emberölés állapítható meg. Úgyszintén akkor is, ha az elkövető az ölési cselekményt nemi vágy - akár természetellenes - kielégítésének fokozása érdekében követi el.</w:t>
      </w:r>
    </w:p>
    <w:p>
      <w:pPr>
        <w:pStyle w:val="Normal"/>
        <w:ind w:firstLine="204"/>
        <w:jc w:val="both"/>
        <w:rPr/>
      </w:pPr>
      <w:r>
        <w:rPr>
          <w:sz w:val="22"/>
          <w:lang w:eastAsia="hu-HU"/>
        </w:rPr>
        <w:t>A bosszú az aljas indokból (célból) elkövetett ölési cselekmény megállapítása szempontjából annyiban lényeges, hogy milyen ok váltja ki az elkövetőben a keletkezett indulatot. Ennek a jellege és mibenléte a súlyosabb minősítés feltétele.</w:t>
      </w:r>
    </w:p>
    <w:p>
      <w:pPr>
        <w:pStyle w:val="Normal"/>
        <w:ind w:firstLine="204"/>
        <w:jc w:val="both"/>
        <w:rPr/>
      </w:pPr>
      <w:r>
        <w:rPr>
          <w:sz w:val="22"/>
          <w:lang w:eastAsia="hu-HU"/>
        </w:rPr>
        <w:t>Önmagában az a körülmény, hogy az elkövető önkényesen maga vesz elégtételt a rajta esett sérelem miatt, haragos viszonyból, szerelmi kapcsolatból eredő indulat, pl.: féltékenység hatása alatt cselekszik: még nem szolgálhat alapul az aljas indokból való elkövetés megállapítására.</w:t>
      </w:r>
    </w:p>
    <w:p>
      <w:pPr>
        <w:pStyle w:val="Normal"/>
        <w:ind w:firstLine="204"/>
        <w:jc w:val="both"/>
        <w:rPr/>
      </w:pPr>
      <w:r>
        <w:rPr>
          <w:sz w:val="22"/>
          <w:lang w:eastAsia="hu-HU"/>
        </w:rPr>
        <w:t>Ha viszont az elkövető más bűncselekmény megvalósítása avagy már véghezvitt más bűncselekmény leplezése, nyomainak eltüntetése vagy a felelősségrevonás elkerülése végett követi el az ölési cselekményt, a minősített emberölés megállapítása megalapozott lehet, kivéve azt az esetet, amikor az ilyen magatartás harmadik személy bűncselekményének a leplezését célozza.</w:t>
      </w:r>
    </w:p>
    <w:p>
      <w:pPr>
        <w:pStyle w:val="Normal"/>
        <w:ind w:firstLine="204"/>
        <w:jc w:val="both"/>
        <w:rPr/>
      </w:pPr>
      <w:r>
        <w:rPr>
          <w:sz w:val="22"/>
          <w:lang w:eastAsia="hu-HU"/>
        </w:rPr>
        <w:t xml:space="preserve">4. A </w:t>
      </w:r>
      <w:r>
        <w:rPr>
          <w:i/>
          <w:sz w:val="22"/>
          <w:lang w:eastAsia="hu-HU"/>
        </w:rPr>
        <w:t xml:space="preserve">különös kegyetlenséggel </w:t>
      </w:r>
      <w:r>
        <w:rPr>
          <w:sz w:val="22"/>
          <w:lang w:eastAsia="hu-HU"/>
        </w:rPr>
        <w:t>elkövetett emberölés megállapításánál elsősorban emberiességi, valamint erkölcsi szempontok a meghatározók.</w:t>
      </w:r>
    </w:p>
    <w:p>
      <w:pPr>
        <w:pStyle w:val="Normal"/>
        <w:ind w:firstLine="204"/>
        <w:jc w:val="both"/>
        <w:rPr/>
      </w:pPr>
      <w:r>
        <w:rPr>
          <w:sz w:val="22"/>
          <w:lang w:eastAsia="hu-HU"/>
        </w:rPr>
        <w:t>A különös kegyetlenség fogalma alá az átlagosát lényegesen meghaladó, rendkívüli embertelenséggel, brutalitással, gátlástalanul, az emberi méltóság mély megalázásával vagy az elkövető emberi mivoltából kivetkőzve véghezvitt ölési cselekmények vonhatók.</w:t>
      </w:r>
    </w:p>
    <w:p>
      <w:pPr>
        <w:pStyle w:val="Normal"/>
        <w:ind w:firstLine="204"/>
        <w:jc w:val="both"/>
        <w:rPr/>
      </w:pPr>
      <w:r>
        <w:rPr>
          <w:sz w:val="22"/>
          <w:lang w:eastAsia="hu-HU"/>
        </w:rPr>
        <w:t>Elsősorban a sértettnek okozott sérülések száma, súlya és jellege alapján állapítható meg; ezekből általában következtetés vonható az elkövetés embertelenségére.</w:t>
      </w:r>
    </w:p>
    <w:p>
      <w:pPr>
        <w:pStyle w:val="Normal"/>
        <w:ind w:firstLine="204"/>
        <w:jc w:val="both"/>
        <w:rPr/>
      </w:pPr>
      <w:r>
        <w:rPr>
          <w:sz w:val="22"/>
          <w:lang w:eastAsia="hu-HU"/>
        </w:rPr>
        <w:t>Annak, hogy a sértett eszméletlensége folytán ténylegesen elviselt-e fájdalomérzést, nincs jelentősége, nincs különösebb jelentősége ugyanígy az elkövetés eszközének sem. Igy megállapítható a súlyosabb minősítés akkor is, ha az elkövető az ölési cselekményekhez általában használatos, ún. tipikus eszköz igénybevétele nélkül, puszta kézzel, agyonveréssel, rúgással vagy taposással valósítja meg a cselekményt.</w:t>
      </w:r>
    </w:p>
    <w:p>
      <w:pPr>
        <w:pStyle w:val="Normal"/>
        <w:ind w:firstLine="204"/>
        <w:jc w:val="both"/>
        <w:rPr/>
      </w:pPr>
      <w:r>
        <w:rPr>
          <w:sz w:val="22"/>
          <w:lang w:eastAsia="hu-HU"/>
        </w:rPr>
        <w:t>Az elkövető tudatának az elkövetés idején át kell fognia a végrehajtás különös kegyetlenségét. Az elkövető ezzel kapcsolatos tudattartalmára a sérülések számából, a bántalmazás hosszantartó, elhúzódó voltából, a sértett látható szenvedéséből, illetőleg a sértettnek a végrehajtás ideje alatt tanúsított magatartásából vonható következtetés.</w:t>
      </w:r>
    </w:p>
    <w:p>
      <w:pPr>
        <w:pStyle w:val="Normal"/>
        <w:ind w:firstLine="204"/>
        <w:jc w:val="both"/>
        <w:rPr/>
      </w:pPr>
      <w:r>
        <w:rPr>
          <w:sz w:val="22"/>
          <w:lang w:eastAsia="hu-HU"/>
        </w:rPr>
        <w:t>Az elkövetőnek a sértett megölése után tanúsított magatartása, pl.: a holttest feldarabolása, elásása vagy elégetése, kívül esik az elkövetésen és általában a cselekmény felfedezésének a meghiúsítását célozza; ezért önmagában az ilyen magatartás nem valósítja meg a különös kegyetlenséggel elkövetést.</w:t>
      </w:r>
    </w:p>
    <w:p>
      <w:pPr>
        <w:pStyle w:val="Normal"/>
        <w:ind w:firstLine="204"/>
        <w:jc w:val="both"/>
        <w:rPr/>
      </w:pPr>
      <w:r>
        <w:rPr>
          <w:sz w:val="22"/>
          <w:lang w:eastAsia="hu-HU"/>
        </w:rPr>
        <w:t xml:space="preserve">5. </w:t>
      </w:r>
      <w:r>
        <w:rPr>
          <w:i/>
          <w:sz w:val="22"/>
          <w:lang w:eastAsia="hu-HU"/>
        </w:rPr>
        <w:t xml:space="preserve">A hivatalos személy ellen elkövetett emberölés </w:t>
      </w:r>
      <w:r>
        <w:rPr>
          <w:sz w:val="22"/>
          <w:lang w:eastAsia="hu-HU"/>
        </w:rPr>
        <w:t xml:space="preserve">sértettje kizárólag a Btk 137.§-ának 1. pontja szerinti hivatalos személy lehet. A törvény ebben a vonatkozásban a fokozott büntetőjogi védelmet nem terjeszti ki a Btk 23O.§-ának </w:t>
      </w:r>
      <w:r>
        <w:rPr>
          <w:i/>
          <w:sz w:val="22"/>
          <w:lang w:eastAsia="hu-HU"/>
        </w:rPr>
        <w:t xml:space="preserve">a)-g) </w:t>
      </w:r>
      <w:r>
        <w:rPr>
          <w:sz w:val="22"/>
          <w:lang w:eastAsia="hu-HU"/>
        </w:rPr>
        <w:t>pontjaiban, valamint a 231. §-ában meghatározott személyekre.</w:t>
      </w:r>
    </w:p>
    <w:p>
      <w:pPr>
        <w:pStyle w:val="Normal"/>
        <w:ind w:firstLine="204"/>
        <w:jc w:val="both"/>
        <w:rPr/>
      </w:pPr>
      <w:r>
        <w:rPr>
          <w:sz w:val="22"/>
          <w:lang w:eastAsia="hu-HU"/>
        </w:rPr>
        <w:t>Ha a sértettet a hivatalos eljárása során tett intézkedése miatt, de a hivatalos személyi minőségének megszűnése után éri az élet elleni támadás, az aljas indokból (célból) elkövetett emberölés megállapításának van helye.</w:t>
      </w:r>
    </w:p>
    <w:p>
      <w:pPr>
        <w:pStyle w:val="Normal"/>
        <w:ind w:firstLine="204"/>
        <w:jc w:val="both"/>
        <w:rPr/>
      </w:pPr>
      <w:r>
        <w:rPr>
          <w:sz w:val="22"/>
          <w:lang w:eastAsia="hu-HU"/>
        </w:rPr>
        <w:t xml:space="preserve">6. A </w:t>
      </w:r>
      <w:r>
        <w:rPr>
          <w:i/>
          <w:sz w:val="22"/>
          <w:lang w:eastAsia="hu-HU"/>
        </w:rPr>
        <w:t xml:space="preserve">több emberen elkövetett </w:t>
      </w:r>
      <w:r>
        <w:rPr>
          <w:sz w:val="22"/>
          <w:lang w:eastAsia="hu-HU"/>
        </w:rPr>
        <w:t>emberölés megállapításának van helye, ha az elkövető akár egyetlen akarat-elhatározásból fakadóan, egyidőben, illetőleg egymást követően, akár különböző időpontokban és eltérő akarathatározásból hajtja végre a több ember megölését. Nem előfeltétele tehát a fennálló törvényi egységbe foglalásnak az egységes akarat-elhatározás és az időbeli közelség, de a felelősségrevonásnak egy eljárásban kell megtörténnie. Ez a feltétel fennáll akkor is, ha perújítási tárgyalás eredményeként kerül sor a több emberen elkövetett emberölés megállapítására.</w:t>
      </w:r>
    </w:p>
    <w:p>
      <w:pPr>
        <w:pStyle w:val="Normal"/>
        <w:ind w:firstLine="204"/>
        <w:jc w:val="both"/>
        <w:rPr/>
      </w:pPr>
      <w:r>
        <w:rPr>
          <w:sz w:val="22"/>
          <w:lang w:eastAsia="hu-HU"/>
        </w:rPr>
        <w:t>A bűncselekmény befejezettségéhez legalább két ember halálának a bekövetkezése szükséges. A minősített eset csak a Btk. 166. §-a szerinti bűncselekmény vonatkozásában alkalmazható. Ha tehát a két sértett sérelmére megvalósított ölési cselekmény egyikét erős felindulásban követték el, a több emberen elkövetett emberölés megállapításának nincs helye.</w:t>
      </w:r>
    </w:p>
    <w:p>
      <w:pPr>
        <w:pStyle w:val="Normal"/>
        <w:ind w:firstLine="204"/>
        <w:jc w:val="both"/>
        <w:rPr/>
      </w:pPr>
      <w:r>
        <w:rPr>
          <w:sz w:val="22"/>
          <w:lang w:eastAsia="hu-HU"/>
        </w:rPr>
        <w:t xml:space="preserve">7. A </w:t>
      </w:r>
      <w:r>
        <w:rPr>
          <w:i/>
          <w:sz w:val="22"/>
          <w:lang w:eastAsia="hu-HU"/>
        </w:rPr>
        <w:t xml:space="preserve">sok ember életét veszélyeztetve </w:t>
      </w:r>
      <w:r>
        <w:rPr>
          <w:sz w:val="22"/>
          <w:lang w:eastAsia="hu-HU"/>
        </w:rPr>
        <w:t>elkövetett emberölés körében sok emberen - a sértettet ide nem számítva - határozatlan számú vagy meghatározott, de nagyobb létszámú személyek összességét kell érteni, veszély pedig az elkövetési cselekménnyel összefüggésben álló, még létre nem jött olyan helyzet vagy esemény, amelynek bekövetkezése a fenyegetett személyek életét, testi épségét vagy egészségét jelentősen sértené, illetőleg károsítaná.</w:t>
      </w:r>
    </w:p>
    <w:p>
      <w:pPr>
        <w:pStyle w:val="Normal"/>
        <w:ind w:firstLine="204"/>
        <w:jc w:val="both"/>
        <w:rPr/>
      </w:pPr>
      <w:r>
        <w:rPr>
          <w:sz w:val="22"/>
          <w:lang w:eastAsia="hu-HU"/>
        </w:rPr>
        <w:t>A sok ember életét veszélyeztetve elkövetett emberölés megállapításának van helye, ha az elkövető szándéka meghatározott személy életének kioltására irányul, de a cselekményt úgy hajtja végre, hogy ezáltal sok ember élete kerül veszélybe.</w:t>
      </w:r>
    </w:p>
    <w:p>
      <w:pPr>
        <w:pStyle w:val="Normal"/>
        <w:ind w:firstLine="204"/>
        <w:jc w:val="both"/>
        <w:rPr/>
      </w:pPr>
      <w:r>
        <w:rPr>
          <w:sz w:val="22"/>
          <w:lang w:eastAsia="hu-HU"/>
        </w:rPr>
        <w:t>Az emberölésnek egyrészt több emberen, másrészt sok ember életét veszélyeztetve elkövetése nem zárja ki egymást; vagyis a több emberen elkövetett emberölés mellett a sok ember életét veszélyeztetve elkövetés is megállapítható.</w:t>
      </w:r>
    </w:p>
    <w:p>
      <w:pPr>
        <w:pStyle w:val="Normal"/>
        <w:ind w:firstLine="204"/>
        <w:jc w:val="both"/>
        <w:rPr/>
      </w:pPr>
      <w:r>
        <w:rPr>
          <w:sz w:val="22"/>
          <w:lang w:eastAsia="hu-HU"/>
        </w:rPr>
        <w:t xml:space="preserve">8. A </w:t>
      </w:r>
      <w:r>
        <w:rPr>
          <w:i/>
          <w:sz w:val="22"/>
          <w:lang w:eastAsia="hu-HU"/>
        </w:rPr>
        <w:t xml:space="preserve">különös visszaesőként </w:t>
      </w:r>
      <w:r>
        <w:rPr>
          <w:sz w:val="22"/>
          <w:lang w:eastAsia="hu-HU"/>
        </w:rPr>
        <w:t>elkövetett emberölés megállapítása szempontjából a Btk. 137. §-ának 13. pontjában és a Btk. 166. §-ának (5) bekezdésében foglalt értelmező rendelkezések az irányadók.</w:t>
      </w:r>
    </w:p>
    <w:p>
      <w:pPr>
        <w:pStyle w:val="Normal"/>
        <w:ind w:firstLine="204"/>
        <w:jc w:val="both"/>
        <w:rPr/>
      </w:pPr>
      <w:r>
        <w:rPr>
          <w:sz w:val="22"/>
          <w:lang w:eastAsia="hu-HU"/>
        </w:rPr>
        <w:t>A különös visszaesés megállapítását nem alapozza meg, ha az elkövetőt korábban emberölés előkészületének büntette [Btk. 166. § (3) bekezdés] miatt ítélték végrehajtandó szabadságvesztésre [14. számú Irányelv III/2/a. pont]. Ha azonban a bíróság megelőzően a Btk. 166. §-ának (1) vagy (2) bekezdésébe ütköző emberölés miatt ítélte végrehajtandó szabadságvesztésre, az újabban megvalósított emberölés előkészületének büntette a különös visszaesői minősítés alá esik.</w:t>
      </w:r>
    </w:p>
    <w:p>
      <w:pPr>
        <w:pStyle w:val="Normal"/>
        <w:spacing w:before="360" w:after="240"/>
        <w:jc w:val="center"/>
        <w:rPr>
          <w:sz w:val="22"/>
          <w:lang w:eastAsia="hu-HU"/>
        </w:rPr>
      </w:pPr>
      <w:r>
        <w:rPr>
          <w:i/>
          <w:sz w:val="22"/>
          <w:lang w:eastAsia="hu-HU"/>
        </w:rPr>
        <w:t>III. A jogos védelem kérdései</w:t>
      </w:r>
    </w:p>
    <w:p>
      <w:pPr>
        <w:pStyle w:val="Normal"/>
        <w:ind w:firstLine="204"/>
        <w:jc w:val="both"/>
        <w:rPr/>
      </w:pPr>
      <w:r>
        <w:rPr>
          <w:sz w:val="22"/>
          <w:lang w:eastAsia="hu-HU"/>
        </w:rPr>
        <w:t>Viszonylag gyakran előfordul, hogy az elkövető jogos védelemben cselekszik, illetőleg védekezése során erre hivatkozik.</w:t>
      </w:r>
    </w:p>
    <w:p>
      <w:pPr>
        <w:pStyle w:val="Normal"/>
        <w:ind w:firstLine="204"/>
        <w:jc w:val="both"/>
        <w:rPr/>
      </w:pPr>
      <w:r>
        <w:rPr>
          <w:sz w:val="22"/>
          <w:lang w:eastAsia="hu-HU"/>
        </w:rPr>
        <w:t xml:space="preserve">1. Az adott ügyben a történések egész folyamatát figyelembe véve, a cselekménysor összefüggő vizsgálata alapján ítélhető meg, hogy a cselekmény véghezvitelének időpontjában a </w:t>
      </w:r>
      <w:r>
        <w:rPr>
          <w:i/>
          <w:sz w:val="22"/>
          <w:lang w:eastAsia="hu-HU"/>
        </w:rPr>
        <w:t xml:space="preserve">jogos védelmi helyzet </w:t>
      </w:r>
      <w:r>
        <w:rPr>
          <w:sz w:val="22"/>
          <w:lang w:eastAsia="hu-HU"/>
        </w:rPr>
        <w:t>fennállott-e. Nincs helye jogos védelmi helyzet megállapításának a jogtalan támadás befejezése után, ha újabb támadás veszélye közvetlenül nem fenyeget.</w:t>
      </w:r>
    </w:p>
    <w:p>
      <w:pPr>
        <w:pStyle w:val="Normal"/>
        <w:ind w:firstLine="204"/>
        <w:jc w:val="both"/>
        <w:rPr>
          <w:sz w:val="22"/>
          <w:lang w:eastAsia="hu-HU"/>
        </w:rPr>
      </w:pPr>
      <w:r>
        <w:rPr>
          <w:sz w:val="22"/>
          <w:lang w:eastAsia="hu-HU"/>
        </w:rPr>
        <w:t>A jogos védelem esetében a támadás-elhárítás - mint cél - szabja meg a határt. A megtorlás kívül esik a jogos védelem körén.</w:t>
      </w:r>
    </w:p>
    <w:p>
      <w:pPr>
        <w:pStyle w:val="Normal"/>
        <w:ind w:firstLine="204"/>
        <w:jc w:val="both"/>
        <w:rPr/>
      </w:pPr>
      <w:r>
        <w:rPr>
          <w:sz w:val="22"/>
          <w:lang w:eastAsia="hu-HU"/>
        </w:rPr>
        <w:t xml:space="preserve">2. A jogtalan támadás esetén a megtámadott általában nem köteles </w:t>
      </w:r>
      <w:r>
        <w:rPr>
          <w:i/>
          <w:sz w:val="22"/>
          <w:lang w:eastAsia="hu-HU"/>
        </w:rPr>
        <w:t xml:space="preserve">meneküléssel kitérni </w:t>
      </w:r>
      <w:r>
        <w:rPr>
          <w:sz w:val="22"/>
          <w:lang w:eastAsia="hu-HU"/>
        </w:rPr>
        <w:t>a támadás elől; kivételesen azonban a büntetőjogilag közömbös elhárítási mód választásának a kötelezettsége terheli a hozzátartozót a felmenője, testvére vagy házastársa részéről ellene intézett, illetőleg fenyegető támadás esetén.</w:t>
      </w:r>
    </w:p>
    <w:p>
      <w:pPr>
        <w:pStyle w:val="Normal"/>
        <w:ind w:firstLine="204"/>
        <w:jc w:val="both"/>
        <w:rPr/>
      </w:pPr>
      <w:r>
        <w:rPr>
          <w:sz w:val="22"/>
          <w:lang w:eastAsia="hu-HU"/>
        </w:rPr>
        <w:t>Megkívánható ez a súlyosabb fokban kóros elmeállapotban, szemmelláthatóan tudatzavarban levő személyek jogtalan támadása esetén is, függetlenül attól, hogy a tudatzavart állapotot mi válthatta ki.</w:t>
      </w:r>
    </w:p>
    <w:p>
      <w:pPr>
        <w:pStyle w:val="Normal"/>
        <w:ind w:firstLine="204"/>
        <w:jc w:val="both"/>
        <w:rPr/>
      </w:pPr>
      <w:r>
        <w:rPr>
          <w:sz w:val="22"/>
          <w:lang w:eastAsia="hu-HU"/>
        </w:rPr>
        <w:t xml:space="preserve">3. A jogos védelem </w:t>
      </w:r>
      <w:r>
        <w:rPr>
          <w:i/>
          <w:sz w:val="22"/>
          <w:lang w:eastAsia="hu-HU"/>
        </w:rPr>
        <w:t xml:space="preserve">szükségességének </w:t>
      </w:r>
      <w:r>
        <w:rPr>
          <w:sz w:val="22"/>
          <w:lang w:eastAsia="hu-HU"/>
        </w:rPr>
        <w:t>megítélését nem lehet kizárólag a támadó és a védekező személynél levő eszközök veszélyességének mechanikus vizsgálatára korlátozni, hanem a konkrét veszélyhelyzet felmérése, az egymással szemben álló személyek adottságai, a támadók, illetőleg védekezők számaránya, fizikai erőfölénye és az ebből fakadó támadási és védekezési lehetőségek alapján kell a helyzetet értékelni.</w:t>
      </w:r>
    </w:p>
    <w:p>
      <w:pPr>
        <w:pStyle w:val="Normal"/>
        <w:ind w:firstLine="204"/>
        <w:jc w:val="both"/>
        <w:rPr/>
      </w:pPr>
      <w:r>
        <w:rPr>
          <w:sz w:val="22"/>
          <w:lang w:eastAsia="hu-HU"/>
        </w:rPr>
        <w:t xml:space="preserve">4. A jogos védelmi cselekmény </w:t>
      </w:r>
      <w:r>
        <w:rPr>
          <w:i/>
          <w:sz w:val="22"/>
          <w:lang w:eastAsia="hu-HU"/>
        </w:rPr>
        <w:t xml:space="preserve">arányossága </w:t>
      </w:r>
      <w:r>
        <w:rPr>
          <w:sz w:val="22"/>
          <w:lang w:eastAsia="hu-HU"/>
        </w:rPr>
        <w:t xml:space="preserve">szempontjából azt kell vizsgálni, hogy az elhárító magatartás </w:t>
      </w:r>
      <w:r>
        <w:rPr>
          <w:i/>
          <w:sz w:val="22"/>
          <w:lang w:eastAsia="hu-HU"/>
        </w:rPr>
        <w:t xml:space="preserve">nem idézett-e elő aránytalanul nagyobb sérelmet, </w:t>
      </w:r>
      <w:r>
        <w:rPr>
          <w:sz w:val="22"/>
          <w:lang w:eastAsia="hu-HU"/>
        </w:rPr>
        <w:t>mint amelyet a jogtalan támadás okozott volna. Az élet ellen irányuló támadás esetén azonban - a védett jogtárgy egyenértékűsége folytán - az arányosság vizsgálata szükségtelen. Más a helyzet, ha a támadás a testi épség ellen irányul. Ilyen esetben az elhárító magatartásnak arányban kell állnia a támadással. Nem jelenti az arányosság követelményének a megsértését, ha az életveszélyes testi sértés okozását célzó jogtalan támadás elhárítása a támadó halálát eredményezte.</w:t>
      </w:r>
    </w:p>
    <w:p>
      <w:pPr>
        <w:pStyle w:val="Normal"/>
        <w:ind w:firstLine="204"/>
        <w:jc w:val="both"/>
        <w:rPr/>
      </w:pPr>
      <w:r>
        <w:rPr>
          <w:sz w:val="22"/>
          <w:lang w:eastAsia="hu-HU"/>
        </w:rPr>
        <w:t xml:space="preserve">5. A szükségességet és arányosságot tárgyi tényezők alapján kell megítélni. Ijedtség vagy a </w:t>
      </w:r>
      <w:r>
        <w:rPr>
          <w:i/>
          <w:sz w:val="22"/>
          <w:lang w:eastAsia="hu-HU"/>
        </w:rPr>
        <w:t xml:space="preserve">menthető felindulás </w:t>
      </w:r>
      <w:r>
        <w:rPr>
          <w:sz w:val="22"/>
          <w:lang w:eastAsia="hu-HU"/>
        </w:rPr>
        <w:t>által az elkövető felismerési, akarati vagy értékelő képességét kizáró vagy korlátozó tudatzavar azt eredményezheti, hogy a megtámadott a tényleges vagy közvetlenül fenyegető támadást az elhárítás időpontjában a valóságosnál súlyosabbnak ítéli meg, illetőleg azt súlyosabban viszonozza.</w:t>
      </w:r>
    </w:p>
    <w:p>
      <w:pPr>
        <w:pStyle w:val="Normal"/>
        <w:ind w:firstLine="204"/>
        <w:jc w:val="both"/>
        <w:rPr/>
      </w:pPr>
      <w:r>
        <w:rPr>
          <w:sz w:val="22"/>
          <w:lang w:eastAsia="hu-HU"/>
        </w:rPr>
        <w:t>Azt, hogy a jogtalan támadás az elkövetőben milyen hatást váltott ki, az ijedtség vagy menthető felindulás kizárta avagy korlátozta-e a védekezés szükséges mértékének a felismerésére vonatkozó képességében: olyan kérdés, amelyet annak alapján kell megítélni, ahogyan a kialakult helyzetet a megtámadott észlelte. Ilyen nézőpontból kell vizsgálni, hogy mennyiben volt elvárható a megtámadottól a támadás-elhárításhoz szükséges mód és mérték helyes megválasztása.</w:t>
      </w:r>
    </w:p>
    <w:p>
      <w:pPr>
        <w:pStyle w:val="Normal"/>
        <w:ind w:firstLine="204"/>
        <w:jc w:val="both"/>
        <w:rPr/>
      </w:pPr>
      <w:r>
        <w:rPr>
          <w:sz w:val="22"/>
          <w:lang w:eastAsia="hu-HU"/>
        </w:rPr>
        <w:t xml:space="preserve">6. A </w:t>
      </w:r>
      <w:r>
        <w:rPr>
          <w:i/>
          <w:sz w:val="22"/>
          <w:lang w:eastAsia="hu-HU"/>
        </w:rPr>
        <w:t xml:space="preserve">jogos védelem </w:t>
      </w:r>
      <w:r>
        <w:rPr>
          <w:sz w:val="22"/>
          <w:lang w:eastAsia="hu-HU"/>
        </w:rPr>
        <w:t>körében kifejtett cselekmény értékelése megelőzi az erős felindulásban elkövetett emberölés miatti felelősség megállapítását. Ha a jogos védelmi helyzetben cselekvő menthető felindultságában túllépi az elhárítás szükséges mértékét és tényállásszerű ölési cselekményt valósít meg: a cselekményt a Btk. 166. §-a szerint kell minősíteni, egyúttal a büntetőjogi felelősség tekintetében a Btk. 29. §-a (2) vagy (3) bekezdésében foglalt rendelkezést kell alkalmazni. Ha viszont az elkövető a jogos védelmi helyzet megszűnése után, de a jogtalan támadás miatt kialakult menthető felindulásban követi el a cselekményt, vagyis időbelileg lépi túl a jogos védelem körét: a cselekmény a Btk. 167. §-a szerint minősülhet.</w:t>
      </w:r>
    </w:p>
    <w:p>
      <w:pPr>
        <w:pStyle w:val="Normal"/>
        <w:ind w:firstLine="204"/>
        <w:jc w:val="both"/>
        <w:rPr/>
      </w:pPr>
      <w:r>
        <w:rPr>
          <w:sz w:val="22"/>
          <w:lang w:eastAsia="hu-HU"/>
        </w:rPr>
        <w:t>7. Ha az elkövető a valóságos helyzet téves felismerése folytán abban a tudatban cselekszik, hogy ellene jogtalan támadást intéztek, vagy ilyennel közvetlenül fenyegették (vélt jogos védelem), a tévedésre vonatkozó rendelkezéseket (Btk. 27. §) kell alkalmazni.</w:t>
      </w:r>
    </w:p>
    <w:p>
      <w:pPr>
        <w:pStyle w:val="Normal"/>
        <w:spacing w:before="360" w:after="240"/>
        <w:jc w:val="center"/>
        <w:rPr>
          <w:sz w:val="22"/>
          <w:lang w:eastAsia="hu-HU"/>
        </w:rPr>
      </w:pPr>
      <w:r>
        <w:rPr>
          <w:i/>
          <w:sz w:val="22"/>
          <w:lang w:eastAsia="hu-HU"/>
        </w:rPr>
        <w:t>IV. Büntetéskiszabási szempontok</w:t>
      </w:r>
    </w:p>
    <w:p>
      <w:pPr>
        <w:pStyle w:val="Normal"/>
        <w:ind w:firstLine="204"/>
        <w:jc w:val="both"/>
        <w:rPr/>
      </w:pPr>
      <w:r>
        <w:rPr>
          <w:sz w:val="22"/>
          <w:lang w:eastAsia="hu-HU"/>
        </w:rPr>
        <w:t>1. A jogpolitikai elveink értelmében a törvény szigorát kell alkalmazni az élet elleni vagy azt veszélyeztető, különösen súlyos bűncselekmények elkövetőivel szemben.</w:t>
      </w:r>
    </w:p>
    <w:p>
      <w:pPr>
        <w:pStyle w:val="Normal"/>
        <w:ind w:firstLine="204"/>
        <w:jc w:val="both"/>
        <w:rPr/>
      </w:pPr>
      <w:r>
        <w:rPr>
          <w:sz w:val="22"/>
          <w:lang w:eastAsia="hu-HU"/>
        </w:rPr>
        <w:t>Ilyennek kell tekinteni az útonálló jellegű, garázda indítékból fakadó és a társadalmi közfelháborodást kiváltó élet elleni szándékos bűncselekményeket is.</w:t>
      </w:r>
    </w:p>
    <w:p>
      <w:pPr>
        <w:pStyle w:val="Normal"/>
        <w:ind w:firstLine="204"/>
        <w:jc w:val="both"/>
        <w:rPr/>
      </w:pPr>
      <w:r>
        <w:rPr>
          <w:sz w:val="22"/>
          <w:lang w:eastAsia="hu-HU"/>
        </w:rPr>
        <w:t xml:space="preserve">A büntetési tétel alsó határán aluli főbüntetés kiszabása </w:t>
      </w:r>
      <w:r>
        <w:rPr>
          <w:i/>
          <w:sz w:val="22"/>
          <w:lang w:eastAsia="hu-HU"/>
        </w:rPr>
        <w:t xml:space="preserve">kivételes </w:t>
      </w:r>
      <w:r>
        <w:rPr>
          <w:sz w:val="22"/>
          <w:lang w:eastAsia="hu-HU"/>
        </w:rPr>
        <w:t>lehetőség. Alkalmazásának feltétele a bűnösség kisebb foka, továbbá az enyhítő körülmények nagy nyomatéka.</w:t>
      </w:r>
    </w:p>
    <w:p>
      <w:pPr>
        <w:pStyle w:val="Normal"/>
        <w:ind w:firstLine="204"/>
        <w:jc w:val="both"/>
        <w:rPr/>
      </w:pPr>
      <w:r>
        <w:rPr>
          <w:sz w:val="22"/>
          <w:lang w:eastAsia="hu-HU"/>
        </w:rPr>
        <w:t xml:space="preserve">2. Az élet elleni cselekmények jelentős részét </w:t>
      </w:r>
      <w:r>
        <w:rPr>
          <w:i/>
          <w:sz w:val="22"/>
          <w:lang w:eastAsia="hu-HU"/>
        </w:rPr>
        <w:t xml:space="preserve">szeszes italtól befolyásolt állapotban </w:t>
      </w:r>
      <w:r>
        <w:rPr>
          <w:sz w:val="22"/>
          <w:lang w:eastAsia="hu-HU"/>
        </w:rPr>
        <w:t>követik el. A szeszes ital fogyasztása és az elkövetett bűncselekmény közötti összefüggés mindenkor részletes felderítést és értékelést igényel. Egyrészt azért, mert különösen nagy a társadalomra veszélyessége azoknak a garázda, a társadalmi együttélés szabályait semmibe vevő személyeknek, akik alkoholos állapotban gátlástalanul és motiválatlanul erőszakosan lépnek fel az élet és testi épség ellen. Másrészt, ha az elkövető bűncselekménye alkoholista életmódjával függ össze, kényszergyógyításának az elrendelésére is sor kerülhet. Tisztázni kell tehát, hogy alkalmi leittasodás hatására történt-e a bűnelkövetés vagy az alkoholizmus folytán személyiségében torzult bűnelkövetőről van-e szó, akinek ez az állapota a bűnözés potenciális lehetőségét hordja magában.</w:t>
      </w:r>
    </w:p>
    <w:p>
      <w:pPr>
        <w:pStyle w:val="Normal"/>
        <w:ind w:firstLine="204"/>
        <w:jc w:val="both"/>
        <w:rPr/>
      </w:pPr>
      <w:r>
        <w:rPr>
          <w:sz w:val="22"/>
          <w:lang w:eastAsia="hu-HU"/>
        </w:rPr>
        <w:t xml:space="preserve">3. Az élet elleni cselekmények elkövetői viszonylag jelentős számban olyan </w:t>
      </w:r>
      <w:r>
        <w:rPr>
          <w:i/>
          <w:sz w:val="22"/>
          <w:lang w:eastAsia="hu-HU"/>
        </w:rPr>
        <w:t xml:space="preserve">kóros elmeállapotban </w:t>
      </w:r>
      <w:r>
        <w:rPr>
          <w:sz w:val="22"/>
          <w:lang w:eastAsia="hu-HU"/>
        </w:rPr>
        <w:t>levő személyek, akiknek a beszámítási képessége legalábbis bizonyos fokban korlátozott.</w:t>
      </w:r>
    </w:p>
    <w:p>
      <w:pPr>
        <w:pStyle w:val="Normal"/>
        <w:ind w:firstLine="204"/>
        <w:jc w:val="both"/>
        <w:rPr/>
      </w:pPr>
      <w:r>
        <w:rPr>
          <w:sz w:val="22"/>
          <w:lang w:eastAsia="hu-HU"/>
        </w:rPr>
        <w:t>A Btk. 24. §-ának (2) bekezdése csupán a lehetőségét teremti meg annak, hogy a bíróság a büntetés kiszabása során a korlátlan enyhítésre vonatkozó rendelkezéseket alkalmazza. Mindenkor gondosan kell mérlegelni az elkövetett cselekmény jellegét, az elkövetés körülményeit, a cselekmény és az elkövető társadalomra veszélyességének mértékét, a bűnösség formáját és fokát, a beszámíthatóság korlátozottságának a mértékét, végül az egyéb súlyosító és enyhítő körülményeket. Mindezek alapján kell állást foglalni abban a kérdésben, hogy a Btk Különös Részében foglalt büntetési keretben avagy a Btk. 87. §-a (2) bekezdésének alkalmazásával, illetőleg e törvényhely (4) bekezdésében foglalt korlátlan enyhítési lehetőség kihasználásával kiszabott büntetés alkalmas-e a Btk. 37. §-ában meghatározott büntetési cél elérésére.</w:t>
      </w:r>
    </w:p>
    <w:p>
      <w:pPr>
        <w:pStyle w:val="Normal"/>
        <w:ind w:firstLine="204"/>
        <w:jc w:val="both"/>
        <w:rPr/>
      </w:pPr>
      <w:r>
        <w:rPr>
          <w:sz w:val="22"/>
          <w:lang w:eastAsia="hu-HU"/>
        </w:rPr>
        <w:t>Ugyanez a helyzet akkor is, ha az elkövető a debilitás vagy imbecillitás fokán álló gyengeelméjű, ami viszonylag gyakran fordul elő az élet elleni bűncselekmények elkövetőinél. A Legfelsőbb Bíróság 12. számú Irányelve már iránymutatást adott a csekély fokú debilitás értékelésére. Mivel azt az alapvető erkölcsi követelményt és jogi szabályt, hogy más ember életének kioltása tiltott, általában ezek a személyek is ismerik és képesek ennek megfelelő magatartásra, ezért e körülménynek a büntetés kiszabásánál általában nincs jelentősége.</w:t>
      </w:r>
    </w:p>
    <w:p>
      <w:pPr>
        <w:pStyle w:val="Normal"/>
        <w:ind w:firstLine="204"/>
        <w:jc w:val="both"/>
        <w:rPr/>
      </w:pPr>
      <w:r>
        <w:rPr>
          <w:sz w:val="22"/>
          <w:lang w:eastAsia="hu-HU"/>
        </w:rPr>
        <w:t xml:space="preserve">4. Ugyancsak viszonylag magas ebben a bűncselekménycsoportban a társadalomba beilleszkedésre nehezebben képes, személyiségzavarban szenvedő, </w:t>
      </w:r>
      <w:r>
        <w:rPr>
          <w:i/>
          <w:sz w:val="22"/>
          <w:lang w:eastAsia="hu-HU"/>
        </w:rPr>
        <w:t xml:space="preserve">pszichopata </w:t>
      </w:r>
      <w:r>
        <w:rPr>
          <w:sz w:val="22"/>
          <w:lang w:eastAsia="hu-HU"/>
        </w:rPr>
        <w:t>bűnelkövetők száma.</w:t>
      </w:r>
    </w:p>
    <w:p>
      <w:pPr>
        <w:pStyle w:val="Normal"/>
        <w:ind w:firstLine="204"/>
        <w:jc w:val="both"/>
        <w:rPr/>
      </w:pPr>
      <w:r>
        <w:rPr>
          <w:sz w:val="22"/>
          <w:lang w:eastAsia="hu-HU"/>
        </w:rPr>
        <w:t>A pszichopátia önmagában nem betegség, hanem a személyiség tartós, rendellenes állapota, amely az értelmi készséget nem érinti, hanem érzelmi, akarati vagy cselekvőképességi zavart idézhet elő. Mindezek folytán a társadalmi alkalmazkodási képesség hiányossá válhat. A pszichopátiát az egyéb kriminogén tényezőkkel összefüggésben kell vizsgálni annak megállapítása végett, hogy a konkrét viszonyok között megvalósított bűncselekményre ténylegesen milyen hatással volt az elkövető rendellenes személyiségszerkezete.</w:t>
      </w:r>
    </w:p>
    <w:p>
      <w:pPr>
        <w:pStyle w:val="Normal"/>
        <w:ind w:firstLine="204"/>
        <w:jc w:val="both"/>
        <w:rPr/>
      </w:pPr>
      <w:r>
        <w:rPr>
          <w:sz w:val="22"/>
          <w:lang w:eastAsia="hu-HU"/>
        </w:rPr>
        <w:t>A pszichopátiát a Btk. 24. §-a értelmében akkor kell, illetőleg lehet figyelembe venni, ha a beszámítási képességet kizárta, illetőleg korlátozta. Ez szakkérdés, melynek eldöntéséhez szakértő meghallgatása szükséges. Ezeken az eseteken kívül a pszichopátia a büntetés kiszabásánál általában még enyhítő körülményként sem értékelhető. Ettől eltérő álláspont ellenkeznék az elme-orvostudomány eredményeivel és jogpolitikailag is káros szemléletet tükrözne, mivel a bűnelkövetőknek olyan kategóriájával szemben vezetne indokolatlanul enyhe büntetések kiszabására, ahol erre tényleges alap nincs.</w:t>
      </w:r>
    </w:p>
    <w:p>
      <w:pPr>
        <w:pStyle w:val="Normal"/>
        <w:ind w:firstLine="204"/>
        <w:jc w:val="both"/>
        <w:rPr/>
      </w:pPr>
      <w:r>
        <w:rPr>
          <w:sz w:val="22"/>
          <w:lang w:eastAsia="hu-HU"/>
        </w:rPr>
        <w:t xml:space="preserve">5. Az </w:t>
      </w:r>
      <w:r>
        <w:rPr>
          <w:i/>
          <w:sz w:val="22"/>
          <w:lang w:eastAsia="hu-HU"/>
        </w:rPr>
        <w:t xml:space="preserve">újszülötteknek </w:t>
      </w:r>
      <w:r>
        <w:rPr>
          <w:sz w:val="22"/>
          <w:lang w:eastAsia="hu-HU"/>
        </w:rPr>
        <w:t>a szülés tartama alatt vagy közvetlenül ezt követően az anya által történő megölése esetén a büntetés kiszabásánál az igényel alapos vizsgálatot, hogy az a különleges állapot, amely az újszülött világrahozatalával jár, kihatott-e az elkövető beszámítási képességére.</w:t>
      </w:r>
    </w:p>
    <w:p>
      <w:pPr>
        <w:pStyle w:val="Normal"/>
        <w:ind w:firstLine="204"/>
        <w:jc w:val="both"/>
        <w:rPr/>
      </w:pPr>
      <w:r>
        <w:rPr>
          <w:sz w:val="22"/>
          <w:lang w:eastAsia="hu-HU"/>
        </w:rPr>
        <w:t>Figyelemmel kell lenni arra is, hogy a szülő nőt milyen ok vezette az újszülött megölésére. A házasságon kívül szülő nő esetében azt is figyelembe kell venni, hogy a társadalmi rosszallás a tudatilag elmaradott környezetben még olyan súllyal nehezedhet az elkövetőre, hogy az motiválhatja a cselekmény elkövetését. Egyebekben azonban nincs társadalmi, erkölcsi és jogi alapja annak, hogy újszülöttek megölése esetén általánossá váljék a törvényi büntetési tétel legkisebb mértékén aluli büntetések kiszabása.</w:t>
      </w:r>
    </w:p>
    <w:p>
      <w:pPr>
        <w:pStyle w:val="Normal"/>
        <w:ind w:firstLine="204"/>
        <w:jc w:val="both"/>
        <w:rPr/>
      </w:pPr>
      <w:r>
        <w:rPr>
          <w:sz w:val="22"/>
          <w:lang w:eastAsia="hu-HU"/>
        </w:rPr>
        <w:t>Az a körülmény, hogy az elkövetők nem készülnek fel a gyermekszülésre, nem veszik igénybe az általánosan biztosított orvosi kezelést és ellátást, egymagában nem alapozza meg az ölési cselekmény előre kitervelten elkövetettként minősítését.</w:t>
      </w:r>
    </w:p>
    <w:p>
      <w:pPr>
        <w:pStyle w:val="Normal"/>
        <w:ind w:firstLine="204"/>
        <w:jc w:val="both"/>
        <w:rPr/>
      </w:pPr>
      <w:r>
        <w:rPr>
          <w:sz w:val="22"/>
          <w:lang w:eastAsia="hu-HU"/>
        </w:rPr>
        <w:t>6. Az életveszélyt okozó testi sértés esetében is csak kivételesen indokolt a törvényi büntetési tétel alatti főbüntetés kiszabása. Figyelemmel kell lenni arra is, hogy az okozott életveszély közvetlen vagy közvetett-e, a sértett halála bekövetkezésének objektív lehetősége közeli avagy távoli-e. Jelentősége van a büntetés kiszabása során annak is, hogy az elkövető az életveszélyes következményt kívánta, avagy abba belenyugodott-e, illetőleg az eredmény tekintetében csak a gondatlansága állapítható-e meg.</w:t>
      </w:r>
    </w:p>
    <w:p>
      <w:pPr>
        <w:pStyle w:val="Normal"/>
        <w:ind w:firstLine="204"/>
        <w:jc w:val="both"/>
        <w:rPr/>
      </w:pPr>
      <w:r>
        <w:rPr>
          <w:sz w:val="22"/>
          <w:lang w:eastAsia="hu-HU"/>
        </w:rPr>
        <w:t xml:space="preserve">7. Olyan esetekben, amikor az emberölés nem jutott el a befejezettség szakáig, a </w:t>
      </w:r>
      <w:r>
        <w:rPr>
          <w:i/>
          <w:sz w:val="22"/>
          <w:lang w:eastAsia="hu-HU"/>
        </w:rPr>
        <w:t xml:space="preserve">kísérlet </w:t>
      </w:r>
      <w:r>
        <w:rPr>
          <w:sz w:val="22"/>
          <w:lang w:eastAsia="hu-HU"/>
        </w:rPr>
        <w:t>miatti büntetés kiszabása során a Btk. 87. §-ának (2) bekezdésében foglalt enyhítő rendelkezések alkalmazása ugyanúgy kivételes jellegű, mint a befejezett emberölésnél.</w:t>
      </w:r>
    </w:p>
    <w:p>
      <w:pPr>
        <w:pStyle w:val="Normal"/>
        <w:ind w:firstLine="204"/>
        <w:jc w:val="both"/>
        <w:rPr/>
      </w:pPr>
      <w:r>
        <w:rPr>
          <w:sz w:val="22"/>
          <w:lang w:eastAsia="hu-HU"/>
        </w:rPr>
        <w:t>A Btk. 87. §-ának (3) bekezdése szerinti ún. kétfokú enyhítés csak szűk körben érvényesülő lehetőség. Ennek rendszerint az a feltétele, hogy az értékelhető enyhítő körülmények szorosan magához a kísérlethez kapcsolódjanak, mint pl.: a távoli kísérlet esetei; ha az elkövető utólagos tevékenysége járult hozzá ahhoz, hogy a cselekmény nem lett befejezett, az olyan elkövetői közreműködés, amely az önkéntes ellátás vagy eredmény-elhárítás ismérveit nem éri el, de ehhez közel áll stb.</w:t>
      </w:r>
    </w:p>
    <w:p>
      <w:pPr>
        <w:pStyle w:val="Normal"/>
        <w:ind w:firstLine="204"/>
        <w:jc w:val="both"/>
        <w:rPr/>
      </w:pPr>
      <w:r>
        <w:rPr>
          <w:sz w:val="22"/>
          <w:lang w:eastAsia="hu-HU"/>
        </w:rPr>
        <w:t>8. Az élet elleni bűncselekmények elbírálása során a gyakrabban előforduló bűnösségi körülmények a következők:</w:t>
      </w:r>
    </w:p>
    <w:p>
      <w:pPr>
        <w:pStyle w:val="Normal"/>
        <w:ind w:firstLine="204"/>
        <w:jc w:val="both"/>
        <w:rPr>
          <w:sz w:val="22"/>
          <w:lang w:eastAsia="hu-HU"/>
        </w:rPr>
      </w:pPr>
      <w:r>
        <w:rPr>
          <w:i/>
          <w:sz w:val="22"/>
          <w:lang w:eastAsia="hu-HU"/>
        </w:rPr>
        <w:t>Az alanyi jellegű bűnösségi körülmények körében:</w:t>
      </w:r>
    </w:p>
    <w:p>
      <w:pPr>
        <w:pStyle w:val="Normal"/>
        <w:ind w:firstLine="204"/>
        <w:jc w:val="both"/>
        <w:rPr/>
      </w:pPr>
      <w:r>
        <w:rPr>
          <w:sz w:val="22"/>
          <w:lang w:eastAsia="hu-HU"/>
        </w:rPr>
        <w:t xml:space="preserve">Az élet elleni bűncselekmények esetében a büntetlen </w:t>
      </w:r>
      <w:r>
        <w:rPr>
          <w:i/>
          <w:sz w:val="22"/>
          <w:lang w:eastAsia="hu-HU"/>
        </w:rPr>
        <w:t xml:space="preserve">előélet </w:t>
      </w:r>
      <w:r>
        <w:rPr>
          <w:sz w:val="22"/>
          <w:lang w:eastAsia="hu-HU"/>
        </w:rPr>
        <w:t>súlya és nyomatéka - éppen a cselekmény jelentős tárgyi súlya folytán - általában csökkentebb, mint egyéb bűncselekményeknél. Ugyanakkor az elkövető büntetett előélete olyan esetekben is, amikor ez a visszaesőkénti (Btk 137.§ 12. pont) értékelés alapjául nem szolgál - mint a személyi társadalomra veszélyességet fokozó körülmény - nyomatékos súlyosító körülmény lehet.</w:t>
      </w:r>
    </w:p>
    <w:p>
      <w:pPr>
        <w:pStyle w:val="Normal"/>
        <w:ind w:firstLine="204"/>
        <w:jc w:val="both"/>
        <w:rPr/>
      </w:pPr>
      <w:r>
        <w:rPr>
          <w:sz w:val="22"/>
          <w:lang w:eastAsia="hu-HU"/>
        </w:rPr>
        <w:t xml:space="preserve">Az elkövető </w:t>
      </w:r>
      <w:r>
        <w:rPr>
          <w:i/>
          <w:sz w:val="22"/>
          <w:lang w:eastAsia="hu-HU"/>
        </w:rPr>
        <w:t xml:space="preserve">életkorának </w:t>
      </w:r>
      <w:r>
        <w:rPr>
          <w:sz w:val="22"/>
          <w:lang w:eastAsia="hu-HU"/>
        </w:rPr>
        <w:t>ennél a bűncselekmény-kategóriánál is jelentősége van, de a fiatal korban elkövetett, kiemelkedően súlyos élet vagy testi épség elleni cselekmény - különösen, ha azt rendkívüli embertelenséggel, gátlástalanul követik el - a fiatalkorúakra vonatkozó külön büntetőjogi rendelkezések keretében a legsúlyosabb szabadságvesztés kiszabását teheti indokolttá.</w:t>
      </w:r>
    </w:p>
    <w:p>
      <w:pPr>
        <w:pStyle w:val="Normal"/>
        <w:ind w:firstLine="204"/>
        <w:jc w:val="both"/>
        <w:rPr/>
      </w:pPr>
      <w:r>
        <w:rPr>
          <w:sz w:val="22"/>
          <w:lang w:eastAsia="hu-HU"/>
        </w:rPr>
        <w:t xml:space="preserve">Az élet elleni bűncselekményeket gyakran azok követik el, akik családi konfliktus-helyzeteket súlyos bűncselekmény elkövetésével kívánnak "megoldani". Ilyen esetben a </w:t>
      </w:r>
      <w:r>
        <w:rPr>
          <w:i/>
          <w:sz w:val="22"/>
          <w:lang w:eastAsia="hu-HU"/>
        </w:rPr>
        <w:t xml:space="preserve">családos állapot </w:t>
      </w:r>
      <w:r>
        <w:rPr>
          <w:sz w:val="22"/>
          <w:lang w:eastAsia="hu-HU"/>
        </w:rPr>
        <w:t>akkor sem enyhítő körülmény, ha egyedül az elkövetőre hárul a gyermekek ellátásának, gondozásának és felnevelésének terhe. Viszont ebben a bűncselekmény-kategóriában jelentős súlyosító körülmény a közeli hozzátartozó sérelmére történő elkövetés.</w:t>
      </w:r>
    </w:p>
    <w:p>
      <w:pPr>
        <w:pStyle w:val="Normal"/>
        <w:ind w:firstLine="204"/>
        <w:jc w:val="both"/>
        <w:rPr/>
      </w:pPr>
      <w:r>
        <w:rPr>
          <w:sz w:val="22"/>
          <w:lang w:eastAsia="hu-HU"/>
        </w:rPr>
        <w:t xml:space="preserve">Az </w:t>
      </w:r>
      <w:r>
        <w:rPr>
          <w:i/>
          <w:sz w:val="22"/>
          <w:lang w:eastAsia="hu-HU"/>
        </w:rPr>
        <w:t xml:space="preserve">alacsony műveltségnek, </w:t>
      </w:r>
      <w:r>
        <w:rPr>
          <w:sz w:val="22"/>
          <w:lang w:eastAsia="hu-HU"/>
        </w:rPr>
        <w:t>az iskolázatlanságnak, a primitív személyiségnek nincs különösebb nyomatéka, másfelől viszont az indulat hatása alatt elkövetett cselekményeknél az elkövető magasabb műveltségi foka nem értékelhető nagyobb súllyal az elkövető terhére.</w:t>
      </w:r>
    </w:p>
    <w:p>
      <w:pPr>
        <w:pStyle w:val="Normal"/>
        <w:ind w:firstLine="204"/>
        <w:jc w:val="both"/>
        <w:rPr/>
      </w:pPr>
      <w:r>
        <w:rPr>
          <w:sz w:val="22"/>
          <w:lang w:eastAsia="hu-HU"/>
        </w:rPr>
        <w:t>Az emberölési cselekmény elbírálásánál a szándék két formájának jelentősége van a büntetés kiszabásánál.</w:t>
      </w:r>
    </w:p>
    <w:p>
      <w:pPr>
        <w:pStyle w:val="Normal"/>
        <w:ind w:firstLine="204"/>
        <w:jc w:val="both"/>
        <w:rPr/>
      </w:pPr>
      <w:r>
        <w:rPr>
          <w:sz w:val="22"/>
          <w:lang w:eastAsia="hu-HU"/>
        </w:rPr>
        <w:t xml:space="preserve">A szándékos elkövetésnél enyhítő körülmény, ha az elkövető </w:t>
      </w:r>
      <w:r>
        <w:rPr>
          <w:i/>
          <w:sz w:val="22"/>
          <w:lang w:eastAsia="hu-HU"/>
        </w:rPr>
        <w:t xml:space="preserve">eshetőleges szándékkal </w:t>
      </w:r>
      <w:r>
        <w:rPr>
          <w:sz w:val="22"/>
          <w:lang w:eastAsia="hu-HU"/>
        </w:rPr>
        <w:t>valósította meg a cselekményt; gondatlan elkövetés esetében pedig a gondatlanság kisebb foka.</w:t>
      </w:r>
    </w:p>
    <w:p>
      <w:pPr>
        <w:pStyle w:val="Normal"/>
        <w:ind w:firstLine="204"/>
        <w:jc w:val="both"/>
        <w:rPr/>
      </w:pPr>
      <w:r>
        <w:rPr>
          <w:sz w:val="22"/>
          <w:lang w:eastAsia="hu-HU"/>
        </w:rPr>
        <w:t xml:space="preserve">Az </w:t>
      </w:r>
      <w:r>
        <w:rPr>
          <w:i/>
          <w:sz w:val="22"/>
          <w:lang w:eastAsia="hu-HU"/>
        </w:rPr>
        <w:t xml:space="preserve">elkövetés utáni magatartás </w:t>
      </w:r>
      <w:r>
        <w:rPr>
          <w:sz w:val="22"/>
          <w:lang w:eastAsia="hu-HU"/>
        </w:rPr>
        <w:t>körében a sértettnek nyújtott segítség, az önkéntes eredményelhárítás fogalma alá nem eső, de ahhoz közel álló közreműködés vagy az öngyilkossági kísérlet enyhítő körülményként értékelhető, feltéve, hogy ebben az elkövetőnek a cselekmény véghezvitele miatt érzett komoly megbánása jut kifejezésre.</w:t>
      </w:r>
    </w:p>
    <w:p>
      <w:pPr>
        <w:pStyle w:val="Normal"/>
        <w:ind w:firstLine="204"/>
        <w:jc w:val="both"/>
        <w:rPr/>
      </w:pPr>
      <w:r>
        <w:rPr>
          <w:sz w:val="22"/>
          <w:lang w:eastAsia="hu-HU"/>
        </w:rPr>
        <w:t xml:space="preserve">Nyomatékos enyhítő körülmény az </w:t>
      </w:r>
      <w:r>
        <w:rPr>
          <w:i/>
          <w:sz w:val="22"/>
          <w:lang w:eastAsia="hu-HU"/>
        </w:rPr>
        <w:t xml:space="preserve">indulatos állapot, </w:t>
      </w:r>
      <w:r>
        <w:rPr>
          <w:sz w:val="22"/>
          <w:lang w:eastAsia="hu-HU"/>
        </w:rPr>
        <w:t>ha az erős felinduláshoz megkívánt mértéket ugyan nem éri el, de méltányolható okból keletkezett, vagy ha a cselekményt erkölcsileg menthető indítékból követték el.</w:t>
      </w:r>
    </w:p>
    <w:p>
      <w:pPr>
        <w:pStyle w:val="Normal"/>
        <w:ind w:firstLine="204"/>
        <w:jc w:val="both"/>
        <w:rPr>
          <w:sz w:val="22"/>
          <w:lang w:eastAsia="hu-HU"/>
        </w:rPr>
      </w:pPr>
      <w:r>
        <w:rPr>
          <w:i/>
          <w:sz w:val="22"/>
          <w:lang w:eastAsia="hu-HU"/>
        </w:rPr>
        <w:t>A tárgyi jellegű bűnösségi körülmények körében:</w:t>
      </w:r>
    </w:p>
    <w:p>
      <w:pPr>
        <w:pStyle w:val="Normal"/>
        <w:ind w:firstLine="204"/>
        <w:jc w:val="both"/>
        <w:rPr/>
      </w:pPr>
      <w:r>
        <w:rPr>
          <w:sz w:val="22"/>
          <w:lang w:eastAsia="hu-HU"/>
        </w:rPr>
        <w:t xml:space="preserve">A </w:t>
      </w:r>
      <w:r>
        <w:rPr>
          <w:i/>
          <w:sz w:val="22"/>
          <w:lang w:eastAsia="hu-HU"/>
        </w:rPr>
        <w:t xml:space="preserve">cselekmény kísérleti szakban </w:t>
      </w:r>
      <w:r>
        <w:rPr>
          <w:sz w:val="22"/>
          <w:lang w:eastAsia="hu-HU"/>
        </w:rPr>
        <w:t>maradása általában enyhítő körülmény. Jelentősége van azonban annak, hogy a kísérleti cselekmény a halálos eredményt mennyiben közelítette meg és a gyógytartamban - még a maradandó fogyatékosságban is lemérhető - milyen következményekhez vezetett. Jelentősége van annak is, hogy a kísérlet befejezett avagy befejezetlen, illetőleg közeli avagy távoli.</w:t>
      </w:r>
    </w:p>
    <w:p>
      <w:pPr>
        <w:pStyle w:val="Normal"/>
        <w:ind w:firstLine="204"/>
        <w:jc w:val="both"/>
        <w:rPr/>
      </w:pPr>
      <w:r>
        <w:rPr>
          <w:sz w:val="22"/>
          <w:lang w:eastAsia="hu-HU"/>
        </w:rPr>
        <w:t xml:space="preserve">Az élet elleni bűncselekményekhez használt </w:t>
      </w:r>
      <w:r>
        <w:rPr>
          <w:i/>
          <w:sz w:val="22"/>
          <w:lang w:eastAsia="hu-HU"/>
        </w:rPr>
        <w:t xml:space="preserve">eszközök </w:t>
      </w:r>
      <w:r>
        <w:rPr>
          <w:sz w:val="22"/>
          <w:lang w:eastAsia="hu-HU"/>
        </w:rPr>
        <w:t>közül azoknak a különös veszélyességű eszközöknek a használata súlyosító, amelyekkel szembeni védekezés lehetősége kizárt vagy korlátozott.</w:t>
      </w:r>
    </w:p>
    <w:p>
      <w:pPr>
        <w:pStyle w:val="Normal"/>
        <w:ind w:firstLine="204"/>
        <w:jc w:val="both"/>
        <w:rPr/>
      </w:pPr>
      <w:r>
        <w:rPr>
          <w:sz w:val="22"/>
          <w:lang w:eastAsia="hu-HU"/>
        </w:rPr>
        <w:t xml:space="preserve">Súlyosító körülmény, ha a cselekmény </w:t>
      </w:r>
      <w:r>
        <w:rPr>
          <w:i/>
          <w:sz w:val="22"/>
          <w:lang w:eastAsia="hu-HU"/>
        </w:rPr>
        <w:t xml:space="preserve">több okból is súlyosabban minősül, </w:t>
      </w:r>
      <w:r>
        <w:rPr>
          <w:sz w:val="22"/>
          <w:lang w:eastAsia="hu-HU"/>
        </w:rPr>
        <w:t>életveszélyt okozó testi sértés esetén pedig ha a cselekményt aljas indokból vagy célból követik el, illetőleg ha a testi sértés maradandó fogyatékosságot vagy súlyos egészségromlást okoz. Súlyosító körülmény továbbá az is, ha a cselekmény a bűntett alapesetét valósítja ugyan meg, de az elkövetés módja vagy indítóoka folytán közel áll valamely minősített esethez.</w:t>
      </w:r>
    </w:p>
    <w:p>
      <w:pPr>
        <w:pStyle w:val="Normal"/>
        <w:ind w:firstLine="204"/>
        <w:jc w:val="both"/>
        <w:rPr/>
      </w:pPr>
      <w:r>
        <w:rPr>
          <w:sz w:val="22"/>
          <w:lang w:eastAsia="hu-HU"/>
        </w:rPr>
        <w:t>Nyomatékos súlyosító körülmény, ha a cselekmény a közvéleményt felzaklatta, vagy a köznyugalom tartós megzavarásához vezetett, illetőleg ha az elkövetés körülményei folytán közfelháborodást váltott ki. A helyi közvélemény felzaklatása is figyelembe jöhet.</w:t>
      </w:r>
    </w:p>
    <w:p>
      <w:pPr>
        <w:pStyle w:val="Normal"/>
        <w:ind w:firstLine="204"/>
        <w:jc w:val="both"/>
        <w:rPr/>
      </w:pPr>
      <w:r>
        <w:rPr>
          <w:sz w:val="22"/>
          <w:lang w:eastAsia="hu-HU"/>
        </w:rPr>
        <w:t>A jelentős időmúlás és az a körülmény, hogy az elkövető - önhibáján kívül - hosszú ideig állt a büntető eljárás súlya alatt, ennél a bűncselekmény-kategóriánál is enyhítő körülmény. Ennek súlyát befolyásolhatja az időmúlás alatt tanúsított magatartás.</w:t>
      </w:r>
    </w:p>
    <w:p>
      <w:pPr>
        <w:pStyle w:val="Normal"/>
        <w:ind w:firstLine="204"/>
        <w:jc w:val="both"/>
        <w:rPr/>
      </w:pPr>
      <w:r>
        <w:rPr>
          <w:sz w:val="22"/>
          <w:lang w:eastAsia="hu-HU"/>
        </w:rPr>
        <w:t xml:space="preserve">Végül az élet elleni bűncselekmények - akár helyi - </w:t>
      </w:r>
      <w:r>
        <w:rPr>
          <w:i/>
          <w:sz w:val="22"/>
          <w:lang w:eastAsia="hu-HU"/>
        </w:rPr>
        <w:t xml:space="preserve">elszaporodottsága </w:t>
      </w:r>
      <w:r>
        <w:rPr>
          <w:sz w:val="22"/>
          <w:lang w:eastAsia="hu-HU"/>
        </w:rPr>
        <w:t>is súlyosító körülményként értékelhető, kivéve amikor az emberölést erős felindulásban vagy a jogos védelem szükséges mértékének túllépésével követték el.</w:t>
      </w:r>
    </w:p>
    <w:p>
      <w:pPr>
        <w:pStyle w:val="Normal"/>
        <w:ind w:firstLine="204"/>
        <w:jc w:val="both"/>
        <w:rPr/>
      </w:pPr>
      <w:r>
        <w:rPr>
          <w:sz w:val="22"/>
          <w:lang w:eastAsia="hu-HU"/>
        </w:rPr>
        <w:t>9. Az élet elleni szándékos bűncselekmények elkövetői általában érdemtelenek a közügyekben részvételre. Minthogy azonban az erős felindulásban elkövetett emberölés társadalomra veszélyessége szorosan az elkövetési magatartáshoz kapcsolódik, ilyen minősítés esetén alapos személyiségvizsgálat, illetőleg a méltányolható ok erkölcsi menthetőségének a foka és jellege alapján kell állást foglalni a közügyektől eltiltás szükségessége kérdésében.</w:t>
      </w:r>
    </w:p>
    <w:p>
      <w:pPr>
        <w:pStyle w:val="Normal"/>
        <w:ind w:firstLine="204"/>
        <w:jc w:val="both"/>
        <w:rPr/>
      </w:pPr>
      <w:r>
        <w:rPr>
          <w:sz w:val="22"/>
          <w:lang w:eastAsia="hu-HU"/>
        </w:rPr>
        <w:t>10. Nyereségvágyból elkövetett emberölés büntette esetén - ha a Btk 62.§-ában foglalt törvényi előfeltételek fennállanak - vagyonelkobzás kiszabásának is helye van.</w:t>
      </w:r>
    </w:p>
    <w:p>
      <w:pPr>
        <w:pStyle w:val="Normal"/>
        <w:spacing w:before="360" w:after="240"/>
        <w:jc w:val="center"/>
        <w:rPr>
          <w:sz w:val="22"/>
          <w:lang w:eastAsia="hu-HU"/>
        </w:rPr>
      </w:pPr>
      <w:r>
        <w:rPr>
          <w:b/>
          <w:sz w:val="22"/>
          <w:lang w:eastAsia="hu-HU"/>
        </w:rPr>
        <w:t>V.</w:t>
      </w:r>
    </w:p>
    <w:p>
      <w:pPr>
        <w:pStyle w:val="Normal"/>
        <w:ind w:firstLine="204"/>
        <w:jc w:val="both"/>
        <w:rPr/>
      </w:pPr>
      <w:r>
        <w:rPr>
          <w:sz w:val="22"/>
          <w:lang w:eastAsia="hu-HU"/>
        </w:rPr>
        <w:t>Ez az irányelv elsősorban az élet elleni szándékos bűncselekményekkel kapcsolatban tartalmaz elvi iránymutatást. A kifejtett elvek azonban megfelelően irányadók a testi épséget és egészséget sértő és veszélyeztető egyéb bűncselekményekre is, az ezek jogi természetéből eredő sajátosságok figyelembe vétele mellett.</w:t>
      </w:r>
    </w:p>
    <w:p>
      <w:pPr>
        <w:pStyle w:val="Normal"/>
        <w:ind w:firstLine="204"/>
        <w:jc w:val="both"/>
        <w:rPr/>
      </w:pPr>
      <w:r>
        <w:rPr>
          <w:sz w:val="22"/>
          <w:lang w:eastAsia="hu-HU"/>
        </w:rPr>
        <w:t>A sajátosságokra vonatkozóan - a szükségeshez képest a Legfelsőbb Bíróság külön iránymutatást ad.</w:t>
      </w:r>
    </w:p>
    <w:p>
      <w:pPr>
        <w:pStyle w:val="Normal"/>
        <w:ind w:firstLine="204"/>
        <w:jc w:val="both"/>
        <w:rPr/>
      </w:pPr>
      <w:r>
        <w:rPr>
          <w:sz w:val="22"/>
          <w:lang w:eastAsia="hu-HU"/>
        </w:rPr>
        <w:t>A Legfelsőbb Bíróság 4. számú Irányelve hatályát veszti.</w:t>
      </w:r>
    </w:p>
    <w:p>
      <w:pPr>
        <w:pStyle w:val="Normal"/>
        <w:rPr>
          <w:sz w:val="22"/>
          <w:lang w:eastAsia="hu-HU"/>
        </w:rPr>
      </w:pPr>
      <w:r>
        <w:rPr>
          <w:sz w:val="22"/>
          <w:lang w:eastAsia="hu-HU"/>
        </w:rPr>
      </w:r>
    </w:p>
    <w:sectPr>
      <w:headerReference w:type="default" r:id="rId2"/>
      <w:type w:val="nextPage"/>
      <w:pgSz w:w="12240" w:h="15840"/>
      <w:pgMar w:left="1417" w:right="1417" w:gutter="0" w:header="72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sz w:val="20"/>
      </w:rPr>
      <w:t>Legfelsőbb Bíróság 15. számú irányelve az élet és testi épség büntetőjogi védelméről</w:t>
      <w:tab/>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5</w:t>
    </w:r>
    <w:r>
      <w:rPr>
        <w:rStyle w:val="PageNumber"/>
        <w:sz w:val="20"/>
      </w:rPr>
      <w:fldChar w:fldCharType="end"/>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6:50:00Z</dcterms:created>
  <dc:creator>Andrew Field</dc:creator>
  <dc:description/>
  <dc:language>en-US</dc:language>
  <cp:lastModifiedBy>Andrew Field</cp:lastModifiedBy>
  <cp:lastPrinted>2000-01-28T18:08:00Z</cp:lastPrinted>
  <dcterms:modified xsi:type="dcterms:W3CDTF">2000-01-28T17:46:00Z</dcterms:modified>
  <cp:revision>2</cp:revision>
  <dc:subject/>
  <dc:title>15</dc:title>
</cp:coreProperties>
</file>