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tk. 179.§ </w:t>
      </w:r>
      <w:r>
        <w:rPr>
          <w:b/>
        </w:rPr>
        <w:t>Rágalmaz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ényállá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e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Aki valakiről, más előtt, a becsület csorbítására alkalmas tényt állít vagy híresztel, vagy ilyen tényre közvetlenül utaló kifejezést használ, vétséget követ el, és egy évig terjedő szabadságvesztéssel, közérdekű munkával vagy pénzbüntetéssel büntetendő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ített eset(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/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A büntetés két évig terjedő szabadságvesztés, ha a rágalmazást</w:t>
            </w:r>
          </w:p>
          <w:p>
            <w:pPr>
              <w:pStyle w:val="Normal"/>
              <w:ind w:firstLine="204"/>
              <w:jc w:val="both"/>
              <w:rPr>
                <w:rFonts w:ascii="KerszTimes" w:hAnsi="KerszTimes" w:cs="KerszTimes"/>
                <w:i/>
                <w:i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a) aljas indokból vagy célból,</w:t>
            </w:r>
          </w:p>
          <w:p>
            <w:pPr>
              <w:pStyle w:val="Normal"/>
              <w:ind w:firstLine="204"/>
              <w:jc w:val="both"/>
              <w:rPr>
                <w:rFonts w:ascii="KerszTimes" w:hAnsi="KerszTimes" w:cs="KerszTimes"/>
                <w:i/>
                <w:i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b) nagy nyilvánosság előtt,</w:t>
            </w:r>
          </w:p>
          <w:p>
            <w:pPr>
              <w:pStyle w:val="Normal"/>
              <w:ind w:firstLine="204"/>
              <w:jc w:val="both"/>
              <w:rPr>
                <w:i/>
                <w:i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c) jelentős érdeksérelmet okoz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árgyi oldal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bjektív tényállási elem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indig meglévő tényállás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dett jogi tárgy</w:t>
            </w:r>
          </w:p>
          <w:p>
            <w:pPr>
              <w:pStyle w:val="Szvegtrzs2"/>
              <w:rPr>
                <w:b/>
                <w:b/>
              </w:rPr>
            </w:pPr>
            <w:r>
              <w:rPr/>
              <w:t>(minden bcs-nél van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 becsület </w:t>
            </w:r>
            <w:r>
              <w:rPr>
                <w:rFonts w:eastAsia="Wingdings" w:cs="Wingdings" w:ascii="Wingdings" w:hAnsi="Wingdings"/>
                <w:i/>
              </w:rPr>
              <w:t></w:t>
            </w:r>
            <w:r>
              <w:rPr>
                <w:i/>
              </w:rPr>
              <w:t xml:space="preserve"> a környezetben, a tsd-ban kialakult kedvező értékítélet. Ezt nemcsak a Btk, hanem pl. a PTK is védi (személyhez fűződő jogok védelme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követési magatartá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evéssel v. mulasztással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A becsület csorbítására alkalmas tény állítása, ilyen tény híresztelése, illetve ilyen tényre közvetlenül utaló kifejezés használata. Ezt annak alapján kell megítélni, hogy a megnyilatkozás  a becsületérzés megsértésére objektíve alkalmas-e.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Tényállítás: az elkövető személyes tudomáson, meggyőződésen alapulóan avagy ilyen látszatot keltve közöl másokkal tényeket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Híresztelés: mások tényállításának, közlésének a továbbítása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Tényre közvetlenül utaló kifejezés használata: az elkövető nem tényeket közöl, hanem olyan kifejezést használ, amelyből egyértelműen meghatározott tényre, történésre, eseményre lehet következtetni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övetési tárg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(passzív alany) a diszpozícióban megjelölt személy v. dolog, amire az elkövetési magatartás behatást gyakorol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Sértett: </w:t>
            </w:r>
            <w:r>
              <w:rPr>
                <w:b/>
                <w:i/>
                <w:sz w:val="22"/>
              </w:rPr>
              <w:t>élő személy</w:t>
            </w:r>
            <w:r>
              <w:rPr>
                <w:i/>
                <w:sz w:val="22"/>
              </w:rPr>
              <w:t>, jogi személy, tsd-i szervezet is lehet. Nem élő személynél: kegyeletsértés. Ha személyösszesség a sértett, akkor jól körülhatárolhatónak kell lennie, mert rágalmazás csak akkor állapítható meg, ha a sértett konkrétan felismerhető.</w:t>
            </w:r>
          </w:p>
          <w:p>
            <w:pPr>
              <w:pStyle w:val="Normal"/>
              <w:jc w:val="both"/>
              <w:rPr>
                <w:rFonts w:ascii="KerszTimes" w:hAnsi="KerszTimes" w:cs="KerszTimes"/>
                <w:i/>
                <w:i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BH1994. 8.: A becsület csorbítására alkalmas tényállítás akkor is alkalmas a rágalmazás vétségének a megvalósítására, ha a sértett neve a sajtóközleményben nem szerepel, de a sértett kiléte egyértelműen azonosítható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A cselekmény magánindítványra büntetendő és madánvádas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tárgy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redmén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az elkövetési magatartásból következik, tehát eredmény az, ami az elkövetési magatartással összefügg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Okozati összefüggés </w:t>
            </w:r>
            <w:r>
              <w:rPr>
                <w:b w:val="false"/>
                <w:sz w:val="16"/>
              </w:rPr>
              <w:t>(a cselekmény és az eredmény között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zituációs elemek </w:t>
            </w:r>
            <w:r>
              <w:rPr>
                <w:b w:val="false"/>
                <w:sz w:val="18"/>
              </w:rPr>
              <w:t>(pl. hely, mód, idő, eszköz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ített esete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Aljas indok: pl. </w:t>
            </w: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bosszú, az irigység, a sértett hivatali gazdasági előmenetelének megakadályozása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Nagy nyilvánosságon a bűncselekménynek sajtó, egyéb tömegtájékoztatási eszköz vagy sokszorosítás útján történő elkövetését is érteni kell. Utca: önmagában nem indokolja, csak ha sokan szerezhettek tudomást róla.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A jelentős érdeksérelem mint minősítő körülmény átfogja a sértett személyét, családi, munkahelyi és vagyoni viszonyait érintő minden hátrányos következményt.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Btk. 179.§ </w:t>
      </w:r>
      <w:r>
        <w:rPr>
          <w:b/>
        </w:rPr>
        <w:t>Rágalmaz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7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anyi olda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zubjektív tényállási elemek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y</w:t>
            </w:r>
          </w:p>
          <w:p>
            <w:pPr>
              <w:pStyle w:val="Szvegtrzs2"/>
              <w:rPr/>
            </w:pPr>
            <w:r>
              <w:rPr/>
              <w:t>(általános v. speciáli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Bármilyen természetes személy lehet.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BH1992. 75: a mások becsületét csorbító tényközléseket tartalmazó újságcikk állításaiért a cikk szerzője akkor is felelős, ha a cikk állításait megalapozó ismereteit mástól szerezt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BH1989. 6: A rágalmazás vétségének elkövetője a büntetőügyben eljáró ügyvéd is lehet, aki az eljárás során a tanúval kapcsolatban becsület csorbítására alkalmas valótlan tény állít.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űnösség</w:t>
            </w:r>
          </w:p>
          <w:p>
            <w:pPr>
              <w:pStyle w:val="Szvegtrzs2"/>
              <w:rPr/>
            </w:pPr>
            <w:r>
              <w:rPr/>
              <w:t>(szándékosság v. gondatlanság, a következmények előre látásával lehet jellemezn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 xml:space="preserve">Csak szándékosan – egyenes v. eshetőleges szándékkal - követhető el. A szándéknak át kell fognia a tényállításnak a becsület csorbítására alkalmas jellegét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BH1992. 226: Nem feltétele a rágalmazásnak, hogy az elkövető tudata átfogja az általa tett vagy híresztelt tényállítás hamis (valótlan) voltát, elegendő a tényállítás becsület csorbítására való alkalmasságának a tudata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Jogellenességet kizáró okok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l.: feljelentési, tanúzási, szakértői kötelesség teljesítése;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atósági ügyben a hatóság előtt tett tényállítás;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alos kötelezettség teljesí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írósági tárgyalásról stb. közölt objektív sajtótudósít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udományos, irodalmi munka stb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Stádiumo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készület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ísér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 rágalmazás akkor befejezett, ha a becsület csorbítására alkalmas tényállítás, híresztelés más előtt elhangzott, azaz harmadik személy tudomására jutott. Az írásban, képi ábrázolás útján közölt tényállítás, híresztelés esetén a rágalmazás akkor befejezett, ha a címzett vagy további más személy azt elolvasta, illetve látta. Ennél az elkövetési módnál az elkövetési magatartás és a tényállítás tudomásvétele időben szétválhat, így sor kerülhet a kísérlet megállapítására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lma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Természetes egység: azonos alkalommal és egységes akarat-elhatározásból kerül sor a tény többszöri állítására. </w:t>
            </w:r>
          </w:p>
          <w:p>
            <w:pPr>
              <w:pStyle w:val="Normal"/>
              <w:ind w:left="-70" w:hanging="0"/>
              <w:jc w:val="both"/>
              <w:rPr>
                <w:rFonts w:ascii="KerszTimes" w:hAnsi="KerszTimes" w:cs="KerszTimes"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Folytatólagosság: ha a tényt különböző időpontokban többször állítja az elkövető.</w:t>
            </w:r>
          </w:p>
          <w:p>
            <w:pPr>
              <w:pStyle w:val="Normal"/>
              <w:ind w:left="-70" w:hanging="0"/>
              <w:jc w:val="both"/>
              <w:rPr>
                <w:rFonts w:ascii="KerszTimes" w:hAnsi="KerszTimes" w:cs="KerszTimes"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BH1988. 348: Ha az elkövető a rágalmazó tényállításokat különböző alkalmakkor, más helyeken és időpontokban - bár azonos tartalommal - teszi meg a sértettet mindannyiszor megilleti a magánindítvány előterjesztésének joga.</w:t>
            </w:r>
          </w:p>
          <w:p>
            <w:pPr>
              <w:pStyle w:val="Normal"/>
              <w:ind w:left="-70" w:hanging="0"/>
              <w:rPr>
                <w:i/>
                <w:i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A különböző személyek sérelmére megvalósított rágalmazás esetén bűnhalmazatot kell megállapítani akkor is, ha a tényállítás egyetlen alkalommal történt. A rendbeliséget a sértettek száma határozza meg. Ha a cselekmény passzív alanya jogi személy vagy személyösszesség, akkor a tényállítás természetes egységet, illetve a többszöri - időben elkülönülő ilyen magatartás - folytatólagos egységet eredményez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határolás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erszTimes" w:hAnsi="KerszTimes" w:cs="KerszTimes"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BH1993. 716: Másnak a hatóság előtt bűncselekmény elkövetésével alaptalan vádolása nem a rágalmazás vétségét, hanem a hamis vád bűntettét valósítja meg.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BH1983. 385: A becsületsértő kijelentés használata akkor sem valósít meg rágalmazást, ha az más előtt hangzik e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8"/>
    </w:rPr>
  </w:style>
  <w:style w:type="paragraph" w:styleId="TextBodyIndent">
    <w:name w:val="Body Text Indent"/>
    <w:basedOn w:val="Normal"/>
    <w:pPr>
      <w:ind w:left="-70" w:hanging="0"/>
      <w:jc w:val="both"/>
    </w:pPr>
    <w:rPr>
      <w:rFonts w:ascii="KerszTimes" w:hAnsi="KerszTimes" w:cs="KerszTimes"/>
      <w:i/>
      <w:lang w:eastAsia="hu-H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2:55:00Z</dcterms:created>
  <dc:creator>Andrew Field</dc:creator>
  <dc:description/>
  <dc:language>en-US</dc:language>
  <cp:lastModifiedBy>Andrew Field</cp:lastModifiedBy>
  <cp:lastPrinted>2000-01-22T20:33:00Z</cp:lastPrinted>
  <dcterms:modified xsi:type="dcterms:W3CDTF">2000-01-23T13:20:00Z</dcterms:modified>
  <cp:revision>6</cp:revision>
  <dc:subject/>
  <dc:title>Btk</dc:title>
</cp:coreProperties>
</file>