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. tétel: </w:t>
      </w:r>
      <w:r>
        <w:rPr>
          <w:b/>
          <w:smallCaps/>
        </w:rPr>
        <w:t>A látszólagos bűnhalmazat fogalma és fa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szólagos halmazat esetében a halmazat csak látszólagos, és valójában csak egyetlen bcs állapítható meg. Két változata: a látszólagos alaki és a látszólagos anyagi halmaz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 látszólagos alaki halma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követő egyetlen cselekménye több diszpozíció keretei közé is beillik, de azok közül az egyik megvalósulása kizárja a többi megállapítását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Lehet </w:t>
      </w:r>
      <w:r>
        <w:rPr>
          <w:b/>
        </w:rPr>
        <w:t>specialitás</w:t>
      </w:r>
      <w:r>
        <w:rPr/>
        <w:t xml:space="preserve"> esete </w:t>
      </w:r>
      <w:r>
        <w:rPr>
          <w:rFonts w:eastAsia="Symbol" w:cs="Symbol" w:ascii="Symbol" w:hAnsi="Symbol"/>
        </w:rPr>
        <w:t></w:t>
      </w:r>
      <w:r>
        <w:rPr/>
        <w:t xml:space="preserve"> azaz az általánoshoz képest a tv kiemel további ismérvekkel egy speciális diszpozíciót, pl. csalásból adócsalás, szándékos emberölésből erős felindulásban elkövetett emberölés.</w:t>
      </w:r>
    </w:p>
    <w:p>
      <w:pPr>
        <w:pStyle w:val="Normal"/>
        <w:rPr/>
      </w:pPr>
      <w:r>
        <w:rPr/>
        <w:t xml:space="preserve">Lehet a </w:t>
      </w:r>
      <w:r>
        <w:rPr>
          <w:b/>
        </w:rPr>
        <w:t>konszumpció</w:t>
      </w:r>
      <w:r>
        <w:rPr/>
        <w:t xml:space="preserve"> esete </w:t>
      </w:r>
      <w:r>
        <w:rPr>
          <w:rFonts w:eastAsia="Symbol" w:cs="Symbol" w:ascii="Symbol" w:hAnsi="Symbol"/>
        </w:rPr>
        <w:t></w:t>
      </w:r>
      <w:r>
        <w:rPr/>
        <w:t xml:space="preserve"> ilyenkor az átfogó diszpozíció elnyeli a kevesebbet, pl. magzatelhajtás megállapításánál nem állapíthatunk meg külön könnyű testi sértést (mert ez „vele jár”). A rablás v. az erőszakos nemi bcs-ek velejárója a könnyű testi sértés, ezért ezt sem állapítjuk meg külön. Tipikus példa a hamis tanúzás (ez, ha a terhelt javára követik el, lehetne bűnpártolás is, ha a terhelt terhére, akkor meg rágalmazás, mégsem állapítjuk meg egyiket sem halmazatban a hamis tanúzással)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szubszidiaritás</w:t>
      </w:r>
      <w:r>
        <w:rPr/>
        <w:t xml:space="preserve"> általában a tv kifejezett rendelkezésén alapuló látszólagos alaki halmazati kategória </w:t>
      </w:r>
      <w:r>
        <w:rPr>
          <w:rFonts w:eastAsia="Symbol" w:cs="Symbol" w:ascii="Symbol" w:hAnsi="Symbol"/>
        </w:rPr>
        <w:t></w:t>
      </w:r>
      <w:r>
        <w:rPr/>
        <w:t xml:space="preserve"> egyik változata a „ha súlyosabb bcs nem valósul meg” Ilyenkor kizárt a halmazat, ha a másik bcs büntetési tétele súlyosabb (pl. garázdaság alapesete is lehetne, de szándékos súlyos testi sértés is megvalósul, ilyenkor nem lesz halmazat). De ha a két cselekmény büntetési tétele azonos, v. a fenti záradékkal ellátott bcs büntetési tétele a súlyosabb, akkor a bírói gyakorlat általában megállapítja a halmazatot. A szubszidiaritás másik változata az „amennyiben más bcs nem valósul meg” </w:t>
      </w:r>
      <w:r>
        <w:rPr>
          <w:rFonts w:eastAsia="Symbol" w:cs="Symbol" w:ascii="Symbol" w:hAnsi="Symbol"/>
        </w:rPr>
        <w:t></w:t>
      </w:r>
      <w:r>
        <w:rPr/>
        <w:t xml:space="preserve"> ilyenkor pl. a kényszerítés (174.§) a nála enyhébb bcs-hez képest is háttérbe lép, és nincsen halmaz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 látszólagos anyagi halma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követőnek nem egy, hanem két v. több cselekménye illik bele a bcs-i alakzat kereteibe, de azok közül az egyik megvalósítása kizárja a töb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Garamond"/>
        </w:rPr>
        <w:t xml:space="preserve"> </w:t>
      </w:r>
      <w:r>
        <w:rPr/>
        <w:t>Önállótlan részcselekmény: csak az az alakzat állapítható meg, amelyik a legjelentősebb támadás a jogi tárgy ellen. Pl. a bűnsegélyt háttérbe szorítja a felbujtás, az előkészületet a befejezett bcs (tehát befejezett bcs esetében külön előkészület miatt nem felel az elkövető)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Garamond"/>
        </w:rPr>
        <w:t xml:space="preserve"> </w:t>
      </w:r>
      <w:r>
        <w:rPr/>
        <w:t>Összeolvadás: a részcselekmények egymással a több és kevesebb viszonyában vannak. Pl. erőszakos közösülésbe a szemérem elleni időszak, a testi sértésbe a szóbeli és tettleges becsületsértés is beleolvad.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Garamond"/>
        </w:rPr>
        <w:t xml:space="preserve"> </w:t>
      </w:r>
      <w:r>
        <w:rPr/>
        <w:t>Büntetlen eszközcselekmény: pl. kettős házassághoz szükségképpen hozzátartozik az intellektuális közokirathamisítás (ez utóbbit jelzi, h. az anyakönyvvezető előtt nőtlennek vallja magát)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Garamond"/>
        </w:rPr>
        <w:t xml:space="preserve"> </w:t>
      </w:r>
      <w:r>
        <w:rPr/>
        <w:t>Büntetlen utócselekmény: a pénzhamisításnak büntetlen utócselekménye pl. a forgalomba hozatallal elkövetett csalás. Az is ilyennek minősül, ha azért kell utólagos cselekményt végrehajtania, h. fel ne adja magát (pl. a bcs-ből származó jövedelem eltitkolása miatt adócsalás halmazatban nem állapítható meg)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Garamond"/>
        </w:rPr>
        <w:t xml:space="preserve"> </w:t>
      </w:r>
      <w:r>
        <w:rPr/>
        <w:t>Büntetlen mellékcselekmény: pl. nyereségvágyból elkövetett emberöléshez képest a rablás ilyen mellékcselekmény (ez meg is előzheti, követheti is maga az emberölé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ez az abszorpció elve, a több elnyeli a kevesebb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8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9:52:00Z</dcterms:created>
  <dc:creator>Andrew Field</dc:creator>
  <dc:description/>
  <dc:language>en-US</dc:language>
  <cp:lastModifiedBy>Andrew Field</cp:lastModifiedBy>
  <cp:lastPrinted>2000-01-03T21:55:00Z</cp:lastPrinted>
  <dcterms:modified xsi:type="dcterms:W3CDTF">2000-01-03T20:58:00Z</dcterms:modified>
  <cp:revision>6</cp:revision>
  <dc:subject/>
  <dc:title>8</dc:title>
</cp:coreProperties>
</file>