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/>
      </w:pPr>
      <w:r>
        <w:rPr>
          <w:b/>
          <w:u w:val="single"/>
        </w:rPr>
        <w:t>A római jogi oktatás tárgya</w:t>
      </w:r>
      <w:r>
        <w:rPr/>
        <w:t xml:space="preserve"> egyfelől az ókorban érvényesülő, majd a közép- és újkorban továbbélő római jog története, másfelől az ókori római jog institúciói képezi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Praetori jog</w:t>
      </w:r>
      <w:r>
        <w:rPr/>
        <w:t xml:space="preserve"> az a jog, amelyet a praetorok vezettek be a civiljog szabályainak kisegítése, kiegészítése, kijavítása céljából. (Papinianus)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Ius naturale</w:t>
      </w:r>
      <w:r>
        <w:rPr/>
        <w:t xml:space="preserve"> az ember természetes értelmén alapszik, és az emberi törvények nem ronthatják le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Ius</w:t>
      </w:r>
      <w:r>
        <w:rPr/>
        <w:t xml:space="preserve"> alatt alanyi és tárgyi jogot is értette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Ius civile</w:t>
      </w:r>
      <w:r>
        <w:rPr/>
        <w:t xml:space="preserve"> a római városállam sajátos jogrendszere, az újkori polgári jog, nem más, mint a magánjog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per</w:t>
      </w:r>
      <w:r>
        <w:rPr/>
        <w:t xml:space="preserve"> olyan kontradiktórius eljárás, amelynek során a bíró a felek jogvitáját a felperes kérésére lefolytatott, törvényes és szabályszerű eljárás után ítéletével eldönt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jogviszony</w:t>
      </w:r>
      <w:r>
        <w:rPr/>
        <w:t xml:space="preserve"> olyan, emberek közti viszony, amelyet a tárgyi jog szabályoz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jogi tények</w:t>
      </w:r>
      <w:r>
        <w:rPr/>
        <w:t xml:space="preserve"> olyantények, amelyek joghatásokat váltanak k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jogintézmény</w:t>
      </w:r>
      <w:r>
        <w:rPr/>
        <w:t xml:space="preserve"> a nagyobb jelentőségű jogviszonyokra vonatkozó jogszabályok összessége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jogforrás</w:t>
      </w:r>
      <w:r>
        <w:rPr/>
        <w:t xml:space="preserve"> a jog megjelenési formája, vagy ami a jogot létrehozz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szokásjog (consuetudo)</w:t>
      </w:r>
      <w:r>
        <w:rPr/>
        <w:t xml:space="preserve"> a jogszokások összessége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törvény (lex)</w:t>
      </w:r>
      <w:r>
        <w:rPr/>
        <w:t xml:space="preserve"> előírt módon, írásban megszövegezett, és a népgyűlések által megszavazott, szabályszerűen kihirdetett határoza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Ius commune</w:t>
      </w:r>
      <w:r>
        <w:rPr/>
        <w:t xml:space="preserve"> a középkori és kora újkori Európa közös jogaként funkcionáló tovább élő római jog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elévülés</w:t>
      </w:r>
      <w:r>
        <w:rPr/>
        <w:t xml:space="preserve"> valamely jog állam általi érvényesíthetőségének időmúlás következtében való megszűnése. Ennek folytán nem maga az alanyi jog, hanem csupán az annak érvényesítését szolgáló kereset enyészik el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vélelem</w:t>
      </w:r>
      <w:r>
        <w:rPr/>
        <w:t xml:space="preserve"> egy valószínű tényállásra alapított [ítélet]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fikció</w:t>
      </w:r>
      <w:r>
        <w:rPr/>
        <w:t xml:space="preserve"> valótlan, képzelt tényállásra alapított [ítélet]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legis actio</w:t>
      </w:r>
      <w:r>
        <w:rPr/>
        <w:t xml:space="preserve"> hatósági felügyelet alá helyezett önhatalmú jogérvényesítő cselekmény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ctiones in rem–actiones in personam</w:t>
      </w:r>
      <w:r>
        <w:rPr/>
        <w:t xml:space="preserve"> a keresetek legfontosabb felosztása, mivel ezen a megkülönböztetésen alapul a mai napig is a magánjog két legfontosabb ága, a </w:t>
      </w:r>
      <w:r>
        <w:rPr>
          <w:i/>
        </w:rPr>
        <w:t>dologi</w:t>
      </w:r>
      <w:r>
        <w:rPr/>
        <w:t xml:space="preserve"> és </w:t>
      </w:r>
      <w:r>
        <w:rPr>
          <w:i/>
        </w:rPr>
        <w:t>kötelmi jog</w:t>
      </w:r>
      <w:r>
        <w:rPr/>
        <w:t xml:space="preserve"> elhatárolása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condictio</w:t>
      </w:r>
      <w:r>
        <w:rPr/>
        <w:t xml:space="preserve"> olyan </w:t>
      </w:r>
      <w:r>
        <w:rPr>
          <w:lang w:val="en-US" w:eastAsia="en-US"/>
        </w:rPr>
        <w:t xml:space="preserve">in personam stricti iuris </w:t>
      </w:r>
      <w:r>
        <w:rPr/>
        <w:t>actio, melynek intentio-ja nem jelöli meg a keresetalapító tényállást, tehát absztrakt módon szerkesztet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litis contestatio</w:t>
      </w:r>
      <w:r>
        <w:rPr/>
        <w:t xml:space="preserve"> a formuláris perrendben olyan perszerződés, melyben a felek alávetették magukat a bíró a per következő szakaszában meghozandó ítéleténe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ítéletnek (sententia)</w:t>
      </w:r>
      <w:r>
        <w:rPr/>
        <w:t xml:space="preserve"> anyagi és alaki jogereje vol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végrehajtási eljárás</w:t>
      </w:r>
      <w:r>
        <w:rPr/>
        <w:t xml:space="preserve"> jogerős ítéletben foglalt marasztalás kikényszerítésének jogszabályban előírt módj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Jogképesség</w:t>
      </w:r>
      <w:r>
        <w:rPr/>
        <w:t xml:space="preserve"> az embereknek az a képessége, hogy jogok és kötelezettségek alanya </w:t>
      </w:r>
      <w:r>
        <w:rPr>
          <w:i/>
        </w:rPr>
        <w:t>lehe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capitis deminutio</w:t>
      </w:r>
      <w:r>
        <w:rPr/>
        <w:t xml:space="preserve"> az emberek státuszváltozását jelent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Cselekvőképesség</w:t>
      </w:r>
      <w:r>
        <w:rPr/>
        <w:t xml:space="preserve"> az a képesség, hogy valaki saját tényeivel jogokat és kötelezettségeket szerezhet magának, vagy másna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ügyletképesség és vétőképesség:</w:t>
      </w:r>
      <w:r>
        <w:rPr/>
        <w:t xml:space="preserve"> az előbbi szerint az illetőt a jog képesnek minősíti jogügyletek megtételére, utóbbi pedig, hogy bűncselekményekért az illető felelősségre vonható; a vétőképesség korábbi életkorban kezdődik, mint az ügyletképesség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jogi személy</w:t>
      </w:r>
      <w:r>
        <w:rPr/>
        <w:t xml:space="preserve"> jogképességgel felruházott személyegyesülés vagy jogképességgel felruházott vagyontömeg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önjogú személy (persona sui iuris)</w:t>
      </w:r>
      <w:r>
        <w:rPr/>
        <w:t xml:space="preserve"> az a római polgár, aki nem állt családfői hatalom alatt, pater familias magánjogilag teljes jogképességgel rendelkezet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familia</w:t>
      </w:r>
      <w:r>
        <w:rPr/>
        <w:t xml:space="preserve"> a családfő hatalma alatt álló személyek közössége; vagyoni, gazdasági, kultikus közösség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gnát rokonok</w:t>
      </w:r>
      <w:r>
        <w:rPr/>
        <w:t xml:space="preserve"> pedig azok, a kiket a férfiak által közvetített rokonság fűz egybe, vagyis az azonos apától származó rokonok (Gaius)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Patria potestas</w:t>
      </w:r>
      <w:r>
        <w:rPr/>
        <w:t xml:space="preserve"> a családfőnek a családjához tartozó szabad személyek feletti teljes magánjogi uralm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eljegyzés</w:t>
      </w:r>
      <w:r>
        <w:rPr/>
        <w:t xml:space="preserve"> formátlan kölcsönös ígéret, amelyből a házasság megkötésére nem származott jogi igény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hozomány</w:t>
      </w:r>
      <w:r>
        <w:rPr/>
        <w:t xml:space="preserve"> a nőre tekintettel a férjnek adott olyan vagyon, amely a házasság terheinek megkönnyítésére szolgál, s amelyet a házasság megszűnése után a nő részére általában vissza kell adni {Iustinianus szerint: a hozományt a férj csak a nő hibájából bekövetkezett válás esetén tarthatta meg, más esetben — a retentio lehetősége nélkül — elvileg vissza kellett adnia}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Gyámság (tutela)</w:t>
      </w:r>
      <w:r>
        <w:rPr/>
        <w:t xml:space="preserve"> az </w:t>
      </w:r>
      <w:r>
        <w:rPr>
          <w:i/>
        </w:rPr>
        <w:t>önjogú,</w:t>
      </w:r>
      <w:r>
        <w:rPr/>
        <w:t xml:space="preserve"> de kora vagy neme miatt cselekvőképességében korlátozott, vagy ilyen képességgel egyáltalán nem bíró személyeknél a képesség pótlására irányuló intézmény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Gondnokság (cura)</w:t>
      </w:r>
      <w:r>
        <w:rPr/>
        <w:t xml:space="preserve"> alá került, aki ügyei vitelére egészen, részben képtelen volt, és nem állt apai hatalom vagy gyámság alat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dolog</w:t>
      </w:r>
      <w:r>
        <w:rPr/>
        <w:t xml:space="preserve"> olyan testi tárgy, amelyen tulajdon állhat fenn. Egy dolgon csak egy tulajdonjog állhat fenn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vagyon</w:t>
      </w:r>
      <w:r>
        <w:rPr/>
        <w:t xml:space="preserve"> valakit megillető, pénzben kifejezhető jogok és kötelezettségek összessége; vagy az azonos célra rendelt, pénzben kifejezhető értékkel bíró jogosultságok és kötelezettségek összessége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tulajdon</w:t>
      </w:r>
      <w:r>
        <w:rPr/>
        <w:t xml:space="preserve"> egy dolog feletti teljes hatalom, amelynél fogva a magáéban mindenki megtehet mindent, amivel nem zavar másokat (Ulpianus) {minden eddigi társadalom legalapvetőbb intézménye}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tulajdonjog</w:t>
      </w:r>
      <w:r>
        <w:rPr/>
        <w:t xml:space="preserve"> dologi jog, amelynél fogva tulajdonos a tulajdon tárgyául szolgáló tárgyra bárki jogosulatlan behatását kizárhatj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tulajdonközösség (condominium)</w:t>
      </w:r>
      <w:r>
        <w:rPr/>
        <w:t xml:space="preserve"> egy olyan dolgon fennálló egyetlen tulajdonjog egyszerre több személyt illet meg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növedékjog</w:t>
      </w:r>
      <w:r>
        <w:rPr/>
        <w:t xml:space="preserve"> a tulajdonos megszerez egy olyan dologi jogi jogosultságot, amely addig mást illetett meg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birtok</w:t>
      </w:r>
      <w:r>
        <w:rPr/>
        <w:t xml:space="preserve"> az a [jogi] tény, állapot, amikor valakinél, valakinek a fizikai értelemben vett hatalmában van egy dolog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bírlalat (detentio, naturalis possessio)</w:t>
      </w:r>
      <w:r>
        <w:rPr/>
        <w:t xml:space="preserve"> az, ha valaki mindenféle joghatás nélkül magánál tart egy dolgot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tulajdonszerzési módok</w:t>
      </w:r>
      <w:r>
        <w:rPr/>
        <w:t xml:space="preserve"> olyan taxatíve meghatározott jogi tények, tényállások, amelyekhez a jogrend a tulajdonszerzés joghatását fűz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jogcím (iusta causa, iustus titulus)</w:t>
      </w:r>
      <w:r>
        <w:rPr/>
        <w:t xml:space="preserve"> azt a jogi célt jelenti, amelynek érdekében a jogalanyok valamilyen jogi tényt véghezviszne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elbirtoklás (usucapio)</w:t>
      </w:r>
      <w:r>
        <w:rPr/>
        <w:t xml:space="preserve"> ha valaki egy dolgot a törvény által meghatározott ideig folyamatosan birtokol, akkor tulajdonossá válha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foglalás (occupatio)</w:t>
      </w:r>
      <w:r>
        <w:rPr/>
        <w:t xml:space="preserve"> uratlan dolgok birtokbavétele tulajdonszerzési szándékkal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kincs (the[n]saurus)</w:t>
      </w:r>
      <w:r>
        <w:rPr/>
        <w:t xml:space="preserve"> egy bizonyos régen elrejtett értékes dolog, amelyre már nem emlékeznek, s így nincs tulajdonosa (Paulus) {Róma: ingatlan (kiváltképp földben), középkor: szekrény}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dologegyesülés</w:t>
      </w:r>
      <w:r>
        <w:rPr/>
        <w:t xml:space="preserve"> különböző személyek tulajdonában álló dolgok emberi tevékenység következtében vagy egyéb tények folytán olyan szoros fizikai kapcsolatba kerülnek, hogy ezáltal egyetlen, egységes dologgá válna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építés (inaedificatio)</w:t>
      </w:r>
      <w:r>
        <w:rPr/>
        <w:t xml:space="preserve"> minden, ami beépítésre kerül, osztja a telek sorsá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 xml:space="preserve">Commixtio </w:t>
      </w:r>
      <w:r>
        <w:rPr/>
        <w:t>különböző személyek tulajdonában álló dolgok összekeveredése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Gyümölcs</w:t>
      </w:r>
      <w:r>
        <w:rPr/>
        <w:t>nek tekintjük azokat a szaporulatokat, amelyek egy termő dologból (anyadolog) időszakonként természetes úton jönnek létre az anyadolog sérelme nélkül {később az az időszaki hozam is gyümölcs, ami az anyadolog fogyásával, sérelmével jön létre; végül minden, ami a jogszabályban annak lett minősítve}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Feldolgozás (specificatio)</w:t>
      </w:r>
      <w:r>
        <w:rPr/>
        <w:t xml:space="preserve"> más tulajdonában álló ingó dolog emberi munkával történő olyan átalakítása, melynek révén új dolog jön létre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rei vindicatio</w:t>
      </w:r>
      <w:r>
        <w:rPr/>
        <w:t xml:space="preserve"> a dolog birtokából kiesett civiljogi tulajdonos a dolgot ténylegesen birtokló cililis possessor ellen indí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szolgalom</w:t>
      </w:r>
      <w:r>
        <w:rPr/>
        <w:t xml:space="preserve"> olyan in rem védelemmel ellátott jog, amelynél fogva az egyik telek mindenkori használója meghatározott szükséglet kielégítésére igénybe veheti a szomszédos telke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haszonélvezet</w:t>
      </w:r>
      <w:r>
        <w:rPr/>
        <w:t xml:space="preserve"> önálló, legfeljebb a jogosított haláláig tartó, in rem védelemmel ellátott jog; a haszonélvezet idegen dolgon fennálló használati és gyümölcsöztetési jog a dolog állagának épségben tartása mellett (részben Paulus)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örökhaszonbérlet</w:t>
      </w:r>
      <w:r>
        <w:rPr/>
        <w:t xml:space="preserve"> mezőgazdasági ingatlan örök időkre való bérbeadása évi bér fizetése ellenében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felülépítményi jog (superficies)</w:t>
      </w:r>
      <w:r>
        <w:rPr/>
        <w:t xml:space="preserve"> olyan, más telkén emelt építményen, a tulajdonjogot megközelítően széles körű jogosultság, amely in rem védelmet élvez, s amely hosszú ideig, de legfeljebb az épület megsemmisüléséig illeti meg a jogosítottat ill. jogutódai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kötelem</w:t>
      </w:r>
      <w:r>
        <w:rPr/>
        <w:t xml:space="preserve"> olyan jogviszony, amelynél az egyik fél a másik féltől bizonyos magatartást követelhet, s amennyiben az adós ennek a kötelezettségének nem tenne eleget, a hitelező jogosult őt </w:t>
      </w:r>
      <w:r>
        <w:rPr>
          <w:lang w:val="en-US" w:eastAsia="en-US"/>
        </w:rPr>
        <w:t>in personam actioval</w:t>
      </w:r>
      <w:r>
        <w:rPr/>
        <w:t xml:space="preserve"> erre a magatartásra rászorítan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Naturalis obligatio</w:t>
      </w:r>
      <w:r>
        <w:rPr/>
        <w:t xml:space="preserve"> minden olyan kötelem, amelyet nem lehet peresíten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jogügylet (negotium)</w:t>
      </w:r>
      <w:r>
        <w:rPr/>
        <w:t xml:space="preserve"> joghatás kiváltására irányuló akaratkijelentés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jogügylet érvényes</w:t>
      </w:r>
      <w:r>
        <w:rPr/>
        <w:t>, vagyis alkalmas arra, hogy a célzott joghatásokat kiváltsa, ha a jogügyletet létrehozó személy(ek) akarata és nyilatkozata önmagában is ép, emellett összhangban van egymással (kétoldalú jogügylet esetén a két fél akarata találkozik), és ha az elérni kívánt joghatás nem ütközik a jogrend valamely tilalmáb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Nem létezik a jogügylet</w:t>
      </w:r>
      <w:r>
        <w:rPr/>
        <w:t>, ha a jogügyletnek puszta látszata sem valósul meg (külső tényállás)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Érvénytelen a jogügylet</w:t>
      </w:r>
      <w:r>
        <w:rPr/>
        <w:t>, ha a törvény előírása folytán nem a fél (felek) által kívánt joghatás kiváltására. [akarat; nyilatkozat; joghatáshoz kapcsolódás hibái]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Semmis a jogügylet</w:t>
      </w:r>
      <w:r>
        <w:rPr/>
        <w:t>, ha nem alkalmas a célzott joghatások kiváltására, mivel jogilag úgy kell tekinteni, mintha létre sem jött voln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Megtámadható a jogügylet</w:t>
      </w:r>
      <w:r>
        <w:rPr/>
        <w:t>, ha ugyan megszületésekor nem volt eleve érvénytelen, tehát alkalmas lehet a célzott joghatások kiváltására, a törvény azonban lehetővé teszi azok beálltának megakadályozását, úgy, hogy a megtámadásra jogosult fél a törvény szabta határidőn belül a másik félhez intézett nyilatkozatával vagy per útján. [A megtámadhatóságot a fenti, modern értelemben vett megtámadhatóság intézményét csak civiljogi megtámadhatóság formájában ismerte a RJ, mindazonáltal közel állnak a modern értelemben vett megtámadhatósághoz a praetori jog azon szabályai, amelyek lehetővé teszik, hogy az érvénytelenségi októl szenvedő jogügylet megerőtlenítse.]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jogügylet hatályossága</w:t>
      </w:r>
      <w:r>
        <w:rPr/>
        <w:t xml:space="preserve"> az érvényes jogügylet aktív, működő állapotát jelenti, amikor a jogügylet alapján már (ill. még) jogokat lehet érvényesíteni, amikor a feleket a jogügylet alapján már (ill. még) terhelik kötelezettsége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Hatályos jogügylet</w:t>
      </w:r>
      <w:r>
        <w:rPr/>
        <w:t>, ami elvileg és általában ténylegesen kiváltja az elérni kívánt joghatásokat. Az érvényesség immanens kritérium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Hatálytalan a jogügylet</w:t>
      </w:r>
      <w:r>
        <w:rPr/>
        <w:t>, ha az érvényesség ellenére nem áll fenn a hatályosságot biztosító valamely tényező, s ezért a hatálytalan jogügylet nem vált ki joghatásoka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feltétel (condicio)</w:t>
      </w:r>
      <w:r>
        <w:rPr/>
        <w:t xml:space="preserve"> olyan jövőbeli bizonytalan esemény, amitől a jogügylet hatálya függ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időhatározás (dies)</w:t>
      </w:r>
      <w:r>
        <w:rPr/>
        <w:t xml:space="preserve"> a felek rendelkezése, amellyel a jogügylet hatályát bizonyos időponthoz köti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Hitelező (jogosult, creditor)</w:t>
      </w:r>
      <w:r>
        <w:rPr/>
        <w:t xml:space="preserve"> az, aki egy másik féltől, az adóstól valamit követelhe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dós (kötelezett, debitor)</w:t>
      </w:r>
      <w:r>
        <w:rPr/>
        <w:t xml:space="preserve"> az, aki tartozik valamivel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Képviselő</w:t>
      </w:r>
      <w:r>
        <w:rPr/>
        <w:t xml:space="preserve"> jognyilatkozatot is tehet [bizonyos körben az ügy ura helyett] és jogokat és kötelezettségeket is szerez [speciális római képviseleti rendszer]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kötelemben részt vehetnek olyan személyek is</w:t>
      </w:r>
      <w:r>
        <w:rPr/>
        <w:t xml:space="preserve">, akik bizonyos jognyilatkozatokat tesznek, vagy egyéb fontos cselekményeket végeznek. 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Segédszemélyek a kötelemben</w:t>
      </w:r>
      <w:r>
        <w:rPr/>
        <w:t>, akik nem tesznek jognyilatkozatot, sem jogokat, sem kötelezettségeket nem szereznek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Képviselet</w:t>
      </w:r>
      <w:r>
        <w:rPr/>
        <w:t>ről beszélünk, amikor egy jognyilatkozatot a közvetlenül érdekelt fél helyett valaki más eszközöl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Több hitelező vagy adós esetén</w:t>
      </w:r>
      <w:r>
        <w:rPr/>
        <w:t xml:space="preserve"> a követelés ill. a tartozás megoszlik a több hitelező ill. a több adós közöt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Egyetemlegesség</w:t>
      </w:r>
      <w:r>
        <w:rPr/>
        <w:t xml:space="preserve"> a követelés ill. a tartozás nem oszlik meg a kötelemben szereplő több személy közöt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Hitelezői egyetemlegesség</w:t>
      </w:r>
      <w:r>
        <w:rPr/>
        <w:t xml:space="preserve"> esetén bármelyik hitelező követelheti az adóstól az egészet, de csak egyszer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dósi egyetemlegesség</w:t>
      </w:r>
      <w:r>
        <w:rPr/>
        <w:t xml:space="preserve"> esetén a hitelező bármelyik adóstól követelheti az egész tartozást, de csak egyszer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Halmozás (cumulatio)</w:t>
      </w:r>
      <w:r>
        <w:rPr/>
        <w:t xml:space="preserve"> egyetlen kereset egyszerre több személy által vagy ellen, vagy egyszerre több kereset is indítható. A halmozásnál több önálló kötelem áll fenn egymás mellet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Személyek halmozása</w:t>
      </w:r>
      <w:r>
        <w:rPr/>
        <w:t xml:space="preserve"> mindegyik adós önállóan, egymástól függetlenül felel az egész tartozásér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Keresetek halmozása</w:t>
      </w:r>
      <w:r>
        <w:rPr/>
        <w:t xml:space="preserve"> esetén egyetlen hitelező egyetlen adóssal szemben indíthat több keresete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szolgáltatás (praestatio)</w:t>
      </w:r>
      <w:r>
        <w:rPr/>
        <w:t xml:space="preserve"> a kötelemben kikötött adósi magatartást nevezzük így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Vagylagos szolgáltatás (alternatio)</w:t>
      </w:r>
      <w:r>
        <w:rPr/>
        <w:t xml:space="preserve"> a kötelem keletkezésekor az adós egyszerre többféle szolgáltatással tartozik, de egyik szolgáltatás teljesítésével a kötelem megszűni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Vagylagos felhatalmazottság (facultas alternativa)</w:t>
      </w:r>
      <w:r>
        <w:rPr/>
        <w:t xml:space="preserve"> a törvény ill. a szerződés felhatalmazza az adóst, hogy a hitelező által követtelt szolgáltatás helyett a törvény ill. a szerződés által meghatározott másikkal teljesítsen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Teljesítés helyetti adás (</w:t>
      </w:r>
      <w:r>
        <w:rPr>
          <w:b/>
          <w:u w:val="single"/>
          <w:lang w:val="en-US" w:eastAsia="en-US"/>
        </w:rPr>
        <w:t>datio in solutum</w:t>
      </w:r>
      <w:r>
        <w:rPr>
          <w:b/>
          <w:u w:val="single"/>
        </w:rPr>
        <w:t>)</w:t>
      </w:r>
      <w:r>
        <w:rPr/>
        <w:t xml:space="preserve"> az adós [ebben az esetben] mással teljesít, [mint ami eredetileg ki volt kötve,] csakhogy [ezt] a hitelező[nek a szerződés megkötését követően adott] hozzájárulásával [teszi]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Kártérítés</w:t>
      </w:r>
      <w:r>
        <w:rPr/>
        <w:t>nek a kárral egyenértékű vagyoni megtérítést [tekintették a rómaiak]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Kár</w:t>
      </w:r>
      <w:r>
        <w:rPr/>
        <w:t xml:space="preserve"> a vagyonban bekövetkezett értékcsökkenés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Elháríthatatlan erőhatalom (vis maior)</w:t>
      </w:r>
      <w:r>
        <w:rPr/>
        <w:t xml:space="preserve"> olyan erőt jelent, amelynek az emberi gyengeség nem tud ellenállni. (Gaius)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Felelősség és veszélyviselés:</w:t>
      </w:r>
      <w:r>
        <w:rPr/>
        <w:t xml:space="preserve"> a felelősség általában és elvileg felróhatóságon alapul, míg a veszély viselését a jog mindig objektív alapon „telepíti” meghatározott jogalanyokr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dósi késedelem</w:t>
      </w:r>
      <w:r>
        <w:rPr/>
        <w:t xml:space="preserve"> akkor forog fenn, ha az adós lejáratkor, felhívásra, neki felróhatóan nem teljesí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Hitelezői „késedelem”</w:t>
      </w:r>
      <w:r>
        <w:rPr/>
        <w:t xml:space="preserve"> akkor forog fenn, ha a hitelezőn múlik, hogy az adós nem tud teljesíten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kezesség</w:t>
      </w:r>
      <w:r>
        <w:rPr/>
        <w:t xml:space="preserve"> olyan járulékos kötelem, amely egy másik kötelem (főkötelem) teljesítését biztosítja azáltal, hogy a kezes a főadós nem teljesítése esetén kötelezettséget vállal a főadósi kötelem megvalósításár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zálogjog</w:t>
      </w:r>
      <w:r>
        <w:rPr/>
        <w:t xml:space="preserve"> olyan </w:t>
      </w:r>
      <w:r>
        <w:rPr>
          <w:lang w:val="en-US" w:eastAsia="en-US"/>
        </w:rPr>
        <w:t>in rem actioval</w:t>
      </w:r>
      <w:r>
        <w:rPr/>
        <w:t xml:space="preserve"> ellátott jog, amelynél fogva valamilyen vagyontárgy egy követelés biztosítékául szolgál akként, hogy ha az adós nem teljesítene, a hitelező jogosult ezt a vagyontárgyat értékesíteni és követelését a vételárból kielégíten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kötbér</w:t>
      </w:r>
      <w:r>
        <w:rPr/>
        <w:t xml:space="preserve"> a szerződő felek által stipulatioban kikötött pénzösszeg, amelyet az adós a szerződés nemteljesítése vagy nem kellő teljesítése esetén köteles a hitelezőnek megfizetn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kötelem megújítása (novatio)</w:t>
      </w:r>
      <w:r>
        <w:rPr/>
        <w:t xml:space="preserve"> az újítás a kötelemnek egy más kötelembe való átöntés és átvitele. (Ulpianus)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Utalványozás (delegatio)</w:t>
      </w:r>
      <w:r>
        <w:rPr/>
        <w:t xml:space="preserve"> a hitelező az adóst egy új hitelezőhöz küldi (delegálja), vagy az adós egy új adóst küld (delegál) a hitelezőhöz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Engedményezés (cessio)</w:t>
      </w:r>
      <w:r>
        <w:rPr/>
        <w:t xml:space="preserve"> követelés-átruházás [tulajdonképpeni és végleges alakzata], már nem perlési megbízás, hanem a régi és az új hitelező kötelemátruházó folytán [kapja meg az új hitelező a régi hitelező keresetét]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tartozásátvállalás (expromissio)</w:t>
      </w:r>
      <w:r>
        <w:rPr/>
        <w:t xml:space="preserve"> történik, mikor egy harmadik személy elvállalja a régi adós kötelezettségének teljesítésé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teljesítés</w:t>
      </w:r>
      <w:r>
        <w:rPr/>
        <w:t xml:space="preserve"> a megvalósult szolgáltatás, mikor az adós elege tesz kötelezettségéne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szerződés</w:t>
      </w:r>
      <w:r>
        <w:rPr/>
        <w:t xml:space="preserve"> két vagy több személy egybehangzó, joghatás kiváltásár irányuló akarat-kijelentése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Fides</w:t>
      </w:r>
      <w:r>
        <w:rPr/>
        <w:t xml:space="preserve"> szavaink és megállapodásaink állandósága és valódisága. (Cicero)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Érvényes a szerződés</w:t>
      </w:r>
      <w:r>
        <w:rPr/>
        <w:t>, ha a felek akarata és nyilatkozata ép, összhangban van és találkozik, továbbá ha a joghatáshoz kapcsolódás nem ütközik a jogrend valamely tilalmáb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Nem létező szerződés</w:t>
      </w:r>
      <w:r>
        <w:rPr/>
        <w:t xml:space="preserve"> az, mikor a szerződés külső tényállása — tehát az akarat-megegyezésnek még a látszata is — teljességgel hiányzi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Érvénytelen a szerződés</w:t>
      </w:r>
      <w:r>
        <w:rPr/>
        <w:t>, ha a törvény előírása folytán nem alkalmas a felek által kívánt joghatás kiváltására, és nem keletkeztet kötelme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Hatályos a szerződés</w:t>
      </w:r>
      <w:r>
        <w:rPr/>
        <w:t>nek az az érvényes szerződés minősül, amely ténylegesen kiváltja a célzott joghatásokat, amelynek alapján tehát jogok ill. kötelezettségek szerezhetők és érvényesíthető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Hatálytalan a szerződés</w:t>
      </w:r>
      <w:r>
        <w:rPr/>
        <w:t xml:space="preserve"> az az érvényes szerződés, amely, bár elvileg alkalmas rá, mégsem vált ki joghatásoka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tévedés (error)</w:t>
      </w:r>
      <w:r>
        <w:rPr/>
        <w:t xml:space="preserve"> egyrészt kizárja a megegyezést, másrészt a tévedő fél valódi akaratát sem engedi érvényre jutn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megtévesztés (dolus malus)</w:t>
      </w:r>
      <w:r>
        <w:rPr/>
        <w:t xml:space="preserve"> az, ha a szerződő fél tévedését egy másik személy szándékosan és rosszhiszeműen idézi elő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megfélemlítés (metus)</w:t>
      </w:r>
      <w:r>
        <w:rPr/>
        <w:t xml:space="preserve"> nem más, mint a kényszer (vis) okozta alapos félelem. A megfélemlítés komoly és jogellenes hátrány okozásával való fenyegetés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Érvénytelen a jó erkölcsökbe ütköző szerződés</w:t>
      </w:r>
      <w:r>
        <w:rPr/>
        <w:t>, mert nem megengedhetőek azon cselekmények, amelyek sértik embertársaink iránti kötelességtudatunkat, becsületünket, szeméremérzetünket és — hogy általánosan fogalmazzak — a jó erkölcsökbe ütköznek. (Papinianus)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stipulatio</w:t>
      </w:r>
      <w:r>
        <w:rPr/>
        <w:t xml:space="preserve"> alakszerű és egybehangzó kérdés-felelet formájába foglalt lekötelezés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Reálszerződés (contractus reales)</w:t>
      </w:r>
      <w:r>
        <w:rPr/>
        <w:t xml:space="preserve"> esetén a kötelem egy dolog megállapodásszerű átadásával jön létre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verbálszerződések (contractus verbales)</w:t>
      </w:r>
      <w:r>
        <w:rPr/>
        <w:t xml:space="preserve"> kötelező erejét az előírásoknak megfelelő, alakszerű mondatok, formulák élőszóban való elmondása adt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litterálszerződések (contractus litterales)</w:t>
      </w:r>
      <w:r>
        <w:rPr/>
        <w:t xml:space="preserve"> pénztárkönyvekbe történő kölcsönös bejegyzéssel jöttek létre. Az írás itt érvényességi kellé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konszenzuál-szerződések (contractus consensuales)</w:t>
      </w:r>
      <w:r>
        <w:rPr/>
        <w:t xml:space="preserve"> magával a puszta megegyezéssel jönnek létre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kölcsön (mutuum)</w:t>
      </w:r>
      <w:r>
        <w:rPr/>
        <w:t xml:space="preserve"> nem más, mint helyettesíthető dolgok tulajdonba adása azzal, hogy az adós lejáratkor ugyanabból a dologfajtából ugyanannyit köteles visszaadn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haszonkölcsön (commodatum)</w:t>
      </w:r>
      <w:r>
        <w:rPr/>
        <w:t xml:space="preserve"> egy dolog ingyenes használatba (bírlalat, detentio) adása azzal a kötelezettséggel, hogy lejáratkor ugyanazt a dolgot kell visszaadn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letét (depositum)</w:t>
      </w:r>
      <w:r>
        <w:rPr/>
        <w:t xml:space="preserve"> ingó dolog ingyenes őrizetbe adása bármikori visszaadás kötelezettségével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Zálogszerződés (contractus pigneraticius)</w:t>
      </w:r>
      <w:r>
        <w:rPr/>
        <w:t xml:space="preserve"> az adós átad egy dolgot a hitelezőnek követelése biztosítékául azzal a kikötéssel, hogy amennyiben az adós nem teljesítene, a hitelező jogosult a dolgot eladni, és a vételárból követelését kielégíteni, ill. ha a követelés megszűnnék, a hitelező köteles a dolgot visszaadn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Csere (permutatio)</w:t>
      </w:r>
      <w:r>
        <w:rPr/>
        <w:t xml:space="preserve"> dolgok tulajdonának kölcsönös átruházás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szívességi használat (precarium)</w:t>
      </w:r>
      <w:r>
        <w:rPr/>
        <w:t xml:space="preserve"> egy dolog ingyenes használatra való átengedése bármikori visszavonás kikötésével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eladási bizomány (aestimatum)</w:t>
      </w:r>
      <w:r>
        <w:rPr/>
        <w:t xml:space="preserve"> egy dolog eladás végett való átadása azzal a kikötéssel, hogy az átvevő vagy a dolgot adja vissza, vagy a kikötött eladási árat fizesse meg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egyesség (transactio)</w:t>
      </w:r>
      <w:r>
        <w:rPr/>
        <w:t xml:space="preserve"> vitás igények kölcsönös engedéssel való rendezése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adásvétel (emptio venditio)</w:t>
      </w:r>
      <w:r>
        <w:rPr/>
        <w:t xml:space="preserve"> áru megszerzése pénzér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áru (merx)</w:t>
      </w:r>
      <w:r>
        <w:rPr/>
        <w:t xml:space="preserve"> általában res corporalis, de lehet dologösszesség (universitas rerum), tágan értelmezték az adásvétel tárgyát képezhető dolgok fogalmát, amelynek az eladó általában tulajdonjogát ruházza á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veszélyviselés</w:t>
      </w:r>
      <w:r>
        <w:rPr/>
        <w:t xml:space="preserve"> során gyakorlatilag arról van szó, hogy meg kell-e fizetnie a vételárat a vevőnek akkor, ha az áru </w:t>
      </w:r>
      <w:r>
        <w:rPr>
          <w:lang w:val="en-US" w:eastAsia="en-US"/>
        </w:rPr>
        <w:t>vis maior</w:t>
      </w:r>
      <w:r>
        <w:rPr/>
        <w:t xml:space="preserve"> folytán elpusztul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veszélyviselés Paulus szerint:</w:t>
      </w:r>
      <w:r>
        <w:rPr/>
        <w:t xml:space="preserve"> amint kész a vétel, a vevőre száll a veszély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eladói szavatosság</w:t>
      </w:r>
      <w:r>
        <w:rPr/>
        <w:t>, a szavatosság a hibás teljesítéssel kapcsolatban a törvény által előírt feltétlen helytállás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eladó jogszavatossága (eviciós szavatosság):</w:t>
      </w:r>
      <w:r>
        <w:rPr/>
        <w:t xml:space="preserve"> az eladó akkor tartozik helytállni, ha a vevő az eladott dolgot azért veszti el, mert harmadik személy korábbi jogcím alapján perrel visszaszerezte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dologbérlet (locatio conductio rei)</w:t>
      </w:r>
      <w:r>
        <w:rPr/>
        <w:t xml:space="preserve"> egy dolog használata pénzfizetés ellenében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munkaszerződés (locatio conductio operarum)</w:t>
      </w:r>
      <w:r>
        <w:rPr/>
        <w:t xml:space="preserve"> alatt szabad ember munkájának igénybevételét értjük a munkában töltött idő szerint fizetett pénzér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vállalkozási szerződés (locatio conductio operis)</w:t>
      </w:r>
      <w:r>
        <w:rPr/>
        <w:t xml:space="preserve"> áll fenn, mikor valaki egy meghatározott művet állít elő pénzér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megbízás (mandatum)</w:t>
      </w:r>
      <w:r>
        <w:rPr/>
        <w:t xml:space="preserve"> más ügyének felkérésre történő, ingyenes ellátásá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társaság (societas)</w:t>
      </w:r>
      <w:r>
        <w:rPr/>
        <w:t xml:space="preserve"> személyek szövetkezése megengedett vagyoni célr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receptum</w:t>
      </w:r>
      <w:r>
        <w:rPr/>
        <w:t>on a rómaiak bizonyos kötelezettségek elvállalását értetté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ajándékozás (donatio)</w:t>
      </w:r>
      <w:r>
        <w:rPr/>
        <w:t xml:space="preserve"> az ajándékozó vagyonát csökkentő, a megajándékozott vagyonát növelő, bőkezűségből tett olyan ingyenes juttatás, amelyet a megajándékozott elfogadot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Condictio indebiti</w:t>
      </w:r>
      <w:r>
        <w:rPr/>
        <w:t xml:space="preserve"> a tartozatlan szolgáltatást lehetett így visszaköveteln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 xml:space="preserve">Condictio </w:t>
      </w:r>
      <w:r>
        <w:rPr>
          <w:b/>
          <w:u w:val="single"/>
          <w:lang w:val="en-US" w:eastAsia="en-US"/>
        </w:rPr>
        <w:t>causa data causa non secuta</w:t>
      </w:r>
      <w:r>
        <w:rPr/>
        <w:t xml:space="preserve"> az elmaradt ellenteljesítés reményében történt szolgáltatást lehet ezzel visszaköveteln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 xml:space="preserve">Condictio </w:t>
      </w:r>
      <w:r>
        <w:rPr>
          <w:b/>
          <w:u w:val="single"/>
          <w:lang w:val="en-US" w:eastAsia="en-US"/>
        </w:rPr>
        <w:t>ob turpem vel iniustam causam</w:t>
      </w:r>
      <w:r>
        <w:rPr/>
        <w:t xml:space="preserve"> az erkölcstelen vagy jogellenes ok alapján történt teljesítés visszakövetelhetőek ezzel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Condictio sine causa</w:t>
      </w:r>
      <w:r>
        <w:rPr/>
        <w:t xml:space="preserve"> a nevesítetlen jogalap nélküli teljesítések visszakövetelésére szolgál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N</w:t>
      </w:r>
      <w:r>
        <w:rPr>
          <w:b/>
          <w:u w:val="single"/>
          <w:lang w:val="en-US" w:eastAsia="en-US"/>
        </w:rPr>
        <w:t>egotium gestum</w:t>
      </w:r>
      <w:r>
        <w:rPr/>
        <w:t>, ha valaki más ügyébe beavatkozik [általában azért, hogy az illetőt valamilyen hátránytól megóvja]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Deliktuális felelősség</w:t>
      </w:r>
      <w:r>
        <w:rPr/>
        <w:t xml:space="preserve"> alatt a polgári jog azon szabályait értik, amelyek szerződésen kívül, jogellenesen és vétkesen okozott károknak a károkozó általi megtérítését rendezi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Delictum és crimen</w:t>
      </w:r>
      <w:r>
        <w:rPr/>
        <w:t xml:space="preserve"> az első magánjogi szankcióval járó bűncselekmény, míg a második közüldözés alá eső bűncselekmény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Delictum</w:t>
      </w:r>
      <w:r>
        <w:rPr/>
        <w:t xml:space="preserve"> az a magatartás, amelyet a jogszabályok annak nyilvánítana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lopás (furtum)</w:t>
      </w:r>
      <w:r>
        <w:rPr/>
        <w:t xml:space="preserve"> egy dolog alattomos birtokba vétele haszonszerzés céljából akár magát a dolgot, akár annak használatát vagy birtokát illetően. (Paulus)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iniuria (személysértés)</w:t>
      </w:r>
      <w:r>
        <w:rPr/>
        <w:t xml:space="preserve"> az idegen személyiség minden tudatos megsértését magában foglalt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rablás (rapina)</w:t>
      </w:r>
      <w:r>
        <w:rPr/>
        <w:t xml:space="preserve"> ingó dolog elvétel személy elleni erőszak vagy fenyegetés útján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öröklési jog</w:t>
      </w:r>
      <w:r>
        <w:rPr/>
        <w:t xml:space="preserve"> azoknak a szabályoknak az összessége, amelyek a halál folytán felmerülő magánjogi kérdéseket, elsősorban az elhunyt vagyonának az örökös(ök)re való átszállását rendezi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öröklés lényege</w:t>
      </w:r>
      <w:r>
        <w:rPr/>
        <w:t xml:space="preserve"> az, hogy a családnak, a házközösségnek fenn kell maradnia, a családfő személyisége folytatódjon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öröklési jogképesség</w:t>
      </w:r>
      <w:r>
        <w:rPr/>
        <w:t>, teljes öröklési jogképesség azt, jelenti, hogy valaki egyrészt korlátozás nélkül átörökítheti vagyonát, másrészt korlátozás nélkül megszerezheti azt a vagyont, mely rá száll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hagyaték (hereditas)</w:t>
      </w:r>
      <w:r>
        <w:rPr/>
        <w:t xml:space="preserve"> az a vagyon, amelyet az örökhagyó összes halál esetén átszálló vagyoni jogai és kötelezettségei alkotnak. [Két része: örökség és hagyomány.]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z örökség (hereditas)</w:t>
      </w:r>
      <w:r>
        <w:rPr/>
        <w:t xml:space="preserve"> az örökösökre átszálló összes aktív és passzív vagyontétel. Az örökség a hagyatéknak a hagyománnyal csökkentett része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hagyomány (legatum)</w:t>
      </w:r>
      <w:r>
        <w:rPr/>
        <w:t xml:space="preserve"> tartalmát egyes aktív hagyatéki vagyontételek képezik. A szűk értelemben vett hagyomány lényegében nem más, mint a végrendeletileg hagyott ajándé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végrendeleti öröklés</w:t>
      </w:r>
      <w:r>
        <w:rPr/>
        <w:t xml:space="preserve"> elsődlegessége azt jelenti, hogy a végrendelet léte a törvényes öröklést elvileg és általában kizárta, így ez utóbbi csak kisegítő jelleggel, végrendelet híján érvényesült. A törvényes és végrendeleti öröklés a RJ-ban —szemben a modern jogokkal — egymást kizárták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Incapacitas</w:t>
      </w:r>
      <w:r>
        <w:rPr/>
        <w:t xml:space="preserve"> az örökség megszerzésére való teljes vagy korlátozott képtelenség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Incapax</w:t>
      </w:r>
      <w:r>
        <w:rPr/>
        <w:t xml:space="preserve"> személy is kinevezhető örökössé, részére az örökség megnyílik, magát az örökséget azonban nem vagy csak korlátozottan szerezheti meg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Indignitas</w:t>
      </w:r>
      <w:r>
        <w:rPr/>
        <w:t xml:space="preserve"> az örökségre való érdemtelenség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S</w:t>
      </w:r>
      <w:r>
        <w:rPr>
          <w:b/>
          <w:u w:val="single"/>
          <w:lang w:val="en-US" w:eastAsia="en-US"/>
        </w:rPr>
        <w:t>ui heredes</w:t>
      </w:r>
      <w:r>
        <w:rPr>
          <w:b/>
          <w:u w:val="single"/>
        </w:rPr>
        <w:t xml:space="preserve"> „öröklése”</w:t>
      </w:r>
      <w:r>
        <w:rPr/>
        <w:t xml:space="preserve"> a rómaiak felfogása szerint inkább a </w:t>
      </w:r>
      <w:r>
        <w:rPr>
          <w:lang w:val="en-US" w:eastAsia="en-US"/>
        </w:rPr>
        <w:t>pater familias</w:t>
      </w:r>
      <w:r>
        <w:rPr/>
        <w:t xml:space="preserve"> halála után is változatlanul fennmaradó házközösség belső viszonyaiban történt átrendeződés volt, nem pedig a szó kimondott értelmében vett öröklés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római végrendelet (testamentum)</w:t>
      </w:r>
      <w:r>
        <w:rPr/>
        <w:t xml:space="preserve"> klasszikus formájában halál esetére szóló, alakszerűségekhez kötött, örökösnevezést tartalmazó, egyoldalú, visszavonható akaratnyilvánítás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végrendelet érvényes</w:t>
      </w:r>
      <w:r>
        <w:rPr/>
        <w:t>, ha az önmagában is ép végakarat és annak alakszerű megnyilatkozása összhangban van egymással, továbbá ha a joghatáshoz kapcsolódás nem ütközik a jogrend valamely tilalmába. Hibátlan végrendelet érvényessége egészen a végrendelkező haláláig bizonytalan, mivel a végrendelet érvénytelensége utólagos is lehe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Nem létezik a végrendelet</w:t>
      </w:r>
      <w:r>
        <w:rPr/>
        <w:t>, ha a végrendelet külső tényállásának hiánya miatt nem képes semmilyen joghatás kiváltásár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Érvénytelen a végrendelet</w:t>
      </w:r>
      <w:r>
        <w:rPr/>
        <w:t>, ha a törvény előírása folytán nem alkalmas a célzott joghatás, vagyis az öröklés kiváltására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Eredetileg érvénytelen a végrendelet (testamentum irritum)</w:t>
      </w:r>
      <w:r>
        <w:rPr/>
        <w:t>, ha valamely eredeti hibája miatt a jogrend megtagadja a joghatások kiváltásának képességét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Utólagosan érvénytelen a végrendelet (megdőlt végrendelet, testamentum ruptum)</w:t>
      </w:r>
      <w:r>
        <w:rPr/>
        <w:t>, ha az érvénytelenségi ok a végrendelet érvényes létrejötte után merül fel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végrendelet hatályossága</w:t>
      </w:r>
      <w:r>
        <w:rPr/>
        <w:t xml:space="preserve"> a végrendelet a végrendelkező halála előtt eleve nem léphet hatályba, de nem lép feltétlenül hatályba az örökhagyó halálát követően sem (nem kerül sor a végrendelet hatályosulására)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Hatálytalan a végrendelet</w:t>
      </w:r>
      <w:r>
        <w:rPr/>
        <w:t>, amíg az örökhagyó meg nem hal, addig a végrendelet hatálytalan. Műértelemben vett hatálytalanságról csak az érvényesség keretén belül lehet beszélni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Végrendelet ellenére való öröklés lényege</w:t>
      </w:r>
      <w:r>
        <w:rPr/>
        <w:t xml:space="preserve"> abban áll, hogy az örökhagyó végakaratának érvényesülését bizonyos körülmények fennforgásakor a törvény különös szabálya részben vagy egészben kizárja, ennek oka, hogy a szülő gyermek viszony sohasem szűnhetik meg.</w:t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A hitbizomány (fideicommissum)</w:t>
      </w:r>
      <w:r>
        <w:rPr/>
        <w:t xml:space="preserve"> alakszerűtlenül rendelt hagyomány; mindig kötelmi hatályú.</w:t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1:26:00Z</dcterms:created>
  <dc:creator>Szabó József</dc:creator>
  <dc:description>A Földi - Hamza: A római jog története és institúciói tankönyv 4. kiadása alapján készült.</dc:description>
  <dc:language>en-US</dc:language>
  <cp:lastModifiedBy>Szabó József</cp:lastModifiedBy>
  <dcterms:modified xsi:type="dcterms:W3CDTF">2003-06-11T21:47:00Z</dcterms:modified>
  <cp:revision>4</cp:revision>
  <dc:subject/>
  <dc:title>Római jogi definíciók</dc:title>
</cp:coreProperties>
</file>