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Devizajog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autoSpaceDE w:val="false"/>
        <w:jc w:val="both"/>
        <w:rPr/>
      </w:pPr>
      <w:r>
        <w:rPr/>
        <w:t>A devizajog a devizabelföldiek és a devizakülföldiek egymással kapcsolatos folyó fizetési és tőkeműveleteire, valamint a belföldön vagy külföldön lévő vagyoni értékekkel és devizaértékekkel összefüggő jogügyletekre vonatkozó szabályokat tartalmazza.</w:t>
      </w:r>
    </w:p>
    <w:p>
      <w:pPr>
        <w:pStyle w:val="Normal"/>
        <w:autoSpaceDE w:val="false"/>
        <w:jc w:val="both"/>
        <w:rPr/>
      </w:pPr>
      <w:r>
        <w:rPr/>
        <w:t xml:space="preserve">A devizajog tárgyalásakor elsőként meg kell különböztetnünk a kötött és a szabad devizagazdálkodás fogalmát. Az utóbbi alatt azt értjük, hogy a devizaműveletek engedélyezési vagy bejelentési kötelezettség nélkül végezhetők. Vagyis devizaműveleteket nemcsak a devizahatóság (Magyarországon a Magyar Nemzeti Bank) hozzájárulása esetén lehet végezni. Kötött a devizagazdálkodás, ha korlátozzák a külföldi fizetőeszközökkel való rendelkezést, és a devizaműveletek egyáltalán nem vagy csak a devizahatóság engedélyével végezhetők. </w:t>
      </w:r>
    </w:p>
    <w:p>
      <w:pPr>
        <w:pStyle w:val="Normal"/>
        <w:autoSpaceDE w:val="false"/>
        <w:jc w:val="both"/>
        <w:rPr/>
      </w:pPr>
      <w:r>
        <w:rPr/>
        <w:t>A devizajog liberalizációja az egész világon – ahol korábban kötött devizagazdálkodást folytattak – az alábbiak szerint ment végb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A folyó műveletek liberalizációja megelőzte a tőkeműveletek liberalizációjá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A külföldiek belföldi befektetéseit előbb liberalizálták, mint a belföldiek külföldi befektetései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A hosszú lejáratú befektetéseket előbb liberalizálták, mint a rövid lejáratú befektetéseket.</w:t>
      </w:r>
    </w:p>
    <w:p>
      <w:pPr>
        <w:pStyle w:val="Normal"/>
        <w:autoSpaceDE w:val="false"/>
        <w:jc w:val="both"/>
        <w:rPr/>
      </w:pPr>
      <w:r>
        <w:rPr/>
        <w:t xml:space="preserve">A devizajoghoz szorosan kapcsolódik a konvertibilitás fogalma, vagyis, hogy egy valuta illetve deviza mikor tekinthető konvertibilisnek. Az IMF Alapokmányának VIII. cikkelye határozza meg a konvertibilitás fogalmát, eszerint a folyó fizetési műveletek terén azon ország pénzneme tekinthető konvertibilisnek, ahol a belföldiek a nemzetközi gazdasági kapcsolatokban szabadon vásárolhatnak külföldi fizetőeszközt. </w:t>
      </w:r>
    </w:p>
    <w:p>
      <w:pPr>
        <w:pStyle w:val="Normal"/>
        <w:autoSpaceDE w:val="false"/>
        <w:jc w:val="both"/>
        <w:rPr/>
      </w:pPr>
      <w:r>
        <w:rPr/>
        <w:t>Magyarország az elmúlt 70 évben, 1931-től 2001 tavaszáig kötött devizagazdálkodást folytatott. 2001 tavaszán a Kormány a devizatörvényhez (1995. évi XCV. törvény) – a törvényben foglalt felhatalmazás alapján - új végrehajtási rendeletet adott ki, melyben lényegében nem alkalmazandónak deklarálta a törvén korlátozó előírásainak túlnyomó részét. Ezzel a – jogtechnikai szempontból többek által vitatott – lépéssel a kötött devizagazdálkodás gyakorlatilag megszűnt hazánkban. A Kormány és az Országgyűlés terveiben szerepel, hogy ennek a helyzetnek megfelelően új devizatörvényt alkossanak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 devizajog tárgyalásakor – a fentiek miatt – nem tárgyalom részletesen a hatályos devizatörvény szabályozását, mivel azt rövidesen úgyis hatályon kívül fogják helyezni, hanem csak néhány alapvető fogalomra szeretnék rávilágítani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Sem a devizatörvény, sem az OECD előírásai nem tartalmazzák a folyó műveletek, illetve a tőkeműveletek fogalmának meghatározását. Mindazonáltal a gyakorlat alapján elmondható, hogy folyó fizetési műveletnek tekintjük az üzleti, ipari, külkereskedelmi, biztosítási, banki tevékenységgel kapcsolatos átutalásokat, valamint a tőkejövedelmek, személyes jövedelmek és közbevételek, valamint kiadások átutalását, továbbá a turisztikai célra történő külföldi fizetőeszköz vásárlást. Tőkejövedelmek a befektetési műveletek (vállalatalapítás, átruházható eszközökbe történő befektetés), kereskedelmi és pénzügyi hitelek, garanciák, kezességek, valamint értékpapírügyletek. A hatályos devizatörvény a folyó fizetési műveletek fogalma alá von mindent, ami nem minősül tőkeműveletnek. Tőkeműveletek esetén pedig egy negatív listás megközelítést alkalmaz, vagyis csak azon műveleteket szabályozza, amelyek bejelentési vagy engedélykötelesek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  devizatörvény hatálya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e törvény rendelkezéseit kell alkalmazni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devizabelföldinek belföldön és külföldön, valamint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– ha a törvény kifejezetten így rendelkezik – a devizakülföldinek a Magyar Köztársaság területén lévő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evizával, valutával, belföldi fizetőeszközzel és vagyoni értékkel végzett jogügyleteire és cselekményeire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 devizabelföldi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z a természetes személy, akinek az illetékes magyar hatóság által kiadott érvényes személyi igazolványa van, illetőleg azzal jogszabály értelmében rendelkezni köteles. A határátlépéskor a magyar útlevelet felmutató személy devizabelföldiségét vélelmezni kell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 vállalkozás és a szervezet, ha a székhelye belföldön van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a devizabelföldi vállalkozás vagy szervezet tulajdonosa, vezető tisztségviselője, felügyelő bizottsági tagja és alkalmazottja e minőségében a vállalkozás és a szervezet nevében tett jogügyletei és cselekményei tekintetében, ha azok alapján a vállalkozás vagy a szervezet szerez valamilyen jogot, illetve azt terheli kötelezettség, akkor is devizabelföldinek tekintendő, ha egyébként devizakülföldi,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2"/>
        </w:rPr>
        <w:t>d) külföldi vállalkozás és szervezet belföldön működő telepe, kivéve a külkereskedelmi szerződés teljesítése érdekében belföldön létrehozott telephelyét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e) a külföldön lévő külképviselet, továbbá a devizabelföldi képviselője e minőségében tett jogügyletei és cselekményei tekintetében akkor is, ha egyébként devizakülföldi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 devizakülföldi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természetes személy, ha nincs az illetékes magyar hatóság által kiadott érvényes személyi igazolványa, illetőleg azzal jogszabály értelmében nem köteles rendelkezn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 vállalkozás és a szervezet, ha székhelye külföldön van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a devizabelföldi vállalkozás és szervezet külföldön működő telepe, fiókja, kivéve a külkereskedelmi szerződés teljesítése érdekében külföldön létrehozott telephelyét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) a belföldön lévő külföldi diplomáciai, konzuli képviselet, valamint devizakülföldi belföldön lévő kereskedelmi és egyéb képviselete, továbbá devizakülföldinek a képviselője e minőségében tett jogügyletei, cselekményei tekintetében akkor is, ha egyébként devizabelföld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e) a vámszabadterületi társaság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ülföld: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Magyar Köztársaság államhatárán kívüli terület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 Magyar Köztársaság területén lévő, a vámjogszabály szerinti – a nemzetközi személyforgalom és áruforgalom számára nyitvaálló – tranzitterület és vámszabadterület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Deviza</w:t>
      </w:r>
      <w:r>
        <w:rPr>
          <w:sz w:val="22"/>
        </w:rPr>
        <w:t>: külföldi pénznemre szóló követelés (pénzhelyettesítő eszköz, bankszámla- és egyéb pénzkövetelés)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Valuta</w:t>
      </w:r>
      <w:r>
        <w:rPr>
          <w:sz w:val="22"/>
        </w:rPr>
        <w:t>: külföldi pénz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Konvertibilis pénznem, deviza, valuta</w:t>
      </w:r>
      <w:r>
        <w:rPr>
          <w:sz w:val="22"/>
        </w:rPr>
        <w:t>: a Magyar Nemzeti Bank hivatalos devizaárfolyam lapján, illetőleg valutaárfolyam lapján feltüntetett pénznem, deviza, valuta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Pénz</w:t>
      </w:r>
      <w:r>
        <w:rPr>
          <w:sz w:val="22"/>
        </w:rPr>
        <w:t>: a bárhol forgalomban lévő és a forgalomban lévőre még átváltható bankjegy és fémpénz (érme)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Fizetőeszköz</w:t>
      </w:r>
      <w:r>
        <w:rPr>
          <w:sz w:val="22"/>
        </w:rPr>
        <w:t>: a pénz, továbbá a forintra vagy külföldi pénznemre kiállított pénzhelyettesítő eszköz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Pénzhelyettesítő eszköz</w:t>
      </w:r>
      <w:r>
        <w:rPr>
          <w:sz w:val="22"/>
        </w:rPr>
        <w:t>: a csekk, a hitelkártya, a csekk-kártya, a bankkártya, kereskedelmi kártya, a váltó, az utalvány, továbbá a bemutatóra szóló takarékbetétkönyv vagy az ilyen betétről kiállított más okirat, és elnevezésétől függetlenül minden más, azonos gazdasági rendeltetésű okmány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Vagyoni érték</w:t>
      </w:r>
      <w:r>
        <w:rPr>
          <w:sz w:val="22"/>
        </w:rPr>
        <w:t>: minden dolog, jog vagy szolgáltatás – kivéve a devizát, valutát és a belföldi fizetőeszközt – melynek pénzben kifejezhető értéke van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Külföldi vállalkozás</w:t>
      </w:r>
      <w:r>
        <w:rPr>
          <w:sz w:val="22"/>
        </w:rPr>
        <w:t>: jogi formájától függetlenül üzletszerűen gazdasági tevékenységet folytató külföldi székhelyű gazdasági egység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Külföldi szervezet</w:t>
      </w:r>
      <w:r>
        <w:rPr>
          <w:sz w:val="22"/>
        </w:rPr>
        <w:t>: jogi formájától függetlenül üzletszerű gazdasági tevékenységet nem folytató külföldi székhelyű egység, ideértve a külföldi államot is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Nemzetközi gazdasági tevékenység</w:t>
      </w:r>
      <w:r>
        <w:rPr>
          <w:sz w:val="22"/>
        </w:rPr>
        <w:t>: devizakülföldivel – belföldön nem közvetlenül a személyes szükségletek kielégítése körében – külön jogszabályban foglaltak figyelembevételével végzett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külkereskedelmi, ideértve a szállítmányozás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személyszállítási és árufuvarozás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postai és távközlés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) utazásszervezői és -közvetítő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e) művészközvetítő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f) hír- és műsorközlő tájékoztató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g) biztosítási, biztosításközvetítői, biztosítási szaktanácsadói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tevékenységet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Hitelviszonyt megtestesítő értékpapír</w:t>
      </w:r>
      <w:r>
        <w:rPr>
          <w:sz w:val="22"/>
        </w:rPr>
        <w:t>: a kötvény, a letéti jegy, a kincstárjegy, valamint minden olyan sorozatban kibocsátott értékpapír, amelyben a kibocsátó (az adós) meghatározott pénzösszegnek a rendelkezésére bocsátását elismerve arra kötelezi magát, hogy a pénz (kölcsön) összegét, valamint kamatozó értékpapír esetén annak meghatározott módon számított kamatát vagy egyéb hozamát és az általa esetleg vállalt egyéb szolgáltatásokat az értékpapír birtokosának (a hitelezőnek) a megjelölt időben és módon megfizeti, illetve teljesíti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Elismert értékpapírpiac</w:t>
      </w:r>
      <w:r>
        <w:rPr>
          <w:sz w:val="22"/>
        </w:rPr>
        <w:t>: a belföldi vagy külföldi tőzsde, valamint az olyan belföldi vagy külföldi tőzsdén kívüli értékpapírpiac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melyet hivatalosan elismertek abban az országban, ahol működik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hol a szabályzatában meghatározott személyen keresztül bárki eladhat, illetve vásárolhat értékpapírt, és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ahol az ügyletek rögzített szabályok alapján jönnek létre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Kollektív befektetési értékpapír</w:t>
      </w:r>
      <w:r>
        <w:rPr>
          <w:sz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befektetési jegy, továbbá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z olyan külföldi intézményben való részvételt tanúsító – bemutatóra vagy névre szóló – okirat, amely intézmény alapító okiratában meghatározott célja – az egyes befektetésekkel járó kockázatviselést megosztva – az értékpapírokba vagy más eszközökbe történő befektetés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Pénzpiaci eszköz</w:t>
      </w:r>
      <w:r>
        <w:rPr>
          <w:sz w:val="22"/>
        </w:rPr>
        <w:t>: értékpapírszerűen, sorozatban kibocsátott, pénzkövetelésre szóló – értékpapírnak nem minősülő – okirat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Átruházható eszköz</w:t>
      </w:r>
      <w:r>
        <w:rPr>
          <w:sz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pénzkövetelésről vagy aranykövetelésről kiállított – értékpapírnak nem minősülő – okirat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z olyan értékpapírnak nem minősülő okirat, amely valamilyen pénzkövetelésről, aranykövetelésről szóló okirat vagy értékpapír, valamint tagsági jogot megtestesítő értékpapír átvételét igazolja, vagy ezek felett közvetetten a rendelkezést lehetővé teszi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a kárpótlási jegy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) az olyan jogról vagy követelésről kiállított értékpapír és értékpapírnak nem minősülő okirat, amely tekintetében külön törvény vagy kormányrendelet megállapítja, hogy e törvénynek az átruházható eszközre vonatkozó szabályait kell alkalmazni, valamint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e) pénzköveteléssel végzett határidős ügylet, továbbá árfolyam- és kamatkockázati csereügylet és más származékos ügylet, függetlenül attól, hogy arról okiratot kiállítottak-e vagy sem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Hitel</w:t>
      </w:r>
      <w:r>
        <w:rPr>
          <w:sz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) a pénzértékre szóló kölcsön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b) a halasztott fizetés (kereskedelmi hitel, áruhitel, céghitel)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c) az egy évet meghaladó előleg és előrefizetés,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) az előző pontokban meg nem határozott olyan visszavásárlási kötelezettséget tartalmazó megállapodás, amelynek alapján a visszavásárlás az eladáskori árnál (értéknél) magasabb áron (értéken) történik; annak megállapításánál, hogy az ár (érték) magasabb-e az eladáskori árnál (értéknél), a visszavásárlással összefüggésben bármilyen jogcímen járó összeget egybe kell számítani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Felhatalmazott pénzintézet</w:t>
      </w:r>
      <w:r>
        <w:rPr>
          <w:sz w:val="22"/>
        </w:rPr>
        <w:t>: devizaműveletek végzésére felhatalmazott belföldi pénzintézet, melyek jegyzékét az MNB a Pénzügyi Közlönyben teszi közzé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>Devizahatóság</w:t>
      </w:r>
      <w:r>
        <w:rPr>
          <w:sz w:val="22"/>
        </w:rPr>
        <w:t>: az MNB;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Ha devizajogszabály vagy külön jogszabály a deviza- vagy valutavásárlási, vagy devizaátutalási, illetőleg devizával vagy valutával való fizetési jogcímet keletkeztető szerződés megkötését vagy tevékenység végzését engedélyhez vagy előzetes bejelentéshez köti, e törvény eltérő rendelkezésének hiányában a deviza- vagy valutaeladásnak és a devizaátutalásnak az engedély megléte, illetőleg a bejelentés megtörténte esetén van helye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A devizát, valutát a vásárláskor feltüntetett célra vagy olyan célra szabad felhasználni, amihez a devizahatóság engedélye vagy előzetes bejelentés nem szükséges. Amennyiben a devizabelföldi olyan eltérő célra használja fel a devizát, valutát, amihez a devizahatóság engedélye vagy előzetes bejelentés nem szükséges, a felhasználástól számított nyolc napon belül köteles ezt az átutalás, illetve a vásárlás helyén bejelenteni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evizabelföldi vagy devizakülföldi belföldön devizát, valutát forintra, forintot devizára, valutára vagy devizát, valutát más devizára, valutára csak felhatalmazott pénzintézetnél válthat át, és csak ott jogosult devizát, valutát vásárolni, eladni.</w:t>
      </w:r>
    </w:p>
    <w:p>
      <w:pPr>
        <w:pStyle w:val="Normal"/>
        <w:widowControl w:val="false"/>
        <w:spacing w:before="0" w:after="120"/>
        <w:jc w:val="both"/>
        <w:rPr>
          <w:sz w:val="22"/>
        </w:rPr>
      </w:pPr>
      <w:r>
        <w:rPr>
          <w:sz w:val="22"/>
        </w:rPr>
        <w:t>Devizabelföldi vagy devizakülföldi belföldön valutát és a pénzhelyettesítő eszközök közül a csekket forintra, forintot valutára, csekkre, valutát, csekket más valutára, csekkre átváltóhelyen is átválthat, és jogosult ott valutát, csekket vásárolni vagy eladni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49:00Z</dcterms:created>
  <dc:creator>donor</dc:creator>
  <dc:description/>
  <dc:language>en-US</dc:language>
  <cp:lastModifiedBy>donor</cp:lastModifiedBy>
  <dcterms:modified xsi:type="dcterms:W3CDTF">2003-01-13T11:50:00Z</dcterms:modified>
  <cp:revision>1</cp:revision>
  <dc:subject/>
  <dc:title>6</dc:title>
</cp:coreProperties>
</file>