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\widctlpar\adjustright \fs20\cgrid \snext0 Normal;}{\s1\qj\keepn\nowidctlpar\widctlpar\adjustright \b\f1\fs20\cgrid \sbasedon0 \snext0 heading 1;}{\s2\qj\keepn\nowidctlpar\widctlpar\adjustright \b\f1\cgrid \sbasedon0 \snext0 heading 2;}{\*\cs10 \additive Default Paragraph Font;}{\s15\nowidctlpar\widctlpar\adjustright \fs20\cgrid \sbasedon0 \snext15 WfxFaxNum;}{\s16\nowidctlpar\widctlpar\adjustright \fs20\cgrid \sbasedon0 \snext16 WfxTime;}{\s17\nowidctlpar\widctlpar\adjustright \fs20\cgrid \sbasedon0 \snext17 WfxDate;}{\s18\nowidctlpar\widctlpar\adjustright \fs20\cgrid \sbasedon0 \snext18 WfxRecipient;}{\s19\nowidctlpar\widctlpar\adjustright \fs20\cgrid \sbasedon0 \snext19 WfxCompany;}{\s20\nowidctlpar\widctlpar\adjustright \fs20\cgrid \sbasedon0 \snext20 WfxSubject;}{\s21\nowidctlpar\widctlpar\adjustright \fs20\cgrid \sbasedon0 \snext21 WfxKeyword;}{\s22\nowidctlpar\widctlpar\adjustright \fs20\cgrid \sbasedon0 \snext22 WfxBillCode;}{\s23\qj\nowidctlpar\widctlpar\adjustright \f1\fs20\lang1038\cgrid \sbasedon0 \snext23 Body Text;}{\s24\qj\nowidctlpar\widctlpar\adjustright \b\f1\cgrid \sbasedon0 \snext24 Body Text 2;}{\s25\nowidctlpar\widctlpar\tqc\tx4320\tqr\tx8640\adjustright \fs20\cgrid \sbasedon0 \snext25 footer;}{\*\cs26 \additive \sbasedon10 page number;}}{\*\listtable{\list\listtemplateid-1\listsimple{\listlevel\levelnfc0\leveljc0\levelfollow0\levelstartat0\levelspace0\levelindent0{\leveltext\'01*;}{\levelnumbers;}}{\listname ;}\listid-2}{\list\listtemplateid-1616889502\listsimple{\listlevel\levelnfc23\leveljc0\levelfollow0\levelstartat0\levelspace0\levelindent0{\leveltext\'01-;}{\levelnumbers;}\b\f0\fbias0 \fi-360\li360\jclisttab\tx360 }{\listname ;}\listid50467338}{\list\listtemplateid-1285104030\listsimple{\listlevel\levelnfc23\leveljc0\levelfollow0\levelstartat0\levelspace0\levelindent0{\leveltext\'01-;}{\levelnumbers;}\b\f0\fbias0 \fi-360\li360\jclisttab\tx360 }{\listname ;}\listid489559706}{\list\listtemplateid-911978128\listsimple{\listlevel\levelnfc23\leveljc0\levelfollow0\levelstartat0\levelspace0\levelindent0{\leveltext\'01-;}{\levelnumbers;}\f0\fbias0 \fi-360\li360\jclisttab\tx360 }{\listname ;}\listid1057896163}{\list\listtemplateid1502244584\listsimple{\listlevel\levelnfc23\leveljc0\levelfollow0\levelstartat0\levelspace0\levelindent0{\leveltext\'01-;}{\levelnumbers;}\b\f0\fbias0 \fi-360\li360\jclisttab\tx360 }{\listname ;}\listid1600139614}}{\*\listoverridetable{\listoverride\listid-2\listoverridecount1{\lfolevel\listoverrideformat{\listlevel\levelnfc23\leveljc0\levelfollow0\levelstartat1\levelold\levelspace0\levelindent360{\leveltext\'01\u-3928 ?;}{\levelnumbers;}\f3\fbias0 \fi-360\li360 }}\ls1}{\listoverride\listid-2\listoverridecount1{\lfolevel\listoverrideformat{\listlevel\levelnfc23\leveljc0\levelfollow0\levelstartat1\levelold\levelspace0\levelindent360{\leveltext\'01\u-3872 ?;}{\levelnumbers;}\f3\fbias0 \fi-360\li360 }}\ls2}{\listoverride\listid50467338\listoverridecount0\ls3}{\listoverride\listid1057896163\listoverridecount0\ls4}{\listoverride\listid1600139614\listoverridecount0\ls5}{\listoverride\listid489559706\listoverridecount0\ls6}{\listoverride\listid-2\listoverridecount1{\lfolevel\listoverrideformat{\listlevel\levelnfc23\leveljc0\levelfollow0\levelstartat1\levelold\levelspace0\levelindent360{\leveltext\'01\u-3928 ?;}{\levelnumbers;}\f3\fbias0 \fi-360\li360 }}\ls7}{\listoverride\listid-2\listoverridecount1{\lfolevel\listoverrideformat{\listlevel\levelnfc23\leveljc0\levelfollow0\levelstartat1\levelold\levelspace0\levelindent360{\leveltext\'01\u-3872 ?;}{\levelnumbers;}\f3\fbias0 \fi-360\li360 }}\ls8}}{\info{\title A germ�n-frank peri�dus szerepe}{\author PAUL}{\operator PAUL}{\creatim\yr1997\mo12\dy11\hr22\min40}{\revtim\yr1997\mo12\dy11\hr22\min40}{\printim\yr1997\mo12\dy11\hr22\min25}{\version2}{\edmins1}{\nofpages8}{\nofwords3950}{\nofchars22517}{\*\company HOME}{\nofcharsws27652}{\vern71}}\widowctrl\ftnbj\aenddoc\formshade\viewkind4\viewscale100\pgbrdrhead\pgbrdrfoot \fet0\sectd \linex0\endnhere\sectdefaultcl {\footer \pard\plain \s25\nowidctlpar\widctlpar\tqc\tx4320\tqr\tx8640\pvpara\phmrg\posxc\posy0\adjustright \fs20\cgrid {\field{\*\fldinst {\cs26 PAGE  }}{\fldrslt {\cs26\lang1024 8}}}{\cs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s25\nowidctlpar\widctlpar\tqc\tx4320\tqr\tx8640\adjustr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j\keepn\nowidctlpar\widctlpar\outlinelevel0\adjustright \b\f1\fs20\cgrid {\fs24 A n�met-r�mai jog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15\nowidctlpar\widctlpar\adjustright \fs20\cgr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\adjustright \fs20\cgrid {\f1 A }{\b\f1 germ�n-r�mai jog }{\f1 ter�lete azt a jogcsoportr�gi�t jelenti, amely a birodalmi jogegys�g sz�zadokig tart� hi�nya k�vetkezt�ben az antik (}{\f1\lang1038 r�mai}{\f1 ) jog egyes elemeinek a felhaszn�l�s�ra k�nyszer�lt. }{\f1\lang1038 A 15.sz-ban a birodalomnak nincs egys�ges joga. Az �j b�r�i f�rum �gyrendj�ben a cs�sz�r meghat�rozta, hogy a b�r�s�g minden olyan k�rd�sben, amire nincs szab�ly vagy t�rv�ny, a }{\i\f1\lang1038 jus canonicum}{\f1\lang1038 , a }{\i\f1\lang1038 jus civilie}{\f1\lang1038  �s a }{\i\f1\lang1038 Liber feudorum}{\f1\lang1038  jog�t fogja alkalmazni. }{\f1  A birodalmi rendek �ltal elfogadott }{\i\f1 recepci�}{\f59  (1495) sem �llhatta �tj�t az adott jogcsoportr�gi�t jellemz\'f5 partikularizmusnak. Az �llami k�zpontos�t�s sorozatos elbuk�sa maga ut�n vonta a jogi partikularizmus szokatlan m�rt�k\'fb elterjed�s�t, ami f\'f5k�nt a k�s\'f5 k�z�pkor sz�zadaiban m�r a jogfejl\'f5d�}{\f1 s akad�lyoz�j�v� lett}{\f1\lang10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15\nowidctlpar\widctlpar\adjustright \fs20\cgrid {\b\f1\fs24\lang1038 A germ�n-frank peri�dus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qj\nowidctlpar\widctlpar\adjustright \fs20\cgrid {\f59 A n�pv�ndorl�s befejez\'f5d�s�t\'f5l K�v�r K�roly buk�s�ig (888) a germ�n t�rzsek frank uralom al� ker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T�rsadalmi v�ltoz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f1 Mark-k�z�ss�g felboml�sa, 8.sz-ra kialakult a f�ldtulajdon f�l�tti rendelkez�si jog r�mai mint�ra kialakult a nagybirtokrends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f59 f�ldtulajdon egy r�sze az egyh�znak, m�sik r�sze az uralkod�hoz h\'fb katon�knak �s a hivatalnoko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f1 kistulajdonos felaj�nlotta f�ldj�t a nagybirtokosnak, aki cser�be v�delme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f1 katonai, hivatali r�teg:}{\f59  szolg�ltat�suk ellen�ben v�delmet kaptak, urukhoz h\'fbb�ri k�tel�k kapcsolta \'f5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f59 A frank korszak elej�n a h\'fbb�ri viszony l�nyege a szem�lyes kapcsolat volt, a korszak v�g�re az int�zm�ny dologi jelleg\'fbv� v�lt. A frank peri�dusban }{\b\f1 koncentr�lt }{\b\f1\ul �llamhatalom}{\f1  alakult 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b\f1 a kir�ly}{\f59  jogosult volt mindenkire k�telez\'f5 parancsnok (Bann) kiad�s�ra, b�r� volt, vezette a hadsereget, gazdas�gi jogokat  szerzett, �v� volt az ad�kivet�s �s v�mszed�s joga, egyh�zkorm�nyzati jogo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f1 tr�n bet�lt�s�nek m�dja nem volt szab�lyo}{\f59 zva, kir�ly hal�la ut�n fiai k�z�l lett ut�d; legitimit�s: egyh�zi jeleg\'fb felken�s, koron�z�s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f1 frank �llamnak nem volt �lland� sz�khel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{\*\pn \pnlvlcont\ilvl0\ls0\pnrnot0\pndec }\adjustright {\b\f59 k�zponti m�lt�s�gvisel\'f5k: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59 test\'f5rs�g}{\f1  (trutis): meghat�roz� sz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1 seneshall, poh�rnok}{\f1 : udvari sz�ks�gletek ell�t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kamar�s}{\f1 : p�nz�g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marsall}{\f1 : hadilovak fel�gyelete, hadsereg ir�ny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palotagr�f}{\f1 : b�r�sko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maior}{\f1  }{\b\f1 domus}{\f59 : kir�lyt helyettes�t\'f5 fu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referendarius}{\f59  k�s\'f5bb kancell�ria: �r�sbel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gr�f}{\f1  (comes): a k�zponti hatalom ter�leti egys�gei a gr�fs�gok voltak, �l�k}{\f59 �n a gr�f �llt, a ter�let legf\'f5bb b�r�ja, igazgat�si, katonai vezet\'f5je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hat�rgr�fs�gok}{\f1 : hat�rok v�de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Az igazgat�s helyi szervei h�tt�rbe szorultak. A n�pgy\'fbl�s katonai szeml�v� v�ltozott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nowidctlpar\widctlpar{\*\pn \pnlvlcont\ilvl0\ls0\pnrnot0\pndec }\adjustright {\f1\lang1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fs24\lang1038 A N�met-R�mai }{\b\f1\fs24 /szent/}{\b\f1\fs24\lang1038  Birodalom jogi partikularizm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A }{\i jogi partikularizmus}{\f59  abban nyilv�nult meg, hogy a feud�lis urak politikai hatalm�nak megfelel\'f5en kifejl\'f5d\'f5 territ�riumok, tartom�nyok, uradalmak egyben a jogfejl\'f5d�s elk�l�n�l�s�t hozt�k. �gy a }{\i feud�lis sz�ttagolts�g}{\f59  �vsz�zadokig tart� id\'f5szaka, az }{\i immunit�si jog}{\f59  elterjed�se �s sok m�s t�nyez\'f5 hatott oda, hogy egyes eur�pai �llamokban a partikul�ris jogok sokas�ga fejl\'f5d�tt ki a k�z�pkor folyam�n. A feud�lis jog sz�ttagolts�ga ir�ny�ban hatott tov�bb� a }{\i szok�sjog}{ �vsz�zadokig tart� uralma, mivel a feud�lis urak megn�velt hatalmukat a helyi szok�sjog alak�t�s�ban is �rv�nyes�tett�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1\lang1038 A 15.sz-ban a birodalomnak nincs egys�ges joga. Az �j b�r�i f�rum �gyrendj�ben a cs�sz�r meghat�rozta, hogy a b�r�s�g minden olyan k�rd�sben, amire nincs szab�ly vagy t�rv�ny, a }{\i\f1\lang1038 jus}{\f1\lang1038  }{\i\f1\lang1038 canonicum}{\f1\lang1038 , a }{\i\f1\lang1038 jus civilie}{\f1\lang1038  �s a }{\i\f1\lang1038 Liber feudorum}{\f1\lang1038  jog�t fogja alkalmaz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A}{\f59\lang1038  territori�lis alapon tagoz�d� egyszer\'fb }{\b\f1\lang1038 szok�sjog}{\f59\lang1038  adta meg az ind�t�st a n�met birodalmi ter�letek jogi partikularizmus�nak a kifejl\'f5d�s�hez. Az �llami k�zpontos�t�s sikertelens�g�t k�s�rve eg�sz tartom�nyok, hercegs�gek, uradalmak, falvak saj�t szok�sjoguk alapj�n �ltek. �gy f\'f5k�nt a }{\b\i\f1\lang1038 tartom�nyuras�g}{\b\f1\lang1038  }{\f1 (Landherschaft) }{\i\f1 kiterjed�s�}{\f1 vel �n�ll�sultak egyes jogcsoportok.}{\f1\lang10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 jog�let fontos forr�sa a }{\b\f1 szok�sjog}{\f1  v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f59 �ratlan szjog fejl\'f5d�se partikul�ris m�don alakul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f1 gy�kerei a t�rzsi hercegs�gek idej�be ny�ltak vis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f59 r�szszer\'fb fejl\'f5d�s, partikularizmu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f59 elt�r\'f5 szjogi felfog�s eset�n a n�pb\'f5l v�lasztott emberek (Sch�ffen) nyilatkozatai alapj�n a jogot mintegy megtal�lt�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b\i\f1 Weisthum}{\b\f1 :}{\f59  �vsz�zadokkal k�s\'f5bb bek�vetkezett falusi szjog �r�sba foglalt form�ja, �vente kiadott, kieg�sz�t�sekkel megtoldott, apr�l�kos le�r�s a parasztok jogi k�telezetts�geir\'f5l, ez�ltal a szjog �lland� v�ltoz�snak volt kit�ve}{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A szjog fejl\'f5d�s�ben is a}{\b\f1  territori�lis elv}{\f1  �rv�nyes�lt, 3 fajt�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i\f1 tartom�nyi}{\f1  szok�sjog (Land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i\f1 v�rosi}{\f1  szok�sjog (Stad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i\f1 falusi}{\f1  szok�sjog (Dor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f1 A szjogi viszonyok a }{\b\f1 t�rsadalmi tagoz�d�s}{\f59 nak megfelel\'f5en is v�ltoz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i\f59 h\'fbb�ri}{\f1  jog (Le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b\fs20\cgrid \hich\af0\dbch\af0\loch\f0 -\tab}}\pard \qj\fi-360\li360\nowidctlpar\widctlpar\jclisttab\tx360{\*\pn \pnlvlblt\ilvl0\ls6\pnrnot0\pnb1\pnindent360\pnhang{\pntxtb -}}\ls6\adjustright {\i\f1 szolg�lati}{\f59  jog (Dienstrecht), miniszteri�lisok k�teless�geir\'f5l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6\pnrnot0\pnb1\pnindent360\pnhang{\pntxtb -}}\ls6\adjustright {\i\f1 uradalmi}{\f59  jog (Hofrecht), f�gg\'f5 paraszts�}{\f1 g viszony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\adjustright 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fs24 A tartom�nyuras�g /}{\b\f1\fs24\lang1038 Landherrschaft}{\b\f1\fs24 /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\lang1038 A N�met-r�mai Birodalomban az udvari b�r�skod�s egyh�zi �s vil�gi f\'f5urak t�rsas�g�ban zajlott eredetileg. A II. Frigyes �ltal szic�liai mint�ra �tszervezett udvari �t�l\'f5sz�k m�r a 13.sz-ban �ldozatul esett a tartom�nyi rendszer kiterjed�s�nek. Az immunit�si jogokkal k�r�lb�sty�zott f\'f5�ri, ill. tartom�ny�ri t�rv�nykez�s r�vid id\'f5 ut�n elvonta az �gyeket a Hofrichter hat�sk�r�b\'f5l. A k�zponti hatalom tart�s hanyatl�sa k�vetkezt�ben a nagy v�laszt�k, a }{\f1\lang1038 t}{\f59\lang1038 artom�nyurak, ill. a jelent\'f5sebb birodalmi v�rosok ragadt�k magukhoz az �t�lkez\'f5 k�zhatalmi tev�kenys�get, lassan a b�r�i jogos�tv�nyok osztogat�s�t is megszerezt�k. A 14.sz-ban m�r minden tartom�nyuras�g saj�t udvari b�tr�s�ggal rendelkezett, �gy zavaros}{\f1\lang1038 s� tette a birodalom eg�sz t�rv�nykez�si munk�j�t. Az 1456-ban elhalt udvari b�r�s�g hely�re �ll�tott }{\i\f1\lang1038 birodalmi kamarai b�r�s�g}{\f1\lang1038  }{\f1 (Reiskammergericht) fel�ll�t�sa (1945) �ltal pedig m�r �n�ll� rendi b�r�s�g megszervez�s�re ker�lt sor.}{\f59\lang1038  El\'f5rel�p�sre csak a feud�}{\f1\lang1038 lis abszolutizmus jogegys�gt�rekv�sei sor�n }{\f1 (18.sz.) ker�lhetett sor.}{\f1\lang1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1\qj\keepn\nowidctlpar\widctlpar\outlinelevel0\adjustright \b\f1\fs20\cgrid {A territori�lis igazgat�s egys�gei \endash  Tartom�nyuras�g kialakul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qj\nowidctlpar\widctlpar\adjustright \fs20\cgrid {\f1 A helyi igazgat�s egys�gei a }{\b\f1 gr�fs�g}{\f1 ok voltak, a gr�fs�gok eredetileg a kir�lyi hatalom k�pvisel}{\f59 \'f5}{\f1 i, az uralkod�hoz a h}{\f59 \'fb}{\f1 b�ri k�tel�k f}{\f59 \'fbz}{\f1 te }{\f59 \'f5}{\f1 ket. A gr�fs�gok }{\f59 id\'f5vel mag�nuradalmakk� v�ltak, h\'fbb�ri ado}{\f1 m�nyok �tj�n tov�bb oszt�dtak kisebb k�rzetekre, az �ttekinthetetlen igazgat�si szervezet �s a b�r�s�gi elj�r�s erre vezethet}{\f59 \'f5 vi}{\f1 ssza. Az egykori t�rzsi }{\b\f1 hercegs�g}{\f1 ek is a tarm�nyok �n�ll�sod�s�t seg�}{\f59 tette el\'f5. Tartom�nyi gy\'fbl�se}{\f1 ket tartottak, a hercegs�gek voltak a tartom�nyi b�ke fenntart�i. }{\b\f59 \'d5rgr�fs�g}{\f59 ok: eredetileg v�delmi egys�gek, id\'f5vel katonai parancsnokuk tartom�nz�v� v�ltak, akik �n�ll� �llamhatalmat �pitette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}{\f59 z �llam �s jogfejl\'f5d�s s}{\f1 zempontj�b�l meghat�roz� szereppel a kora�jkorban Poroszorsz�g �s a Habsburgok tartom�nzai b�r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1\qj\keepn\nowidctlpar\widctlpar\outlinelevel0\adjustright \b\f1\fs20\cgr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\adjustright \fs20\cgrid 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24\qj\nowidctlpar\widctlpar\adjustright \b\f1\cgrid {Poroszorsz�g, illetve az Osztr�k /Habsburg/ Birodalom meghat�roz� sze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\adjustright \fs20\cgrid 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A n�met birodalmi ter�leteken a rendis�g a tartom�ny�ri keretek k�z�tt fejl\'f5d�tt, a b�r�skod�s partikularizmusa �lt. Sz�mottev\'f5 el\'f5rel�p�sre csak a feud�lis abszolutizmus jogegys�gt�rekv�sei sor�n ker�lhetett sor. Ezt jelzi a Habsburg-abszolutizmus szolg�}{\f1 lat�ra rendelt }{\i\f1 Oberste Justiz-Stelle }{\f59 (1749) fel�ll�t�sa, illetve a porosz kir�lys�g igazs�gszolg�ltat�s�nak a birodalmi kamarai b�r�skod�st�l t�rt�n\'f5 f�ggetlen�t�se (1702,1750), valamint a tartom�nyi fels\'f5b�r�s�goknak a tartom�nyi f\'f5t�rv�nysz�kk� (Berlin, K}{\f1 �nigsberg) val� �tszervez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Az Oberste Justiz-Stelle, az osztr�k legfels\'f5bb igazgazs�gszolg�ltat�si szerv, ir�ny�totta �s fel�gyelte a soknemzetis�g\'fb Habsburg Birodalom b�r�i szervezet�nek m\'fbk�d�s�t. Hivat�sos (tanult) jog�sz�rtelmis�g sz�letett. A 18. sz�zadi porosz-osztr�k kodifik�ci�t csak egy ilyen, �j t�rsadalmi elem k�zbeiktat�s�val lehetett sikerre vinni. A laikus elem kiszorult a kor �t�lkez\'f5 k�zhatalmi tev�kenys�g�b\'f5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2\qj\keepn\nowidctlpar\widctlpar\outlinelevel1\adjustright \b\f1\cgrid {A n�met v�rosi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\adjustright \fs20\cgrid 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A tartom�nyi szok�sjogot gyakran megszak�totta az �n�l}{\f59 l�an fejl\'f5d\'f5}{\b\f1  n�met}{\f1  }{\b\f1 v�rosi 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5\pnrnot0\pnb1\pnindent360\pnhang{\pntxtb -}}\ls5\adjustright {\f1 alapja: az adott v�ros kiv�lts�glevele, a kiharcolt v�rosi �nkorm�nyzat dokument�lt forr�sa �s a helyi szok�sjog (}{\i\f1 v�rosi szok�sjog}{\f1\lang1038 : }{\f1 Stad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5\pnrnot0\pnb1\pnindent360\pnhang{\pntxtb -}}\ls5\adjustright {\f59 14.sz-t�l szjogok �sszegy\'fbjt�s�re n�met v�rosi jogk�nyvek k�sz�ltek pl. \rdblquote }{\i\f1 Magdeburgi jog vir�ga}{\f1 \rdblquote  (Blume von Magde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b\fs20\cgrid \hich\af0\dbch\af0\loch\f0 -\tab}}\pard \qj\fi-360\li360\nowidctlpar\widctlpar\jclisttab\tx360{\*\pn \pnlvlblt\ilvl0\ls5\pnrnot0\pnb1\pnindent360\pnhang{\pntxtb -}}\ls5\adjustright {\f1 a v�rosi jogk�nyveket m�s v�rosok is �tvett�k, a jogot ad� v�ros ezzel anyav�ros 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1 Magdeburg �s L�beck tov�bb�tott�k jogukat a birodalom hat�rain t�l is tengeri kereskedelem �t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f59\lang1033 A n�met k�z�pkori jog fejl\'f5d�s�ben �vsz�zadokig uralkod� maradt a szok�sjog, a jogalkot�s csak m�sodlagos hat�st tudott gyakorolni a jogfejl\'f5d�s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qj\nowidctlpar\widctlpar{\*\pn \pnlvlcont\ilvl0\ls0\pnrnot0\pndec }\adjustright \fs20\cgrid {\f59 Jelent\'f5s jogforr�soknak sz�m�tottak a }{\b\f1 kir�lyi kiv�lts�glevelek}{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1 I. Ott� az egyh�ziak sz�m�ra �s II. Frigyes a v�rosok r�sz�re adott privil�giumai a szjog m�dosul�s�t jelent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A birodalmi jogalkot�s er\'f5tlen volt, els\'f5 birodalmi t�rv�nynek tekintik II. Frigyes }{\i\f1 birodalmi}{\f1  }{\i\f1 b�k�j�t }{\f59 (Reischlandfrieden-1235), amely a megel\'f5z\'f5 b�r�i elj�r�st�l �s a had�zenet megt�rt�nt�t\'f5l tette f�gg\'f5v� a h�bur�skod�s}{\f1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A h\'fbb�rurak csak a privil�giumokat ismert�k el, alapt�rv�nynek tekintett�k a sz�ttagolts�got el\'f5seg�t\'f5 }{\i\f1 N�met Aranybull�t}{\f1  (13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{\*\pn \pnlvlcont\ilvl0\ls0\pnrnot0\pndec }\adjustright {\f59 Az azonos kiv�lts�gokkal rendelkez\'f5 telep�l�sek sz�vets�g�ben (pl. a Hanza), ill. a v�ros�llam szintj�n juthatott a legnagyobb �n�ll�s�ghoz a k�z�pkori v�rosjog, amelyben m�r a polg�ri jelleg\'fb jog egyes elemei is kifejl\'f5dhettek. }{\i\f59 A \ldblquote v�rosi leveg\'f5 szabadd� tesz\rdblquote  }{\f59 (Stadtluft macht frei) elve alapj�n egyfajta polg�ri szabads�g b�lcs\'f5jek�nt is felfoghat� a k�z�pkori v�rosjog, amit kezdetben megszerzett kiv�lts�gok alapj�n fejlesztettek ki. Az �n�ll�an alkotott v�rosi stat�tum egy fejlettebb szintj�n k�l�n�ltek el a k�zjog cs�r�it k�pez\'f5 norm�k, a vagyoni-, csal�d- �s �r�kjogi szab�lyok �s t�rv�nykez�si szab�lyok. 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2\qj\keepn\nowidctlpar\widctlpar{\*\pn \pnlvlcont\ilvl0\ls0\pnrnot0\pndec }\outlinelevel1\adjustright \b\f1\cgrid {Az �rott jog, a n�met szok�sjogi jogk�nyvek, kodifik�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b\f1\fs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 jog�let fontos forr�sa a }{\b\f1 szok�sjog}{\f1  volt}{\f1  (uralma a 10.sz-t�l tartott)}{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�ratlan szjog fejl\'f5d�se partikul�ris m�don alakul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gy�kerei a t�rzsi hercegs�gek idej�be ny�ltak vissza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r�szszer\'fb fejl\'f5d�s}{\f1 , partikularizmus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elt�r\'f5 szjogi felfog�s eset�n a n�pb\'f5l v�lasztott emberek (Sch�ffen) nyilatkoza}{\f1 tai alapj�n a jogot mintegy megtal�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\adjustright {\b\i\f1 Weisthum}{\f59 : �vsz�zadokkal k�s\'f5bb bek�vetkezett falusi szjog �r�sba foglalt form�ja, �vente kiadott, kieg�sz�t�sekkel megtoldott, apr�l�kos le�r�s a parasztok jogi k�telezetts�geir\'f5l, ez�ltal a szjog �lland� v�ltoz�sn}{\f1 ak volt kit�ve}{\f1 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A 12. sz v�g�t\'f5l mag�nosok latin vagy hazai nyelven }{\b\f1 �r�sba foglalt�k a helyi szjogokat}{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3\fs20\cgrid \loch\af3\dbch\af0\hich\f3 \'a8\tab}}\pard \qj\fi-360\li360\nowidctlpar\widctlpar{\*\pn \pnlvlblt\ilvl0\ls7\pnrnot0\pnf3\pnstart1\pnindent360\pnhang{\pntxtb \'a8}}\ls7\adjustright {\b\i\f1 Sz�szt�k�r}{\f1  (Sachsenspiegel}{\f59 ): Eike von Repkow, 13. sz els\'f5 fele, sz�sz szjog, tartom�nyi k�z�ns�ges jogot, h\'fbb�r�ri jogot tartalm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3\fs20\cgrid \loch\af3\dbch\af0\hich\f3 \'e0\tab}}\pard \qj\fi-360\li360\nowidctlpar\widctlpar{\*\pn \pnlvlblt\ilvl0\ls8\pnrnot0\pnf3\pnstart1\pnindent360\pnhang{\pntxtb \'e0}}\ls8\adjustright {\b\f1 k�z�ns�ges }{\f59 jog: Sz�sz orsz�g keleti r�sz�nek szjogi viszonyai alapj�n, k�nonjogi kieg�sz�t�s, tagadja a p�pa vil�gi f\'f5hatalm�t: a p�pa nem alkothat olyan jogot amely \ldblquote az orsz�gos, vagy h\'fbb�ri jogot lerontan�\rdblqu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3\fs20\cgrid \loch\af3\dbch\af0\hich\f3 \'e0\tab}}\pard \qj\fi-360\li360\nowidctlpar\widctlpar{\*\pn \pnlvlblt\ilvl0\ls8\pnrnot0\pnf3\pnstart1\pnindent360\pnhang{\pntxtb \'e0}}\ls8\adjustright {\b\f59 h\'fbb�ri}{\f59  jog r�sze arr�l tan�skodik, hogy a Sachsenspiegel a h\'fbb�ri jog �rdekeit szolg�lta, k�r�l�rta a birodalmi h\'fbb�resek szolg�lati k�teles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f1 �rv�nyes�lt a r�mai jog hat�sa, �szakn�met ter�leteken terjed el, alapj�v� lett a mandenburgi v�rosjognak, d�ln�met �s lengyel-litv�n ter�letre is elju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3\fs20\cgrid \loch\af3\dbch\af0\hich\f3 \'a8\tab}}\pard \qj\fi-360\li360\nowidctlpar\widctlpar{\*\pn \pnlvlblt\ilvl0\ls7\pnrnot0\pnf3\pnstart1\pnindent360\pnhang{\pntxtb \'a8}}\ls7\adjustright {\b\i\f1 Sv�bt�k�r}{\f59  (Swabenspiegel): 13. sz m�sodik fele, d�ln�met ter�leten keletkezett, r�mai, k�nonjogi elemek, egyh�zi sz�nezet\'fb felfog�s: p�pa a feud�lis vil�g vezet\'f5j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3\fs20\cgrid \loch\af3\dbch\af0\hich\f3 \'a8\tab}}\pard \qj\fi-360\li360\nowidctlpar\widctlpar{\*\pn \pnlvlblt\ilvl0\ls7\pnrnot0\pnf3\pnstart1\pnindent360\pnhang{\pntxtb \'a8}}\ls7\adjustright {\b\i\f1 Frankt�k�r}{\f1  (Frankenspiegel): 14. sz, a birodalmi egys�g gond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\adjustright {\f1 A 14-15. sz-ban a n�met jogk�nyveket sz�ljegyzetekkel l�tt�k el, csak 1-1 tartom�ny szjog�nak az egys�gesed�s�hez j�rultak hozz�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Jelent\'f5s jogforr�soknak sz�m�tottak a }{\b\f1 kir�lyi kiv�lts�glevelek}{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I. Ott� az egyh�ziak sz�m�ra �s II. Frigyes a v�rosok r�sz�re adott privil�giumai a szjog m�dosul�s�t jelentett�k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E}{\f59 ls\'f5 birodalmi t�rv�nynek tekintik II. Frigyes }{\b\i\f1 birodalmi}{\b\f1  }{\b\i\f1 b�k�j�t}{\i\f1  }{\f59 (Reischlandfrieden-1235), amely a megel\'f5z\'f5 b�r�i elj�r�st�l �s a had�zenet megt�rt�nt�t\'f5l tette f�gg\'f5v� a h�bur�skod�st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A h\'fbb�rurak csak a privil�giumokat ismert�k el, alapt�rv�nynek tekintett�k a sz�ttagolts�got el\'f5seg�t\'f5 }{\b\i\f1 N�met Aranybull�t}{\f1  (13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{\*\pn \pnlvlcont\ilvl0\ls0\pnrnot0\pndec }\adjustright {\f59 Az egyik legjelent\'f5sebb birodalmi t�rv�ny a }{\b\i\f1 Constitutio Criminalis Carolina}{\f59 , V. K�roly cs�sz�r 1532-ben kadott b�ntet\'f5 t�rv�nyk�nyve}{\f1 : }{\f1 az inkviz�ci�s perspekt�ra modellje}{\f59 : elrettent�s, kegyetlen b�ntet\'f5jogi megtorl�s, a f�ldes�ri hatalom szolg�lata, b�r�i �nk�ny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b\lang1033 Porosz-osztr�k kodifik�ci�k}{\lang1033  (18.sz.):}{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s23 \fs20\lang1038\cgrid \hich\af0\dbch\af0\loch\f0 -\tab}}\pard \s23\qj\fi-360\li360\nowidctlpar\widctlpar\jclisttab\tx360{\*\pn \pnlvlblt\ilvl0\ls4\pnrnot0\pnindent360\pnhang{\pntxtb -}}\ls4\adjustright {\b Constitutio Criminali Theresina}{ }{\lang1033 (}{1768}{):}{ egys�ges birodalmi k�d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s23 \fs20\lang1038\cgrid \hich\af0\dbch\af0\loch\f0 -\tab}}\pard \s23\qj\fi-360\li360\nowidctlpar\widctlpar\jclisttab\tx360{\*\pn \pnlvlblt\ilvl0\ls4\pnrnot0\pnindent360\pnhang{\pntxtb -}}\ls4\adjustright {\b M�sodik Josephina}{ (1787) a b�ntet�sek kiszab�s�ban a rendi (nemesi) kiv�lts�gok figyelmen k�v�l hagy�s�t k�vetelte meg, a hat�lyos jog rendelkez�seinek pontos betart�s�t, eljutott a }{\i nullum crimen sine lege}{ befogad�s�hoz}{\f59 , a k�dex b�ntet�si rendszere az \'f5sforr�sokt�l alig elt�rve alkalmaztatta a b�r�kkal az elrettent�si c�lzatta}{l kimunk�lt hal�los, megal�z� �s k�nz� b�ntet�snem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s23 \fs20\lang1038\cgrid \hich\af0\dbch\af0\loch\f0 -\tab}}\pard \s23\qj\fi-360\li360\nowidctlpar\widctlpar\jclisttab\tx360{\*\pn \pnlvlblt\ilvl0\ls4\pnrnot0\pnindent360\pnhang{\pntxtb -}}\ls4\adjustright {\b Allgemeines Landrecht }{\lang1033 (1796)}{ 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s23\qj\nowidctlpar\widctlpar{\*\pn \pnlvlcont\ilvl0\ls0\pnrnot0\pndec }\adjustright {\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s24 A nyugati-szl�v jogter�let jellegzetess�gei }{\b\fs24\lang1033 /cseh-lengyel jogk�nyvek/}{\b\fs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s23 \fs20\lang1038\cgrid \hich\af0\dbch\af0\loch\f0 -\tab}}\pard \s23\qj\fi-360\li360\nowidctlpar\widctlpar\jclisttab\tx360{\*\pn \pnlvlblt\ilvl0\ls4\pnrnot0\pnindent360\pnhang{\pntxtb -}}\ls4\adjustright {\f59 A nyugati-szl�v jogrendszerek a p�pas�g er\'f5teljes t�mogat�s�t �lvezve }{viszonylag gyorsan konszolid�l� �llamkeretek }{\lang1033 (cseh, lengyel kir�lys�g)}{\f59\lang1033  k�z�tt fejl\'f5dtek. }{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s23 \fs20\cgrid \hich\af0\dbch\af0\loch\f0 -\tab}}\pard \s23\qj\fi-360\li360\nowidctlpar\widctlpar\jclisttab\tx360{\*\pn \pnlvlblt\ilvl0\ls4\pnrnot0\pnindent360\pnhang{\pntxtb -}}\ls4\adjustright {\f59\lang1033 Ennek ellen�re a nyugati kereszt�ny egyh�zjog , ill. a h\'fbb�rjog hat�s�n t�l jellemz\'f5 marad a t�rs�gben a }{\lang1033 n�met birodalmi jog befoly�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s23 \fs20\cgrid \hich\af0\dbch\af0\loch\f0 -\tab}}\pard \s23\qj\fi-360\li360\nowidctlpar\widctlpar\jclisttab\tx360{\*\pn \pnlvlblt\ilvl0\ls4\pnrnot0\pnindent360\pnhang{\pntxtb -}}\ls4\adjustright {\f59\lang1033 Hasonl�an jelent\'f5s volt a n�met v�rosjogok}{\lang1033  (d�ln�met, Hanza) hat�sa, amely m�r az �jkorba val� �tl�p�s}{\f59\lang1033 t megel\'f5z\'f5en g�tj�v� v�lt a hazai v�rosjog kiteljesed�s�nek}{\lang1033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s23 \fs20\cgrid \hich\af0\dbch\af0\loch\f0 -\tab}}\pard \s23\qj\fi-360\li360\nowidctlpar\widctlpar\jclisttab\tx360{\*\pn \pnlvlblt\ilvl0\ls4\pnrnot0\pnindent360\pnhang{\pntxtb -}}\ls4\adjustright {\lang1033 V�g�l a jogegys�g hi�nya, ill. a rendi (szok�sjogi) viszonyok tart�s konzerv�l�d�sa ebben a jogcsoportr�gi�ban a feud�lis jog viszonylag korai hanyatl�s�val p�ro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qj\nowidctlpar\widctlpar{\*\pn \pnlvlcont\ilvl0\ls0\pnrnot0\pndec }\adjustright \fs20\cgrid {\f1 A 10. sz v�g�ig lezajlott t�rsadalmi halad�s szil�rd jogrend kialakul�s�hoz vez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1\ul A c}{\b\f1\ul seh feud�lis jog:}{\f1\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-10. sz-ot k�vet\'f5 korszak fejlettebb jogeml�kei: szjog ele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csak t�red�kesen ismer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r�vid id}{\f59 \'f5 alatt alkalmass� v�lt a nyugat-eur�pai jogint�zm�nyek bev�te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a k�nonjog, n�met birodalmi jog h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-szerepet j�tszott rendis�g megszil�rd�t�s�ban}{\b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cseh �rott 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-alapvet\'f5 forr�sai: �ratlan szjog, ez �lland�an v�ltozott, partikul�ris jelleget �lt}{\f1 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11-15. sz folyam�n alakult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-kialak�t�s�ban d�nt\'f5 az �llamhatalom �s a helyi birtokosok oszt�ly�rd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13. sz-t�l fat�bl�k k�z� szor�tva regisztrumokba fogla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-b�ntet\'f5- �s mag�njogi d�nt�seket k�l�n t�bl�kon jegyez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a b�r�s�gi k�nyveket k�s\'f5b}{\f1 bi jogvita eset�n bizony�t�kul haszn�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-hamis�t�s�t, rong�l�s�t b�ntet�sekkel s�jtott�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c}{\b\f1\ul seh jogr�gz�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 IV. K�roly a 14. sz-ban jog�sz bevon�s�val megk�s�relte a cseh szjog anyag�t rendezni: \ldblquote }{\b\i\f1 Majestas Carolina}{\f59 \rdblquote -1355 (mag�n-, b�ntet\'f5jog, elj�r�sjogi norm�k), a f\'f5urak ellen�ll�sa miatt ez a joganyag csak tervezet mar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lang1033 - fe}{\f59\lang1033 jedelmi, kir�lyi t�rv�nyhoz�s: privil�giumokat mag�ba foglal� dekr�tumok (a szjog �talak�t�sa, Nyugaton kifejlett feud�lis jog bev�tele), nemesek �r�ltek, udvari b�r�s�gok k�nyveibe feljegyz�s �tj�n meger\'f5s�tett�k}{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1 - Luxemburgi Jani 1311-ben kiadott }{\b\f1 \ldblquote }{\b\i\f1 nagy kiv�lts�glevelei}{\f1 \rdbl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A kir�lyi t�rv�nyhoz�s korszakunk v�g�ig nem tudta a jogrend �tfog� rendez�s�t v�grehajtani.}{\b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c}{\b\f1\ul seh jogk�nyv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Cseh-morva szjog �r�sba foglal�sa, jogban j�ratos mag�nszem�lyek �ltal, d�nt�sekhez magyar�zatok, megjelentek a formul�ris k�nyv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-}{\b\i\f1 \rdblquote Kniha Rozmberska}{\i\f1 \ldblquote }{\f1 : 14.sz, szjogi �ton kialakult elj�r�sjogi n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-}{\b\i\f1 \rdblquote Ordo Judici Terae}{\i\f1 \rdblquote }{\f59 : 14.sz, latin nyelv\'fb k�nyv, b�ntet\'f5-, mag�njogi any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-}{\b\i\f1 \rdblquote A cseh orsz�gos jog kifejt�se}{\i\f1 \rdblquote :}{\f1  1400, konkr�t jogvit�k megk�nny�t�s�t szolg�l� ismeretek (kev�sb� jog�s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 -}{\b\i\f1 \ldblquote Kilenc k�nyve Csehorsz�g jogair�l, b�r�s�gair�l �s t�bl�ir�l}{\i\f1 \rdblquote :}{\f1  Vsehrd Viktorin Korn�l, 1500, b�r�s�gi szervezet, elj�r�sjog, anyagi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Az �n�ll� �llam megszil�rdul�sa ut�n �ltal�noss� v�lt a feud�lis jogrend.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lengyel 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- sz�mos hat�st egyes�tett mag�ban, de meg\'f5rizte �n�ll�s�g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 hatott r� a k�non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- elterjedtek a h\'fbb�rviszo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kifejl\'f5detek a feud�lis tulajdonjogi for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 jobb�gy-f�ldes�ri viszonyok dologi �s szem�lyi ele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- a v�rosokban az}{\i\f1  �szakn�met v�rosok anyajog�nak}{\f1  bev�tel�re ker�lt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lengyel jog alap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lang1033 - �ratlan szjog (partikul�ris tagoz�d�sa), fejedelmi jogalkot�s, t}{\f59\lang1033 artom�nyi nemess�g b�r�i k�zgy\'fbl�se, vid�ki �t�l\'f5sz�k (ahol a szjogot ismer\'f5k tan�csai szerint �t�lkeztek) m�dos�totta �s fejlesztette}{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59 A jogegys�g megteremt�s�nek kezdeti t�rekv�sei: 14.sz-ban kifejl\'f5d\'f5 }{\f1\ul orsz�gos b�r�s�g}{\f1  �s a cseh mint�ra szervezett }{\f1\ul sztarosztab�r�skod�s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1\ul A lengyel}{\b\f1\ul  szjogi jogeml�kek}{\b\f1\ul  (}{\b\f1\ul 13. sz-t�l}{\b\f1\ul )}{\b\f1\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\rdblquote }{\b\i\f1 Elblagi k�nyv}{\f59 \rdblquote -nek nevezett szjog gy\'fbjtem�ny, 13.sz, n�met lovagrend tisztvisel\'f5je sz�m�ra, b�r�skod�s mechanizmusa, perjog, b�ntet\'f5jogi norm�k, �r�kl�}{\f1 si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\rdblquote }{\b\i\f1 Leczyca szok�sjoga}{\b\f1 \rdblquote }{\f1 : 14.sz, a nagy-lengyelorsz�gi szjog anyag�nak r�gz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}{\b\i\f1 Jan Laski-f�le stat�tum}{\f59 : az 1505. �vi radomi szejm �ltal meger\'f5s�tett, rendi kiv�lts�gok ler�gz�t�se, a szjogot csak mint a rendi t�rv�nyhoz�s h�zagait kit�lt\'f5 anyagot kezelte, a kir�lyi �s rendi t�rv�nyhoz�s �rv�nyben l�v\'f5 anyaga domin�lt, alkalmazta a n�met jog szab�lyait, r�mai jogi �rtekez�st tarta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1\ul A lengyel kir�lyi t�rv�nyhoz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- a Piast-uralkod�k m�r a}{\f59  12.sz-ban adtak ki orsz�gos �rv�ny\'fb t�rv�nye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meggyeng�lt k�zponti hatalom: 12-13 sz-ban elterjed\'f5 immunit�si jog adom�nyoz�sa: egyh�ziak �s p�nok sz�m�ra b\'fbncselekm�nyek feletti �t�lkez�s joga, ad�beszed�s �s igazgat�si jo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z immunit�si rendszer }{\f59 Lengyelorsz�gban a m�gn�sok kez�be juttatta a birtokaikon �l\'f5 n�pek feletti teljes joghat�s�got, nem szolg�lta az orsz�gos �rv�ny\'fb t�rv�nyhoz�s kifejl\'f5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III. K�zm�r: 2 tartom�nyi gy\'fbl�s �sszeh�v�sa (1346-1347) a szjogi norm�k egyes�t�se v�gett: a }{\i\f1 kis-lengyelorsz�gi}{\f1  nemess�g }{\i\f1 Wislic�n}{\f1  �s a }{\i\f1 nagy-lengyelorsz�gi}{\f1  nemess�g }{\i\f1 Piotrkow}{\f1 , 2 egym�st�l f�ggetlen Stat�tum kiad�sa, nem hozott teljes jogegys�ge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s24\lang1033 A n�met jog t�rh�d�t�sa �s a r�mai joghat�sok /}{\b\fs24 Pr�ga, Krakk� szerepe}{\b\fs24\lang1033 /  }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1 A}{\b\f1  n�met jog (jus teutonicum)}{\f1  }{\b\f1 t�rh�d�t�sa }{\f59 idej�n az orsz�gos b�r�s�gok d�nt�seit tartalmaz� k�nyveknek nagy jelent\'f5s�ge lett, a }{\i\f1 szl�v szjog}{\f59  (jus bohemicum) fennmarad�s�t el\'f5seg�tett�}{\f1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Csehorsz�gban a partikul�ris szjog saj�tos form�i alakultak ki az al�bbi hat�sok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 n�met jog� telep�t�s k�vetkezt�ben �n�ll� t�nyez\'f5v� lett a telepesek �ltal behozott }{\i\f1 n�met jog}{\f1  (jus ceutonicum)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er\'f5teljesen hatott a Szil�zi�ban ismert }{\i\f1 lengyel jog}{\f1  (jus polonic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f1 A}{\b\f1  lengyel 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sz�mos hat�st egyes�tett mag�ban, de meg\'f5rizte �n�ll�s�g�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hatott r� a k�nonjog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elterjedtek a h\'fbb�rviszonyo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kifejl\'f5detek a feud�lis tulajdonjogi form�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jobb�gy-f�ldes�ri viszonyok dologi �s szem�lyi elemei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v�rosokban az}{\i\f1  �szakn�met v�rosok anyajog�nak}{\f1  bev�tel�re ker�lt sor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lang1033 II. K�zm�r a 14. sz-ban}{\f59\lang1033  harcra kelt a n�met jog� v�rosok Magdeburghoz t�rt�n\'f5 fellebbviteli joga ellen, �s Krakk�ban egy n�met jog� fellebbviteli f�rumot szervezve}{\lang1033  v�delmezte az �llami k�zpontos�t�s �rdekeit. A szlachta (k�znemess�g) �s a p�nok t�lhatalm�nak a fokozatos t�rh�d�t�sa eredm�nyek�nt a hazai polg�rs�g szerepe v�gleg lehanyatlott. Az �jkor sz�zadaiba �tl�pve a n�met jog� lengyel v�rosok is az egyh�zi �s a vil�gi nagyokhoz hasonl� jogokra tettek szert. Az ilyen v�rosok �l�n a wojt �llt, aki v�lasztott esk�dsz�kek t�rsas�g�ban �t�lkezett, �s egyben a v�ros k�zigazgat�s�t is szervezte.  }{\lang10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b\f1 A r�mai jog hat�sa:}{\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jogegys�g hi�nya �s a gazdas�gi �let k�vetelm�nyei sz�ks�gess� tett�k a felhaszn�l�s�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 r�mai jogi m\'fbvelts�g elterjed�se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sokat tett e t�ren a }{\b\i\f1 krakk�i egyetem}{\b\f1  }{\f1 �s a lengyel \ldblquote }{\i\f1 akad�mia}{\f1 \rdblquote }{\b\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b\f1 A r�mai jog recepci�ja}{\b\f1  a}{\b  }{\b\f1 cseh-morva jog}{\b\f1 ban}{\b\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1 a cseh jogegys�gt�rekv�sek �s a v�rosok sokat mer�tettek a r�mai jog anyag�b�l }{\f1 (}{\f1 16.sz}{\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lapja az egyh�zjog, a }{\b\i\f1 pr�gai egyetem}{\f59  �ltal terjesztett jogi m\'fbvelts�g �s a k�zpontos�t�sra t�rekv\'f5 uralkod� kancell�ri�ja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I. Ferdin�nd er\'f5fesz�t�seket tett a recepci� el\'f5remozd�t�s�ra: pr�gai fellebbviteli b�r�s�g}{\f1 ot alap�tott, 1548, amely d�nt�seiben nem a rendi jogot tartotta ir�nyad�nak, hanem a r�m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s24\lang1033 A rendi jog k�l�nleges szerepe a k�z�p-eur�pai t�rs�g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b\fs24  }{\b\f1 A cseh rendi jogalkot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Eljutott a jog�let eg�sz�t �tfog� kodifik�ci�ig: a Jagell�k kor�ban megsz�letett az }{\b\i\f1 \ldblquote Ul�szl�-f�le orsz�grend}{\f59 \rdblquote , amit rendi orsz�ggy\'fbl�s hozz�j�rul�s�val emeltek t�rv�nyer\'f5re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 k�dex a f�ldes�ri �rdekeket helyezte el\'f5t�rbe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polg�rs�g ig�nyeit figyelmen k�v�l hagyta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mag�njogi, b�ntet\'f5jogi �s perjogi norm�kon k�v�l k�zjogi viszonyokkal foglalkozot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59 a rendek t�rv�nynek tekintett�k az orsz�ggy\'fbl�sek politikai jelleg\'fb hat�rozatait, az idegen sz�rmaz�s� uralkod�kkal k�t�tt megegyez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{\*\pn \pnlvlcont\ilvl0\ls0\pnrnot0\pndec }\adjustright {\f1 A Habsburgok hatalma al� ker�lt cseh rendi b�r�skod�sban m�r a 16. sz-ban folyt a harc a Pr�g�ban, a morvaorsz�gi Brn�ban}{\f59  �s az Olm�tzben szervezett rendi b�r�s�gok jogainak meg\'f5rz�se v�gett. A cseh orsz�ggy\'fbl�s }{\f1 (snem) �s a}{\f59  tartom�nyi rendi gy\'fbl�sek jogot form�ltak az orsz�gos, ill. a tartom�nyi rendi b�r�s�gok �sszet�tel�nek a kialak�t�s�ra. Az egyh�zi �s vil�gi f\'f5rendek kez�be ker�lt az orsz�gos fellebbviteli b�r�s�g, a k�znemesi befoly�s alatt �ll� tartom�nyi rendi b�r�s�gok mellett rohamosan n\'f5tt a n�met jog� v�rosi b�r�skod�s szerepe}{\f1 , ami a hazai v�rosjog hanyatl�s�t vonta maga ut�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b\f1 A lengy}{\b\f59 el jogfejl\'f5d�s harmadik jelent\'f5s t�nyez\'f5je}{\b\f1 :}{\b\f1  a rendi jogalkot�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z orsz�gos szejm �s a tartom�nyi rendi gy\'fbl�sek egym�st�l f�ggetlen jogalkot� tev�kenys�ge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z orsz�gos szejm kezdetben \ldblquote }{\i\f1 stat�tum}{\f1 \rdblquote -oknak nevezett d�nt�sei a 2 kiv�lts�gos rend politikai k�zdelm�nek az eredm�nyeit r�gz�tett�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rendek jogalkot� tev�kenys�ge egyre jobban f�ggetlen�tette mag�t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rendi stat�tumok �s konstit�ci�k, mint a nemesi demokr�cia alapt�rv�nyei �ltek az uralkod� oszt�ly jogtudat�ban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b\i\f1 \rdblquote kassai privil�gium}{\i\f1 \rdblquote }{\f1  Nagy Lajos, 1374: az �llami ad�ztat�st minim�lisra cs�kkentette, k�zigazgat�si tiszts�ge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b\i\f1 nieszawai stat�tum}{\f1 , 1454: sz�k�tt jobb�gyokra vonatkoz� rendszab�lyok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b\i\f1 piotrkowi stat�tum}{\f1 , 15.sz v�ge: v�rosellenes t�rekv�seket szentes�t, nemess�g sz�m�ra v�mmentes kereskedelmi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 \qj\nowidctlpar\widctlpar{\*\pn \pnlvlcont\ilvl0\ls0\pnrnot0\pndec }\adjustright {\f59 A lengyel keresked\'f5 polg�rs�g v�gzetesen meggyeng�lt, a k�zm\'fbipar t�nk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Korszakunk v�g�n a kiv�lts�gos rendek jogalkot�sa m�r kifejez�sre juttatta a \ldblquote m�sodik jobb�gys�g\rdblquote  megteremt�s�re ir�nyul� t�rekv�seket. A rendi jogalkot�s a t�rsadalmi halad�s g�tja lett. Maz�via jog� elk�l�n�lt, a l�becki, a magdeburgi jog szinte kiz�r�lagos v�rosjogg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A 16-17 sz-i Lengyelorsz�gban}{\f1  m�g}{\f1  }{\b\f1 rendi jogalkot�s}{\f1  �lt: a kir�ly, szen�tus �s a k�vetek h�za alkotta a \ldblquote }{\i\f1 konstit�ci�k}{\f1 \rdblquote -nak nevezett t�rv�nyeket. A jogalkot�s a nemesi demokr�cia tov�bbfejleszt�s�t szolg�lta, a k�znemess�g anyagi roml�s�val egy�tt a jogalkot�s ter�n is elvesztette �n�ll�s�g�t}{\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s24\lang1033 A cseh-lengyel v�rosi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59 A 14. sz-t�l n\'f5tt a }{\b\f1 v�rosi jog}{\f59  jelent\'f5s�ge, a cseh v�rosok jog�nak alapj�t a cseh v�rosi stat�}{\f1 tu}{\f1 m}{\f59 ok k�pezt�k, fejl\'f5d�s�t lehetetlenn� tette a }{\b\i\f1 n�met anyav�rosjogok}{\f1  bev�tele (sz�sz, sv�b, pr�gai, olm�tzi, brn�i jog)}{\f1 . }{\f1 A Habsburgok hatalma al� ker�lt cseh rendi b�r�skod�sban m�r a 16. sz-ban folyt a harc a Pr�g�ban, a morvaorsz�gi Brn�ban}{\f59  �s az Olm�tzben szervezett rendi b�r�s�gok jogainak meg\'f5rz�se v�gett. A cseh orsz�ggy\'fbl�s }{\f1 (snem) �s a}{\f59  tartom�nyi rendi gy\'fbl�sek jogot form�ltak az orsz�gos, ill. a tartom�nyi rendi b�r�s�gok �sszet�tel�nek a kialak�t�s�ra. Az egyh�zi �s vil�gi f\'f5rendek kez�be ker�lt az orsz�gos fellebbviteli b�r�s�g, a k�znemesi befoly�s alatt �ll� tartom�nyi rendi b�r�s�gok mellett rohamosan n\'f5tt a }{\b\f1 n�met jog� v�rosi b�r�skod�s}{\f1  szerepe, ami a hazai v�rosjog hanyatl�s�t vonta maga ut�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A 16. sz elej�re kialakul Pr�ga �s Br�nn vezet�se alatt a }{\b\f1 v�rosi}{\f1  }{\b\f1 jog}{\f1 :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v�rosi polg�rs�g gyenge, nemesi rendek reakci�s t�rekv�sei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z 1523. �vi cseh rendi gy\'fbl�s egy bizotts�gra b�zta a v�rosi jogk�nyv megteremt�s�t de a rendek nem j�rultak hozz� a t�rv�nybe iktat�shoz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z 1579. �vi orsz�ggy\'fbl�s }{\b\f1 \ldblquote }{\b\i\f1 Cseh Kir�lys�g v�rosi joga}{\b\f1 \rdblquote }{\f1  c�men elfogadta az un. \ldblquote Klodini\rdblquote  Krestan P�l-f�le tervezetet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1 a v�rosok erej�t nemzeti ellent�t osztotta meg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{\pntext\pard\plain\fs20\cgrid \hich\af0\dbch\af0\loch\f0 -\tab}}\pard \qj\fi-360\li360\nowidctlpar\widctlpar\jclisttab\tx360{\*\pn \pnlvlblt\ilvl0\ls4\pnrnot0\pnindent360\pnhang{\pntxtb -}}\ls4\adjustright {\f59 a cseh v�rosi jog anyag�t k�s\'f5bb a Habsburg abszolutizmus t�rv�nyei (1680, 1698, 1706) eg�sz�tett�k ki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1\qj\keepn\nowidctlpar\widctlpar{\*\pn \pnlvlcont\ilvl0\ls0\pnrnot0\pndec }\outlinelevel0\adjustright \b\f1\fs20\cgrid {Lengyelorsz�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lang1033 II. K�zm�r a 14. sz-ban}{\f59\lang1033  harcra kelt a n�met jog� v�rosok Magdeburghoz t�rt�n\'f5 fellebbviteli joga ellen, �s Krakk�ban egy n�met jog� fellebbviteli f�rumot szervezve}{\lang1033  v�delmezte az �llami k�zpontos�t�s �rdekeit. A szlachta (k�znemess�g) �s a p�nok t�lhatalm�nak a fokozatos t�rh�d�t�sa eredm�nyek�nt a hazai polg�rs�g szerepe v�gleg lehanyatlott. Az �jkor sz�zadaiba �tl�pve a n�met jog� lengyel v�rosok is az egyh�zi �s a vil�gi nagyokhoz hasonl� jogokra tettek szert. Az ilyen v�rosok �l�n a wojt �llt, aki v�lasztott esk�dsz�kek t�rsas�g�ban �t�lkezett, �s egyben a v�ros k�zigazgat�s�t is szervez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qj\nowidctlpar\widctlpar{\*\pn \pnlvlcont\ilvl0\ls0\pnrnot0\pndec }\adjustright \fs20\cgrid {\f1 Korszakunk v�g�n a kiv�lts�gos rendek jogalkot�sa m�r kifejez�sre juttatta a \ldblquote m�sodik jobb�gys�g\rdblquote  megteremt�s�re ir�nyul� t�rekv�seket. A rendi jogalkot�s a t�rsadalmi halad�s g�tja lett. Maz�via jog� elk�l�n�lt, a l�becki, a magdeburgi jog szinte kiz�r�lagos v�rosjogg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s23\qj\nowidctlpar\widctlpar{\*\pn \pnlvlcont\ilvl0\ls0\pnrnot0\pndec }\adjustright \f1\fs20\lang1038\cgrid {\fs24\lang1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b\fs24\lang1033 A cseh-morva b�nyajog /kutnahora-jihlavai jog/ moderniz�c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{\*\pn \pnlvlcont\ilvl0\ls0\pnrnot0\pndec }\adjustright \fs20\cgrid {\f1 A 13. sz-t�l a }{\b\f1 cseh-morva b�nyajog}{\f59  hat�st gyakorolt a k�z�p-eur�pai b�ny�szati viszonyok fejl\'f5d�s�re. Kifejl\'f5d�s�t el\'f5seg�tette a kir�lyi b�nyareg�l� meg\'f5rz�se, �s a b�ny�szat fellend�t�s�t szolg�l� kiv�lts�gok t�rv�nyi meger\'f5s�t�se.}{\f1\fs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 16. sz elej�n elavult a kor�bbi}{\b\f1  cseh-morva b�nyaj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 a fejlettebb b�nyajogi rendszert a}{\i\f1  \ldblquote jachymov�i\rdblquote  jog}{\f1  form�j�ban ismerj�k, 16.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kiterjesztett�k a Pribramra �s a Jihlav�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- }{\f59 hatott a morvaorsz�gi �s a szil�ziai b�ny�szat fejl\'f5d�s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- ir�nyad�nak vett�k a cseh kamara (kir�lyi) ir�ny�t�sa alatt �ll� b�nyav�rosok sz�m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az idegen jog behatol�s�t jelen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vele p�rhuzamosan a cseh \ldblquote kutnahora-jihlavai\rdblquote  b�nyajog gyors hanyatl�snak in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 hazai polg�rs�gnak nem sok belesz�l�sa maradt a b�nyajog �s b�nyareg�l�-meg�llapod�sok kialakul�s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{\pntext\pard\plain\fs20\cgrid \hich\af0\dbch\af0\loch\f0 -\tab}}\pard \qj\fi-360\li360\nowidctlpar\widctlpar\jclisttab\tx360{\*\pn \pnlvlblt\ilvl0\ls4\pnrnot0\pnindent360\pnhang{\pntxtb -}}\ls4\adjustright {\f1 t�rekedtek a 16-17 sz. folyam�n a }{\b\f1 \ldblquote kutnahora-jihlavai\rdblquote  b�nyajog moderniz�l�s�ra}{\f1 , de ez t�bb� nem lehetett versenyk�pes a gyorsan terjed}{\f59 \'f5 jachymov�i b�nyajoggal}{\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 \qj\nowidctlpar\widctlpar\adjustright 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\pard\plain \s23\qj\nowidctlpar\widctlpar\adjustright \f1\fs20\lang1038\cgrid {\b\fs24 A lengyel nemesi k�zt�rsas�g rendj�nek korai v�l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\pard\plain \qj\nowidctlpar\widctlpar\adjustright \fs20\cgrid {\f1 A 16-17 sz-i Lengyelorsz�gban }{\b\f1 rendi jogalkot�s}{\f1  �lt: a kir�ly, szen�tus �s a k�vetek h�za alkotta a \ldblquote }{\i\f1 konstit�ci�k}{\f1 \rdblquote -nak nevezett t�rv�nyeket. A jogalkot�s a nemesi demokr�cia tov�bbfejleszt�s�t szolg�lta, a k�znemess�g anyagi roml�s�val egy�tt a jogalkot�s ter�n is elvesztette �n�ll�s�g�t}{\f1 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A jogegys�g megteremt�s�re ir�nyul� t�rekv�sek a 16. sz elej�n lez�rultak, a rendi jog �r�sba foglal�s�val. Utols�: }{\b\i\f1 Jan Laski-f�le stat�tum}{\i\f1 ,}{\f1  amit t�bbsz�r kiadtak, kieg�sz�tettek. A jogi partikularizmus felsz�mol�sa lehetetlenn� v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A rendi jogalkot�s a 17. sz folyam�n v�gleg v�ls�gba jutott. Elismerte a }{\b\f1 \ldblquote }{\b\i\f1 liberum veto}{\b\f1 \rdblquote }{\f1  elv�t: a t�rv�ny elfogad�s�hoz a k�vetek egybehangz� szavazata kellett: }{\i\f1 nemesi \ldblquote aranyszabads�g\rdblquote  v�vm�nya.}{\f1  Az orsz�gos szejm gyakorlat�ban egyetlen k�vet \ldblquote �nnep�lyes protest�l�sa\rdblquote }{\f59  �s a t�rgyal�sr�l t�rt�n\'f5 kivonul�sa lehetetlenn� tette a t�rv�nyjavaslat feletti vit�t. Megv�t�zott t�rv�nyjavaslatot nem lehetett t�rv�nyer\'f5re emelni. }{\f1\lang1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A 18.sz-ban}{\f59  megmutatkozott a feud�lis jog v�ls�ga, a k�rnyez\'f5 hatalmak n�vekv\'f5 nyom�sa megind�totta az }{\i\f1 idegen jog behatol�s�t}{\f1 . A lengyel reformmozgalom a 18.sz m�sodik fel�ben felvetette a jogegys�g megteremt�s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-}{\i\f1  }{\b\i\f1 Zamoyski-f�le}{\b\f1  polg�ri t�rv�nyk�nyv tervezete}{\f1  1776: }{\f59 a halad� nemess�g �s a reformokat t�mogat� m\'fbvelt jog�szok k�zrem\'fbk�d�s�vel, az �rutermel\'f5 t�rsadalom ig�nyeit �s a v�rosi polg�rs�g jog�let�t is figyelembe vett�k. A kisnemess�g az 1780. �vi orsz�ggy\'fbl�sen ezt elutas�t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1 - az utols� k�s�rleteket az }{\b\i\f1 1791. �vi alkotm�ny}{\f1 ban}{\f59  l�thatjuk: a nemeseket megillet\'f5 jogok egy  r�sz�t k�v�nta kiterjeszteni a polg�rs�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{\f59 A nemesi k�zt�rsas�g jogrendj�nek halad�sg�tl� szerep�t mutatja a s�lyos b�ntet\'f5jog� megtorl�s, elrettent�s, a b�r�i �nk�ny 1573-t�l a legegyszer\'fbbb }{\f1 k�znemes is felhatalmaz�st kapott a hal�los �t�lkez�sre. A szjogra alap�tott �t�letek v�grehajt�s�r�l alig gondoskod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}{\f59 A reform�rtelmis�g a 18. sz m�sodik fel�ben felismerte a tarthatatlan �llapotokat �s az 1764. �vi konvok�ci�s orsz�ggy\'fbl�sen t�rv�nyke}{\f1 z�si reformokat is felvett. A reakci�s nemess�g ellen�ll�sa azonban a reformjavaslatok buk�s�hoz �s a lengyel nemess�g kardin�lis jogainak a r�gz�t�s�hez vezetett: 1776.}{\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