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Devizajog</w:t>
      </w:r>
    </w:p>
    <w:p>
      <w:pPr>
        <w:pStyle w:val="Heading1"/>
        <w:spacing w:lineRule="auto" w:line="360"/>
        <w:jc w:val="both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A devizatörvény hatálya</w:t>
      </w:r>
    </w:p>
    <w:p>
      <w:pPr>
        <w:pStyle w:val="Normal"/>
        <w:spacing w:lineRule="auto" w:line="360"/>
        <w:jc w:val="both"/>
        <w:rPr/>
      </w:pPr>
      <w:r>
        <w:rPr/>
        <w:t>A Devizatörvény (1995. évi XCV. törvény) rendelkezéseit kell alkalmazni</w:t>
      </w:r>
    </w:p>
    <w:p>
      <w:pPr>
        <w:pStyle w:val="Normal"/>
        <w:spacing w:lineRule="auto" w:line="360"/>
        <w:ind w:firstLine="204"/>
        <w:jc w:val="both"/>
        <w:rPr/>
      </w:pPr>
      <w:r>
        <w:rPr/>
        <w:t>a) a devizabelföldinek belföldön és külföldön, valamint</w:t>
      </w:r>
    </w:p>
    <w:p>
      <w:pPr>
        <w:pStyle w:val="Normal"/>
        <w:spacing w:lineRule="auto" w:line="360"/>
        <w:ind w:firstLine="204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) a devizakülföldinek a Magyar Köztársaság területén lévő</w:t>
      </w:r>
    </w:p>
    <w:p>
      <w:pPr>
        <w:pStyle w:val="Normal"/>
        <w:spacing w:lineRule="auto" w:line="360"/>
        <w:jc w:val="both"/>
        <w:rPr/>
      </w:pPr>
      <w:r>
        <w:rPr/>
        <w:t>devizával, valutával, belföldi fiz</w:t>
      </w:r>
      <w:r>
        <w:rPr>
          <w:rFonts w:eastAsia="Times New Roman CE" w:cs="Times New Roman CE" w:ascii="Times New Roman CE" w:hAnsi="Times New Roman CE"/>
        </w:rPr>
        <w:t>etőeszközzel és vagyoni értékkel végzett jogügyleteire és cselekményeire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Hatályos jogszabály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001. évi XCIII. törvény a devizakorlátozások megszüntetéséről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rtelmező rendelkezés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devizabelföldi</w:t>
      </w:r>
      <w:r>
        <w:rPr>
          <w:b/>
          <w:bCs/>
          <w:i/>
          <w:iCs/>
        </w:rPr>
        <w:t>: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z a természetes személy, akinek az illetékes magyar hatóság által kiadott érvényes személyazonosító igazolványa (személyi igazolványa), a tizennégy éven aluliak esetében pedig a személyi azonosítóról kiadott hatósági igazolványa van, illetve azokkal rendelkezhet (a továbbiakban együtt: személyazonosító igazolvány). A természetes személynek devizabelföldiségét a személyazonosító igazolvánnyal kell igazolnia, de a határátlépéskor magyar útlevelet felmutató személy devizabelföldiségét vélelmezni kell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vállalkozás és a szervezet, ha a székhelye belföldön van</w:t>
      </w:r>
      <w:r>
        <w:rPr>
          <w:rFonts w:eastAsia="Times New Roman CE" w:cs="Times New Roman CE" w:ascii="Times New Roman CE" w:hAnsi="Times New Roman CE"/>
        </w:rPr>
        <w:t>, a külföldi székhelyű vállalkozás magyarországi fióktelepe, a külföldi állampolgár önálló magyarországi vállalkozása (egyéni vállalkozó - ideértve az egyéni céget is - és az önfoglalko</w:t>
      </w:r>
      <w:r>
        <w:rPr/>
        <w:t>ztató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devizakülföldi: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természetes személy, ha nincs az illetékes magyar hatóság által kiadott, érvényes személyazonosító igazolványa, és azzal nem is rendelkezhet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vállalkozás és a szervezet - jogi formájától függetlenül -, ha székhelye kül</w:t>
      </w:r>
      <w:r>
        <w:rPr>
          <w:rFonts w:eastAsia="Times New Roman CE" w:cs="Times New Roman CE" w:ascii="Times New Roman CE" w:hAnsi="Times New Roman CE"/>
        </w:rPr>
        <w:t>földön van, a devizabelföldi vállalkozás és szervezet külföldön működő fióktelepe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c) </w:t>
      </w:r>
      <w:r>
        <w:rPr>
          <w:rFonts w:eastAsia="Times New Roman CE" w:cs="Times New Roman CE" w:ascii="Times New Roman CE" w:hAnsi="Times New Roman CE"/>
        </w:rPr>
        <w:t>a devizakülföldinek a belföldön lévő képviselete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d) </w:t>
      </w:r>
      <w:r>
        <w:rPr/>
        <w:t>a vámszabad területi társaság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e) </w:t>
      </w:r>
      <w:r>
        <w:rPr>
          <w:rFonts w:eastAsia="Times New Roman CE" w:cs="Times New Roman CE" w:ascii="Times New Roman CE" w:hAnsi="Times New Roman CE"/>
        </w:rPr>
        <w:t>a külföldi székhelyű vállalkozás magyarországi fióktelepe, ha a fióktelepet vámszabad területen létesítették, illetve ott működik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  <w:iCs/>
        </w:rPr>
        <w:t xml:space="preserve">f) </w:t>
      </w:r>
      <w:r>
        <w:rPr/>
        <w:t>továbbá a társasági adóról és az osztalékadóról szóló módosított 1996. évi LXXXI. törvény 4. §-ának 28. pontja alá tartozó társaság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deviza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>külföldi pénznemre szóló követelés (pénzhelyettesítő eszköz,</w:t>
      </w:r>
      <w:r>
        <w:rPr/>
        <w:t xml:space="preserve"> bankszámla- és egyéb pénzkövetelés)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>valuta</w:t>
      </w:r>
      <w:r>
        <w:rPr>
          <w:i/>
          <w:iCs/>
        </w:rPr>
        <w:t xml:space="preserve">: </w:t>
      </w:r>
      <w:r>
        <w:rPr/>
        <w:t>külföldi pénz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</w:rPr>
        <w:t>konvertibilis pénznem (deviza, valuta):</w:t>
      </w:r>
      <w:r>
        <w:rPr>
          <w:i/>
          <w:iCs/>
        </w:rPr>
        <w:t xml:space="preserve"> </w:t>
      </w:r>
      <w:r>
        <w:rPr/>
        <w:t>a Magyar Nemzeti Bank devizaárfolyam lapján feltüntetett pénznem (deviza, valuta);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6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izetőeszköz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>a pénz, továbbá - ellenkező rendelkezés hiányában - a forintra vagy külföldi pénznemre kiállított pénzhelyettesítő eszköz;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7.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énzhelyettesítő eszköz</w:t>
      </w:r>
      <w:r>
        <w:rPr>
          <w:i/>
          <w:iCs/>
        </w:rPr>
        <w:t xml:space="preserve">: </w:t>
      </w:r>
      <w:r>
        <w:rPr/>
        <w:t>a csekk - ideértve a kitöltetlen csekket is -, a hitelkártya, a csekk-kártya, a bankkártya, a kereskedelmi kártya, a váltó, az utalvány, továbbá a takarék</w:t>
      </w:r>
      <w:r>
        <w:rPr>
          <w:rFonts w:eastAsia="Times New Roman CE" w:cs="Times New Roman CE" w:ascii="Times New Roman CE" w:hAnsi="Times New Roman CE"/>
        </w:rPr>
        <w:t>betétkönyv vagy az ilyen betétről kiállított más okirat, és elnevezésétől függetlenül minden más, az előzőekkel azonos rendeltetésű okmány;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8. </w:t>
      </w:r>
      <w:r>
        <w:rPr>
          <w:b/>
          <w:bCs/>
          <w:i/>
          <w:iCs/>
        </w:rPr>
        <w:t>vállalkozás</w:t>
      </w:r>
      <w:r>
        <w:rPr>
          <w:i/>
          <w:iCs/>
        </w:rPr>
        <w:t xml:space="preserve">: </w:t>
      </w:r>
      <w:r>
        <w:rPr/>
        <w:t>a gazdasági társaság, a szövetkezet, az állami vállalat, az egyéb állami gazdálkodó szerv, a közhasz</w:t>
      </w:r>
      <w:r>
        <w:rPr>
          <w:rFonts w:eastAsia="Times New Roman CE" w:cs="Times New Roman CE" w:ascii="Times New Roman CE" w:hAnsi="Times New Roman CE"/>
        </w:rPr>
        <w:t>nú társaság, az egyes jogi személyek vállalata, a leányvállalat, a külföldi székhelyű vállalkozás magyarországi fióktelepe, a befektetési alap, a magánnyugdíjpénztár, az önkéntes nyugdíj-, egészség- és önsegélyezőpénztár, a vízgazdálkodási társulat, az erdőbirtokossági társulat, továbbá az egyéni vállalkozó (egyéni cég), a külföldi állampolgár önálló vállalkozása (egyéni vállalkozó - ideértve az egyéni céget is - és az önfoglalkoztató), valamint a külön jogszabály alapján vállalkozói igazolvány nélkül külkereskedelmi tevékenységet folytató természetes személy, az ügyvéd, az ügyvédi iroda, a közjegyző, az egyéni szabadalmi ügyvivő és szabadalmi iroda, a végrehajtói iroda;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</w:t>
      </w:r>
      <w:r>
        <w:rPr>
          <w:b/>
          <w:bCs/>
          <w:i/>
          <w:iCs/>
        </w:rPr>
        <w:t>szervezet</w:t>
      </w:r>
      <w:r>
        <w:rPr>
          <w:i/>
          <w:iCs/>
        </w:rPr>
        <w:t xml:space="preserve">: </w:t>
      </w:r>
      <w:r>
        <w:rPr/>
        <w:t>természetes személyen és a vállalkozáson kívüli jogi és nem jogi személy, amely alapfeladatként vállalkozási tevékenységet nem folytat, ideértve az államot is.</w:t>
      </w:r>
    </w:p>
    <w:p>
      <w:pPr>
        <w:pStyle w:val="BodyTextIndent2"/>
        <w:spacing w:lineRule="auto" w:line="360"/>
        <w:ind w:left="0" w:hanging="0"/>
        <w:rPr/>
      </w:pPr>
      <w:r>
        <w:rPr/>
      </w:r>
    </w:p>
    <w:p>
      <w:pPr>
        <w:pStyle w:val="Heading5"/>
        <w:spacing w:lineRule="auto" w:line="36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olyó fizetési műveletek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74" w:hanging="71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 devizabelföldi konvertibilis devizavásárlása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74" w:hanging="71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 devizakülföldi konvertibilis deviza- és valutavásárlása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74" w:hanging="71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A devizabelföldi konvertibilis deviza és valutavásárlási és átutalási jogosultságához kapcsolódó szabályok</w:t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74" w:hanging="717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evizaszámlák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none"/>
        </w:rPr>
        <w:t>, betétműveletek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 w:before="0" w:after="0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őkeműveletek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none"/>
        </w:rPr>
        <w:t>Közvetlen vállalkozások, értékpapírok, pénzpiaci műveletek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none"/>
        </w:rPr>
        <w:t>Értékpapírokkal, pénzpiaci és átruházható eszközökkel végzett műveletek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/>
      </w:pP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u w:val="none"/>
        </w:rPr>
        <w:t>Ingatlanműveletekkel kapcsolatos szabályo</w:t>
      </w:r>
      <w:r>
        <w:rPr>
          <w:b w:val="false"/>
          <w:bCs w:val="false"/>
          <w:sz w:val="24"/>
          <w:szCs w:val="24"/>
          <w:u w:val="none"/>
        </w:rPr>
        <w:t>k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Hitelekre, biztosítékokra vonatkozó szabályok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Hitelfelvétel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Hitelnyújtás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Halasztott fizetés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Kezességek, garanciák és egyéb pénzügyi biztosítékok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Közvetlen vállalkozás, értékpapír, pénzpiaci és átruházható eszköz, valamint külföldi ingatlan megterhelése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 w:before="0" w:after="0"/>
        <w:ind w:left="1080" w:hanging="720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Fizetési szabályok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bályozás liberalizálá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>
          <w:rFonts w:eastAsia="Times New Roman CE" w:cs="Times New Roman CE" w:ascii="Times New Roman CE" w:hAnsi="Times New Roman CE"/>
        </w:rPr>
        <w:t>előbb a tőkeműveletek</w:t>
      </w:r>
      <w:r>
        <w:rPr/>
        <w:t>, m</w:t>
      </w:r>
      <w:r>
        <w:rPr>
          <w:rFonts w:eastAsia="Times New Roman CE" w:cs="Times New Roman CE" w:ascii="Times New Roman CE" w:hAnsi="Times New Roman CE"/>
        </w:rPr>
        <w:t>ajd a folyó fizetési művel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800" w:hanging="720"/>
        <w:rPr/>
      </w:pPr>
      <w:r>
        <w:rPr/>
        <w:t>e</w:t>
      </w:r>
      <w:r>
        <w:rPr>
          <w:rFonts w:eastAsia="Times New Roman CE" w:cs="Times New Roman CE" w:ascii="Times New Roman CE" w:hAnsi="Times New Roman CE"/>
        </w:rPr>
        <w:t>lőbb az egy éven túli műveletek, majd a rövid lejáratú műv</w:t>
      </w:r>
      <w:r>
        <w:rPr/>
        <w:t>elet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1440" w:hanging="360"/>
        <w:rPr/>
      </w:pPr>
      <w:r>
        <w:rPr/>
        <w:t>e</w:t>
      </w:r>
      <w:r>
        <w:rPr>
          <w:rFonts w:eastAsia="Times New Roman CE" w:cs="Times New Roman CE" w:ascii="Times New Roman CE" w:hAnsi="Times New Roman CE"/>
        </w:rPr>
        <w:t>lőbb a nagyobb összegű művelet</w:t>
      </w:r>
      <w:r>
        <w:rPr/>
        <w:t>ek, m</w:t>
      </w:r>
      <w:r>
        <w:rPr>
          <w:rFonts w:eastAsia="Times New Roman CE" w:cs="Times New Roman CE" w:ascii="Times New Roman CE" w:hAnsi="Times New Roman CE"/>
        </w:rPr>
        <w:t>ajd a kisebb összegű műveletek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spacing w:lineRule="auto" w:line="360"/>
        <w:rPr>
          <w:i w:val="false"/>
          <w:i w:val="false"/>
          <w:iCs w:val="false"/>
          <w:sz w:val="20"/>
          <w:szCs w:val="20"/>
          <w:u w:val="single"/>
        </w:rPr>
      </w:pPr>
      <w:r>
        <w:rPr>
          <w:rFonts w:eastAsia="Times New Roman CE" w:cs="Times New Roman CE" w:ascii="Times New Roman CE" w:hAnsi="Times New Roman CE"/>
          <w:i w:val="false"/>
          <w:iCs w:val="false"/>
          <w:u w:val="single"/>
        </w:rPr>
        <w:t>Gazdasági és pénzügyi nehézségek esetén követendő eljárás</w:t>
      </w:r>
    </w:p>
    <w:p>
      <w:pPr>
        <w:pStyle w:val="BodyText2"/>
        <w:spacing w:lineRule="auto" w:line="36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mennyiben a magyar gazdaság a devizatartalékok nagymértékű csökkenéséből adódó nehézségekkel küzd, vagy ilyen nehézségek bekövetkezése komolyan fenyegeti - különösen, ha a tartalékok csökkenése veszélyezteti a rövid távú kötelezettségek teljesítését - és ezek a nehézségek alkalmasak a magyar gazdaság működésének veszélyeztetésére, a Kormány - az MNB javaslatára jogosult legfeljebb három hónapra rendeletben korlátozni a nemzetközi fizetési forgalmat. Ez a korlátozás nem terjedhet ki a természetes személyek számlájáról történő kifizetésre és átutalásra.</w:t>
      </w:r>
    </w:p>
    <w:p>
      <w:pPr>
        <w:pStyle w:val="Normal"/>
        <w:spacing w:lineRule="auto" w:line="360"/>
        <w:jc w:val="both"/>
        <w:rPr/>
      </w:pPr>
      <w:r>
        <w:rPr/>
        <w:t>A</w:t>
      </w:r>
      <w:r>
        <w:rPr>
          <w:rFonts w:eastAsia="Times New Roman CE" w:cs="Times New Roman CE" w:ascii="Times New Roman CE" w:hAnsi="Times New Roman CE"/>
        </w:rPr>
        <w:t xml:space="preserve"> korlátozások jellegéről és azok indokairól a Kormány köteles az Országgyűlést tájékoztatni.</w:t>
      </w:r>
    </w:p>
    <w:p>
      <w:pPr>
        <w:pStyle w:val="Normal"/>
        <w:spacing w:lineRule="auto" w:line="360"/>
        <w:jc w:val="both"/>
        <w:rPr/>
      </w:pPr>
      <w:r>
        <w:rPr/>
        <w:t>A Kormány a</w:t>
      </w:r>
      <w:r>
        <w:rPr>
          <w:rFonts w:eastAsia="Times New Roman CE" w:cs="Times New Roman CE" w:ascii="Times New Roman CE" w:hAnsi="Times New Roman CE"/>
        </w:rPr>
        <w:t xml:space="preserve"> bevezetett korlátozó intézkedések időtartamát </w:t>
      </w:r>
      <w:r>
        <w:rPr/>
        <w:t>a  tájékoztatási kötelezettség</w:t>
      </w:r>
      <w:r>
        <w:rPr>
          <w:rFonts w:eastAsia="Times New Roman CE" w:cs="Times New Roman CE" w:ascii="Times New Roman CE" w:hAnsi="Times New Roman CE"/>
        </w:rPr>
        <w:t xml:space="preserve"> betartásával legfeljebb egy alkalommal három hónapra meghosszabbíthatja. E határidő lejártát követően korlátozó intézkedés bevezetéséről, fenntartásáról kizárólag az Országgyűlés jogosult határozni.</w:t>
      </w:r>
    </w:p>
    <w:p>
      <w:pPr>
        <w:pStyle w:val="Normal"/>
        <w:spacing w:lineRule="auto" w:line="360"/>
        <w:jc w:val="both"/>
        <w:rPr/>
      </w:pPr>
      <w:r>
        <w:rPr/>
        <w:t>A korlátozások betartását a Ma</w:t>
      </w:r>
      <w:r>
        <w:rPr>
          <w:rFonts w:eastAsia="Times New Roman CE" w:cs="Times New Roman CE" w:ascii="Times New Roman CE" w:hAnsi="Times New Roman CE"/>
        </w:rPr>
        <w:t xml:space="preserve">gyar Nemzeti Bank jogosult ellenőrizni </w:t>
      </w:r>
      <w:r>
        <w:rPr/>
        <w:t>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4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both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jc w:val="both"/>
      <w:outlineLvl w:val="6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 w:before="24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40" w:after="240"/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cm">
    <w:name w:val="Focím"/>
    <w:basedOn w:val="Normal"/>
    <w:qFormat/>
    <w:pPr>
      <w:spacing w:before="240" w:after="600"/>
    </w:pPr>
    <w:rPr>
      <w:rFonts w:ascii="Arial" w:hAnsi="Arial" w:eastAsia="Arial" w:cs="Arial"/>
      <w:smallCaps/>
      <w:spacing w:val="40"/>
      <w:sz w:val="32"/>
      <w:szCs w:val="32"/>
    </w:rPr>
  </w:style>
  <w:style w:type="paragraph" w:styleId="Szveg">
    <w:name w:val="Szöveg"/>
    <w:basedOn w:val="Heading2"/>
    <w:qFormat/>
    <w:pPr>
      <w:numPr>
        <w:ilvl w:val="0"/>
        <w:numId w:val="0"/>
      </w:numPr>
      <w:ind w:left="284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240" w:after="240"/>
      <w:jc w:val="both"/>
    </w:pPr>
    <w:rPr>
      <w:b/>
      <w:bCs/>
      <w:sz w:val="28"/>
      <w:szCs w:val="28"/>
      <w:u w:val="single"/>
    </w:rPr>
  </w:style>
  <w:style w:type="paragraph" w:styleId="BodyTextIndent3">
    <w:name w:val="Body Text Indent 3"/>
    <w:basedOn w:val="Normal"/>
    <w:qFormat/>
    <w:pPr>
      <w:ind w:firstLine="2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27:00Z</dcterms:created>
  <dc:creator>Halász család</dc:creator>
  <dc:description/>
  <dc:language>en-US</dc:language>
  <cp:lastModifiedBy>MFB Rt.</cp:lastModifiedBy>
  <cp:lastPrinted>2002-10-21T15:25:00Z</cp:lastPrinted>
  <dcterms:modified xsi:type="dcterms:W3CDTF">2002-10-21T13:27:00Z</dcterms:modified>
  <cp:revision>2</cp:revision>
  <dc:subject/>
  <dc:title>1995</dc:title>
</cp:coreProperties>
</file>