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both"/>
        <w:rPr/>
      </w:pPr>
      <w:r>
        <w:rPr>
          <w:b/>
          <w:sz w:val="10"/>
        </w:rPr>
        <w:t>A szó jelentése:</w:t>
      </w:r>
      <w:r>
        <w:rPr>
          <w:sz w:val="10"/>
        </w:rPr>
        <w:t xml:space="preserve"> (görög) 1.ethosz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lidőzni, szokott csinálni, családra vonatkozik 2. éthosz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ól, lakhely, amberi élethez tartozó dolgok idővel jelentés kibővöl: emberi jellem, erkölcs. 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>Első használója:</w:t>
      </w:r>
      <w:r>
        <w:rPr>
          <w:sz w:val="10"/>
        </w:rPr>
        <w:t xml:space="preserve"> Hérakleitosz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preszókratikus, még nem kötött értelemben használja, de már etikai jelleget mutat: „éthosz anthropon deimón” (az ember jelleme megfelel isteni rendeltetésének) </w:t>
      </w:r>
      <w:r>
        <w:rPr>
          <w:rFonts w:eastAsia="Symbol" w:cs="Symbol" w:ascii="Symbol" w:hAnsi="Symbol"/>
          <w:sz w:val="10"/>
        </w:rPr>
        <w:t></w:t>
      </w:r>
      <w:r>
        <w:rPr>
          <w:sz w:val="10"/>
        </w:rPr>
        <w:t xml:space="preserve"> Platón írásaiban található meg a mai erkölcs szó jelentése, így jelenik meg az etika, mint a filoz. Része </w:t>
      </w:r>
      <w:r>
        <w:rPr>
          <w:rFonts w:eastAsia="Symbol" w:cs="Symbol" w:ascii="Symbol" w:hAnsi="Symbol"/>
          <w:sz w:val="10"/>
        </w:rPr>
        <w:t></w:t>
      </w:r>
      <w:r>
        <w:rPr>
          <w:sz w:val="10"/>
        </w:rPr>
        <w:t xml:space="preserve"> Arisztotelész jegyzi a szót 3 művében: </w:t>
      </w:r>
      <w:r>
        <w:rPr>
          <w:i/>
          <w:sz w:val="10"/>
        </w:rPr>
        <w:t>Eudémoszi etika, Nikomakhoszi etika, Nagy etika</w:t>
      </w:r>
      <w:r>
        <w:rPr>
          <w:sz w:val="10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 xml:space="preserve">Jellemzői: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filozófiai szakág, mely a természetes ész fényénél az erkölcsi jelenség végső alapjait kutatja. Azt, hogy az emberi cselekvés ill. a személy milyen belső és külső tényezők alapján válik jóvá, vagy rosszá, értékessé, vagy értéktelenné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tudjuk, hogy nem mindegy, mit cselekszün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mberi cselekvés, tettek összessége, s a tettekben kibontakozó emberi személy az etika tárgya. Van </w:t>
      </w:r>
      <w:r>
        <w:rPr>
          <w:i/>
          <w:sz w:val="10"/>
        </w:rPr>
        <w:t>cselekvés és létezés etikája</w:t>
      </w:r>
      <w:r>
        <w:rPr>
          <w:sz w:val="10"/>
        </w:rPr>
        <w:t xml:space="preserve">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más filozófiai ágak is foglalkoznak ezekkel: antropológia: mi a személy, ismeretelmélet: tettek, fiziológia: tettek organikus vizsgálata a testen, pszichológia, magatartástudomány, stb...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>Az etika sajátos szempontjai más, ezzel foglalkozó tud-ágakkal szemben:</w:t>
      </w:r>
      <w:r>
        <w:rPr>
          <w:sz w:val="10"/>
        </w:rPr>
        <w:t xml:space="preserve">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milyen cselekvési formák vannak összhangban az ember értelmes természetével, hogy érheti el céljá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mberről való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, hogys milyen ember vagyok, a tetteimről való felfogásomon múlik 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>Etika sajátos kötülményei:</w:t>
      </w:r>
      <w:r>
        <w:rPr>
          <w:sz w:val="10"/>
        </w:rPr>
        <w:t xml:space="preserve"> tudatosság és szabadság fontos, s hogyan nyilvánulnak meg az etika dolga, de magával a szabadsággal az antropológia foglalkozik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>Módszere:</w:t>
      </w:r>
      <w:r>
        <w:rPr>
          <w:sz w:val="10"/>
        </w:rPr>
        <w:t xml:space="preserve"> 1. Vallási világgal nem foglalkozik, józan ésszel felfogható, 2. Elhatárolja magát, hogy csak az ösztönökre hagyatkozzon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>Etika a filoz-án belül:</w:t>
      </w:r>
      <w:r>
        <w:rPr>
          <w:sz w:val="10"/>
        </w:rPr>
        <w:t xml:space="preserve">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gyakorlati filozófia legerősebb ága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nem gyakorlati filoz. Is foglalkozik vele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tika sok szempontból túlmutat a filozófián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kiindulási pont a józan ész, nem kell előzetes ismere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filozófián kívüli forrásai: társadalmi szokások, etikett, jog, szakmák etikai kódexe, helyzetek, spec. problémák, vallási hitek, kérdése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tikával párhuzamos filozon kívüli területek: erkölcsteológia, szakmai etika, filozófiai etika = morálfilozófia = erkölcstan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 xml:space="preserve">Témák 3 lépcsős megismerése </w:t>
      </w:r>
      <w:r>
        <w:rPr>
          <w:sz w:val="10"/>
        </w:rPr>
        <w:t xml:space="preserve">(az órán) : 1. Empirikus reflexió (hétköznapi, pszichológiai megközelítés) 2. Fenomenológiai reflexió (jelenségek okait keressük filo. segítségével) 3. Transzcendentális reflexió (végső, összefoglaló magyarázat, legtöbbször nem sikerül) </w:t>
      </w:r>
    </w:p>
    <w:p>
      <w:pPr>
        <w:pStyle w:val="Normal"/>
        <w:ind w:right="-425" w:hanging="0"/>
        <w:jc w:val="both"/>
        <w:rPr/>
      </w:pP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sz w:val="10"/>
        </w:rPr>
        <w:t>az emberi személy az erkölcs alapja, az ember hordozója cselekedeteinek, az erkölcsöt embernek szoktuk tulajdonítani, az ember élőlény, amely „</w:t>
      </w:r>
      <w:r>
        <w:rPr>
          <w:i/>
          <w:sz w:val="10"/>
        </w:rPr>
        <w:t>animal ethicum</w:t>
      </w:r>
      <w:r>
        <w:rPr>
          <w:sz w:val="10"/>
        </w:rPr>
        <w:t xml:space="preserve">” -mal rendelkezi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tudatosság különleges emberi tulajdonság, és az emberi szabad akarat is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ha nincs tudatosság, az erkölcsi megítélés enyhülhet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szándék hiánya, vagy más szándék is enyhítheti az erkölcsi ítéletet (szabadság hiánya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1. A szabadság kapcsolatban áll a szabad emberi akarattal, tetteink felett rendelkezünk (általában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2. A szabadságnak van abszolút megközelítése a mindennapokban: hiszen nagyon fontosnak tartjuk, fontos értéket képvisel, a szabadságkorlátozást nem szeretjük, sokan ezért alapvetőnek tartják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3. Minden szervezett csoport igazságszolgáltatása is ezt a célt szolgálja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Probléma: </w:t>
      </w:r>
      <w:r>
        <w:rPr>
          <w:i/>
          <w:sz w:val="10"/>
        </w:rPr>
        <w:t>kétkedés az emberi szabadságban</w:t>
      </w:r>
      <w:r>
        <w:rPr>
          <w:sz w:val="10"/>
        </w:rPr>
        <w:t xml:space="preserve">: fizikai tényezők, ösztönök, tanult dolgok, családi helyzet, manipuláció, determinista állásfoglalás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i magatartás megítélési alapja az ember személyi voltában gyökerezik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Személy:</w:t>
      </w:r>
      <w:r>
        <w:rPr>
          <w:sz w:val="10"/>
        </w:rPr>
        <w:t xml:space="preserve"> Bothius: </w:t>
      </w:r>
      <w:r>
        <w:rPr>
          <w:i/>
          <w:sz w:val="10"/>
        </w:rPr>
        <w:t>rationalis naturae individua substantia:</w:t>
      </w:r>
      <w:r>
        <w:rPr>
          <w:sz w:val="10"/>
        </w:rPr>
        <w:t xml:space="preserve"> értelmes természetü egyedi lényeg, Szt Tamás ehhez a definícióhoz csatolja a szabad akaratot is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csak a személy fogalmát lehet definiálni, a személyt nem, mert az kiismerhetetlen, kimondhatatlan, közölhetetlen, </w:t>
      </w:r>
      <w:r>
        <w:rPr>
          <w:i/>
          <w:sz w:val="10"/>
        </w:rPr>
        <w:t>ineffabilis</w:t>
      </w:r>
      <w:r>
        <w:rPr>
          <w:sz w:val="10"/>
        </w:rPr>
        <w:t xml:space="preserve">, a személy egyszeri valóság, megismételhetetlen, pótolhatatlan (Isten jellemzőinek mása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személy nem elszigetelt valóság, más személyek létezését feltételezi, csak a mi tapasztalásunkból létezhet az én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nnek eltúlzása a perszonalista elképzelés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személy tehát közösségi lény, személyekkel való kapcsolat jellemzi, az ember tudja magát definiálni, önközlésre képes, a létezéssel mondja el, ki ő, az ember képes szeretni, az emberi személyiséget csak körülírni lehet, megfogalmazni nem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 az erkölcs alanya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erkölcs perszonális kritériuma:</w:t>
      </w:r>
      <w:r>
        <w:rPr>
          <w:sz w:val="10"/>
        </w:rPr>
        <w:t xml:space="preserve"> a cselekedet jó, ha az ember személy voltának kibontakozását segíti önmagában és kapcsolataiban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Kant: úgy kell cselekednünk, hogy cselekedeteink ne csak eszközt, hanem célt lássanak az emberekben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i alanyból kiinduló </w:t>
      </w:r>
      <w:r>
        <w:rPr>
          <w:b/>
          <w:sz w:val="10"/>
        </w:rPr>
        <w:t>cselekedetek:</w:t>
      </w:r>
      <w:r>
        <w:rPr>
          <w:sz w:val="10"/>
        </w:rPr>
        <w:t xml:space="preserve"> </w:t>
      </w:r>
      <w:r>
        <w:rPr>
          <w:i/>
          <w:sz w:val="10"/>
        </w:rPr>
        <w:t>1. Hominis</w:t>
      </w:r>
      <w:r>
        <w:rPr>
          <w:sz w:val="10"/>
        </w:rPr>
        <w:t xml:space="preserve"> az ember cselekedete, etikailag nem jelentősek, </w:t>
      </w:r>
      <w:r>
        <w:rPr>
          <w:i/>
          <w:sz w:val="10"/>
        </w:rPr>
        <w:t>2. Humanus</w:t>
      </w:r>
      <w:r>
        <w:rPr>
          <w:sz w:val="10"/>
        </w:rPr>
        <w:t xml:space="preserve"> csak az emberre jellemző tulajdonságok, emberi cselekedet, erre vonatkozik az etika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 alapvető tulajdonságai: tudatosság, szabadság: értékek felé sem törekszünk, ha nem tudjuk, mi az - ez az értelmes, tudatos törekvő képesség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>nemtudás</w:t>
      </w:r>
      <w:r>
        <w:rPr>
          <w:sz w:val="10"/>
        </w:rPr>
        <w:t xml:space="preserve">: ignorantia: 1. Legyőzhetetlen: nem tehetek róla, hogy nem tudom, 2. Vétkes: tehetek róla, hogy nem tudom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vétkes ignorancia súlyosbító körülménynek számít.( persze nem ilyen egyértelmű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z különbözik a jogtól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Erkölcsi tudás 2 szintje:</w:t>
      </w:r>
      <w:r>
        <w:rPr>
          <w:sz w:val="10"/>
        </w:rPr>
        <w:t xml:space="preserve"> 1. Fogalmi tudás: meghatározások szintjén tisztában van a dolgokkal, helyzettel, nélkülözhetetlen, de nem elég, </w:t>
      </w:r>
      <w:r>
        <w:rPr>
          <w:i/>
          <w:sz w:val="10"/>
        </w:rPr>
        <w:t>teoretikus</w:t>
      </w:r>
      <w:r>
        <w:rPr>
          <w:sz w:val="10"/>
        </w:rPr>
        <w:t xml:space="preserve"> tudás, tudjuk, mit kellene tenni, den nem tesszük 2. Értékelő tudás </w:t>
      </w:r>
      <w:r>
        <w:rPr>
          <w:i/>
          <w:sz w:val="10"/>
        </w:rPr>
        <w:t>evalváció</w:t>
      </w:r>
      <w:r>
        <w:rPr>
          <w:sz w:val="10"/>
        </w:rPr>
        <w:t xml:space="preserve">: nem csak tudunk róla, de el is sajátítjuk, csak példeképekkel érhető el 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Szabadság: </w:t>
      </w:r>
      <w:r>
        <w:rPr>
          <w:sz w:val="10"/>
        </w:rPr>
        <w:t xml:space="preserve"> akaratra vonatkozik, statikus , akarat és szabadság között bonyolult dialektikus viszony áll fönn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 xml:space="preserve">Akarat: </w:t>
      </w:r>
      <w:r>
        <w:rPr>
          <w:sz w:val="10"/>
        </w:rPr>
        <w:t xml:space="preserve"> negatív szabadság, választási szabadság, vmtől cagyunk szabadok, kényszermentes cselekvés, npozitív szabadság, önrendelkezés szabadsága, vmre való szabadság, a cél lebeg a szemünk előt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pozitív szabadságban önmagunkat fejezzük ki, ezért hívják önmeghatározásnak is, alapvető szándékaimat juttatom kifejezésre, alapvetően meghatározzák az életet (munka, házasság...) </w:t>
      </w:r>
    </w:p>
    <w:p>
      <w:pPr>
        <w:pStyle w:val="Normal"/>
        <w:ind w:right="-425" w:hanging="0"/>
        <w:jc w:val="both"/>
        <w:rPr/>
      </w:pP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sz w:val="10"/>
        </w:rPr>
        <w:t xml:space="preserve">különféle kényszerről beszélhetünk: fizikai, pszichikai (szélsőséges forma: agymosás, önálló akarat szinte teljesen megszüntethető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szabadság és akarat megléte nem feltétele a jó cselekedetnek, bár szükségesek hozzá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i értelem megismerőképessége eltorzulha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akarat is elhatárolódhat az etikus cselekvéstől, bár tudjuk, hogy az rossz (direkt a rosszért tesszük a rosszt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tika értelme, hogy mit és hogy an cselekedjem a jó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tudatosság a nyugati filozófiában: </w:t>
      </w:r>
      <w:r>
        <w:rPr>
          <w:i/>
          <w:sz w:val="10"/>
        </w:rPr>
        <w:t>talány</w:t>
      </w:r>
      <w:r>
        <w:rPr>
          <w:sz w:val="10"/>
        </w:rPr>
        <w:t xml:space="preserve">: az emberi értelemre dinamika jellemző, aminek nincs végcélja. 2 szélsőséges megoldás: 1. Az állandó törekvés a tudás felé abszolút törekvés, de értelme nincs. 2. A végtelen felé nyitottságból következik, hogy van abszolút tudás, ez a vallások istene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transzcendentális filozófia szerint: több lépésben kell eljárni a metaf. Eszközök segítségével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minden megismerésnek közös nevezője van, különben azt se tudnánk, hogy különböznek, ez a közös nevező önmagunkkal van kapcsolatban </w:t>
      </w:r>
      <w:r>
        <w:rPr>
          <w:rFonts w:eastAsia="Wingdings" w:cs="Wingdings" w:ascii="Wingdings" w:hAnsi="Wingdings"/>
          <w:sz w:val="10"/>
        </w:rPr>
        <w:t></w:t>
      </w:r>
      <w:r>
        <w:rPr>
          <w:i/>
          <w:sz w:val="10"/>
        </w:rPr>
        <w:t xml:space="preserve"> szolipszizmus </w:t>
      </w:r>
      <w:r>
        <w:rPr>
          <w:sz w:val="10"/>
        </w:rPr>
        <w:t>tehát nem áll meg</w:t>
      </w:r>
      <w:r>
        <w:rPr>
          <w:i/>
          <w:sz w:val="10"/>
        </w:rPr>
        <w:t xml:space="preserve"> (a világ születésmkor kezdődik, csak szubjektív oldala van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közös nevező: LÉT , minden tapasztalat átfogója, ha bármiről tapasztalatot szerzünk, a létről is szerzünk tapasztalatot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i akarat nem elégszik meg a relatív jó elérésével, többre vágyik, semmilyen esetleges dolog nem elégíti ki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z ember boldogságra törekszik, van ennek célja? 2 megoldás: 1: az egész illúzió, 2. Nem lehet abszurd, mert minden természetes vágynak van célja, és a boldogság természetes vágy, kell lennie olyan valóságnak, ahol csillapíthatjuk vágyunkat, s ez személyes valóság, felülmúlva mindent, ez pedig Isten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jóra való törekvés feltétlen cselekvés, nincs feltételekhez kötve, maga a törekvés is jó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Kant: erkölcsi parancs nem feltételezi Isten létét, de bennünk van, tehát kell lennie valóságnak, amire törekszünk, tehát Isten erős posztulátum, és az első. A második az emberi szellem örökkévalósága, a harmadik a szabad akarat. Egyik sem bizonyítható önmagában, de a teóriából szükségszerűen következik.</w:t>
      </w:r>
    </w:p>
    <w:p>
      <w:pPr>
        <w:pStyle w:val="Normal"/>
        <w:ind w:right="-425" w:hanging="0"/>
        <w:jc w:val="both"/>
        <w:rPr/>
      </w:pPr>
      <w:r>
        <w:rPr>
          <w:b/>
          <w:sz w:val="10"/>
        </w:rPr>
        <w:t>Erkölcsi norma:</w:t>
      </w:r>
      <w:r>
        <w:rPr>
          <w:sz w:val="10"/>
        </w:rPr>
        <w:t xml:space="preserve"> erkölcsi mérce: 1. Cselekedet jó, mennyire okoz ez jót nekünk, mekkora élvezetet nyerünk ezzel 2. Cselekedet jó, mennyire járul ez hozzá az emberi boldogsághoz 3. Külső elvárásoknak való megfelelés a jó cselekedet 4. Intuíció, melső megérzés a mércéje a cselekedetnek (kb lelkiismeret) 5. A cselekedet hasznossága 6. Közösség (emberiség) boldogsága 7. Egyetemes érvényű dolgok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ez mind relatív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filozófiai  irányzatok is ezen szempontok alapján oszthatók fel: 1. Élvezet a mérce: </w:t>
      </w:r>
      <w:r>
        <w:rPr>
          <w:sz w:val="10"/>
          <w:u w:val="single"/>
        </w:rPr>
        <w:t>hedonizmus</w:t>
      </w:r>
      <w:r>
        <w:rPr>
          <w:sz w:val="10"/>
        </w:rPr>
        <w:t xml:space="preserve">, epikureizmus ennek egy továbbfejlesztett formája, nem csak az élvezet a döntő, de észre kell venni a szenvedés és élvezet közti minőségi különbséget is. Szellemi a magasabb, testi alacsonyabb, ha szellemi hasznos, nagyobb gyönyör érdekében el kell viselni kisebb testi szenvedéseket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>hedonista paradoxon</w:t>
      </w:r>
      <w:r>
        <w:rPr>
          <w:sz w:val="10"/>
        </w:rPr>
        <w:t xml:space="preserve">: megszerzett élvezet elveszti varázsát, minél jobban az élvezetre koncentrálunk, annál kevésbé tűnik fel a gyönyör, mert az élvezet csak kísérő jelenség, a dologra kell koncentrálni 2. Élvezeti mérce: </w:t>
      </w:r>
      <w:r>
        <w:rPr>
          <w:sz w:val="10"/>
          <w:u w:val="single"/>
        </w:rPr>
        <w:t>eudaimonizmus</w:t>
      </w:r>
      <w:r>
        <w:rPr>
          <w:sz w:val="10"/>
        </w:rPr>
        <w:t xml:space="preserve"> Ariszt. Akkor jó a cselekedet, ha saját lényegi célunk tudatos és szabad megvalósulását szolgálja. A boldogság keretfogalom, az embertől függ, mivel tölti meg, igazi boldogság: görög városállamban élő szabad felnőtt férfinak lenni. Boldogság meghatározása (Ar.): erényes élet, szemlélődő élet: 1. Poészisz, 2. Praxisz, 3. Theoria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keresztény gondolkodók kicsit átalakították, a boldogság itt túlvilági szinten teljesül be, a szemlélődés alapfeltétele az isteni lényeg boldogító látása, jó cselekedet az, ami az ember üdvösségét szolgálja, nem csak személyes erőfeszítés van, hanem összefonódik az isteni kegyelemmel.</w:t>
      </w:r>
    </w:p>
    <w:p>
      <w:pPr>
        <w:pStyle w:val="Normal"/>
        <w:ind w:right="-425" w:hanging="0"/>
        <w:jc w:val="both"/>
        <w:rPr/>
      </w:pPr>
      <w:r>
        <w:rPr>
          <w:rFonts w:eastAsia="Wingdings" w:cs="Wingdings" w:ascii="Wingdings" w:hAnsi="Wingdings"/>
          <w:i/>
          <w:sz w:val="10"/>
        </w:rPr>
        <w:t></w:t>
      </w:r>
      <w:r>
        <w:rPr>
          <w:i/>
          <w:sz w:val="10"/>
        </w:rPr>
        <w:t xml:space="preserve"> </w:t>
      </w:r>
      <w:r>
        <w:rPr>
          <w:i/>
          <w:sz w:val="10"/>
        </w:rPr>
        <w:t>Thomas Hobbes:</w:t>
      </w:r>
      <w:r>
        <w:rPr>
          <w:sz w:val="10"/>
        </w:rPr>
        <w:t xml:space="preserve"> erkölcsös jó cselekedet az, mely törvényes és a nép akaratát tükrözi ez a törvény. (14.ó)</w:t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cols w:num="3" w:space="854" w:equalWidth="true" w:sep="false"/>
          <w:formProt w:val="false"/>
          <w:textDirection w:val="lrTb"/>
          <w:docGrid w:type="default" w:linePitch="360" w:charSpace="0"/>
        </w:sectPr>
        <w:pStyle w:val="Normal"/>
        <w:ind w:right="-425" w:hanging="0"/>
        <w:jc w:val="both"/>
        <w:rPr/>
      </w:pPr>
      <w:r>
        <w:rPr>
          <w:rFonts w:eastAsia="Wingdings" w:cs="Wingdings" w:ascii="Wingdings" w:hAnsi="Wingdings"/>
          <w:i/>
          <w:sz w:val="10"/>
        </w:rPr>
        <w:t></w:t>
      </w:r>
      <w:r>
        <w:rPr>
          <w:i/>
          <w:sz w:val="10"/>
        </w:rPr>
        <w:t xml:space="preserve"> </w:t>
      </w:r>
      <w:r>
        <w:rPr>
          <w:i/>
          <w:sz w:val="10"/>
        </w:rPr>
        <w:t>Shaftesburg grófja:</w:t>
      </w:r>
      <w:r>
        <w:rPr>
          <w:sz w:val="10"/>
        </w:rPr>
        <w:t xml:space="preserve"> erkölcsileg jó a cselekedet, ha az emberben nemes érzéseket ébreszt, erre való készséget a jóra való nevelés segíti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>utilitarizmus</w:t>
      </w:r>
      <w:r>
        <w:rPr>
          <w:sz w:val="10"/>
        </w:rPr>
        <w:t xml:space="preserve">: a cselekedet feltétele a hasznosság, Bentham és Hill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>elektróda ember -</w:t>
      </w:r>
      <w:r>
        <w:rPr>
          <w:sz w:val="10"/>
        </w:rPr>
        <w:t xml:space="preserve"> gondolatkísérlet: agyi impulzusok segítségével örömöt okozunk az emberne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 xml:space="preserve"> szociális eudaimonizmus</w:t>
      </w:r>
      <w:r>
        <w:rPr>
          <w:sz w:val="10"/>
        </w:rPr>
        <w:t xml:space="preserve">: az egyéni, személyes tett csak akkor jó, ha a közösség boldogságát szolgálja, eltúlzott, megvalósíthatatlan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>evangéliumi aranyszabály:</w:t>
      </w:r>
      <w:r>
        <w:rPr>
          <w:sz w:val="10"/>
        </w:rPr>
        <w:t xml:space="preserve"> ne tégy olyat mással, amit nem akarsz, hogy veled tegyenek!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>Kant:</w:t>
      </w:r>
      <w:r>
        <w:rPr>
          <w:sz w:val="10"/>
        </w:rPr>
        <w:t xml:space="preserve">kategorikus imperativusz: feltétlen parancs, ellentétpárja: hipotetikus imperativusz, vmt azért teszek, mert külső feltétel kényszerít. Kat. Imp. Nincs feltételhaz kötve, de gyakorlatban nem mindig alkalmazható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lelkiismeret</w:t>
      </w:r>
      <w:r>
        <w:rPr>
          <w:sz w:val="10"/>
        </w:rPr>
        <w:t xml:space="preserve">: az erkölcs szubjektív formája, bensőből hat, öntörvényű, erkölcsi szubjektivizmus veszélyét rejti, élethazugsághoz vezethet, kultúránként változhat, szélsőségei: aggályos (skrupulizmus), laza (laxizmius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Freud</w:t>
      </w:r>
      <w:r>
        <w:rPr>
          <w:sz w:val="10"/>
        </w:rPr>
        <w:t xml:space="preserve"> determinizmus, lelkiismeret a felettes-én köre, felettes-én nem én vagyok, hanem mások elvárásait tükrözi, lelkiism. Szubjektív oldalát elveti, a lelkiismeret érzelmi állapot, igaza van abban, hogy a lelkiismeretet képesek külső dolgok befolyásolni, de érett személyiség nem csak külső dolgoktól függ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Kohlberg</w:t>
      </w:r>
      <w:r>
        <w:rPr>
          <w:sz w:val="10"/>
        </w:rPr>
        <w:t xml:space="preserve"> fejlődéslélektan, érett személyiség eljut törvényhozásig, </w:t>
      </w:r>
      <w:r>
        <w:rPr>
          <w:i/>
          <w:sz w:val="10"/>
        </w:rPr>
        <w:t xml:space="preserve">erkölcsi normák: </w:t>
      </w:r>
      <w:r>
        <w:rPr>
          <w:sz w:val="10"/>
        </w:rPr>
        <w:t xml:space="preserve">szabályok, közösség értékrendjétől függ, motiválnak az értékek megvalósítására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i/>
          <w:sz w:val="10"/>
        </w:rPr>
        <w:t>normák két pólusa</w:t>
      </w:r>
      <w:r>
        <w:rPr>
          <w:sz w:val="10"/>
        </w:rPr>
        <w:t xml:space="preserve">: formális és materiális, </w:t>
      </w:r>
      <w:r>
        <w:rPr>
          <w:i/>
          <w:sz w:val="10"/>
        </w:rPr>
        <w:t>formális:</w:t>
      </w:r>
      <w:r>
        <w:rPr>
          <w:sz w:val="10"/>
        </w:rPr>
        <w:t xml:space="preserve"> bizonyos alapvető értékeket fogalmaznak meg, megvalósításuk kötelező, erénykatalóguso ide taroznak (ne hazudj..), gyakorlatban nehezen megvalósítható, </w:t>
      </w:r>
      <w:r>
        <w:rPr>
          <w:i/>
          <w:sz w:val="10"/>
        </w:rPr>
        <w:t>materiális</w:t>
      </w:r>
      <w:r>
        <w:rPr>
          <w:sz w:val="10"/>
        </w:rPr>
        <w:t xml:space="preserve">: konkrét, spec, szitukra vonatkozi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a normák hatása képlékeny, normákhoz kell fantázia, tehát összefügg az esztétikával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Szókratész: </w:t>
      </w:r>
      <w:r>
        <w:rPr>
          <w:i/>
          <w:sz w:val="10"/>
        </w:rPr>
        <w:t>erkölcsi intellektualizmus</w:t>
      </w:r>
      <w:r>
        <w:rPr>
          <w:sz w:val="10"/>
        </w:rPr>
        <w:t xml:space="preserve">, az emberek azért tesznek rosszat,mert nem tudják, hogy az rossz </w:t>
      </w:r>
      <w:r>
        <w:rPr>
          <w:i/>
          <w:sz w:val="10"/>
        </w:rPr>
        <w:t>daimón</w:t>
      </w:r>
      <w:r>
        <w:rPr>
          <w:sz w:val="10"/>
        </w:rPr>
        <w:t xml:space="preserve">: 1. Lelkiismeret, 2. Isteni valóság + ember belseje találkozi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 xml:space="preserve"> ratio divina: </w:t>
      </w:r>
      <w:r>
        <w:rPr>
          <w:sz w:val="10"/>
        </w:rPr>
        <w:t xml:space="preserve">isteni értelem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Erkölcsi tett megítélése a norma fényében</w:t>
      </w:r>
      <w:r>
        <w:rPr>
          <w:sz w:val="10"/>
        </w:rPr>
        <w:t xml:space="preserve">: szempontok: 1. Maga a cselekedet tárgya, tartalma, 2. A szándék, 3. Körülmények </w:t>
      </w:r>
      <w:r>
        <w:rPr>
          <w:b/>
          <w:i/>
          <w:sz w:val="10"/>
        </w:rPr>
        <w:t>1.</w:t>
      </w:r>
      <w:r>
        <w:rPr>
          <w:i/>
          <w:sz w:val="10"/>
        </w:rPr>
        <w:t>cselekvés tárgya - finis operis:</w:t>
      </w:r>
      <w:r>
        <w:rPr>
          <w:sz w:val="10"/>
        </w:rPr>
        <w:t xml:space="preserve"> probléma: rossz tárgyra irányuló tett rossz, érték hiánya: rossz, fontos a körülmény, de nem döntő, </w:t>
      </w:r>
      <w:r>
        <w:rPr>
          <w:b/>
          <w:i/>
          <w:sz w:val="10"/>
        </w:rPr>
        <w:t>2.</w:t>
      </w:r>
      <w:r>
        <w:rPr>
          <w:i/>
          <w:sz w:val="10"/>
        </w:rPr>
        <w:t xml:space="preserve"> Szándék - finis operandi</w:t>
      </w:r>
      <w:r>
        <w:rPr>
          <w:sz w:val="10"/>
        </w:rPr>
        <w:t xml:space="preserve"> megváltoztatja az erkölcsi cselekedet ítéletét, szándék rosszá tehet egy jó cselekedetet is, rossz tárgyat, viszont nem tehet jóvá a szándék, </w:t>
      </w:r>
      <w:r>
        <w:rPr>
          <w:b/>
          <w:i/>
          <w:sz w:val="10"/>
        </w:rPr>
        <w:t>3.</w:t>
      </w:r>
      <w:r>
        <w:rPr>
          <w:i/>
          <w:sz w:val="10"/>
        </w:rPr>
        <w:t xml:space="preserve"> Körülmények - circumstantiae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kettős hatás: </w:t>
      </w:r>
      <w:r>
        <w:rPr>
          <w:i/>
          <w:sz w:val="10"/>
        </w:rPr>
        <w:t>duplex effectus:</w:t>
      </w:r>
      <w:r>
        <w:rPr>
          <w:sz w:val="10"/>
        </w:rPr>
        <w:t xml:space="preserve"> a tettnek előreláthatólag jó és rossz következménye is van, 4 része van: 1. A cselekedetnek objektíve jónak, de legalább közömbösnek kell lennie, 2. Mind a jó, mind a rossz hatás magából a tettből indul ki, 3. Csak a jó hatást akarjuk, a rosszat legfeljebb megtűrjük, 4. A jó hatás fontosságában múlja felül a rossz hatást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ezt felváltotta: a</w:t>
      </w:r>
      <w:r>
        <w:rPr>
          <w:i/>
          <w:sz w:val="10"/>
        </w:rPr>
        <w:t xml:space="preserve"> proporcionalitás, arányosság elve</w:t>
      </w:r>
      <w:r>
        <w:rPr>
          <w:sz w:val="10"/>
        </w:rPr>
        <w:t xml:space="preserve">: egy tett akkor minősül erkölcsileg jónak, ha nincs belső, kizáró ellentét a felhasznált eszközök és az elérendő cél között + 3 kiegészítő szempont: 1. A felhasznált eszközök ne okozzanak több kárt, mint amennyi a kitűzött cél eléréséhez szükséges, 2. A célul kitűzött értéket ne lehessen kevésbé káros módon elérni, 3. A felhasznált eszközök ne ássák alá az elérni kívánt értéket. (duplex effektus kitágítása)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törvények: Hobbes:</w:t>
      </w:r>
      <w:r>
        <w:rPr>
          <w:sz w:val="10"/>
        </w:rPr>
        <w:t xml:space="preserve"> a törvények az uralkodó akaratát fejezik ki, ami tükrözi a nép akaratát, </w:t>
      </w:r>
      <w:r>
        <w:rPr>
          <w:b/>
          <w:sz w:val="10"/>
        </w:rPr>
        <w:t>Durkheim:</w:t>
      </w:r>
      <w:r>
        <w:rPr>
          <w:sz w:val="10"/>
        </w:rPr>
        <w:t xml:space="preserve"> a törvények a társ. akaratát kifejező közmegegyezésből születnek, az erkölcsileg jó azért jó, mert elő van írva, </w:t>
      </w:r>
      <w:r>
        <w:rPr>
          <w:b/>
          <w:sz w:val="10"/>
        </w:rPr>
        <w:t>Suárez:</w:t>
      </w:r>
      <w:r>
        <w:rPr>
          <w:sz w:val="10"/>
        </w:rPr>
        <w:t xml:space="preserve"> a törvény </w:t>
      </w:r>
      <w:r>
        <w:rPr>
          <w:i/>
          <w:sz w:val="10"/>
        </w:rPr>
        <w:t xml:space="preserve">voluntarista </w:t>
      </w:r>
      <w:r>
        <w:rPr>
          <w:sz w:val="10"/>
        </w:rPr>
        <w:t xml:space="preserve"> elképzelése : vm azért jó erkölcsileg, mert elő van írva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ezzel szemben </w:t>
      </w:r>
      <w:r>
        <w:rPr>
          <w:i/>
          <w:sz w:val="10"/>
        </w:rPr>
        <w:t>racionalista</w:t>
      </w:r>
      <w:r>
        <w:rPr>
          <w:sz w:val="10"/>
        </w:rPr>
        <w:t xml:space="preserve">: ami jó, elő kell írni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Szofisták: </w:t>
      </w:r>
      <w:r>
        <w:rPr>
          <w:sz w:val="10"/>
        </w:rPr>
        <w:t xml:space="preserve"> 1.</w:t>
      </w:r>
      <w:r>
        <w:rPr>
          <w:i/>
          <w:sz w:val="10"/>
        </w:rPr>
        <w:t xml:space="preserve">phüszei dikaion - </w:t>
      </w:r>
      <w:r>
        <w:rPr>
          <w:sz w:val="10"/>
        </w:rPr>
        <w:t xml:space="preserve"> természettörvény, 2.</w:t>
      </w:r>
      <w:r>
        <w:rPr>
          <w:i/>
          <w:sz w:val="10"/>
        </w:rPr>
        <w:t xml:space="preserve"> thészei dikaion - </w:t>
      </w:r>
      <w:r>
        <w:rPr>
          <w:sz w:val="10"/>
        </w:rPr>
        <w:t xml:space="preserve">pozitív törv.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pozitív törvény: </w:t>
      </w:r>
      <w:r>
        <w:rPr>
          <w:sz w:val="10"/>
        </w:rPr>
        <w:t xml:space="preserve"> tételes, megfogalmazott, kihirdetett többnyire szankcionált rendelkezés, megy egy közösségre érvényes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római jogok: </w:t>
      </w:r>
      <w:r>
        <w:rPr>
          <w:i/>
          <w:sz w:val="10"/>
        </w:rPr>
        <w:t xml:space="preserve"> ius civile, ius gentium </w:t>
      </w:r>
      <w:r>
        <w:rPr>
          <w:sz w:val="10"/>
        </w:rPr>
        <w:t>nemzetjog</w:t>
      </w:r>
      <w:r>
        <w:rPr>
          <w:i/>
          <w:sz w:val="10"/>
        </w:rPr>
        <w:t xml:space="preserve">, ius naturale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 xml:space="preserve"> redukcionista állásfoglalás: </w:t>
      </w:r>
      <w:r>
        <w:rPr>
          <w:sz w:val="10"/>
        </w:rPr>
        <w:t xml:space="preserve">nem lehet erkölcsi értelemben term jogról beszélni, mert az biológiai szükségszerűség.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Kant: </w:t>
      </w:r>
      <w:r>
        <w:rPr>
          <w:i/>
          <w:sz w:val="10"/>
        </w:rPr>
        <w:t>valódi erkölcs:</w:t>
      </w:r>
      <w:r>
        <w:rPr>
          <w:sz w:val="10"/>
        </w:rPr>
        <w:t xml:space="preserve"> ha végső döntésemet a moralitásból fakadó törvények szabályozzá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legalizmus:</w:t>
      </w:r>
      <w:r>
        <w:rPr>
          <w:sz w:val="10"/>
        </w:rPr>
        <w:t xml:space="preserve"> a törvényességet hangsúlyozzuk, azt mondjuk, a törvényesség maga az erkölcs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erkölcs társadalmisága: </w:t>
      </w:r>
      <w:r>
        <w:rPr>
          <w:sz w:val="10"/>
        </w:rPr>
        <w:t xml:space="preserve"> az erkölcsi normák különbözhetnek különböző társadalmakban, de 1 közösségen belül az idők során is változhat, 2 szélsőséges nézet: </w:t>
      </w:r>
      <w:r>
        <w:rPr>
          <w:i/>
          <w:sz w:val="10"/>
        </w:rPr>
        <w:t xml:space="preserve"> relativizmus: </w:t>
      </w:r>
      <w:r>
        <w:rPr>
          <w:sz w:val="10"/>
        </w:rPr>
        <w:t xml:space="preserve"> nincsenek objektív erkölcsök, helyzettől függ, modern formája a </w:t>
      </w:r>
      <w:r>
        <w:rPr>
          <w:i/>
          <w:sz w:val="10"/>
        </w:rPr>
        <w:t>szituatív etika</w:t>
      </w:r>
      <w:r>
        <w:rPr>
          <w:sz w:val="10"/>
        </w:rPr>
        <w:t xml:space="preserve">, </w:t>
      </w:r>
      <w:r>
        <w:rPr>
          <w:i/>
          <w:sz w:val="10"/>
        </w:rPr>
        <w:t>konzervativizmus:</w:t>
      </w:r>
      <w:r>
        <w:rPr>
          <w:sz w:val="10"/>
        </w:rPr>
        <w:t xml:space="preserve"> erkölcsi értékek, törvények társadalom , történelem fölöttiek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externalizáció:</w:t>
      </w:r>
      <w:r>
        <w:rPr>
          <w:sz w:val="10"/>
        </w:rPr>
        <w:t xml:space="preserve"> külsővé válás, tevékenységeink kívülre hatva találkoznak mások tevékenységeivel, ezáltal szilárd magatartásformák fejlődnek ki, </w:t>
      </w:r>
      <w:r>
        <w:rPr>
          <w:b/>
          <w:sz w:val="10"/>
        </w:rPr>
        <w:t xml:space="preserve"> objektivizáció: </w:t>
      </w:r>
      <w:r>
        <w:rPr>
          <w:sz w:val="10"/>
        </w:rPr>
        <w:t xml:space="preserve">tárgyiasítás, az intézmény létrehozójától való elszakadás, kikerülhetetlenség, </w:t>
      </w:r>
      <w:r>
        <w:rPr>
          <w:b/>
          <w:sz w:val="10"/>
        </w:rPr>
        <w:t xml:space="preserve"> internalizáció:</w:t>
      </w:r>
      <w:r>
        <w:rPr>
          <w:sz w:val="10"/>
        </w:rPr>
        <w:t xml:space="preserve"> az adottság befogadása, azonosulás az intézményekkel, változás lehetőségét magában hordozza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 szituatív (</w:t>
      </w:r>
      <w:r>
        <w:rPr>
          <w:b/>
          <w:i/>
          <w:sz w:val="10"/>
        </w:rPr>
        <w:t>szituációs)</w:t>
      </w:r>
      <w:r>
        <w:rPr>
          <w:b/>
          <w:sz w:val="10"/>
        </w:rPr>
        <w:t xml:space="preserve"> etika: </w:t>
      </w:r>
      <w:r>
        <w:rPr>
          <w:sz w:val="10"/>
        </w:rPr>
        <w:t xml:space="preserve"> szélsőségesen relativista, normaalkotás lehetetlen, mert erkölcsi döntést mindig az adott pillanat határozza meg, egy állandó norma van: szabadság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 természet felett álló törvények</w:t>
      </w:r>
      <w:r>
        <w:rPr>
          <w:sz w:val="10"/>
        </w:rPr>
        <w:t xml:space="preserve">: értelem (logosz), volágtörvény (drahma), taó, Jahve/Allah/Isten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Szeretet:</w:t>
      </w:r>
      <w:r>
        <w:rPr>
          <w:sz w:val="10"/>
        </w:rPr>
        <w:t xml:space="preserve"> helyes önszeretet a kiindulópont </w:t>
      </w:r>
      <w:r>
        <w:rPr>
          <w:i/>
          <w:sz w:val="10"/>
        </w:rPr>
        <w:t xml:space="preserve">dilige, et quod vis fac! </w:t>
      </w:r>
      <w:r>
        <w:rPr>
          <w:sz w:val="10"/>
        </w:rPr>
        <w:t xml:space="preserve"> Szeress, és tégy, amit akarsz,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szeretet formái: </w:t>
      </w:r>
      <w:r>
        <w:rPr>
          <w:i/>
          <w:sz w:val="10"/>
        </w:rPr>
        <w:t xml:space="preserve"> erósz: amor cocnulpiscentiae: </w:t>
      </w:r>
      <w:r>
        <w:rPr>
          <w:sz w:val="10"/>
        </w:rPr>
        <w:t xml:space="preserve"> érzéki vonzalom, tárgya tárgy is lehet, barátságnál, ha ki akarom sajátítani </w:t>
      </w:r>
      <w:r>
        <w:rPr>
          <w:i/>
          <w:sz w:val="10"/>
        </w:rPr>
        <w:t xml:space="preserve"> philia: amor benevolentiae: </w:t>
      </w:r>
      <w:r>
        <w:rPr>
          <w:sz w:val="10"/>
        </w:rPr>
        <w:t xml:space="preserve">egymás szeretete, vkt önmagáért szeretni, tevékenységre sarkall, </w:t>
      </w:r>
      <w:r>
        <w:rPr>
          <w:i/>
          <w:sz w:val="10"/>
        </w:rPr>
        <w:t>agapé: caritas:</w:t>
      </w:r>
      <w:r>
        <w:rPr>
          <w:sz w:val="10"/>
        </w:rPr>
        <w:t xml:space="preserve"> szeretem, ahogy van, Istenre irányuló szerete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túlzások:</w:t>
      </w:r>
      <w:r>
        <w:rPr>
          <w:sz w:val="10"/>
        </w:rPr>
        <w:t xml:space="preserve"> </w:t>
      </w:r>
      <w:r>
        <w:rPr>
          <w:i/>
          <w:sz w:val="10"/>
        </w:rPr>
        <w:t>alatizmus</w:t>
      </w:r>
      <w:r>
        <w:rPr>
          <w:sz w:val="10"/>
        </w:rPr>
        <w:t xml:space="preserve"> mások túlzott szeretete, egoizmus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>igazi szeretet:</w:t>
      </w:r>
      <w:r>
        <w:rPr>
          <w:sz w:val="10"/>
        </w:rPr>
        <w:t xml:space="preserve"> önszeretetből kiinduló, de nyitott mások felő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 hatalom a modern etikában: </w:t>
      </w:r>
      <w:r>
        <w:rPr>
          <w:sz w:val="10"/>
        </w:rPr>
        <w:t xml:space="preserve"> szeretet helyett használja, 1, kizsákmányoló, 2, manipuláló, 3, versengő (ez lehet jó is) 4, fontoskodó, tápláló, integratív (szeretem, de nem akarom birtokolni) </w:t>
      </w:r>
      <w:r>
        <w:rPr>
          <w:rFonts w:eastAsia="Wingdings" w:cs="Wingdings" w:ascii="Wingdings" w:hAnsi="Wingdings"/>
          <w:sz w:val="10"/>
        </w:rPr>
        <w:t></w:t>
      </w:r>
      <w:r>
        <w:rPr>
          <w:b/>
          <w:sz w:val="10"/>
        </w:rPr>
        <w:t xml:space="preserve"> erény:</w:t>
      </w:r>
      <w:r>
        <w:rPr>
          <w:sz w:val="10"/>
        </w:rPr>
        <w:t xml:space="preserve"> tetteken keresztül valósul meg, alakítanak, karakterformáló, képesség fejleszthető ki, azt a készséget, mely jó tettek gyakorlásából fakad, maga is további jó tettek forrása az ember: erény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i/>
          <w:sz w:val="10"/>
        </w:rPr>
        <w:t xml:space="preserve">sarkalatos erények: </w:t>
      </w:r>
      <w:r>
        <w:rPr>
          <w:sz w:val="10"/>
        </w:rPr>
        <w:t xml:space="preserve">(Platón): bölcsesség, bátorság, mértékletesség, igazságosság , (Szt Tamás): okosság, lelki erősség, mértékletesség, igazságosság ,(modren): okosság, tudatosság, igazságosság, helytállás </w:t>
      </w:r>
      <w:r>
        <w:rPr>
          <w:rFonts w:eastAsia="Wingdings" w:cs="Wingdings" w:ascii="Wingdings" w:hAnsi="Wingdings"/>
          <w:sz w:val="10"/>
        </w:rPr>
        <w:t></w:t>
      </w:r>
      <w:r>
        <w:rPr>
          <w:i/>
          <w:sz w:val="10"/>
        </w:rPr>
        <w:t xml:space="preserve"> erények 3 csoportja:</w:t>
      </w:r>
      <w:r>
        <w:rPr>
          <w:sz w:val="10"/>
        </w:rPr>
        <w:t xml:space="preserve"> </w:t>
      </w:r>
      <w:r>
        <w:rPr>
          <w:i/>
          <w:sz w:val="10"/>
        </w:rPr>
        <w:t>teológiai</w:t>
      </w:r>
      <w:r>
        <w:rPr>
          <w:sz w:val="10"/>
        </w:rPr>
        <w:t xml:space="preserve">, isteni erények: hit, remény, szeretet, </w:t>
      </w:r>
      <w:r>
        <w:rPr>
          <w:i/>
          <w:sz w:val="10"/>
        </w:rPr>
        <w:t>alapmagatartások</w:t>
      </w:r>
      <w:r>
        <w:rPr>
          <w:sz w:val="10"/>
        </w:rPr>
        <w:t xml:space="preserve"> bizakodás, remény, szeretet </w:t>
      </w:r>
      <w:r>
        <w:rPr>
          <w:rFonts w:eastAsia="Wingdings" w:cs="Wingdings" w:ascii="Wingdings" w:hAnsi="Wingdings"/>
          <w:sz w:val="10"/>
        </w:rPr>
        <w:t></w:t>
      </w:r>
      <w:r>
        <w:rPr>
          <w:sz w:val="10"/>
        </w:rPr>
        <w:t xml:space="preserve"> </w:t>
      </w:r>
      <w:r>
        <w:rPr>
          <w:b/>
          <w:sz w:val="10"/>
        </w:rPr>
        <w:t xml:space="preserve">rossz: </w:t>
      </w:r>
      <w:r>
        <w:rPr>
          <w:sz w:val="10"/>
        </w:rPr>
        <w:t>ami értékek pusztulására irányul</w:t>
      </w:r>
    </w:p>
    <w:p>
      <w:pPr>
        <w:pStyle w:val="Normal"/>
        <w:ind w:right="1" w:hanging="0"/>
        <w:rPr/>
      </w:pPr>
      <w:r>
        <w:rPr>
          <w:b/>
        </w:rPr>
        <w:t>A szó jelentése:</w:t>
      </w:r>
      <w:r>
        <w:rPr/>
        <w:t xml:space="preserve"> (görög) 1.ethosz </w:t>
      </w:r>
      <w:r>
        <w:rPr>
          <w:rFonts w:eastAsia="Wingdings" w:cs="Wingdings" w:ascii="Wingdings" w:hAnsi="Wingdings"/>
        </w:rPr>
        <w:t></w:t>
      </w:r>
      <w:r>
        <w:rPr/>
        <w:t xml:space="preserve"> elidőzni, szokott csinálni, családra vonatkozik 2. éthosz </w:t>
      </w:r>
      <w:r>
        <w:rPr>
          <w:rFonts w:eastAsia="Wingdings" w:cs="Wingdings" w:ascii="Wingdings" w:hAnsi="Wingdings"/>
        </w:rPr>
        <w:t></w:t>
      </w:r>
      <w:r>
        <w:rPr/>
        <w:t xml:space="preserve"> ól, lakhely, amberi élethez tartozó dolgok idővel jelentés kibővöl: emberi jellem, erkölcs. </w:t>
      </w:r>
    </w:p>
    <w:p>
      <w:pPr>
        <w:pStyle w:val="Normal"/>
        <w:ind w:right="1" w:hanging="0"/>
        <w:rPr/>
      </w:pPr>
      <w:r>
        <w:rPr>
          <w:b/>
        </w:rPr>
        <w:t>Első használója:</w:t>
      </w:r>
      <w:r>
        <w:rPr/>
        <w:t xml:space="preserve"> Hérakleitosz </w:t>
      </w:r>
      <w:r>
        <w:rPr>
          <w:rFonts w:eastAsia="Wingdings" w:cs="Wingdings" w:ascii="Wingdings" w:hAnsi="Wingdings"/>
        </w:rPr>
        <w:t></w:t>
      </w:r>
      <w:r>
        <w:rPr/>
        <w:t xml:space="preserve"> preszókratikus, még nem kötött értelemben használja, de már etikai jelleget mutat: „éthosz anthropon deimón” (az ember jelleme megfelel isteni rendeltetésének) </w:t>
      </w:r>
      <w:r>
        <w:rPr>
          <w:rFonts w:eastAsia="Symbol" w:cs="Symbol" w:ascii="Symbol" w:hAnsi="Symbol"/>
        </w:rPr>
        <w:t></w:t>
      </w:r>
      <w:r>
        <w:rPr/>
        <w:t xml:space="preserve"> Platón írásaiban található meg a mai erkölcs szó jelentése, így jelenik meg az etika, mint a filoz. Része </w:t>
      </w:r>
      <w:r>
        <w:rPr>
          <w:rFonts w:eastAsia="Symbol" w:cs="Symbol" w:ascii="Symbol" w:hAnsi="Symbol"/>
        </w:rPr>
        <w:t></w:t>
      </w:r>
      <w:r>
        <w:rPr/>
        <w:t xml:space="preserve"> Arisztotelész jegyzi a szót 3 művében: </w:t>
      </w:r>
      <w:r>
        <w:rPr>
          <w:i/>
        </w:rPr>
        <w:t>Eudémoszi etika, Nikomakhoszi etika, Nagy etika</w:t>
      </w:r>
      <w:r>
        <w:rPr/>
        <w:t xml:space="preserve"> </w:t>
      </w:r>
    </w:p>
    <w:p>
      <w:pPr>
        <w:pStyle w:val="Normal"/>
        <w:ind w:right="1" w:hanging="0"/>
        <w:rPr/>
      </w:pPr>
      <w:r>
        <w:rPr>
          <w:b/>
        </w:rPr>
        <w:t xml:space="preserve">Jellemzői: </w:t>
      </w:r>
      <w:r>
        <w:rPr>
          <w:rFonts w:eastAsia="Wingdings" w:cs="Wingdings" w:ascii="Wingdings" w:hAnsi="Wingdings"/>
        </w:rPr>
        <w:t></w:t>
      </w:r>
      <w:r>
        <w:rPr/>
        <w:t xml:space="preserve"> filozófiai szakág, mely a természetes ész fényénél az erkölcsi jelenség végső alapjait kutatja. Azt, hogy az emberi cselekvés ill. a személy milyen belső és külső tényezők alapján válik jóvá, vagy rosszá, értékessé, vagy értéktelenné. </w:t>
      </w:r>
      <w:r>
        <w:rPr>
          <w:rFonts w:eastAsia="Wingdings" w:cs="Wingdings" w:ascii="Wingdings" w:hAnsi="Wingdings"/>
        </w:rPr>
        <w:t></w:t>
      </w:r>
      <w:r>
        <w:rPr/>
        <w:t xml:space="preserve"> tudjuk, hogy nem mindegy, mit cselekszünk </w:t>
      </w:r>
      <w:r>
        <w:rPr>
          <w:rFonts w:eastAsia="Wingdings" w:cs="Wingdings" w:ascii="Wingdings" w:hAnsi="Wingdings"/>
        </w:rPr>
        <w:t></w:t>
      </w:r>
      <w:r>
        <w:rPr/>
        <w:t xml:space="preserve"> emberi cselekvés, tettek összessége, s a tettekben kibontakozó emberi személy az etika tárgya. Van </w:t>
      </w:r>
      <w:r>
        <w:rPr>
          <w:i/>
        </w:rPr>
        <w:t>cselekvés és létezés etikája</w:t>
      </w:r>
      <w:r>
        <w:rPr/>
        <w:t xml:space="preserve"> </w:t>
      </w:r>
      <w:r>
        <w:rPr>
          <w:rFonts w:eastAsia="Wingdings" w:cs="Wingdings" w:ascii="Wingdings" w:hAnsi="Wingdings"/>
        </w:rPr>
        <w:t></w:t>
      </w:r>
      <w:r>
        <w:rPr/>
        <w:t xml:space="preserve"> más filozófiai ágak is foglalkoznak ezekkel: antropológia: mi a személy, ismeretelmélet: tettek, fiziológia: tettek organikus vizsgálata a testen, pszichológia, magatartástudomány, stb...</w:t>
      </w:r>
    </w:p>
    <w:p>
      <w:pPr>
        <w:pStyle w:val="Normal"/>
        <w:ind w:right="1" w:hanging="0"/>
        <w:rPr/>
      </w:pPr>
      <w:r>
        <w:rPr>
          <w:b/>
        </w:rPr>
        <w:t>Az etika sajátos szempontjai más, ezzel foglalkozó tud-ágakkal szemben:</w:t>
      </w:r>
      <w:r>
        <w:rPr/>
        <w:t xml:space="preserve"> </w:t>
      </w:r>
      <w:r>
        <w:rPr>
          <w:rFonts w:eastAsia="Wingdings" w:cs="Wingdings" w:ascii="Wingdings" w:hAnsi="Wingdings"/>
        </w:rPr>
        <w:t></w:t>
      </w:r>
      <w:r>
        <w:rPr/>
        <w:t xml:space="preserve"> milyen cselekvési formák vannak összhangban az ember értelmes természetével, hogy érheti el célját </w:t>
      </w:r>
      <w:r>
        <w:rPr>
          <w:rFonts w:eastAsia="Wingdings" w:cs="Wingdings" w:ascii="Wingdings" w:hAnsi="Wingdings"/>
        </w:rPr>
        <w:t></w:t>
      </w:r>
      <w:r>
        <w:rPr/>
        <w:t xml:space="preserve"> emberről való </w:t>
      </w:r>
      <w:r>
        <w:rPr>
          <w:rFonts w:eastAsia="Wingdings" w:cs="Wingdings" w:ascii="Wingdings" w:hAnsi="Wingdings"/>
        </w:rPr>
        <w:t></w:t>
      </w:r>
      <w:r>
        <w:rPr/>
        <w:t xml:space="preserve"> az, hogys milyen ember vagyok, a tetteimről való felfogásomon múlik </w:t>
      </w:r>
    </w:p>
    <w:p>
      <w:pPr>
        <w:pStyle w:val="Normal"/>
        <w:ind w:right="1" w:hanging="0"/>
        <w:rPr/>
      </w:pPr>
      <w:r>
        <w:rPr>
          <w:b/>
        </w:rPr>
        <w:t>Etika sajátos kötülményei:</w:t>
      </w:r>
      <w:r>
        <w:rPr/>
        <w:t xml:space="preserve"> tudatosság és szabadság fontos, s hogyan nyilvánulnak meg az etika dolga, de magával a szabadsággal az antropológia foglalkozik</w:t>
      </w:r>
    </w:p>
    <w:p>
      <w:pPr>
        <w:pStyle w:val="Normal"/>
        <w:ind w:right="1" w:hanging="0"/>
        <w:rPr/>
      </w:pPr>
      <w:r>
        <w:rPr>
          <w:b/>
        </w:rPr>
        <w:t>Módszere:</w:t>
      </w:r>
      <w:r>
        <w:rPr/>
        <w:t xml:space="preserve"> 1. Vallási világgal nem foglalkozik, józan ésszel felfogható, 2. Elhatárolja magát, hogy csak az ösztönökre hagyatkozzon</w:t>
      </w:r>
    </w:p>
    <w:p>
      <w:pPr>
        <w:pStyle w:val="Normal"/>
        <w:ind w:right="1" w:hanging="0"/>
        <w:rPr/>
      </w:pPr>
      <w:r>
        <w:rPr>
          <w:b/>
        </w:rPr>
        <w:t>Etika a filoz-án belül:</w:t>
      </w:r>
      <w:r>
        <w:rPr/>
        <w:t xml:space="preserve"> </w:t>
      </w:r>
      <w:r>
        <w:rPr>
          <w:rFonts w:eastAsia="Wingdings" w:cs="Wingdings" w:ascii="Wingdings" w:hAnsi="Wingdings"/>
        </w:rPr>
        <w:t></w:t>
      </w:r>
      <w:r>
        <w:rPr/>
        <w:t xml:space="preserve"> a gyakorlati filozófia legerősebb ága </w:t>
      </w:r>
      <w:r>
        <w:rPr>
          <w:rFonts w:eastAsia="Wingdings" w:cs="Wingdings" w:ascii="Wingdings" w:hAnsi="Wingdings"/>
        </w:rPr>
        <w:t></w:t>
      </w:r>
      <w:r>
        <w:rPr/>
        <w:t xml:space="preserve"> a nem gyakorlati filoz. Is foglalkozik vele </w:t>
      </w:r>
      <w:r>
        <w:rPr>
          <w:rFonts w:eastAsia="Wingdings" w:cs="Wingdings" w:ascii="Wingdings" w:hAnsi="Wingdings"/>
        </w:rPr>
        <w:t></w:t>
      </w:r>
      <w:r>
        <w:rPr/>
        <w:t xml:space="preserve"> etika sok szempontból túlmutat a filozófián </w:t>
      </w:r>
      <w:r>
        <w:rPr>
          <w:rFonts w:eastAsia="Wingdings" w:cs="Wingdings" w:ascii="Wingdings" w:hAnsi="Wingdings"/>
        </w:rPr>
        <w:t></w:t>
      </w:r>
      <w:r>
        <w:rPr/>
        <w:t xml:space="preserve"> kiindulási pont a józan ész, nem kell előzetes ismeret </w:t>
      </w:r>
      <w:r>
        <w:rPr>
          <w:rFonts w:eastAsia="Wingdings" w:cs="Wingdings" w:ascii="Wingdings" w:hAnsi="Wingdings"/>
        </w:rPr>
        <w:t></w:t>
      </w:r>
      <w:r>
        <w:rPr/>
        <w:t xml:space="preserve"> filozófián kívüli forrásai: társadalmi szokások, etikett, jog, szakmák etikai kódexe, helyzetek, spec. problémák, vallási hitek, kérdések </w:t>
      </w:r>
      <w:r>
        <w:rPr>
          <w:rFonts w:eastAsia="Wingdings" w:cs="Wingdings" w:ascii="Wingdings" w:hAnsi="Wingdings"/>
        </w:rPr>
        <w:t></w:t>
      </w:r>
      <w:r>
        <w:rPr/>
        <w:t xml:space="preserve"> etikával párhuzamos filozon kívüli területek: erkölcsteológia, szakmai etika, filozófiai etika = morálfilozófia = erkölcstan</w:t>
      </w:r>
    </w:p>
    <w:p>
      <w:pPr>
        <w:pStyle w:val="Normal"/>
        <w:ind w:right="1" w:hanging="0"/>
        <w:rPr/>
      </w:pPr>
      <w:r>
        <w:rPr>
          <w:b/>
        </w:rPr>
        <w:t xml:space="preserve">Témák 3 lépcsős megismerése </w:t>
      </w:r>
      <w:r>
        <w:rPr/>
        <w:t xml:space="preserve">(az órán) : 1. Empirikus reflexió (hétköznapi, pszichológiai megközelítés) 2. Fenomenológiai reflexió (jelenségek okait keressük filo. segítségével) 3. Transzcendentális reflexió (végső, összefoglaló magyarázat, legtöbbször nem sikerül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az emberi személy az erkölcs alapja, az ember hordozója cselekedeteinek, az erkölcsöt embernek szoktuk tulajdonítani, az ember élőlény, amely „</w:t>
      </w:r>
      <w:r>
        <w:rPr>
          <w:i/>
        </w:rPr>
        <w:t>animal ethicum</w:t>
      </w:r>
      <w:r>
        <w:rPr/>
        <w:t xml:space="preserve">” -mal rendelkezik </w:t>
      </w:r>
      <w:r>
        <w:rPr>
          <w:rFonts w:eastAsia="Wingdings" w:cs="Wingdings" w:ascii="Wingdings" w:hAnsi="Wingdings"/>
        </w:rPr>
        <w:t></w:t>
      </w:r>
      <w:r>
        <w:rPr/>
        <w:t xml:space="preserve"> a tudatosság különleges emberi tulajdonság, és az emberi szabad akarat is </w:t>
      </w:r>
      <w:r>
        <w:rPr>
          <w:rFonts w:eastAsia="Wingdings" w:cs="Wingdings" w:ascii="Wingdings" w:hAnsi="Wingdings"/>
        </w:rPr>
        <w:t></w:t>
      </w:r>
      <w:r>
        <w:rPr/>
        <w:t xml:space="preserve"> ha nincs tudatosság, az erkölcsi megítélés enyhülhet. </w:t>
      </w:r>
      <w:r>
        <w:rPr>
          <w:rFonts w:eastAsia="Wingdings" w:cs="Wingdings" w:ascii="Wingdings" w:hAnsi="Wingdings"/>
        </w:rPr>
        <w:t></w:t>
      </w:r>
      <w:r>
        <w:rPr/>
        <w:t xml:space="preserve"> a szándék hiánya, vagy más szándék is enyhítheti az erkölcsi ítéletet (szabadság hiánya) </w:t>
      </w:r>
      <w:r>
        <w:rPr>
          <w:rFonts w:eastAsia="Wingdings" w:cs="Wingdings" w:ascii="Wingdings" w:hAnsi="Wingdings"/>
        </w:rPr>
        <w:t></w:t>
      </w:r>
      <w:r>
        <w:rPr/>
        <w:t xml:space="preserve"> 1. A szabadság kapcsolatban áll a szabad emberi akarattal, tetteink felett rendelkezünk (általában) </w:t>
      </w:r>
      <w:r>
        <w:rPr>
          <w:rFonts w:eastAsia="Wingdings" w:cs="Wingdings" w:ascii="Wingdings" w:hAnsi="Wingdings"/>
        </w:rPr>
        <w:t></w:t>
      </w:r>
      <w:r>
        <w:rPr/>
        <w:t xml:space="preserve"> 2. A szabadságnak van abszolút megközelítése a mindennapokban: hiszen nagyon fontosnak tartjuk, fontos értéket képvisel, a szabadságkorlátozást nem szeretjük, sokan ezért alapvetőnek tartják. </w:t>
      </w:r>
      <w:r>
        <w:rPr>
          <w:rFonts w:eastAsia="Wingdings" w:cs="Wingdings" w:ascii="Wingdings" w:hAnsi="Wingdings"/>
        </w:rPr>
        <w:t></w:t>
      </w:r>
      <w:r>
        <w:rPr/>
        <w:t xml:space="preserve"> 3. Minden szervezett csoport igazságszolgáltatása is ezt a célt szolgálja. </w:t>
      </w:r>
      <w:r>
        <w:rPr>
          <w:rFonts w:eastAsia="Wingdings" w:cs="Wingdings" w:ascii="Wingdings" w:hAnsi="Wingdings"/>
        </w:rPr>
        <w:t></w:t>
      </w:r>
      <w:r>
        <w:rPr/>
        <w:t xml:space="preserve"> Probléma: </w:t>
      </w:r>
      <w:r>
        <w:rPr>
          <w:i/>
        </w:rPr>
        <w:t>kétkedés az emberi szabadságban</w:t>
      </w:r>
      <w:r>
        <w:rPr/>
        <w:t xml:space="preserve">: fizikai tényezők, ösztönök, tanult dolgok, családi helyzet, manipuláció, determinista állásfoglalás. </w:t>
      </w:r>
      <w:r>
        <w:rPr>
          <w:rFonts w:eastAsia="Wingdings" w:cs="Wingdings" w:ascii="Wingdings" w:hAnsi="Wingdings"/>
        </w:rPr>
        <w:t></w:t>
      </w:r>
      <w:r>
        <w:rPr/>
        <w:t xml:space="preserve"> az emberi magatartás megítélési alapja az ember személyi voltában gyökerezik.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>Személy:</w:t>
      </w:r>
      <w:r>
        <w:rPr/>
        <w:t xml:space="preserve"> Bothius: </w:t>
      </w:r>
      <w:r>
        <w:rPr>
          <w:i/>
        </w:rPr>
        <w:t>rationalis naturae individua substantia:</w:t>
      </w:r>
      <w:r>
        <w:rPr/>
        <w:t xml:space="preserve"> értelmes természetü egyedi lényeg, Szt Tamás ehhez a definícióhoz csatolja a szabad akaratot is </w:t>
      </w:r>
      <w:r>
        <w:rPr>
          <w:rFonts w:eastAsia="Wingdings" w:cs="Wingdings" w:ascii="Wingdings" w:hAnsi="Wingdings"/>
        </w:rPr>
        <w:t></w:t>
      </w:r>
      <w:r>
        <w:rPr/>
        <w:t xml:space="preserve"> csak a személy fogalmát lehet definiálni, a személyt nem, mert az kiismerhetetlen, kimondhatatlan, közölhetetlen, </w:t>
      </w:r>
      <w:r>
        <w:rPr>
          <w:i/>
        </w:rPr>
        <w:t>ineffabilis</w:t>
      </w:r>
      <w:r>
        <w:rPr/>
        <w:t xml:space="preserve">, a személy egyszeri valóság, megismételhetetlen, pótolhatatlan (Isten jellemzőinek mása) </w:t>
      </w:r>
      <w:r>
        <w:rPr>
          <w:rFonts w:eastAsia="Wingdings" w:cs="Wingdings" w:ascii="Wingdings" w:hAnsi="Wingdings"/>
        </w:rPr>
        <w:t></w:t>
      </w:r>
      <w:r>
        <w:rPr/>
        <w:t xml:space="preserve"> a személy nem elszigetelt valóság, más személyek létezését feltételezi, csak a mi tapasztalásunkból létezhet az én </w:t>
      </w:r>
      <w:r>
        <w:rPr>
          <w:rFonts w:eastAsia="Wingdings" w:cs="Wingdings" w:ascii="Wingdings" w:hAnsi="Wingdings"/>
        </w:rPr>
        <w:t></w:t>
      </w:r>
      <w:r>
        <w:rPr/>
        <w:t xml:space="preserve"> ennek eltúlzása a perszonalista elképzelés </w:t>
      </w:r>
      <w:r>
        <w:rPr>
          <w:rFonts w:eastAsia="Wingdings" w:cs="Wingdings" w:ascii="Wingdings" w:hAnsi="Wingdings"/>
        </w:rPr>
        <w:t></w:t>
      </w:r>
      <w:r>
        <w:rPr/>
        <w:t xml:space="preserve"> a személy tehát közösségi lény, személyekkel való kapcsolat jellemzi, az ember tudja magát definiálni, önközlésre képes, a létezéssel mondja el, ki ő, az ember képes szeretni, az emberi személyiséget csak körülírni lehet, megfogalmazni nem </w:t>
      </w:r>
      <w:r>
        <w:rPr>
          <w:rFonts w:eastAsia="Wingdings" w:cs="Wingdings" w:ascii="Wingdings" w:hAnsi="Wingdings"/>
        </w:rPr>
        <w:t></w:t>
      </w:r>
      <w:r>
        <w:rPr/>
        <w:t xml:space="preserve"> az ember az erkölcs alanya </w:t>
      </w:r>
      <w:r>
        <w:rPr>
          <w:rFonts w:eastAsia="Wingdings" w:cs="Wingdings" w:ascii="Wingdings" w:hAnsi="Wingdings"/>
        </w:rPr>
        <w:t></w:t>
      </w:r>
      <w:r>
        <w:rPr>
          <w:b/>
        </w:rPr>
        <w:t xml:space="preserve"> erkölcs perszonális kritériuma:</w:t>
      </w:r>
      <w:r>
        <w:rPr/>
        <w:t xml:space="preserve"> a cselekedet jó, ha az ember személy voltának kibontakozását segíti önmagában és kapcsolataiban. </w:t>
      </w:r>
      <w:r>
        <w:rPr>
          <w:rFonts w:eastAsia="Wingdings" w:cs="Wingdings" w:ascii="Wingdings" w:hAnsi="Wingdings"/>
        </w:rPr>
        <w:t></w:t>
      </w:r>
      <w:r>
        <w:rPr/>
        <w:t xml:space="preserve"> Kant: úgy kell cselekednünk, hogy cselekedeteink ne csak eszközt, hanem célt lássanak az emberekben. </w:t>
      </w:r>
      <w:r>
        <w:rPr>
          <w:rFonts w:eastAsia="Wingdings" w:cs="Wingdings" w:ascii="Wingdings" w:hAnsi="Wingdings"/>
        </w:rPr>
        <w:t></w:t>
      </w:r>
      <w:r>
        <w:rPr/>
        <w:t xml:space="preserve"> az emberi alanyból kiinduló </w:t>
      </w:r>
      <w:r>
        <w:rPr>
          <w:b/>
        </w:rPr>
        <w:t>cselekedetek:</w:t>
      </w:r>
      <w:r>
        <w:rPr/>
        <w:t xml:space="preserve"> </w:t>
      </w:r>
      <w:r>
        <w:rPr>
          <w:i/>
        </w:rPr>
        <w:t>1. Hominis</w:t>
      </w:r>
      <w:r>
        <w:rPr/>
        <w:t xml:space="preserve"> az ember cselekedete, etikailag nem jelentősek, </w:t>
      </w:r>
      <w:r>
        <w:rPr>
          <w:i/>
        </w:rPr>
        <w:t>2. Humanus</w:t>
      </w:r>
      <w:r>
        <w:rPr/>
        <w:t xml:space="preserve"> csak az emberre jellemző tulajdonságok, emberi cselekedet, erre vonatkozik az etika. </w:t>
      </w:r>
      <w:r>
        <w:rPr>
          <w:rFonts w:eastAsia="Wingdings" w:cs="Wingdings" w:ascii="Wingdings" w:hAnsi="Wingdings"/>
        </w:rPr>
        <w:t></w:t>
      </w:r>
      <w:r>
        <w:rPr/>
        <w:t xml:space="preserve"> az ember alapvető tulajdonságai: tudatosság, szabadság: értékek felé sem törekszünk, ha nem tudjuk, mi az - ez az értelmes, tudatos törekvő képesség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>nemtudás</w:t>
      </w:r>
      <w:r>
        <w:rPr/>
        <w:t xml:space="preserve">: ignorantia: 1. Legyőzhetetlen: nem tehetek róla, hogy nem tudom, 2. Vétkes: tehetek róla, hogy nem tudom. </w:t>
      </w:r>
      <w:r>
        <w:rPr>
          <w:rFonts w:eastAsia="Wingdings" w:cs="Wingdings" w:ascii="Wingdings" w:hAnsi="Wingdings"/>
        </w:rPr>
        <w:t></w:t>
      </w:r>
      <w:r>
        <w:rPr/>
        <w:t xml:space="preserve"> a vétkes ignorancia súlyosbító körülménynek számít.( persze nem ilyen egyértelmű) </w:t>
      </w:r>
      <w:r>
        <w:rPr>
          <w:rFonts w:eastAsia="Wingdings" w:cs="Wingdings" w:ascii="Wingdings" w:hAnsi="Wingdings"/>
        </w:rPr>
        <w:t></w:t>
      </w:r>
      <w:r>
        <w:rPr/>
        <w:t xml:space="preserve"> ez különbözik a jogtól </w:t>
      </w:r>
      <w:r>
        <w:rPr>
          <w:rFonts w:eastAsia="Wingdings" w:cs="Wingdings" w:ascii="Wingdings" w:hAnsi="Wingdings"/>
        </w:rPr>
        <w:t></w:t>
      </w:r>
      <w:r>
        <w:rPr>
          <w:b/>
        </w:rPr>
        <w:t xml:space="preserve"> Erkölcsi tudás 2 szintje:</w:t>
      </w:r>
      <w:r>
        <w:rPr/>
        <w:t xml:space="preserve"> 1. Fogalmi tudás: meghatározások szintjén tisztában van a dolgokkal, helyzettel, nélkülözhetetlen, de nem elég, </w:t>
      </w:r>
      <w:r>
        <w:rPr>
          <w:i/>
        </w:rPr>
        <w:t>teoretikus</w:t>
      </w:r>
      <w:r>
        <w:rPr/>
        <w:t xml:space="preserve"> tudás, tudjuk, mit kellene tenni, den nem tesszük 2. Értékelő tudás </w:t>
      </w:r>
      <w:r>
        <w:rPr>
          <w:i/>
        </w:rPr>
        <w:t>evalváció</w:t>
      </w:r>
      <w:r>
        <w:rPr/>
        <w:t xml:space="preserve">: nem csak tudunk róla, de el is sajátítjuk, csak példeképekkel érhető el  </w:t>
      </w:r>
      <w:r>
        <w:rPr>
          <w:rFonts w:eastAsia="Wingdings" w:cs="Wingdings" w:ascii="Wingdings" w:hAnsi="Wingdings"/>
        </w:rPr>
        <w:t></w:t>
      </w:r>
      <w:r>
        <w:rPr>
          <w:b/>
        </w:rPr>
        <w:t xml:space="preserve"> Szabadság: </w:t>
      </w:r>
      <w:r>
        <w:rPr/>
        <w:t xml:space="preserve"> akaratra vonatkozik, statikus , akarat és szabadság között bonyolult dialektikus viszony áll fönn.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 xml:space="preserve">Akarat: </w:t>
      </w:r>
      <w:r>
        <w:rPr/>
        <w:t xml:space="preserve"> negatív szabadság, választási szabadság, vmtől cagyunk szabadok, kényszermentes cselekvés, npozitív szabadság, önrendelkezés szabadsága, vmre való szabadság, a cél lebeg a szemünk előtt </w:t>
      </w:r>
      <w:r>
        <w:rPr>
          <w:rFonts w:eastAsia="Wingdings" w:cs="Wingdings" w:ascii="Wingdings" w:hAnsi="Wingdings"/>
        </w:rPr>
        <w:t></w:t>
      </w:r>
      <w:r>
        <w:rPr/>
        <w:t xml:space="preserve"> pozitív szabadságban önmagunkat fejezzük ki, ezért hívják önmeghatározásnak is, alapvető szándékaimat juttatom kifejezésre, alapvetően meghatározzák az életet (munka, házasság...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különféle kényszerről beszélhetünk: fizikai, pszichikai (szélsőséges forma: agymosás, önálló akarat szinte teljesen megszüntethető) </w:t>
      </w:r>
      <w:r>
        <w:rPr>
          <w:rFonts w:eastAsia="Wingdings" w:cs="Wingdings" w:ascii="Wingdings" w:hAnsi="Wingdings"/>
        </w:rPr>
        <w:t></w:t>
      </w:r>
      <w:r>
        <w:rPr/>
        <w:t xml:space="preserve"> a szabadság és akarat megléte nem feltétele a jó cselekedetnek, bár szükségesek hozzá </w:t>
      </w:r>
      <w:r>
        <w:rPr>
          <w:rFonts w:eastAsia="Wingdings" w:cs="Wingdings" w:ascii="Wingdings" w:hAnsi="Wingdings"/>
        </w:rPr>
        <w:t></w:t>
      </w:r>
      <w:r>
        <w:rPr/>
        <w:t xml:space="preserve"> az emberi értelem megismerőképessége eltorzulhat </w:t>
      </w:r>
      <w:r>
        <w:rPr>
          <w:rFonts w:eastAsia="Wingdings" w:cs="Wingdings" w:ascii="Wingdings" w:hAnsi="Wingdings"/>
        </w:rPr>
        <w:t></w:t>
      </w:r>
      <w:r>
        <w:rPr/>
        <w:t xml:space="preserve"> az akarat is elhatárolódhat az etikus cselekvéstől, bár tudjuk, hogy az rossz (direkt a rosszért tesszük a rosszt) </w:t>
      </w:r>
      <w:r>
        <w:rPr>
          <w:rFonts w:eastAsia="Wingdings" w:cs="Wingdings" w:ascii="Wingdings" w:hAnsi="Wingdings"/>
        </w:rPr>
        <w:t></w:t>
      </w:r>
      <w:r>
        <w:rPr/>
        <w:t xml:space="preserve"> etika értelme, hogy mit és hogy an cselekedjem a jót </w:t>
      </w:r>
      <w:r>
        <w:rPr>
          <w:rFonts w:eastAsia="Wingdings" w:cs="Wingdings" w:ascii="Wingdings" w:hAnsi="Wingdings"/>
        </w:rPr>
        <w:t></w:t>
      </w:r>
      <w:r>
        <w:rPr/>
        <w:t xml:space="preserve"> tudatosság a nyugati filozófiában: </w:t>
      </w:r>
      <w:r>
        <w:rPr>
          <w:i/>
        </w:rPr>
        <w:t>talány</w:t>
      </w:r>
      <w:r>
        <w:rPr/>
        <w:t xml:space="preserve">: az emberi értelemre dinamika jellemző, aminek nincs végcélja. 2 szélsőséges megoldás: 1. Az állandó törekvés a tudás felé abszolút törekvés, de értelme nincs. 2. A végtelen felé nyitottságból következik, hogy van abszolút tudás, ez a vallások istene </w:t>
      </w:r>
      <w:r>
        <w:rPr>
          <w:rFonts w:eastAsia="Wingdings" w:cs="Wingdings" w:ascii="Wingdings" w:hAnsi="Wingdings"/>
        </w:rPr>
        <w:t></w:t>
      </w:r>
      <w:r>
        <w:rPr/>
        <w:t xml:space="preserve"> transzcendentális filozófia szerint: több lépésben kell eljárni a metaf. Eszközök segítségével </w:t>
      </w:r>
      <w:r>
        <w:rPr>
          <w:rFonts w:eastAsia="Wingdings" w:cs="Wingdings" w:ascii="Wingdings" w:hAnsi="Wingdings"/>
        </w:rPr>
        <w:t></w:t>
      </w:r>
      <w:r>
        <w:rPr/>
        <w:t xml:space="preserve"> minden megismerésnek közös nevezője van, különben azt se tudnánk, hogy különböznek, ez a közös nevező önmagunkkal van kapcsolatban </w:t>
      </w:r>
      <w:r>
        <w:rPr>
          <w:rFonts w:eastAsia="Wingdings" w:cs="Wingdings" w:ascii="Wingdings" w:hAnsi="Wingdings"/>
        </w:rPr>
        <w:t></w:t>
      </w:r>
      <w:r>
        <w:rPr>
          <w:i/>
        </w:rPr>
        <w:t xml:space="preserve"> szolipszizmus </w:t>
      </w:r>
      <w:r>
        <w:rPr/>
        <w:t>tehát nem áll meg</w:t>
      </w:r>
      <w:r>
        <w:rPr>
          <w:i/>
        </w:rPr>
        <w:t xml:space="preserve"> (a világ születésmkor kezdődik, csak szubjektív oldala van) </w:t>
      </w:r>
      <w:r>
        <w:rPr>
          <w:rFonts w:eastAsia="Wingdings" w:cs="Wingdings" w:ascii="Wingdings" w:hAnsi="Wingdings"/>
        </w:rPr>
        <w:t></w:t>
      </w:r>
      <w:r>
        <w:rPr/>
        <w:t xml:space="preserve"> közös nevező: LÉT , minden tapasztalat átfogója, ha bármiről tapasztalatot szerzünk, a létről is szerzünk tapasztalatot. </w:t>
      </w:r>
      <w:r>
        <w:rPr>
          <w:rFonts w:eastAsia="Wingdings" w:cs="Wingdings" w:ascii="Wingdings" w:hAnsi="Wingdings"/>
        </w:rPr>
        <w:t></w:t>
      </w:r>
      <w:r>
        <w:rPr/>
        <w:t xml:space="preserve"> az emberi akarat nem elégszik meg a relatív jó elérésével, többre vágyik, semmilyen esetleges dolog nem elégíti ki </w:t>
      </w:r>
      <w:r>
        <w:rPr>
          <w:rFonts w:eastAsia="Wingdings" w:cs="Wingdings" w:ascii="Wingdings" w:hAnsi="Wingdings"/>
        </w:rPr>
        <w:t></w:t>
      </w:r>
      <w:r>
        <w:rPr/>
        <w:t xml:space="preserve"> az ember boldogságra törekszik, van ennek célja? 2 megoldás: 1: az egész illúzió, 2. Nem lehet abszurd, mert minden természetes vágynak van célja, és a boldogság természetes vágy, kell lennie olyan valóságnak, ahol csillapíthatjuk vágyunkat, s ez személyes valóság, felülmúlva mindent, ez pedig Isten. </w:t>
      </w:r>
      <w:r>
        <w:rPr>
          <w:rFonts w:eastAsia="Wingdings" w:cs="Wingdings" w:ascii="Wingdings" w:hAnsi="Wingdings"/>
        </w:rPr>
        <w:t></w:t>
      </w:r>
      <w:r>
        <w:rPr/>
        <w:t xml:space="preserve"> a jóra való törekvés feltétlen cselekvés, nincs feltételekhez kötve, maga a törekvés is jó </w:t>
      </w:r>
      <w:r>
        <w:rPr>
          <w:rFonts w:eastAsia="Wingdings" w:cs="Wingdings" w:ascii="Wingdings" w:hAnsi="Wingdings"/>
        </w:rPr>
        <w:t></w:t>
      </w:r>
      <w:r>
        <w:rPr/>
        <w:t xml:space="preserve"> Kant: erkölcsi parancs nem feltételezi Isten létét, de bennünk van, tehát kell lennie valóságnak, amire törekszünk, tehát Isten erős posztulátum, és az első. A második az emberi szellem örökkévalósága, a harmadik a szabad akarat. Egyik sem bizonyítható önmagában, de a teóriából szükségszerűen következik.</w:t>
      </w:r>
    </w:p>
    <w:p>
      <w:pPr>
        <w:pStyle w:val="Normal"/>
        <w:rPr/>
      </w:pPr>
      <w:r>
        <w:rPr>
          <w:b/>
        </w:rPr>
        <w:t>Erkölcsi norma:</w:t>
      </w:r>
      <w:r>
        <w:rPr/>
        <w:t xml:space="preserve"> erkölcsi mérce: 1. Cselekedet jó, mennyire okoz ez jót nekünk, mekkora élvezetet nyerünk ezzel 2. Cselekedet jó, mennyire járul ez hozzá az emberi boldogsághoz 3. Külső elvárásoknak való megfelelés a jó cselekedet 4. Intuíció, melső megérzés a mércéje a cselekedetnek (kb lelkiismeret) 5. A cselekedet hasznossága 6. Közösség (emberiség) boldogsága 7. Egyetemes érvényű dolgok </w:t>
      </w:r>
      <w:r>
        <w:rPr>
          <w:rFonts w:eastAsia="Symbol" w:cs="Symbol" w:ascii="Symbol" w:hAnsi="Symbol"/>
        </w:rPr>
        <w:t></w:t>
      </w:r>
      <w:r>
        <w:rPr/>
        <w:t xml:space="preserve"> ez mind relatív </w:t>
      </w:r>
      <w:r>
        <w:rPr>
          <w:rFonts w:eastAsia="Wingdings" w:cs="Wingdings" w:ascii="Wingdings" w:hAnsi="Wingdings"/>
        </w:rPr>
        <w:t></w:t>
      </w:r>
      <w:r>
        <w:rPr/>
        <w:t xml:space="preserve"> a filozófiai  irányzatok is ezen szempontok alapján oszthatók fel: 1. Élvezet a mérce: </w:t>
      </w:r>
      <w:r>
        <w:rPr>
          <w:u w:val="single"/>
        </w:rPr>
        <w:t>hedonizmus</w:t>
      </w:r>
      <w:r>
        <w:rPr/>
        <w:t xml:space="preserve">, epikureizmus ennek egy továbbfejlesztett formája, nem csak az élvezet a döntő, de észre kell venni a szenvedés és élvezet közti minőségi különbséget is. Szellemi a magasabb, testi alacsonyabb, ha szellemi hasznos, nagyobb gyönyör érdekében el kell viselni kisebb testi szenvedéseket.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>hedonista paradoxon</w:t>
      </w:r>
      <w:r>
        <w:rPr/>
        <w:t xml:space="preserve">: megszerzett élvezet elveszti varázsát, minél jobban az élvezetre koncentrálunk, annál kevésbé tűnik fel a gyönyör, mert az élvezet csak kísérő jelenség, a dologra kell koncentrálni 2. Élvezeti mérce: </w:t>
      </w:r>
      <w:r>
        <w:rPr>
          <w:u w:val="single"/>
        </w:rPr>
        <w:t>eudaimonizmus</w:t>
      </w:r>
      <w:r>
        <w:rPr/>
        <w:t xml:space="preserve"> Ariszt. Akkor jó a cselekedet, ha saját lényegi célunk tudatos és szabad megvalósulását szolgálja. A boldogság keretfogalom, az embertől függ, mivel tölti meg, igazi boldogság: görög városállamban élő szabad felnőtt férfinak lenni. Boldogság meghatározása (Ar.): erényes élet, szemlélődő élet: 1. Poészisz, 2. Praxisz, 3. Theoria </w:t>
      </w:r>
      <w:r>
        <w:rPr>
          <w:rFonts w:eastAsia="Wingdings" w:cs="Wingdings" w:ascii="Wingdings" w:hAnsi="Wingdings"/>
        </w:rPr>
        <w:t></w:t>
      </w:r>
      <w:r>
        <w:rPr/>
        <w:t xml:space="preserve"> keresztény gondolkodók kicsit átalakították, a boldogság itt túlvilági szinten teljesül be, a szemlélődés alapfeltétele az isteni lényeg boldogító látása, jó cselekedet az, ami az ember üdvösségét szolgálja, nem csak személyes erőfeszítés van, hanem összefonódik az isteni kegyelemmel.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</w:t>
      </w:r>
      <w:r>
        <w:rPr>
          <w:i/>
        </w:rPr>
        <w:t xml:space="preserve"> </w:t>
      </w:r>
      <w:r>
        <w:rPr>
          <w:i/>
        </w:rPr>
        <w:t>Thomas Hobbes:</w:t>
      </w:r>
      <w:r>
        <w:rPr/>
        <w:t xml:space="preserve"> erkölcsös jó cselekedet az, mely törvényes és a nép akaratát tükrözi ez a törvény. (14.ó)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</w:t>
      </w:r>
      <w:r>
        <w:rPr>
          <w:i/>
        </w:rPr>
        <w:t xml:space="preserve"> </w:t>
      </w:r>
      <w:r>
        <w:rPr>
          <w:i/>
        </w:rPr>
        <w:t>Shaftesburg grófja:</w:t>
      </w:r>
      <w:r>
        <w:rPr/>
        <w:t xml:space="preserve"> erkölcsileg jó a cselekedet, ha az emberben nemes érzéseket ébreszt, erre való készséget a jóra való nevelés segíti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>utilitarizmus</w:t>
      </w:r>
      <w:r>
        <w:rPr/>
        <w:t xml:space="preserve">: a cselekedet feltétele a hasznosság, Bentham és Hill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>elektróda ember -</w:t>
      </w:r>
      <w:r>
        <w:rPr/>
        <w:t xml:space="preserve"> gondolatkísérlet: agyi impulzusok segítségével örömöt okozunk az embernek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 xml:space="preserve"> szociális eudaimonizmus</w:t>
      </w:r>
      <w:r>
        <w:rPr/>
        <w:t xml:space="preserve">: az egyéni, személyes tett csak akkor jó, ha a közösség boldogságát szolgálja, eltúlzott, megvalósíthatatlan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>evangéliumi aranyszabály:</w:t>
      </w:r>
      <w:r>
        <w:rPr/>
        <w:t xml:space="preserve"> ne tégy olyat mással, amit nem akarsz, hogy veled tegyenek!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>Kant:</w:t>
      </w:r>
      <w:r>
        <w:rPr/>
        <w:t xml:space="preserve">kategorikus imperativusz: feltétlen parancs, ellentétpárja: hipotetikus imperativusz, vmt azért teszek, mert külső feltétel kényszerít. Kat. Imp. Nincs feltételhaz kötve, de gyakorlatban nem mindig alkalmazható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>lelkiismeret</w:t>
      </w:r>
      <w:r>
        <w:rPr/>
        <w:t xml:space="preserve">: az erkölcs szubjektív formája, bensőből hat, öntörvényű, erkölcsi szubjektivizmus veszélyét rejti, élethazugsághoz vezethet, kultúránként változhat, szélsőségei: aggályos (skrupulizmus), laza (laxizmius)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>Freud</w:t>
      </w:r>
      <w:r>
        <w:rPr/>
        <w:t xml:space="preserve"> determinizmus, lelkiismeret a felettes-én köre, felettes-én nem én vagyok, hanem mások elvárásait tükrözi, lelkiism. Szubjektív oldalát elveti, a lelkiismeret érzelmi állapot, igaza van abban, hogy a lelkiismeretet képesek külső dolgok befolyásolni, de érett személyiség nem csak külső dolgoktól függ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>Kohlberg</w:t>
      </w:r>
      <w:r>
        <w:rPr/>
        <w:t xml:space="preserve"> fejlődéslélektan, érett személyiség eljut törvényhozásig, </w:t>
      </w:r>
      <w:r>
        <w:rPr>
          <w:i/>
        </w:rPr>
        <w:t xml:space="preserve">erkölcsi normák: </w:t>
      </w:r>
      <w:r>
        <w:rPr/>
        <w:t xml:space="preserve">szabályok, közösség értékrendjétől függ, motiválnak az értékek megvalósítására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  <w:i/>
        </w:rPr>
        <w:t>normák két pólusa</w:t>
      </w:r>
      <w:r>
        <w:rPr/>
        <w:t xml:space="preserve">: formális és materiális, </w:t>
      </w:r>
      <w:r>
        <w:rPr>
          <w:i/>
        </w:rPr>
        <w:t>formális:</w:t>
      </w:r>
      <w:r>
        <w:rPr/>
        <w:t xml:space="preserve"> bizonyos alapvető értékeket fogalmaznak meg, megvalósításuk kötelező, erénykatalóguso ide taroznak (ne hazudj..), gyakorlatban nehezen megvalósítható, </w:t>
      </w:r>
      <w:r>
        <w:rPr>
          <w:i/>
        </w:rPr>
        <w:t>materiális</w:t>
      </w:r>
      <w:r>
        <w:rPr/>
        <w:t xml:space="preserve">: konkrét, spec, szitukra vonatkozik </w:t>
      </w:r>
      <w:r>
        <w:rPr>
          <w:rFonts w:eastAsia="Wingdings" w:cs="Wingdings" w:ascii="Wingdings" w:hAnsi="Wingdings"/>
        </w:rPr>
        <w:t></w:t>
      </w:r>
      <w:r>
        <w:rPr/>
        <w:t xml:space="preserve"> a normák hatása képlékeny, normákhoz kell fantázia, tehát összefügg az esztétikával </w:t>
      </w:r>
      <w:r>
        <w:rPr>
          <w:rFonts w:eastAsia="Wingdings" w:cs="Wingdings" w:ascii="Wingdings" w:hAnsi="Wingdings"/>
        </w:rPr>
        <w:t></w:t>
      </w:r>
      <w:r>
        <w:rPr/>
        <w:t xml:space="preserve"> Szókratész: </w:t>
      </w:r>
      <w:r>
        <w:rPr>
          <w:i/>
        </w:rPr>
        <w:t>erkölcsi intellektualizmus</w:t>
      </w:r>
      <w:r>
        <w:rPr/>
        <w:t xml:space="preserve">, az emberek azért tesznek rosszat,mert nem tudják, hogy az rossz </w:t>
      </w:r>
      <w:r>
        <w:rPr>
          <w:i/>
        </w:rPr>
        <w:t>daimón</w:t>
      </w:r>
      <w:r>
        <w:rPr/>
        <w:t xml:space="preserve">: 1. Lelkiismeret, 2. Isteni valóság + ember belseje találkozik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i/>
        </w:rPr>
        <w:t xml:space="preserve"> ratio divina: </w:t>
      </w:r>
      <w:r>
        <w:rPr/>
        <w:t xml:space="preserve">isteni értelem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>Erkölcsi tett megítélése a norma fényében</w:t>
      </w:r>
      <w:r>
        <w:rPr/>
        <w:t xml:space="preserve">: szempontok: 1. Maga a cselekedet tárgya, tartalma, 2. A szándék, 3. Körülmények </w:t>
      </w:r>
      <w:r>
        <w:rPr>
          <w:b/>
          <w:i/>
        </w:rPr>
        <w:t>1.</w:t>
      </w:r>
      <w:r>
        <w:rPr>
          <w:i/>
        </w:rPr>
        <w:t>cselekvés tárgya - finis operis:</w:t>
      </w:r>
      <w:r>
        <w:rPr/>
        <w:t xml:space="preserve"> probléma: rossz tárgyra irányuló tett rossz, érték hiánya: rossz, fontos a körülmény, de nem döntő, </w:t>
      </w:r>
      <w:r>
        <w:rPr>
          <w:b/>
          <w:i/>
        </w:rPr>
        <w:t>2.</w:t>
      </w:r>
      <w:r>
        <w:rPr>
          <w:i/>
        </w:rPr>
        <w:t xml:space="preserve"> Szándék - finis operandi</w:t>
      </w:r>
      <w:r>
        <w:rPr/>
        <w:t xml:space="preserve"> megváltoztatja az erkölcsi cselekedet ítéletét, szándék rosszá tehet egy jó cselekedetet is, rossz tárgyat, viszont nem tehet jóvá a szándék, </w:t>
      </w:r>
      <w:r>
        <w:rPr>
          <w:b/>
          <w:i/>
        </w:rPr>
        <w:t>3.</w:t>
      </w:r>
      <w:r>
        <w:rPr>
          <w:i/>
        </w:rPr>
        <w:t xml:space="preserve"> Körülmények - circumstantiae </w:t>
      </w:r>
      <w:r>
        <w:rPr>
          <w:rFonts w:eastAsia="Wingdings" w:cs="Wingdings" w:ascii="Wingdings" w:hAnsi="Wingdings"/>
        </w:rPr>
        <w:t></w:t>
      </w:r>
      <w:r>
        <w:rPr>
          <w:b/>
        </w:rPr>
        <w:t xml:space="preserve">kettős hatás: </w:t>
      </w:r>
      <w:r>
        <w:rPr>
          <w:i/>
        </w:rPr>
        <w:t>duplex effectus:</w:t>
      </w:r>
      <w:r>
        <w:rPr/>
        <w:t xml:space="preserve"> a tettnek előreláthatólag jó és rossz következménye is van, 4 része van: 1. A cselekedetnek objektíve jónak, de legalább közömbösnek kell lennie, 2. Mind a jó, mind a rossz hatás magából a tettből indul ki, 3. Csak a jó hatást akarjuk, a rosszat legfeljebb megtűrjük, 4. A jó hatás fontosságában múlja felül a rossz hatást. </w:t>
      </w:r>
      <w:r>
        <w:rPr>
          <w:rFonts w:eastAsia="Wingdings" w:cs="Wingdings" w:ascii="Wingdings" w:hAnsi="Wingdings"/>
        </w:rPr>
        <w:t></w:t>
      </w:r>
      <w:r>
        <w:rPr/>
        <w:t xml:space="preserve"> ezt felváltotta: a</w:t>
      </w:r>
      <w:r>
        <w:rPr>
          <w:i/>
        </w:rPr>
        <w:t xml:space="preserve"> proporcionalitás, arányosság elve</w:t>
      </w:r>
      <w:r>
        <w:rPr/>
        <w:t xml:space="preserve">: egy tett akkor minősül erkölcsileg jónak, ha nincs belső, kizáró ellentét a felhasznált eszközök és az elérendő cél között + 3 kiegészítő szempont: 1. A felhasznált eszközök ne okozzanak több kárt, mint amennyi a kitűzött cél eléréséhez szükséges, 2. A célul kitűzött értéket ne lehessen kevésbé káros módon elérni, 3. A felhasznált eszközök ne ássák alá az elérni kívánt értéket. (duplex effektus kitágítása)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>törvények: Hobbes:</w:t>
      </w:r>
      <w:r>
        <w:rPr/>
        <w:t xml:space="preserve"> a törvények az uralkodó akaratát fejezik ki, ami tükrözi a nép akaratát, </w:t>
      </w:r>
      <w:r>
        <w:rPr>
          <w:b/>
        </w:rPr>
        <w:t>Durkheim:</w:t>
      </w:r>
      <w:r>
        <w:rPr/>
        <w:t xml:space="preserve"> a törvények a társ. akaratát kifejező közmegegyezésből születnek, az erkölcsileg jó azért jó, mert elő van írva, </w:t>
      </w:r>
      <w:r>
        <w:rPr>
          <w:b/>
        </w:rPr>
        <w:t>Suárez:</w:t>
      </w:r>
      <w:r>
        <w:rPr/>
        <w:t xml:space="preserve"> a törvény </w:t>
      </w:r>
      <w:r>
        <w:rPr>
          <w:i/>
        </w:rPr>
        <w:t xml:space="preserve">voluntarista </w:t>
      </w:r>
      <w:r>
        <w:rPr/>
        <w:t xml:space="preserve"> elképzelése : vm azért jó erkölcsileg, mert elő van írva </w:t>
      </w:r>
      <w:r>
        <w:rPr>
          <w:rFonts w:eastAsia="Wingdings" w:cs="Wingdings" w:ascii="Wingdings" w:hAnsi="Wingdings"/>
        </w:rPr>
        <w:t></w:t>
      </w:r>
      <w:r>
        <w:rPr/>
        <w:t xml:space="preserve">ezzel szemben </w:t>
      </w:r>
      <w:r>
        <w:rPr>
          <w:i/>
        </w:rPr>
        <w:t>racionalista</w:t>
      </w:r>
      <w:r>
        <w:rPr/>
        <w:t xml:space="preserve">: ami jó, elő kell írni </w:t>
      </w:r>
      <w:r>
        <w:rPr>
          <w:rFonts w:eastAsia="Wingdings" w:cs="Wingdings" w:ascii="Wingdings" w:hAnsi="Wingdings"/>
        </w:rPr>
        <w:t></w:t>
      </w:r>
      <w:r>
        <w:rPr>
          <w:b/>
        </w:rPr>
        <w:t xml:space="preserve"> Szofisták: </w:t>
      </w:r>
      <w:r>
        <w:rPr/>
        <w:t xml:space="preserve"> 1.</w:t>
      </w:r>
      <w:r>
        <w:rPr>
          <w:i/>
        </w:rPr>
        <w:t xml:space="preserve">phüszei dikaion - </w:t>
      </w:r>
      <w:r>
        <w:rPr/>
        <w:t xml:space="preserve"> természettörvény, 2.</w:t>
      </w:r>
      <w:r>
        <w:rPr>
          <w:i/>
        </w:rPr>
        <w:t xml:space="preserve"> thészei dikaion - </w:t>
      </w:r>
      <w:r>
        <w:rPr/>
        <w:t xml:space="preserve">pozitív törv.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 xml:space="preserve">pozitív törvény: </w:t>
      </w:r>
      <w:r>
        <w:rPr/>
        <w:t xml:space="preserve"> tételes, megfogalmazott, kihirdetett többnyire szankcionált rendelkezés, megy egy közösségre érvényes</w:t>
      </w:r>
    </w:p>
    <w:p>
      <w:pPr>
        <w:pStyle w:val="Normal"/>
        <w:ind w:right="-566" w:hanging="0"/>
        <w:jc w:val="both"/>
        <w:rPr/>
      </w:pPr>
      <w:r>
        <w:rPr/>
      </w:r>
    </w:p>
    <w:sectPr>
      <w:type w:val="nextPage"/>
      <w:pgSz w:w="11906" w:h="16838"/>
      <w:pgMar w:left="1417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9:07:00Z</dcterms:created>
  <dc:creator>user</dc:creator>
  <dc:description/>
  <dc:language>en-US</dc:language>
  <cp:lastModifiedBy>Kiss Dávid</cp:lastModifiedBy>
  <cp:lastPrinted>2000-05-10T18:18:00Z</cp:lastPrinted>
  <dcterms:modified xsi:type="dcterms:W3CDTF">2001-05-11T19:07:00Z</dcterms:modified>
  <cp:revision>2</cp:revision>
  <dc:subject/>
  <dc:title>A szó jelentése: (görög) 1</dc:title>
</cp:coreProperties>
</file>