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gi Ala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TUDOM�NYELM�LETI ALAPVE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udom�ny �ltal�nos jellem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s gondolkod�s: az emberi megismer� tev�kenys�g form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alakul�s�nak ok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�r a kezdetek idej�n t�rsadalmi sz�ks�glet az info �tad�sa, magyar�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kiv�ncsis�g (�rdekt�l f�ggetlen, �nmag��rt a tud�s�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nek alapj�n elv�lik egym�st�l szellemi �s fizikai tev�ke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zdetleges szellemi tev�kenys�g: differenci�la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. kialakul�sa: szellemi tev�kenys�g differenci�l�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napis�g: mindennapi 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 t�rsadalmi rendszerek (pl.: tudom�ny, politika, jog): kiemelkednek a mindennapis�g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napi gondolkod�s: a mindennapis�gra jellemz� saj�tos gondolkod�s, a j�zan �sz jellemzi. Jellemz� vons�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et vmely egyedi eset�re ir�ny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lm�let �s gyakorlat k�zti k�zvetlen �sszef�gg�s (�rdekk�t�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galmass�g, bizonyos elmos�dotts�g (k�pszer�s�g, nem merev jelent�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ropomorfiz�l�s (dolgok megszem�lyesit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�szetesen veszi tudom�sul az adot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�nyek meg�llapit�sa �s �rt�kel�s �sszefon�d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yakran tartalmaz ellentmond�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 tudatos (spont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on�n materialista (term�szetesen evil�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os gondolkod�s saj�toss�g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 k�zvetlen gyakorlati c�l (alapja: ismerethi�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lm�leti tud�s megjelen�se (�nmag��rt a tudat�s�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mi felt�telek (r�gen: kiv�lts�gos cso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vetit�ssel el�git ki gyakorlati sz�ks�gl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en tudom�ny egy r� jellemz� homog�n, egynem� k�zeget hoz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lvont fogalmakban val� gondolkod�s jellem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galmai szabatosak, egy�rtelm�ek (hom�lyoss�g ker�l�se) = saj�tos tudom�nyos ny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gyfoku �ltal�noss�g (+ m�sok eredm�ny�re t�maszkod�s, ill. �br�zo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gzitett ismer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dezetts�g jellem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�dszeres megismer�s jellem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ellemz� eleme a magyar�zat (oks�g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ntroll�lhat�, ellen�rizhet� (verifik�l�s - falszifik�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os nyilv�noss�g, k�z�ss�gi jell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l�rejelzi a v�rhat� k�vetkezm�ny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zantropomorfiz�l� jelleg (0 megszem�lyesit�s): urr� lesz saj�t hum�n vil�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a mindennapi �let k�vetelm�nyeib�l n� ki, de ugyanakkor ut�bbi g�tolja is az el�bbit. Igy gyakran szembeker�lnek (pl.: naplemente), pedig ugyanaz a val�s�g mindkett� t�r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 �s mindennapi �let �lland� k�lcs�nhat�sban �ll, igy nem mindig val�sulnak meg pl: �rdekmentess�g, fogalmi ponto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s kutat�s: ritk�n uj ismeretek, ink�bb kor�bbiak igaz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smeretek tudom�nyoss�ga nem k�zvetlen�l igazs�gtartalmukt�l f�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tudom�ny eredm�nyess�g�nek felt�tele: auton�m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 probl�maszitu�ci�ja: valamilyen gyakorlati ig�ny a rendelkez�sre �ll� ismeretek hi�nyoss�ga miatt nem el�githet�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os ismeretek igazs�g�nak v�gs� krit�riuma a gyakorlat vmilyen form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s ismereteket gyakorlatban haszn�lj�k fel. K�sle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lhaszn�l�s�nak nincsenek meg a felt�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dekekbe �tk�z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bbs�g nincs meggy�z�dve, hogy 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s jelens�ge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os ku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gaz �s igazolhat� rendszerezett ismeretek felt�r�s�ra ir�nyul� tudatos �s m�dszeres tev�ke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os ism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tudom�nyos kutat�s sor�n nyert, nyelvi form�ban r�gzitett �s rendszerezett bizonyithat�an, vagy val�szin�sithet�en igaz ismer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dom�nyos diszcipl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j�tos gondolati k�pz�dm�ny, dolgok jel�l�s�re szolg�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erjedelme (extenzi�ja): milyen dolgokra vonatkozik, milyen k�rben �rv�n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rtalma: saj�tos tulajdons�g, viszony, amit a fogalom kifej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finici�k: vizsg�lt jelens�geket hat�rolj�k k�r�l. �lt. tudom�nyos vizsg�latok kiindul�pontj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hat�roz�s: adott jelens�g jellemz� von�sainak �sszefogla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teg�ri�k: valamely �sszef�gg�s fogalomm� s�r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flexi�s kateg�riap�rok: bizonyos gondolati rendszerben csak egym�sra vonatkoztatva van �rtel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elm�let t�rgy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ter�letek jellem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ok rendszer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ok fejl�d�si saj�toss�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os kutat�s m�dsz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s trv-k: jelens�gek k�z�tti l�nyeges - adott szinten - bizonyitott �sszef�gg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s hipot�zisek: jelens�gek k�z�tti �sszef�gg�sekre vonatkoz� val�szin� magyar�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digma: �ltal�nosan elismert tudom�nyos eredm�nyek halmaza, melyek x id�szakban tudom�nyos kutat�k sz�m�ra x probl�m�k megold�s�nak modell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l�gn�zeti el�feltev�sre 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ikai jelleg� elk�telezetts�get is tartalmaznak (szab�lyok kutat�sra, kutat�si magatart�sra vonatkoz�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 ezen kereszt�l �rintkezik t�rsadalmi k�rnyezet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smeretek �br�zol�sa + oktat�s = paradigm�k �ta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 fejl�d�se = paradigm�k v�ltakoz�sa (r�giek nem magyar�zz�k az egyre t�bb uj jelens�get - uj riv�lis magyar�zatok - egy kiemelked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k 4 csoport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oz�f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�szet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om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�lis tudom�nyok (pl.: matek, log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k csoportosit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kalmazott �s elm�leti (tisz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vantifik�lt - nem kvantifik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t�rsadalomtudom�nyok saj�toss�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rgy miatt elt�r� von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adalmi jelens�geket vizsg�lnak, t�rgya: a t�rsadalmi l�t �sszef�gg�sei. Kutat�si t�rgya: az �sszef�gg�sek probl�m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adalmi l�t von�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jelens�gek emberi magatart�sokhoz kapcsol�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�lk�l�zhetetlen mozzanat: nem l�tezik n�l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ktiv mozzanat: k�zvetlen kapcsol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ktiv moz.: uj t�rs-i jelens�geket emberi magat. hoz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onstitutiv mozzanat:</w:t>
        <w:tab/>
        <w:t>el�bbi �rtelme csak ut�bb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�nb�z� egy�ni �rdek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t�biak tudatosak, a tudom�ny felismer�sei befoly�solj�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sszetet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ektiv�ci�b�l �s t�rs-i viszonyokb�l �l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gfontosabb t�rs-i objektiv�ci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unkaeszk�z�k �s term�k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ok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y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-i objektiv�ci�k �sszekapcsolj�k az emberi magatart�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t�neti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letkeznek, t�rt�nnek, elmu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jl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teg�ri�k t�rt�netis�ge (fogalmak elt�r� szintet k�pviseln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.tudom�nyok saj�toss�g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trvszer�s�gek tendenciaje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digm�k sokf�le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�ci�specifikusak (csak adott id�szkra �rv�nyes trv-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dekk�t�tts�g (er�sebb, mint term�szettudom�nyo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 csak magyar�znak, hanem a magyar�zatok f�lhaszn�lhat�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r�nyzatok, isko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incsenek �rt�kmentes t�nyek (emberi magatart�sokkal kapcso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�nb�z� t�rs-i-pol-i er�k t�rekv�sei = m�s-m�s probl�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tud-i ismeretek f�lhaszn�l�sa is �rdekk�t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�rokratikus funkci�: fenn�ll� berendezked�s stabil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itikai fu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ger�sebb: szociol�gia, poltud., �llam- �s jog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s�ges-e �rt�kmentes t�rstu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xiz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�ks�gk�ppen k�l�nb�znek az �rdekek az oszt�lyo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�s�g megismer�se a halad� oszt�lyok �rdeke, nem a hanyatl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unk�soszt�ly �ll�spontj�ra helyezked�s = a val�s�g megismer�s�nek le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atlakozni kell a mozgalomhoz, a t�rstud. funkci�ja: v�ltoz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ulg�rmarxizmu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forditja a marx-i t�telt: ismeret akkor igaz, ha p�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 Weber: �rt�kmentess�g 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n (leir�) �s Legyen (preskriptiv) megk�l�nb�z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ir� kijelent�sekb�l nem szabad normativakra k�vetkeztet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ir� �rvek�sekben nem szerepelhetnek normativ kijelent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t�kit�letek jogosults�g�nak elismer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z �rt�kel�sek mint l�tez�k empirikus vizsg�latok t�rgy�v� tehe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ott c�kit�zik tudom�nyos �rt�k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udom�ny tudatosithatja a konkr�t �rt�kit�letek v�gs� �rt�km�rc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rt�kit�letek aktiv szerepe a megismer�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ritikai racionalizmus (Karl Popper, Hans Al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eberi �rt�kmentess�g �tfogalma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nyit�letek �s �rt�kit�letek megk�l�nb�z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udom�nyos elemz�s 3 szintje, ahol �rt�kit�let lehets�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rgy (megenged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rgynyelv (nem megenged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etanyelv (megengedett az �rt�kit�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den tud-os probl�mamegold�s hipotetikus jell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ritikai fel�lvizsg�lhat�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�folhat�s�g biztositja az �rt�kmentess�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ektiv, �rt�kmentes tud�s nem ide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ritikai elm�let (= frankfurti iskola; Max Horkheimer, Ado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t�kmentess�gi elm�let bir�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ritika = t�rsadalomkri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utasitja a mindennapi val�s�g t�ny�rtelmez�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pirikus-objektivista-pozitivista t�rstud �rt�kmentess�ge csak l�tsz�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�f�ltev�s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�l: tapasztalati-leir� �s �rt�kel�-mozg�sit� szempontok egyensul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den kit�ntetett szubjektumot elut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. J. Friedr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utasitja az �rt�kit�letekt�l tart�zkod� tudom�ny gondola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t�kelk�telezetts�g = a politika egyik legfontosabb adott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k rendszer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os vizsg�l�d�s t�rgya szerint (a m�dszer is szerepet j�tsz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dom�nycsoportok elmos�dott hat�rokk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t�net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azdas�g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ociol�giai 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szichol�giai 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yelv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rodalom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d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- �s jog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udom�nyos ismeretek rendszerezetts�g�t�l f�gg a ku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rendszerez�s nem teremt egys�ges fogalomrendszert, csak el�se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ly�solja a v�ltoztat�si javasl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�gak hat�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talit�s-szeml�let: szint�zis fontoss�g�t hangsulyozza (minn�l t�bb m�dszer, ann�l t�bb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alitikus szeml�let: minn�l kisebb r�szt vizsg�lunk, ann�l jobban megismerhetj�k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kontudom�nyok veszik k�r�l a tudom�nyo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z �llam �s jog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rgya: a t�rs. �llami �s jogi jelens�gei, azoknak a t�rs-ban elfoglalt helye �s szerepe, m�s t�rs-i jelens�gekkel val� kapcsolatai, fejl�d�s�k �s m�k�d�s�k trvszer�s�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adalomtudom�nyok,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 jelens�geket nem csak az �llam- �s jogtudom�nyok vizsg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�llam- �s jogtudom�nyok nem a politikai-jogi berendezked�s eg�sz�t vizsg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z�rt: hat�rT-n: kriminol�gia, jogszociol�gia, politikatud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yakorlat = joggyakorlat + �llami szervek tev�ken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zsiai tipusu t�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 �s vall�s, �llam �s egyh�z �sszefon�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norm�k vall�si jelleg�ek, igy jog ismer�i, alkalmaz�i: p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ok�sjog: szerep a laikus szem�lyeknek is az igszolgban: adott T-i jog isme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llami tiszts�gek: </w:t>
        <w:tab/>
        <w:t>- katonai ismeretek sz�ks�g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j�tan�csok (b�lcsess�gszab�lyok) az uralkod�nak</w:t>
        <w:tab/>
        <w:t>(�lt. nevel�k, papok adj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apar�tus fels� r�tege: technikai szint� ismeretek kell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�r�go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oz�fia megjelen�se = t�rstud. csi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l�gi jelleg�, fogalmilag vizs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gszolg: egyes poliszok m�g �sszekapcsolj�k vall�st �s jo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: szok�sok + trv-k + n�pgy�l�si hat�ro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rodalomm� v�lt polisz (mag�njognak az �ruforgalomn�l egys�ges kell lennie, feladat: jog szekulariz�l�sa: szakismereti ig�ny: jog�sz, jog�szrend kialakul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tan�csad�s foglalkoz�s lesz, igy kell jogi k�pz�s, jogi szakirodalom, jogi isko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tudom�ny ekkor: ismeretanyagot tanit, nem foglalkozik az �llam korm�nyz�s�nak k�rd�se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ml� feudaliz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II. sz.: Bologn�ban majd m�s egyetemeken jogi oktat�s ind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y-Eu: r�mai jog recepci�ja, k�nonj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II-XIII.sz-ig: jogismeret: papok, klerik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yh�ziaknak megtiltj�k a r�mai jog tanulm�nyoz�s�t: vil�gi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bszolut monarchi�k hivatalnokai: jog�sz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+ tudom�nyok: kameralisztika (k�zg�z, f�ldrajz, statiszt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v�bbra is filoz�fiai k�rd�s az �llam, az uralkod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difik�ci�k: filoz�fiai �s jogi megit�l�s �sszekapcsol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jurisprudencia (jogalkalmaz�s) mellett: jogfiloz�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g�ri �talakul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lag szab�lyozott k�zig: k�zigazgat�si jog�sz (jogalkalma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IX. sz v�g�t�l: eredm�nyess�g, optim�lis d�nt�s is fontos a k�zig-i jog�szok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zek alapj�n a joggyakorlat 3 tev�kenys�gi T-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gszolg (jogvita eld�nt�se, pl.: bir�, �gy�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igazgat�si jog�szi mun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erkeszt� jog�szi munka (= kautelaris jog�szat: elvont jogt�telek kidolgoz�sa, jogi dokumentumok szerkeszt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konzult�ci� (mindig vmelyik fentihez kapcsol�d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tudom�ny 2 szeml�letm�d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lege lata: hat�lyos jogot adottnak tekinti, ennek alapj�n keresi a helyes �rtelmez�st egy adott es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lege ferenda: kzp-ban a jogalkot�s probl�m�i, a jog t�k�letesit�se, uj jogszab�lyok. Kritikus a hat�lyos joggal sze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elk�l�nit�s az ujkori kodifik�ci�k ered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tudom�ny feladata? v�lasz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lege ferenda tul van a jogon, m�s t�rsadalomtudom�ny illet�kess�g�be tartozik. A jogtudom�ny a hat�lyos joggal foglalkoz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ogtudom�ny akkor val�di tudom�ny, ha nem csak a jogi norm�k tudom�n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il�gyi szerint: mindkett�re sz�ks�g van, az ker�l mindig el�t�rbe, amelyikre nagyobb sz�ks�g van az adott helyz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�sznak milyen ismeretekre van sz�ks�ge? v�las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�lis d�nt�shez sz�ks�g van a t�rs-i k�vetkezm�nyek ismeret�re (f�leg k�zigazgat�si jog�sz, de bir� eset�be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kauz�lis k�vetkezm�nyek ismeret�t nem a jogtudom�nyok nyujtj�k, hanem a t�rsadalomtudom�nyok, teh�t a jog�sznak sz�ks�ge van t�rsadalomtudom�nyi ismeretek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sadalmi k�vetkezm�nyekkel kapcsolatos probl�m�k tudom�nyos vizsg�lat�nak 3 m�d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gal �s jog�szi gyakorlattal kapcsolatos t�rstud-i k�rd�sek v�ltozatlanul az adott t�rstud.-hoz tarto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gyom�nyos jogtud. �s t�rstud. hat�rT-in uj �n�ll�sodott jogi jelleg� tud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yes jogint�zm�nyek vizsg�lata eset�n a jogtudom�nyi kutat�s foglalkozik azok t�rs-i oldal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- �s jogtud. rendsz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tal�nos �llam- �s jogtud. (�llammal �s joggal mint eg�sszel fo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- �s jogb�lcselet (�llam �s jog, mint eg�sz: �lt. szi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- �s jogt�rt�net (�llam �s jog keletkez�se, fejl�d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sszehasonlit� jogtud. (jelenkori nemzeti jogrendszerek k�z�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zp-ban: a jogrendszerek saj�tos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ap: t�rt�neti kialakul�s, fejl�d�s, struktura, jogforr�si rends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okon tud: �sszehasonlit� politikatud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gazati �llam- �s jogtud.-ok (�llam �s jog r�szT-i, �lt. jogrendszert k�vet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teles jog egye-egy �g�hoz kapcsol�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�gak �s jogtudom�nyi �gak k�l�nbs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�g = jogszab�lycsoport; mindig nem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tudom�nyi �g = tudom�nyos fogalmak �s n�zetek rendszere; nemzetk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teles jog: saj�t fogalmainak tartalm�t meghat�r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tudom�ny: t�teles jog fogalmai + tudom�nyos fogal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g�dtudom�nyok (�n�ll� tudom�ny jogi vonatkoz�su r�sze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: kriminalisztika, krimin�lpszichol�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�nyos m�dszer: olyan azonos elm�leti alapon nyugv� szab�lyok �s elvek rendszere, amelyknek az a funkci�ja, hogy fokozz�k a tudom�nyos kutat�s eredm�nyess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ktiv oldala: felismert trvszer�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ubjektiv oldala: jelens�gek e trvszer�s�gen alapul� vizsg�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�dszer szintj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apv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lamely tudom�nyos iskol�ra, ir�nyzatra jellemz� paradigma olayn �ltal�nos elveit �s el�ir�sait tartalmazza, amelyek megszabj�k a lehets�ges probl�m�k k�r�t �s megold�s�nak f� m�d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rv�nyess�g�k a kutat�s eg�sz�re kiter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l.: dialektikus materialista m�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ialektikus trv-k �s katg�ri�k rends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= dialektikus log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absztrakt �s konkr�t eg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tudom�nyosmegismer�s: absztraktt�l konkr�tig elju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t�bb absztrakci� konkr�tabb� v�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tal�nos (kutat�s eg�sz menet�re kiterjed, de vmelyik�k elveinek figyelmen kiv�l hagy�sa csak korl�tozza a kaphat� ismeretek k�r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rt�neti-genetikus m�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olitikai-jogi jelens�gek keletkez�se, fejl�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ndszerelm�leti m�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olitikai �s jogi jelens�gek politikai-jogi rendszerben j�tszott szerepe, k�lcs�n�s egym�sra ha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sszehasonlit� m�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tal�nos �rv�nyess�g�,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�rsadalmis�g �s �sszetetts�g jellem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j�tos kutat�si m�dszerek (a kutat�s meghat�rozott szakasz�ban �rv�nyesek) C�l: t�nyek vizsg�lat�nak eredm�nyesebb� t�tele. Egyes m�dszereken bel�l m�szerek, technik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polemikus-kri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�s felfog�sok bels� ellentmond�soss�g�nak felt�r�sa (immanens krit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fogalomelemz�-log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aj�t �ll�spontb�l k�vetkez� t�telek logikailag ellentmond�smentes form�ban val� kifej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ogma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rm�k, fogalmak �sszef�gg�seinek form�lis logikai elem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szociol�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statisz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pszichol�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3.: nyelvi form�ban megjelen� objektiv�ci�k form�lis logikai elem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6.: �llami �s jogi jelens�gek szempontj�b�l fontos t�nyek �s azok t�rsadalmi �sszef�gg�seinek meg�llapi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z �llam- �s jogb�lcselet (�J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m�leti, filoz�fiai jelleg� �ltal�nos �llam- �s jogtud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i �s jogi jelens�gek eg�sz�t �tfo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B �s szakjogtudom�nyok viszonya: �ltal�nos a k�l�n�s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�s nemzetk�zi jel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gya: az �llam �s a jog l�nyeges tulajdons�gaira, �sszef�gg�seire, objektiv trvszer�s�geire vonatkoz� probl�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m�leti jellege: jelens�gek k�zvetlen id�beli �s t�rbeli megjelen�s�t�l elvonatkoz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oz�fiai-vil�gn�zeti jellege: �llam �s jog szerepe a vil�gban, �sszef�gg�s jog �s val�s�g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B teh�t �ltal�nos, elm�leti �s filoz�fia-vil�gn�zeti �llam- �s jog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mak�r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tikus probl�m�k (�llam �s jog genezise, fejl�d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fog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bels� szerkezete �s egym�shoz val� viszonya (struk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t�rsadalmi hat�s�nak, funkci�i (funkcion�lis p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helyess�ge (axiol�giai prob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mal �s joggal foglalkoz� gondolkod�s t�rt�net�nek k�rd�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kutat�s�nak tudelm�leti + m�dszertani k�rd�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digm�k k�l�nbs�g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�nmag�ban, vagy t�rs-i �sszef�gg�sekkel vizsg�l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il�gyi: n�lk�l�zhetetlen a t�rs-i �sszef�gg�sek elem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egy�tt vagy k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�tt: egy�tt keletkeztek, egym�st k�lcs�n�sen felt�tel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il�gyi: is-is (l�nyeg�k �nmagukban �s nem rajtuk kiv�l 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: �llam fogalmi ism�rvei, modern �llam von�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: jogi norm�k k�pz�d�se, struktur�lis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jes elk�l�nit�s (gyakorlatban nin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�s jog fogalm�nak megraga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 jelens�gek 3 szint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rv-ben megfogalmazott jogi norma (= pozitiv j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mberek magatart�s�ban t�nylegesen megval�sul�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ra vonatkoz� el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 gondolkod�s 3 szeml�letm�d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rm�szetjogi (jog az, ami bizonyos elveknek megfe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pozitivizmus (jog az �llam �ltal alkotott no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szociol�gia (jog az, ami megval�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t tekintenek az �JB feladat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filoz�fia, jogb�lcselet: pozitiv jog �rt�k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elm�let, jogtan: 0 �rt�ke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Z �LLAM �S A JOG ERED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 �llam �s a jog eredet�r�l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yamat: primitiv t�rsadalmak �llamilag szervezett t�rs-kk� alaku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, jog �s politika kialakul�sa 1 fejl�d�si folyamat mozzana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 keletkez�s�r�l kifejtett n�zetek az �llami berendezked�s legitim�ci�j�val kapcsol�dtak �ssze a XIX. sz�zad 2. fel�ig, ekk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oci�ldarwinizmus: k�l�nb�z� n�pcsoportok, t�rs-k k�z�tti konfliktusok r�v�n j�tt l�tre az �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xizmus: adott t�rs-on bel�li konfliktusok utj�n j�tt l�tre az �llam, a fejletts�g egy bizonyos fok�n objektiv t�rsadalmi sz�ks�glet (n�lk�le m�r nem biztosithat� az ujratermel�si folyamat zavartalan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�dit�si elm�let: az �llam egy n�pcsoport m�sik �ltal t�rt�n� megh�dit�sa �s tart�s al�vet�se r�v�n j�n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. Engels: A csal�d, a mag�ntulajdon �s az �llam ere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technikai fejl�d�s miatt t�bbletterm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ez kereskedelmet, �rutermel�st hoz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ez vagyoni differenci�l�d�shoz v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 vagyonos oszt�ly mag�ntulajdon�nak v�delm�re j�n l�tre az �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k�vetkezm�ny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rsadalmi fejl�d�s ered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ap a t�k�s �llam megd�nt�s�re folytatott harch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gy megfogalmazhat� az �llam elhal�s�ra vonatkoz� hipot�z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zsiai fejl�d�sre alapozott elm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zt�lyt�rsadalmak kialakul�sa: t�rs-i munkamegoszt�s 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gy: f�ld k�ztulajdona alapj�n is lehets�ges kizs�km�ny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zet�r�teg mindink�bb privil�giz�lt helyzetbe ker�l, kizs�km�nyol� oszt�lly� v�lik, saj�t �rdekei v�delm�ben: k�zhatalom �llam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volucionalista elm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 kialakul�s�nak kezdete megel�zi az oszt�lyok kialakul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z emberi t�rs. kialakul�s�nak jellemz� von�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ember �s t�rsadalom elv�laszthata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fejl�d�s nem elrendelt m�don, hanem alternativ�kkal zajlot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emberi t�rs. kialakul�sa sz�mos t�nyez� �sszekapcsol�d�sa r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t�rsadalmi norm�k: a biol�giai determin�lts�got a magatart�s t�rs-i meghat�rozotts�ga v�ltja fel (csoport: felt�tlen egyes�l�s, de szab�lyozand�: t�pl�lkoz�si �s szexu�lis �szt�n korl�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beri tev�kenys�gek elk�l�n�l, igy t�rsadalmi l�t szf�r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sal�di �s nemi kapcsolatok (emberi �let ujratermel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gazdas�gi (anyagi javak megszerz�se, eloszt�s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t�zm�nyi (k�z�let szervez�se, konfliktusok rendez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ellemi (polit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enl�tlen fejl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�pe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ott n�pen bel�li t�rsadalmi l�t szf�r�i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fejl�d�st 3 evoluci�s mechanizmus teszi lehet�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ri�ci�k kialaku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ri�ci�k szelekc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elekci� sor�n fennmaradt vari�ci�k stabiliz�l�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jl�d�s progressziv szakaszainak 3 egym�st k�vet� t�rt�neti ut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zsi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rm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z �si t�rsadalmak szervez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t�rsadalom = a legels� emberi k�z�ss�gek = primitiv t�rs = �sk�z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trej�tt: 40000 �vvel ez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ls� �llamok = uj, k�l�n�ll� t�rs-i gazd-i form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korai civiliz�ci�k t�rs-i, gazd-i form�ci�ja = �si t�rsadal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ok: termel� egy�nek, k�z�ss�geik �s f�ld kapcsolata ugyana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z egy�nek csak mint a k�z�ss�g tagja viszonyulhatnak a f�ld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.e. 10000-ig: gy�jt�get�, hal�sz�, vad�sz� �letm�d (zs�km�nyol� t�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.e. 12000: megkezd�dik a termel� k�z�ss�gek kiv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�leti csoportok, majd nemzets�gek (nemzets�gi t�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ldm�vel�s k�vetkezt�ben: t�rzsi-nemzets�gi t�rs. boml�sa, helyette T-i alapon: faluk�z�ss�gek, ezekb�l alakul ki az �llam (�zsiai termel�sim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rai zs�km�nyol� t�rs-k leg�sibb t�rs-i egys�gei: ter�leti csoportok (hord�k: 20-50 f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el�si k�z�ss�gek voltak (zs�km�nyol� jelleg szersz�mk�szit�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d�nk�nt t�borhely v�ltoztat�sa (+ pihentett T v�delm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lajdonviszonyok: </w:t>
        <w:tab/>
        <w:t>- f�ld k�z�s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f�ld m�s csoportokt�l val� v�del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nem ig�nylik a norm�k �ltali szab�lyoz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nkamegoszt�si viszony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s csoportok, ugyanazt a munk�t v�gz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loszt�si viszonyok: k�z�s fogyasz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y�tt�l�s int�zm�nyes for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-i rend meger�sit�se (tagok magatart�sa feleljen meg a kialakult viszonyok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konfliktusmegol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zet�s (koordin�lt tev�keny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nti 3: a politika ezek megold�saira ir�ny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�zm�nyi megold�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adalmi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�nt�sek meghozatala �s �rv�nyes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ok�sok (tilalmak �r�kl�d�se a tudatok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nemi kapcsolatok szab�lyoz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endog�m: befel� h�zas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id�szakos tilalom (tabuk), igy m�s T csoportjaihoz m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bels� h�zass�g megtilt�sa, exog�m csopo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imzett: k�z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�k l�trehoz�sa �s k�vet�se spont�n, term�szeta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s�rt�s: k�zvetlen szankcion�l�s (mindenki mindenkit is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ak �szt�nh�z kapcsol�d� szankci� hat�sos (testi s�rt�s, hal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agatart�sel�ir�s �s szank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ankci�r�l csak akkor besz�l�nk, ha arra vmilyen norma megs�rt�se miatt ker�l 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onfliktusmegold�s: k�zv�lem�ny (vmelyik f�l m�g� �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�vel: egym�s mellett �l�k T-i csoportot alkotnak: szegment�ris t�rsadalmak (egys�geik �n�ll�an is �letk�pe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�rv�laszt�si szab�lyok k�vetkezm�nye:</w:t>
        <w:tab/>
        <w:t>- �ttekinthet� rokoni kapcsol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nemzets�gi t�rs. kialaku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zets�gi t�rs. jellemz� von�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�s 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j�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og�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jl�d�s 3 szint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. szervez�d�s alapelve (v�rs�gi hovatartoz�s jelent�s�ge 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�zm�nyek szintje (k�z�gyek eld�nt�se egyre ink�bb szem�lyekhez, csoportokhoz k�t�d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. kzpositotts�ga �s egyenl�tlens�ge (f�ldm�vel�ssel egyenl�s�g felbom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zsi nemzets�gi t�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apvet� t�rs-i egys�g: nemzets�gek (egym�st�l v�rs�gi alapon k�l�n�lnek 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tfog� t�rs-i egys�gek: testv�rnemzet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bb testv�rnemzets�g: t�rz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bb t�rzs: t�rzssz�vets�g (k�ls� fenyeget�s hat�s�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zets�gen bel�l csal�d alakul 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ezets�gi szervezet funkci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szabja a rokons�g sz�montart�s�nak 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l�n: anyai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ens: apai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l�n-gens: mindk�t �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szabja a p�rv�laszt�si lehet�s�gek k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xog�m k�z�s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szabja, hogy az uj csal�d a f�rj, vagy a feles�g nemzets�g�nek keret�ben �l �s termel-e (patrilok�lis, vagy matrilok�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szabja a n�knek �s a f�rfiaknak a t�rs-ban elfoglalt hel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szabja, hogy ki kit k�teles t�mog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zets�gi szervezet, mint termel�si szervezet alapegys�ge: nemzets�gi k�z�ss�g (= nemzets�g + h�zast�rsak + nem rokon gyermekek - m�s nemzets�gekben �l� tag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s�km�nyol� jell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d�szat, nagyvad-vad�szat jelent�s�g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d�leges letelep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l.viszony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�ld = k�z�ss�gi tul. (v�delem + haszn�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nkamegosz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s�km�nyol�s: k�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rmel�s: egy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ek k�z�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k�l�n�lt feladatok jelenne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dekazonoss�g (egyenl� sz�ks�gletek kiel�git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zets�gi szervezet mint k�z�let szervez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-i norm�k + d�nt�shozatal (c�l: v�dekez�s k�ls� �s bels� konfliktusok 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intenk�nt tagolt primitiv �nkorm�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zvetlen�l vagy v�lasztott k�pvisel� utj�n d�nt a k�z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ev�s tiszts�g, nincs �lland�sult hier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�nt�shozatal: tekint�lyel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agolt: fontos a nemzets�gi �s a t�rzssz�vets�gi sz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s�g szintj�n: nemezets�gi tan�cs (mindenki tagj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�boru �s b�ke k�rd�s�ben d�nt (t�rzs belesz�l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ezet�ket v�las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d�szatokr�l d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�rbousszu, v�rdij meg�llap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mzets�gbe befoga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s�gi vezet�k (kisebb �gyekben d�ntenek, korl�tozott 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ig man (szem�lyes tulajdons�gok alapj�n v�lasztj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s�bb: �lland�sult funkci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�kebeli vez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dvez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all�si vez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t. alapja: elfogadotts�g (elmozdithat�s�g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em�lyes k�pess�geket veszik figyelem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0 k�nyszerit� eszk�z�k a v�grehajt�shoz, 0 k�z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0 kiv�lts�g (primus inter p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radici�k, szok�sok �lt. mindig v�laszt adt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zssz�vets�g szintj�n: nemzets�gek v�lasztott k�pvisel�ib�l �ll�, ellen�rz�tt t�rzsi tan�cs (de mindenki r�szt ve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�boru �s b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�vets�gk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0 er�szakszervezet (csak k�z�ss�g fegyveres erej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rmarendszer (szinte mindenre van szok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etkorhoz �s x rokons�gi pozici�hoz nagyobb tekint�ly = �ltal�ban d�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itikus elemek, term�szetf�l�tti l�nyek kapcsol�dnak (kezdetben: �k v�delmezik, majd: �k kre�lj�k a norm�kat, igy: var�zsl�k, papok szerepe 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ab�lyok �nk�ntes k�vet�se a jellem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zets�g, mint kultikus �sszetartoz�st biztosit� szerv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toszok, kezdeti vall�soss�g, rit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nkci�: �sszetartoz�studat n�vel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z �si t�rsadalmak differenci�l�d�sa. A hierarchikus nemzets�gi t�rsadal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-12000 �vvel ezel�tt: min�s�gi differenci�l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k: neotermikus �ghajlati viszo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zakasz:</w:t>
        <w:tab/>
        <w:t>- specializ�lt vad�szat, x �llat- �s n�v�nyfajt�k kiv�lasz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zakasz (neolit forradalom)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tok �s n�v�nyek h�zia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d�leges letelep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d�irt�sos f�ldm�vel�s (ha kimer�l tov�bb v�ndorol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s�gi f�ldk�z�ss�g, id�leges csal�di f�ldbirtokl�s �s z�rt natur�lgzad�lkod�s eg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zakas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ierarchikus nemzets�gi t�rsadalmak kialakul�sa (egalit�riusb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�ldk�z�ss�gi forma vir�gk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nd� leteleped�s, mezgazra val� �tt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zsf�n�ks�g alakul ki (�r�kithet� le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bb ir�nyit�s h�boruban, v�dekez�sben, korm�nyz�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cs�n�s aj�nd�koz�s (aj�nd�k ujraeloszt�sa) t�rzsf� �s k�vet�i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�ss�gek k�z�tti csere, ujraeloszt�s: vezet�k feladata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�s �st�l val� lesz�rmaz�s t�vols�ga alapj�n hierarchiz�l�dik a t�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s�k vall�sos kultusza, igy f�n�k (legk�zelebbi az �sh�z) vall�sos tisztelete = teokr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0 er�szakszervezet, engedelmess�get a vall�si k�z�ss�g biztosit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jog csir�ja: f�n�k�t, hierarchi�t v�d� tabuk, fontosabbak: vall�si meger�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�k �rv�nyesit�s�nek f�rumai: papok, f�n�k�k (nem kik�nyszerithet�, de tekint�ly alapj�n elfogadott d�nt�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ankci�k kib�v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i�l�d�s k�t legfontosabb �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ly�v�lgyek: �nt�z�ses f�ldm�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�ves sztyepp: nom�d �llatteny�sz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z �llam �s a jog kialakul�s�nak �zsiai ut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�zsiai" = legkor�bban ott ment v�gbe (hasonl� pl.: Amerik�ba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zsiai tipusu �llamok alapja az �zsiai termel�si m�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�gabb �rtelemben: folyamatoss�g (fejl�d�s sor�n termel�s mozzanatainak kapcsolata nem v�ltoz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z�kebb �rtelemben: k�l�nbs�g, megszakitotts�g = k�ztulajdon, �llam ad�ztat� �s rdisztributiv tev�ken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zsiai ut nem felt�telezi m�s civiliz�ci�k, �llamok l�tez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zopot�miai forma (k�zvetlen el�zm�ny: �nt�z�ses f�ldm�vel� t�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zakasz: egyszer� faluk�z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ly�v�lgyekben letelep�l� f�ldm�vel� k�z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�dosul�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ejlett f�ldm�vel�s adta lehet�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 t�bbletterm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s T-n val� �lland� letelep�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 n�pszaporul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 nagy n�ps�r�s�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nagyfoku szervezet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izgazd�lkod�son alapul = saj�tos sz�ks�gl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z�ss�gen bel�li munkamegoszt�s (1., 2. mi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�ltoz�s a f�ldk�z�ss�gi form�hoz k�p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�rs�gi rokons�gi szervezet marad, egyben T-i elv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faluk�z�ss�g �s csal�d k�z�tt munkamegosz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�z�ss�gi munka szere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k�z�ss�g r�sz�re v�gzett munka (vall�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koordin�lt munka (veze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sal�dok birtok�ba ker�lt f�ld + f�ld k�z�ss�gi tulaj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sal�di auton�mia: k�l�n�s �rdek megjelen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bbletterm�k - eloszt�si viszo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�zm�vesek, funkcion�rusok (nem termel� mun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artal�kk�p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ierarchia, teokratikus t�rzsf�n�ks�g m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unkcion�lis munkamegoszt�s = privil�giz�l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ezdetben nem, csa k�s�bb = vagyoni differenci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apvet� �rdekazonoss�g marad = k�z�ss�gi 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: k�nyszerit�-, b�ntet�eszk�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rma-�rv�nyesit�s (vall�sos k�nt�s) egyre ink�bb r�gzitett elj�r�si kerete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j probl�m�k: n�pess�g n� = f�ld�hs�g = faluk�z�ss�gek k�z�tti konfliktusok + vizszab�lyoz�s probl�m�i = nagyobb egys�g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zakasz: v�rosk�z�ss�gi �llam (i.e. IV. �vzrd v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nagyobb term�kt�bblettel rendelkez� falukz�z�ss�gek uralkod� pozici�ba ke�l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azdagabb nagycsal�dok a centrumba telep�l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r�leti szervez�d�s szerep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rmel�k�z�ss�g 3 szint� les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nagycsal�di k�z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faluk�z�ss�g (szomsz�ds�gi h�zk�z�ss�gek T-i egys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�zk�z�ss�gek k�l�nbirt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luk�z�ss�gi c�lokat szolg�l� T (pl.: kut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v�rosk�z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�z�ss�gi mun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apvet� politikai, katonai, adminisztrativ eg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�gyek int�z�i: k�l�n�ll� r�teg (paps�g, vil�gi-hivatalnoki arisztokr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je: papi fejed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f�l�llam" (faluk�z�ss�g vezet�in kereszt�l m�g ellen�rzi a v�rosk�z�ss�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s� t�mad�sok + �nt�z�rendszerek v�delme: egyesit�s = katonai vezet� r�teg el�t�rben = fizikai k�nyszerit�s v�l domin�n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zakasz: despotikus birod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kk�dok val�sitj�k meg az egyesi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�ros marad adminisztrativ egys�g k�z�ss�gi szerv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olitikai eg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z�ss�gi f�ldtul = despota tul.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abadok f�gg�se, ad�- �s k�zmunka fokoz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kk�dok �sszeoml�sa ut�n sum�r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adik�lis ujj�szerv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ralkod� = isteni l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mcsak jog a f�ldekre, hanem be is vonja 60%-�t a kir�lyi gazdas�gba (marad�k: faluk�z�ss�g �nkorm�nyzatost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r�lyi gazdas�gban dolgoz� f�gg� szab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r�lyi gazdas�g tagol�d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k�zvetlen kir�lyi gazda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templomgazda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rtisztokr�cia pszeudolatifu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zsiai tipusu �llam �s jog kialakul�s�nak k�z�s jellemz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ssu �talakul�s, sok�ig meg�rz�dnek a nemzets�gi t�rs. int�zm�ny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0nt� t�nyez� a koordin�lt k�z�ss�gi munkav�gz�s, elvon�s-elosz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kialakul�sa nem a mag�ntul. alapj�n ment v�gbe (k�z�ss�gi fo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�kt�bblet elvon�sa marad, de a vezet� r�teg �rdek�ben haszn�lj�k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yes t�rsadalmi r�tegek elk�l�n�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zsiai tipusu t�rs. m�sodlagos l�trej�tte: az eredeti �llam h�dit�s �ldozata lesz, a h�dit� �tveszi a kor�bbi vezet� r�teg szerep�t, de er�sebb hatalom. + rabszolg�k jelennek meg. Oszt�lyok kialakul�sa az �llam kialakul�s�nak k�vetkezm�nye �s nem 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jelenik a szok�s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zsiai tipusu �llam �s jog jellem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gazd-i alapja: k�z�ss�gi �s egy�ni termel�tev�kenys�g �llamilag szervezett eg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�ss�gi: nagyobb szervezetts�g ig�nye m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�ni: leghat�konyabb, ha x T-n minden m�veletet ugyanaz v�g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el� �rdekelts�ge alapvet�, igy rabszolga �t nem helyettesit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el�k nagy r�sze: csak ad�ztat�sban mutatkozik a f�g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bbletterm�k egy r�sz�nek elvon�sa kizs�km�nyol�sba csap �t, k�s�bb ad�ztat�s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uk�z�ss�gi rendszer = T-i alapu szervez�d�s kifejez�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uk�z�ss�g: natur�lis gazd�lkod�s = saj�t sz�ks�gletre termelnek (�llam kialakul�s�n�l is v�ltozatlan, csak m�snak ad�znak = nem alakul ki bels� felhalmoz�s, csak extenziv ujratermel�s = mag�t termeli ujra t�bb p�ld�ny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t�rs-i rendel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z ujratermel�s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�dekez�s a k�ls� h�dit�sokkal sze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vetlen termel�k f�gg�s�g�nek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rmel�tev�kenys�g k�z�s elemeinek megszerv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bbletterm�k centraliz�lt elvon�sa (k�z�ss�gi l�t folyamatoss�g�nak biztosit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l�sos ideol�gia, �sszetartoz�studat, norm�k k�vet�s�nek biztosit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nti feladatokat ell�t� arisztokr�cia vezet� szerep�nek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llami-jogi berendezked�s jellemz�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entraliz�ci�, despotiz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espota: trvhoz�, legf�bb bir�, hadvez�r, igazgat�s, legf�bb pa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�pt�l elk�l�n�lt k�z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agyl�tsz�mu �llamappar�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luk�z�ss�g v�ltoz� hierarch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l�si-egyh�zi elem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espota = vil�gi + egyh�zi vez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ps�g = vil�gi + egyh�zi fu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rm�k = vall�si jel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z �llam �s a jog kialakul�s�na antik ut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zsiai termel�si m�dhoz val� viszo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onl� kiindul�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�let nemzets�gi szervezett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luk�z�ss�g kett�ss�ge (k�z�ss�gi, �s mag�n f�ldt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ik t�rs = azsiai termel�si m�d meghalad�sa, taga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ik fejl�d�s felt�telezi az �zsiai m�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siai tipusu t�rs. �s a katonai demokr�cia k�lcs�nhat�sak�nt j�n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tonai demokr�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m�d p�sztort�rsadalmakra jellemz� t�rzsf�n�k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antik �s germ�n �llamalakul�si ut sz�ks�gszer� el�z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gazd-i alapj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m�d legeltet�s = kollektiv er�fesz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�vitett ujratermel�s = egyoldalus�g b�vitett ujratermel�se (csak �llatteny�sz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�szakos fell�p�s a f�ldm�vel� t�rs-kkal szemben: csere, vagy rabl�h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�lland� h�boruskod�s oka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mer�lt T-k helyett uj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abl�h�boruk (gyenge t�rs-k 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s�llyedt szabadok igy keresnek ki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�ldtul.: v�gig k�z�ss�gi, nem jelennek meg mag�ntul-i egy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g� dolgok v�lnak csak elsaj�tithat�v� (csal�d, vagy egy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h�boruskod�s sz�ks�gszer� mozzanata e termel�si m�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 f�ldm�vel�s: ing� dolgok a f�ld tartoz�kai; �llattenty�szt�s: a f�ld a csorda tartoz�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atonai jell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litokr�cia (katonai �letm�d): presztizs a katon�skod�shoz kapcsol�dik (nem �letkorhoz, vagy kultikus ismeretek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�ss�gi szervezeti f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s�gek alapvet� egys�gek, de tagjai az al�vetettek �s a csatlakoz�k is (el�ny�s, mert hader� is 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min�ns egys�g: t�rzs (h�borus teljesitm�nye a legnagyo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z�rnemzets�gek, vez�rt�rzsek: al�vet�s sor�n alakulnak 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kons�g �s ter�leti von�sok egy�tt jelenne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mi-vagyoni differenci�l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s�gi arisztokr�cia megjelen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apja: ing�vagyon, �llat�llom�ny �r�k�l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tonai vezet�k kiemelke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ap: szem�lyes tulaljdons�g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zs�km�nyb�l val� r�szesed�s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z�rek �lland� kis�rete (rabl�hadj�ratok sor�n jelenik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�leti szervez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3 szintes katonai demokr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�pgy�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an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isztvis. (f�leg hadvez�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atonai fegyelem = hadvez�rek d�nt�seinek kik�nyszerit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m�d birodalmak: r�vid �let�ek, egy t�rzs vezet�se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mokr�cia: nom�d hadsereg = nom�d t�rs. eg�sze (0 n�pt�l elk�l�n�lt k�zhatal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enl� lehet�s�gek az egyenl�tlens�gek megszerz�s�h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enl�tlens�g m�rt�k�t a k�z�ss�g hat�rozz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tonai demokr�cia: pszeudo �llam (nom�d birodalmak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t�nelmi sze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k esetben lovas nom�dok hozz�k l�tre az �zsiai tipusu �llam m�sodlagos alakza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ik �s feud�lis t�rs. sz�ks�gszer� el�z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�dit� t�rs + megh�ditott t�rs k�lcs�nhat�sa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ntik t�rs. �s �llam kialaku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vetlen el�zm�ny: m�k�nei t�rs. (�zsiai termel�si m�d g�r�g v�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0 �nt�z�s, kev�s lehet�s�g f�ldm�vel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�teljes T-i tagolts�g (centraliz�lt bir.- neh�z kialakit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dvez� hely kereskedelem szempontj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tteny�szt�s �s kertgazd�lkod�s jele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gy kisebb szerep a mezgaz-i k�zmunk�nak, csal�di munka jelent�s�ge n� = csal�di gazdas�gok differenci�l�d�sa, csal�di �nell�t�s felboml�sa, cserekapcsolatok fejl�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�ld: k�z�ss�gi tul.,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�l nem osztott f�ldeket arisztokr�cia nem alakithatja �llami vagy templomgazdas�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g�ntul-n� v�l�s tendenci�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acsonyabban fekv� f�ldeket id�nk�nt ujraoszt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eraszokon: sok�ig egy csal�d birt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reskedelem: arisztokr�cia vagyona n� (kev�sb� �rdekelt a f�ldk�z�ss�gek term�kt�bbleteinek kisaj�tit�s�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gy: uralkod� oszt�ly katonai �s nem papi jell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gf�bb bev�tel: hadizs�km�ny �s kereskedelmi has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ock�zat miatt differenci�l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litikai berendezk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 �l�n a kir�ly �s a hadvez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atonai jelleg� al�rendelt k�zhivata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kint�lyes csal�df�kb�l �s katonai arisztokr�cia k�pvisel�ib�l �ll� tan�c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zsiai tipusu v�ros�llamok �sszeom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s� h�di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jd a megh�ditott v�rosokat k�s�bb a d�rok h�ditj�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hat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nyat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 felbom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sal�di gazdas�gok csaknem teljesen �n�ll�ak les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z�ss�gi tags�g f�ldmag�ntul.-t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zlegel�k �s el�lj�r�k f�ldjei maradnak k�z�ss�gi t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gyes f�ldk�z�ss�geken bel�l: antik termel�si m�d alapja = f�ld koz- �s mag�ntulaj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adalmi r�tegz�d�s �s politikai berendezked�s h�dit�s sze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harcias p�sztort�rzsek uralma al� ker�l� csal�di gazdas�gra �p�l� falvak (pl.: d�r h�dit�s - Sp�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elszigetelt f�ldk�z�ss�gek egyesit�se (pl.: Ath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nek�ltek miatt intenziv term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�mad�sok miatt v�dek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gy: egys�g kell, uj pol-i szervezet: antik poli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minden k�zf�ld �llami tul.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megmarad a k�z�ss�gtagok f�ldmag�ntul-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zsiai t�rs. maradv�nyainak visszaszoru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liszok: ism�t vagyoni differenci�l�d�s, hier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tisztvis. kiemelked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sal�di gazdas�g ir�nyit�sa + k�z�gyek int�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lgoz� f�ldmag�ntulajdono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leinte azonos nagys�gu T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: ujrafeloszt�s elmarad, igy nem egyenlitik ki a differenci�l�d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kev�s �lelmiszertartal�k = k�lc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visszafizet�s elmarad�sa = parcella �ta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parcella �tad�sa = mag�nul.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lad�sodottak: b�rl�k, vagy idegenben rabszolg�k (f�ldtul. elveszt�s�vel k�z�ss�gi tags�got is elveszti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zt�lyharc (k�zm�vesek is az arisztokr�cia 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 t�rs-i szerepe �s funkc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zmunk�k megszervez�s�nek funkci�ja elt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bbletterm�k elsaj�tit�sa helyett ad�z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dvisel�s nagy szerepe (k�z�ss�gtagok egy�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ralkod� oszt�ly �s �llam nem k�l�n�l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lv�l�s: uzsora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hitelez�k mag�nemberk�nt ig�zz�k le ad�sa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 �llam: csak bir�i v�delem az arisztokrat�knak </w:t>
        <w:tab/>
        <w:tab/>
        <w:tab/>
        <w:t>- folyamat v�ge: nemzets�gi arisztokr�cia helyett vag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 szervezeti fel�p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�rom elemb�l �ll� szervezet m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inden v�rosk�z�ss�gben n�pgy�l�s �s tan�cs (tagja a kir�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ivatali (kir�ly� is) birtokok haszn�lat�r�l d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gy�l�sek k�z�tt tan�cs: igazgat�si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egyverforgat� szabadok gy�l�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�boru �s b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disarc, hadizs�k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lami f�ldek ellen�rz�se egy bizonyos fok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r�ly: v�lasztott, tan�cs el�zetes j�v�hagy�s�val d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�ldmag�ntul. gyarapod�s�val: arisztokratikus k�zt�rsa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an�cs: f�hatalom (f�ldtul.-hoz k�t�tt tag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�l�n hadsereg, n�pt�l elk�l�n�lt k�z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er�leti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bszolgatart�s �ltal�noss� v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�srabszolgas�g megsz�n�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�ld n�lk�liek a k�z�ss�g tagjai mara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�ldet szerz� idegenek nem lesznek poliszpolg�r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�srabszolg�k t�bbletterm�ke helyett idegen rabszol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ezgaz (f�ldm�vespolg�rok tov�bbra is csal�dtagjaikk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ls�dlegess� csak a r�mai fejl�d�sben v�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hat�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 kegyetlen fizikai k�nyszert is alkalmaz (ritk�n, ink�bb a rabszolgatart�k t�rik le az ellen�ll�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abszolgaut�np�tl�s sz�ks�gess�ge = h�boruk = katonai jelleg er�s�d�se = elkorcsosul�s (+ rabszolg�k t�nkrev�gj�k a szab. parasztokat + k�zm�vese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ntik tipusu �llam �s jog jellem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l�nb�z� (kialakul�s, oszt�lyharc, birodalomm� v�l�s sze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ik �llamtipus t�rsadalmi b�zisa: kett�s tulajdon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j�tos bels� dinamik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mag�ntul. jelent�s�g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dott szinten rabaszolga-felhalm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abszolga-ujratermel�s = h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h�boru = katonai er�, katonai 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katonai er� gyeng�l�se = buk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mi rendeltet�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-i sz�ks�gletet el�git ki l�trej�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jratermel�st biztosit egy ide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kci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ralkod� oszt�ly vezet� szerep�nek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bszolgakizs�km�nyol�shoz sz�ks�ges k�nyszer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s� v�dekez�s �s h�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azdas�gi �let szab�ly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deol�giai funkci� (vall�si kultuszok t�mogat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l�nbs�g a nemzets�gi t�rs-hoz k�p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�rs�gi elv helyett T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�pt�l elk�l�n�lt k�zhatalom (fegyveres er� nem a fegyveres lakoss�g eg�s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bbletterm�k egy r�sz�nek elvon�sa (ad�) az �llamapar�tus fenntar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zt�lyharc jogilag szab�ly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itika nem = �llami tev�kenys�g, hanem + polg�rok politiz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apar�tus �s uralkod� oszt�ly r�szleges elv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ralkod� oszt�ly hatalma f�ldmag�ntul-n alapult (nem posz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gazgat�s �s bir�skod�s szervei nem v�lnak el telj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l�sos el�ir�sokt�l elk�l�n�l, vil�gi lesz a j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z �llam �s a jog kialakul�s�nak germ�n ut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ud�lis �llamok kialakul�s�hoz vezet (el�sz�r a germ�n t�rz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zm�nye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uk�z�ss�g (ket�s jelle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�let nemzets�gi szervezett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atonai demokr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jlett mezgaz-i tech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atonai demo. �s r�mai mag�ntul. tal�lk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alakul�sa (2 oldal: R�ma v�ls�ga �s germ�n nemzets�gi t�rs. boml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ma v�ls�ga (= antik t�rs-gazd-i form�ci� + rabszolgatart� termel�si m�d v�ls�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gazd-i v�ls�g: </w:t>
        <w:tab/>
        <w:t xml:space="preserve">- rabszolga nem �rdekelt a termel�s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ez�rt: kolon�tus (katon�knak f�ld ellenszolg�ltat�s�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ol-i v�ls�g: </w:t>
        <w:tab/>
        <w:t>- birodalom v�delm�t k�ptelen biztositan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�llamszervezetet k�ptelen eltar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elidegened�s a lakoss�gt�l (ad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sszeoml�s = �llami tul. elt�nik, marad: mag�nt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rm�n nemzets�gi t�rs. bom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bl�hadj�ratok a RB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dj�ratok egy vez�r �s kis�rete v�llalkoz�sai lesznek = vagyoni differenci�l�d�s, kis�ret �lland�su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�ma �sszeoml�sa = rabl�hadj�ratok helyett h�dit�s = leteleped�s + megh�ditottak al�vet�se (�lland�sult kis�retek v�gz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j�t nemzets�gen bel�liek al�vet�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k�l�n�lt k�zhatalom, T-i alapu szervez�d�s,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ud�lis �llam �s jog jellem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gazd-i b�zisa = feud�lis termel�si m�d (feud�lis f�ldt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g�ntul jellege er�s�dik, mag�ntulajdonos: hatalmi felad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bb�gys�g. K�vetkezm�ny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�vitett ujratermel�s miatt k�nyszer, de mag�n form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eud�lis f�ldtul. korl�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bb�gys�g megv�d�se m�s f�ldesurak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hatalom decentraliz�lts�ga, jogi partikulariz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l-i jelleg� tulajdonviszony (f�ldesurak: �llami funkci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munit�s int�z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tal�nos jogelv: a helyi jog els�bbs�ge az orsz�gossal sze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yilt politikai �s jogegyenl�tlens�g (rendi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ndis�g: nem csak jogegyenl�tlens�g, hanem jogi szab�lyoz�s = v�de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ud�lis uralkod� oszt�ly hierarchi�ja (+ f�ldtul. hierarchi�j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�ldT h�b�rbe ad�sa = + politikai jog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�b�ri viszonyok els�dlegess�ge orsz�ghat�rokkal szemb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i jelleg elmos�dott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l-i hatalom egyszerre �llami �s ma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h�z nagy szerepe (pol-i + idol�giai + inkvizi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mi rendeltet�se: feud�lis termel�si m�d biztosit�sa. Funkc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nyomottak ellen�ll�s�nak elnyom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ud�lis tul + azzal j�r� jogok v�del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l-i �s jogi egyenl�tlens�g, hierarchia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h�zzal egy�tt antifeud�lis ideol�gi�k �ld�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s� v�delem + h�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jl�d�s�nek 4 szakas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korai feud�lis �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eud�lis termel�si m�d kialakulatlan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yakran h�dit�sok, legfontosabb szerv: fegyveres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rzsi vez�rek hatalma kir�ly�, t�rzsi tan�cs� kir�lyi tan�cs�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abad harcosok gy�l�se marad (befoly�solj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atonai-gazdas�gi tisztvis: rend�ri �s bir�skod�si funkci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apar�tus = feud�lis uralkod� oszt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eud�lis sz�ttagolts�g �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apja: feud�lis nagybirtokosok uralma, szabad paraszts�g felsz�mol�sa, kereskedelem jelent�ktelen s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ol-i hat: feud�lis arisztokr�cia kez�ben, feud�lis a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r�lyi hat: t�nylegesen csak saj�t birto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eud�lis uralkod� oszt�lyon bel�li �rdekazonoss�g = kollektiv szerv (kir�lyi udvar, tan�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endi-k�pviseleti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ralkod� kzpi-hatalm�t a rendekkel megosztj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ap: p�nzviszonyok fejl�d�se: p�nzj�rad�k szed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olg�rs�g �s k�znemess�g az er�s hatalomban �rde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r�lyi bir�s�gok hat�sk�re b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i partikularizmus visszaszor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bszolut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entraliz�ci�, �ru �s p�nzviszonyok tov�bbfejl�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ralkod� t�masza: zsoldoshadsereg, hivatalnoki appar�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z �llam �s a jog kialakul�s�nak �s a prekapitalista �llam- �s jogtipusok k�z�s jellemz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 Az �llam �s a jog kialakul�s�nak mindh�rom utj�n egyidej�leg �s egym�ssal k�lcs�nhat�sban j�tt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 �llam �s jog kialakul�s�ra csak a f�ldm�vel�sre val� �tt�r�s �s �lland� leteleped�s ut�n ker�lt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 �llam �s jog kialakul�sa hosszabb folyamat. Jellemz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�zm�nyi szf�ra bels� fejl�d�se (vezet�k k�l�nv�l�s�hoz vez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el�tev�kenys�g fejl�d�se, t�bbletterm�k megjelen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nkamegoszt�s a fenti k�vetkezm�nye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�ss�gek k�z�tti �rintkez�s, cserekapcsolatok, h�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�szetes szaporod�s (uj sz�ks�gletek + �rintke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lajdonviszonyok �talakul�sa, vagyoni k�l�nbs�gek kialaku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. �llam �s jog t�rsadalmi sz�ks�gletk�nt j�tt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. �llam �s jog oszt�lyjelleg� (egyenl�tlens�geket stabiliz�l, ujakat tere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. �llam kialakul�s�nak jellemz�i: elk�l�n�lt hatalmi szervezet, ter�leti alapu szervez�d�s, ad�z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. Gazdas�gon kiv�li k�nyszer, er�szak, nyilt politikai �s jogegyenl�tlens�g. Legfontosabb termel�eszk�z a f�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 MODERN �LLAM, POLITIKA �S JOG KIALAKUL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k�rd�sr�l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�t t�rt�nelmi vizv�lasz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eolit forrad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dern �llam kialakul�sa (= polg�ri t�rsadalom �s politikai �llam elv�l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g�ri t�rsadalom: az anyagi �letviszonyok szf�r�ja, mag�nt�rsadalom, amelyben a t�rs-i k�l�nbs�geknek nincs k�zvetlen�l politikai je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polg�ri t�rsadalom �s a politikai �llam elv�l�s�nak folya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indul�pontja: a ny-eu-i feud�lis t�rsadalom �s �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�nt� a gazdas�g �s politika �sszefon�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udalizmus = politikai hatalom privatiz�ci�ja (hierarchikus dekoncentr�lts�g) + a jog a hatalom f�ggv�nye, nem annak korl�t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- �s mag�n�let �sszefon�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den mag�nszf�ra politikai jell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l�sos vil�gk�p, egyh�z �s �llam �sszefon�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itikai �llam kialakul�s�nak el�felt�tele: a politika elvil�giasod�sa = szekulariz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zdetben: cs�sz�ri hatalom tiszt�n vil�gi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jd: reform�ci�, vall�sh�bor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l�si igazs�gn�l fontosabb a b�k�t biztosit� kzpi hatalom ("P�rizs meg�r egy mis�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vetkez� l�p�s: szabad vall�sgyakorl�s (vall�s �llami szempontb�l k�z�mb�s = els� modern politikai szabads�gj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lvinista egyh�z: egyh�z �s �llam szervezet�nek elv�lasz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zdas�gi alap: feud�lis k�t�tts�gek boml�sa, t�k�s termel�si m�d kialaku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eskedelem = �ru- �s p�nzviszonyok kibontakoz�sa = p�nzj�rad�k = m�r nem gazdas�gon kiv�li k�nyszeren nyugszik a gazd�lkod�si folyamat (szem�lyes f�gg�s megsz�n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edeti t�kefelhalmoz�s = t�k�sek, b�rmunk�sok = k�z�ss�gek felboml�sa (c�h, faluk�z�ss�g) = h�b�ri kis�retek feloszl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zolutizmus is segiti a modern �llam kialakul�s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gyeng�lt nemess�g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kci�ja: feud�lis t�rsadalmi rend meg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val�sit�sa sor�n viszont a polg�rs�gra is t�maszkodik, igy azt t�mogatj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ellemz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�s�gileg k�l�nb�z� uralkod� (nem els� az egyenl�k k�z�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steni jog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inden ellen�rz�s f�l�tt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teljesedett szuverenit�s (�llam� = uralko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akk�pzett �s fizetett uralkod�t�l f�gg� hivatalnokapar�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soldoshad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k�l�n�lt rend�r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ern diplom�ciai appar�tus (�llamot, nem uralkod�t k�pvise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fizikai k�nyszer t�rv�nyes alkalmaz�s�nak monop�liuma (uralko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appar�tus elk�l�n�l az uralkod� oszt�ly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ralkod� gazdas�gi b�zisa = orsz�g gazdas�ga (+ merkantiliz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ern nemzet�llamok kialakul�sa kapcsol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 egys�gesit�s�re ir�nyul� t�rek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g�ri forradalmak (a modern �llam �s jog kialakul�s�nak befejez�d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�b�ri k�tel�kek teljes megsz�n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ud�lis f�ldtulajdon mag�ntulajdonn� v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�hes korl�tok felsz�m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rzso�zia az ellen�rz�se al� vonja az �llamot (v�grehajt� hat. er�sit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K�z�p- �s Kelet-Eur�pa: fel�lr�l hajtj�k v�gre reformok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olg�ri t�rsadalom �s a politikai �llam elv�l�s�nak eredm�ny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�ntulajdon �s politikai hatalom elv�l�sa (gazdas�g �s politika szf�r�ja is elv�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di t�rsadalom helyett kapitaliz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z�let �s mag�n�let elk�l�n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�nek tev�kenys�ge is kett� v�lik (citoyen - �llampolg�r, borzso� - mag�npolg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k�s v�llalkoz� �s hivat�sos politikus k�z�tti munkamegoszt�s (= �llamappar�tus �s uralkod� oszt�ly elv�l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alom �s politikai hatalom elv�l�sa (uralom: t�rsadalmi oszt�lyok egym�s al� rendelts�ge, privil�giz�lt uralkod� oszt�ly; hatalom: vezet�k parancsainak v�grehajt�sa is szankcion�l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rokr�cia kialakul�sa (f�foglalkoz�su, szakk�pzett hivatalnokok hierarchi�ja. Egys�ges elv szerint, kisz�mithat�an m�k�d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rn jog l�trej�tte (form�lis jelleg = kisz�mithat�s�g = jogbizton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m�lyes szabads�g jogi garanci�i, emberi jogok biztosit�sa, form�lis jogegyenl�s�g, �llami tev�kenys�g jogi szab�lyozotts�ga, jogrendszerek mag�n- �s k�zjogra tagoz�d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modern �llam, politika �s jog kialakul�s�nak kapcsolata a t�k�s fejl�d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itikai hatalom elk�l�n�l (�rdek: a gazdas�gon kiv�li k�nyszer �rv�nyes�l�se + t�k�s termel�s felt�teleinek biztosit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centr�lt politikai 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egyenl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pszuverenit�s fog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cion�lis, modern jog �s igaz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politikai hatalom feladata �s korl�ta: k�ls� keret biztosit�sa a t�k�s termel�shez (�jjeli�r �llam), de: ig�ny van beavatkoz�sra is (okta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zso�zi�hoz val� viszony jellemz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rzso�zia c�lja: hatalom ellen�rz�se (oszt�ly-f�l�tti n�p�llam L�TSZ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Z �LLAM SAJ�TOSS�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 �llam saj�toss�gai mint tudom�nyos probl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lam definici�ja elhat�rolan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�llamot megel�z� t�rzsi-nemzets�gi t�rsadalmak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-i szervez�d�s, n�pt�l elk�l�n�lt k�zhat., ad�z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z �llammal egyidej�leg l�tez� m�s szervezetekt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uver�n hatalom, fizikai k�nyszer alkalmaz�s�nak monop�li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�b�llamokt�l, puszta rezsimek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�ggetlens�g, legitim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lam saj�toss�g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t�neti kate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�te objektiv t�rsadalmi sz�ks�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mi rendeltet�s�t funkci�in kereszt�l val�sitj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�rsadalom politikai berendezked�s�nek k�zponti int�zm�nye, rendelkezik a fizikai k�nyszerit�s legitim alkalmaz�s�nak monop�lium�val �s a k�nyszerit�s speci�lis eszk�ze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�pt�l, t�rsadalomt�l elk�l�n�lt, szuver�n k�z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unkamegoszt�s k�l�n �g�t k�pez� szerv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-gazd-i k�rnyezet�vel saj�tos k�lcs�nhat�sban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z �llam t�rt�neti kateg�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�rt�nelmi fejl�d�s x fok�n j�tt l�tre �s ezt k�vet�en fejl�d�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tipus: azonos termel�si viszonyokon �s ennek megfelel�en azonos oszt�lyviszonyokon nyugv� �s ezeket a viszonyokat kifejez�, v�d� egyes �llamok k�z�s von�sai. A t�rsadalmi-gazd-i form�ci�n bel�l helyezkdik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t�rt�neti tupusa: azsiai, antik, h�b�ri, modern (csoportositva: els� 3 = prekapitalista �s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jl�d�s sor�n uj gazd-i-t�rs-i form�ci�k j�nnek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jl�d�s nem korl�toz�dik uj �llamtipusok kialakul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jl�d�si u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klasszikus (kedvez� k�r�lm�nyek �sszekapcsol�d�sa r�v�n el�sz�r, eredeti m�don j�n l�tre a t�rs-gazd-i form�ci� els�dleges alakzata (Ath�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�sodlagos (uj form�ci� t�bb�-kev�sb� m�r kialakult elemei kedvez�bb tov�bbfejl�d�si f�lt�telek k�z� ker�lnek, ez�rt er�sebben bontakozik ki (R�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intak�vet� (k�ls� modell tudatos m�sol�sa, �llam, er�szak szerepe jelent�s (Kelet-K�z�p Eu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korai, v. eltorzult (Biz�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 j�v�je: progn�zi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xista: �llam elhal�sa (oszt�lyok megsz�n�s�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humaniz�l�dni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z �llam t�rsadalmi rendeltet�se �s funkc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ktiv t�rsadalmi sz�ks�glet, a t�rsadalmi l�t fennmarad�s�hoz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c�l: objektiv sz�ks�gletek tudati megragad�sa az �llamot vezet� csoport r�sz�r�l (csak meg�llapitja a c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 eszm�nyi �llam kialakit�sa (Pla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 �n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elli: 3 �llamc�lti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objektiv �rtelemben vett �llami c�l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 t�rs-i �s kultur�lis hat�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zubjektiv �rtelemben vett �llami c�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 nev�ben cselekv� szem�lyek c�lelk�pzel�seinek �sszess�ge (csak ha az �llami alkalmazottak tartj�k magukat a c�lokho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etikai-pol-i �rtelemben vett �llam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olitikai-ideol�giai n�zetekt�l f�gg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m �llamc�l, hanem t�rsadalomide�l (befoly�solja az �llamc�lt. T�rsadalomalakit�s lehet kzpi-d�nt�seken alapul� vagy spont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�llamc�l sz�ks�gk�ppen objektiv�l�dik (pl.: jogszab�lyokban), az individu�li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i feladat: �llami c�l r�szekre bont�sa, �llami szervekkel, azok tev�kenys�g�vel �s eszk�z�kkel val� �sszekapcsol�sa (c�l megval�sit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i funkci�: azoknak a tev�kenys�geknek az �lt. von�sai, melyeket az �llami szervek az �llami feladatok megval�sit�sa sor�n v�ge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�llami tev�kenys�g f� ir�n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�rsadalmi viszonyok alakul�sa befoly�sol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�llami tev�kenys�g tartalma okozati �sszef�gg�sben x t�rs.-i viszony. Csak a t�rs-i struktur�ban l�nyeges szerepet bet�lt� t�rs- viszonyokra ir�ny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i tev�kenys�g arra ir�nyul, amit befoly�sol (+ visszaha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i funkci�k oszt�lyoz�sa (�ltal�nos form�ban kell megjel�lni a befoly�solt t�rs-i viszony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adalom �s term�szet viszony�nak befoly�s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azdas�gi funkci�k csoportja (�llam �s gazd-i szf�ra viszony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litika-igazgat�si fun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deol�giai-kultur�lis funkci�k (uralkod� oszt�ly ideol�gi�ja �s �llam viszony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pol-i fun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k�zi egy�ttm�k�d�si fun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�llami funkci�t csoportositott�k oszt�lyfunkci� �s organizat�rikus (t�rs-i egy�tt�l�st biztosit�) funkci�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 funkci�i form�ci�specifikusak (�llamtipusk�nt k�l�nb�z�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 t�rsadalmi rendeltet�se: a t�rs-i ujratermel�si folyamat (�sszt�rsadalmis�g ujratermel�se) zavartalans�g�hoz, tov�bbfejl�d�shez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�llam funkci�in kereszt�l val�sul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z �llam a politikai berendezked�s k�zponti int�zm�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delkezik a fizikai k�nyszerit�s legitim alkalmaz�s�nak monop�lium�val + k�nyszerit�s speci�lis eszk�ze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�zm�ny: a t�rs-i �let olyan szervezetts�gi form�i, a t�rs. tagjainak  tev�kenys�g�t koordin�l�, szab�lyoz�, ellen�rz� berendez�sei, amelyekben a t�rs.-i �let (eg�sz, vagy egyes r�szeinek) viszonyai r�gz�dnek �s �ltal�nosan k�telez� mint�v� v�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rn �llam mint int�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t. tudatos tev�kenys�gek eredm�nyek�nt v�ltozik, szervezet-jell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zikai k�nyszerit�s legitim alkalmaz�s�nak monop�liuma az 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nyszer: kedvez�tlen k�r�lm�nyek megl�te, vagy bek�vetkez�s�k lehet�s�ge korl�tozza az emberek d�nt�si az eredeti sz�nd�kukt�l elt�r� ir�nyban befoly�sol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k�nyszerit�snek a h�tr�nyok bek�vetkez�s�nk val�szin�sit�s�t is mag�ban kell foglal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nyszer mindig tudaton kereszt�l hat, igy pszichikai jell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jt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em�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z�s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pon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er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�t�sba helyezett h�tr�nyok faj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iz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gyoni, erk�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tim-�rz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zikai k�nyszer mellett meggy�z�s, szervez�s, �szt�nz�s eszk�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kapitalista t�rs: m�snak is enged�lyezi fizikai k�nyszer trv-es alkalmaz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lam a politikai jogi berendezked�s kzp-i int�z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itikai harcok folynak az �llamhatalom megszerz�s�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z �llam a n�pt�l �s t�rs.-t�l elk�l�n�lt �s szuverenit�ssal rendelkez� k�zha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�zhatalom m�r nem a felfegyverzett n�pek eg�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lam a munkamegoszt�s k�l�n �ga (�llamszervezet), + hatalmi vis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zt�lyjelleg� (uralkod� oszt�ly juttatja �rv�nyre �rde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hatalom = politikai hatalom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�rdek: m�s oszt�lyok �rdekeinek + �sszt�rsadalmi �rdekek figyelembe v�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 szuverenit�sa: az �llam �s a t�rs. viszony�t fejezi ki, az �llamhatalom legfels� volta, fels�bbs�gi jellege befel�, az �llam f�ggetlens�ge kifel�. Adott T �s lakoss�g felett korl�tlan �llamhatalom (ebben az �rtelemben a prekapitalista �llamokra is ig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rn �llam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lk�l�n�lt politikai �llam szuveren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zeti szuvere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i szuverenit�s �s n�pszuverenit�s ideol�gi�ja �sszekapcsol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uverenit�s k�t sik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llamk�zi sik (k�ls�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llam bels� szerkezet�nek �s bels� politikai er�kh�z val� viszony�nak sikj�n (bels� oldal = teljhatalom = summa potestas). Tartal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etemes szuverenit�s (nincs olyan egys�g adott T-n amely ne f�ggne az �llam befoly�s�t�l, kiv�ve: diplom�ciai immunit�st �lvez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jess�g (jogilag korl�t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alkot�s, igszolg, �llamig, leg. fiz. er�. alk. monop�liu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s�ges bels� szuv. (�llam szervei egy�tt gyakorolj�k a ha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s�sorban a legfels� �llami szervek szabad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uverenit�st korl�toz� t�nyez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zdas�gi felt�telek hi�n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itikai viszonyokb�l ad�d� korl�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 f�gg�s�gbe ker�l (uralkod� oszt�ly, vagy m�s pol-i szervezetek�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 csek�ly politikai ereje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szab�lyoz�sb�l ad�d� korl�tok (alkotm�nyos szab�ly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emzetk�zi jog, szerz�d�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uver�n �llam a nemzetk�zi k�zjog alanya, m�s szuver�n �llamokkal egyenl� hatalom (aequalis potestas), teljes nemzetk�zi jogk�pess�g. Korl�to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zdas�gi el�felt�telek hi�nya (gazdas�gi f�gg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itikai sz�vets�gek �s gazdas�gi integr�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zetk�zi jogi alapel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uverenit�s k�ls� �s bels� oldala felt�telezi egym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uverenit�s politikai �s jogi el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zeti szuvere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j�tos ideol�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szuverenit�s a n�pet illeti meg (n�p = nemz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j�tos politikai-jogi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ek �nrendelkez�si joga (Pl.: kiv�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olitikai-jogi elv t�nyleges �rv�nyes�l�se vagy hi�n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zeti �s �llami szuverenit�s k�zti viszony f�ggv�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z �llam a munkamegoszt�s k�l�n �g�t k�pez� szerve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llami szervek rendsz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i szervekb�l �sszetev�d� jogilag szab�lyozot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i szerv: nem tulajdon szerint, hanem az a szerv, amelynek tev�kenys�g�ben kifejez�dik a k�z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fferenci�lt rendszer (k�l�nb�z� szint, ti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orizont�lis differenci�lt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j�tos fel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j�tos tev�kenys�g, munkam�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j�tos szervezeti fel�p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j�tos jogi szab�ly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7 f� szervti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gyv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 els� szerve: d�nt�s kik�nyszerit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kapitalista �llamokban = hadsereg.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abszolg�k �s jobb�gyok felett uraik fel�gyel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h�ditand� �s megh�ditott T k�z�tt nincs k�l�nb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echnika legfejlettebb szinvonala is test el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dsereg fejl�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szabadokb�l �ll�, vagy privil�giz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zsoldoshadsereg, feud�lis f�gg�sen alapul� had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k�nyszerrel l�trehozott t�meghadsereg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�ltal�nos hadk�telezetts�gen nyugv� had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nd�rs�g: bels� elnyom�s f� szerve (polg. forr. idej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form�ci�gy�jt� tev�kenys�get v�gz�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igazgat�si funkci�k is (pl.: utlev�l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ervezeti fel�pit�s: al�-, f�l�rendel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v�kenys�g�k jogilag kev�ss� szab�lyozott (+ bels� szab�lyo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igazgat�si (k�zigazgat�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ezdetben: ad�ztat�s, majd hivatalnoki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bszolut mon.: modern b�rokratikus k�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em�ly�kben szabad hivatalnok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�gzitett hivatali hier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�gzitett hivatali hat�sk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erz�d�ssel kiv�lasztott hivatalnok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akk�pzetts�g, f�foglalk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llenszolg�ltat�sk�nt r�gzitett fiz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ivatali �ll�s nem tulajdonba ve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igoru, egys�ges hivatali fegyelem, ellen�r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lj�r�sok alapja: jogszab�lyok, technikai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ervez�-v�grehajt�-rendelkez� tev�ke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ndelkez�seket ho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t�s�gi igaz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�llalat- �s int�zm�nyir�ny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�dszer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ervez� tev�ke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ogalkot� tev�ke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hat�sk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lami szervek k�z�tti munkamegoszt�s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kalmazhat� jogi eszk�z�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llet�ke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lami szervek k�z�tti munkamegosz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entraliz�lt fel�pit�s jellem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r�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ezdetben: uralkod�k, papok, majd f�rumrends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bszolut mon.: �llami monop�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ir�s�gok differenci�l�d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olg�ri �s b�ntet�, civil �s katon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ellette segit� szervek: �gyszs�g, b�ntet�sv�grehajt�s, k�zjegyz�, �gyv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odern bir�s�g feladata: igszolg, a jog szab�lyainak alkalmaz�sa �s �rv�nyre juttat�sa. Igy tev�kenys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�rs-i konfliktus eset�n jogvita form�j�ban d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�rgyal�son �gyf�lk�nt egyenjogu felek k�zrem�k�d�s�vel felt�rj�k a jogvita alapj�ul szolg�l� t�ny�l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og szab�lyait alkalmazva hat�rozatot hoznak d�nt�sr�l, jogk�vetkezm�nyr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acsonyabb szint� bir�s�gok d�nt�seinek fel�lbir�l�sa, joger�s it�let hoza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ervezeti fel�pit�s alapelve: bir�i f�ggetlens�g (nem utasith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ellebbez�si f�rumok hierarch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kotm�nybir�s�gok: norma-kontroll (jogszab�lyok �sszhangban vannak-e az alkotm�nnyal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v�nyess�gi fel�gye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gy�szs�g �s hozz� hasonl�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eladat: fel�gyelet a t�rs szab�lyozott �letT-i fe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m hoznak �gyd�nt� hat�roz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lj�r�st kezdem�nyezne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entraliz�lt szerv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polg�ri jogok ogy-i biztosa (sv�d eredet: ombud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lampolg�ri, etnikai kisebbs�gi jogok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ogs�rt�s eset�n orvosl�st kezdem�ny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�nz�gyi ellen�rz� szervek (pl: �llami Sz�mvev�sz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plom�ci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sm�rt�k� jogi szab�ly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zigoru centraliz�l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zponti �llami k�pvise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ls� forma: rendi k�pvi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�laszt�k �rdekeinek �rv�nyre jutt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i szervek f�l�tti t�rs.-i ellen�rz�s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gjelent�sebb �llami k�rd�sekben d�ntenek konszenzu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�juk rendelt �llami szervek szem�lyi �sszet�tel�t �s munk�j�t meghat�roz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indig test�leti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indig a lakoss�g �ltal v�lasztott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�- f�l�rendelts�g: �ltaluk alkotott jogszab�lyok hierarchi�ja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r�leti �nkorm�ny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elyi �llami k�pviseleti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x. �n�ll�s�g, al�rendelts�g csak jogszab�ly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elyi k�z�gyeket int�znek, jogszab�lyt alkot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ervek megk�l�nb�ztethet�e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�nt�shoz� - v�grehaj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szem�lyi - test�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ndes - rendkiv�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rm�nyz�s: az �llami szervek differenci�lts�ga miatt ir�nyit� 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talomkoncentr�ci� eset�n egy domin�ns �llami sz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talommegoszt�s: korm�nyzati szervek egy�ttes tev�ken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f�: �llam egys�g�nek kifejez�se, �llam protokoll�ris k�pvis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v�bbi feladatai alkotm�nyt�l f�gg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i szervek vertik�lis differenci�l�d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kzpi (eg�sz �lla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er�leti (adot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elyi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�lis: ter�leti fokozatoknak megfelel� szervezeti egy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mi szervek rendszere egys�ges rendszer (politikai berendezked�s szabja meg). Ezt jogilag az egys�ges jogi szab�lyoz�s biztosi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z �llamappar�tus: munkamegoszt�s k�l�n �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zdetben: elk�l�n�l�s a termel� munk�t v�gz�k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ajd: m�s technikai jelleg, differenci�l�d�s (= uralkod� oszt�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s�bb: �llamappar�tus m�r nem = uralkod� oszt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felel� szempontok alapj�n kiv�lasztott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�r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sal�di, t�rz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tnikai-nemzeti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szt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l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bizhat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olitik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oj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deol�giai-politikai azonosu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�rttag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iztosit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gas erk�lcsi �s anyagi elism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rivil�gi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olyamatos ideol�giai-politikai befol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akmai alkalma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ezdetben = fegyverforgat�sban j�rta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jd: irni-olvasni tud�s, szervez�si k�szs�g, jogszab. ism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�velts�g, kultur�lts�g, v�gzet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kons�g szerint lehet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llami munka = f� foglalkoz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nntart�sa: ad�k ut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z �llam t�rsadalmi-gazdas�gi k�rnyezet�vel saj�tos k�lcs�nhat�sban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 JOG FOGALMA �S SAJ�TOSS�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vezet�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rgyi jog: jogszab�lyokat jel�l (= pozitiv jog = t�teles j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anyi jog: egyes szem�lyekhez f�z�d� jogosults�g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jog fog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yan magatart�si szab�lyok �sszes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elyeket az �llam bocs�tja ki �s szankcion�lja az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gy az adott t�rsadalomban �ltal�nosan k�telez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elyek �rv�nyes�l�s�t az �llami szervek k�nyszerrel is biztosit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tak�rd�s: </w:t>
        <w:tab/>
        <w:t>- jog �llami jellege (l�tezik- e jog �llam el�t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 pluralit�sa (vannak-e �llamon kiv�li jogalkot�k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rv�nyess�g?: nem mindenkire azonos m�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ik�nyszerit�s?: �lt. �nk�ntes jogk�v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m jog az, ami csak mint sz�veg l�tez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jog tov�bbi saj�toss�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elm�leti gondolkod�s ir�nyzat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pozitivizmus (hangsuly a j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�szetjogi felfog�s (elvont ide�lis jogel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szociol�gia (jog = t�nylegesen �rv�nyes�l� j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 saj�toss�g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ktiv t�rs-i sz�ks�glet (pl.: �rdekkonfliktusok rendez�s�hez k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j�tos t�rs-i komplexus (jogi jelens�gek �sszef�ggnek = jogi rends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norm�k m�sodlagos teleol�gikus t�telez�seket tartalma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 szab�lyoz�s c�lja m�sok magatart�s�nak befoly�sol�s�n kereszt�l jeleni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og saj�tos tudatforma, ideol�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mi viszony (nem jogi t�rs-i visoznyokat jogviszonyok form�j�ban reali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ls� rendezetts�g jellem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�rumrendszer, formaliz�lt elj�r�s, nyelvi megform�l�s egy�rtelm�s�ge jellem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�k�d�s�hez specialist�kra, jog�szokra van sz�k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t�neti kateg�ria (t�rt�neti fejl�d�ssel v�ltoz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�l�nb�z� jogtipusok (�zsiai, antik, feud�lis,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tipus = egy adott t�rs-i-gazd-i form�ci�hoz tartoz� jogrendszerek k�z�s saj�toss�gainak az �sszes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tipuson bel�l: jogrendszercsoportok, jogrendszerf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A t�rsadalmi norm�k �s a j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-i norm�k = olyan magatart�sel�ir�sok, amelyekhez az el�ir�s be nem tart�sa eset�re olyan h�tr�nyos k�vetkezm�nyt helyeznek kil�t�sba, amelyet �lt. meg is val�sitanak. Eli�irj�k a helyest �s a k�vetend�t. Jellemz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ly�solj�k az emberek magatar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ll�st fejeznek ki (Sollen jelleg�ek = minek kell len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v�nyess�g (be kell tart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tal�noss�g (�ltal�nosan megfogalmazott �s k�veten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m�telts�g (t�bb hasonl� helyzetre ir�ny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norm�k fogalmi eleme: szankci� = a normas�rt�s eset�re kil�t�sba helyezett a normas�rt� sz�m�ra h�tr�nyos k�vetkezm�ny (k�z�ss�g reakci�j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rv�nyes�l�s�ket k�nyszer (h�tr�ny elszenved�s�vel val� fenyegetetts�g) biztositj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otetikus szerkezet jellemzi ("ha-akkor" szerkez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tiv k�vetkezm�ny nem kauz�lisan k�vetkezik be (Zu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tiv elv�r�st fejeznek ki (csal�d�s ellen�re is �rv�nyes ma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norma: csak re�lis �s �rv�nyes�l� el�ir�s. Kell �s t�nylegess�g egys�ge. Nem eszm�ny (ide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lcs�n�ss�g (reciproc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t�kel�st fejeznek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ntiekb�l ad�d�an a t�rs-i norm�k n�lk�l�zhetetlen mozzanat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atart�s leir�sa, megfogalma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atart�s normativ min�sit�se (tilos, k�telez� vagy megenged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s�rt�s k�vetkezm�nyeinek el�ir�sa (szank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-i norm�k funkci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atart�sminta nyuj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konfliktusokat rende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�v� teszik m�sok magatart�s�nak �rt�kel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�v� teszik m�sok magatart�s�nak el�rebecsl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�rs-i norm�k fajt�i: szok�s, erk�lcs, jog, vall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 �s m�s t�rs-i norm�k k�l�nbs�ge: egy adott t�rs-ban jogrendszerb�l csak egy van, m�s norm�k �ltal�ban differenci�l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JOGALKOT�S �S A JOGFORR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robl�mak�r jellege �s helye a jogb�lcsel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letkez�s k�r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s-i viszonyok hat�sa a jogfejl�d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zab�lyok l�trej�tte, k�vetkezm�n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�k �ltal�nos tanuls�gai, trvszer�s�g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ogi norma, jogt�tel, jogszab�ly, jogforr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a: a jog legkisebb, m�g �nmag�ban �rtelmes egys�ge, amelyik egy teljes, �rtelmezhet�, k�vethet�, alkalmazhat� magatart�sszab�lyt al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t�tel (jog mondat): a nyelvi megfogalmaz�s �s megjelen�s egys�ge (egy paragrafus, vagy bekezd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zab�ly: egy �llami aktussal elfogadott jogi norm�k �sszess�ge (egy vagy t�bb jogi norm�t tartalm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forr�s: k�l�nb�z� jogszab�lyoknak a jogrendszerben elfoglalt saj�tos helye, sze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 materi�lis (jog tartalm�nak az eredete) �s form�lis (jogi jelleg ered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 bels� (jogalkot�) �s k�ls� (jog megnyilv�nul�si form�j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 els�dleges (leger�sebb hat. �ltal k�zvetlen�l alkotott) �s m�sodlagos (leger�sebb hat. �ltal felruh�zott szervek �ltal alkot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forr�s tartalm�nak �rtelmez�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ne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jogforr�s = azok a t�nyez�k, amelyekb�l a jog sz�rmaz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noszeol�giai (megismer�si �rtelem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hat�rozott m�don l�trej�tt, meghat�rozott szervek �ltal alkotott jogszab�lyok �sszes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ogk�pz�d�s �s jogalkot�s. A jogk�pz�d�s m�dj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k�pz�d�s k�t m�d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jogalkalmaz�i jogk�pz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jogalko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u Mih�ly:</w:t>
        <w:tab/>
        <w:t>1. szok�sj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kikrist�lyosodott jogszok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jogszok�sok �sszefoglal� tev�ken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uj jogszab�lyok tudatos alko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jogalkalmaz�i jogk�pz�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i szervek tev�kenys�ge sor�n, ahhoz kapcsol�dva jogi norm�k j�nnek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ok�sjog: jogalkalmaz�i jog szinonim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em jogi jelleg� szok�s jogg� v�l�sa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jogalkalmaz� szervek tev�kenys�g�nek szok�soss� v�l�sa r�v�n v�lik jo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gszok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jogalkalmaz�i gyakorlat szok�ss� v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�rsadalom tagjainak jogi jelleg� szok�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r�i jog: nem pontos (m�s jogalkalmaz� szerv is alkalmaz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ogk�pz�d�ss� min�sit�s felt�tel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j magatart�sszab�ly j�jj�n l�tre (egy�bk�nt csak jog�rtelme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y m�don l�trej�tt jogi norm�k �ltal�nos �rv�nyess�ge + �llami kik�nyszerit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vhoz�s �s jogalkalmaz�i jogk�pz�d�s viszon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ged�lye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alkalmaz� szervek jogszolg�ltat�sa = jogk�pz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ilt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 enged�lyezi a saj�t maga �ltal alkotott norma szerinti d�nt�st (igy az � feladata lesz az adott k�rd�sben jogszab�lyt alkot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ilalom ellen�re meg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t. jog�rtelmez�s leple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llgat�lagosan elt�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 jogalkot�s, ha a d�nt�s eseti �s sz�rv�nyos �s t�rs-i m�retekben nem �szlel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gfels� bir�s�g �ltal�nos jelleg� d�nt�se: addig jogalkot�s, amig az �llami szervek hat�lyon nem kiv�l hely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lytonosan egym�sba j�tszanak az �llami szervek tev�kenys�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i jogk�pz�d�s t�rsadalmi t�nye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alkot� szervek �ltal alkotott jogzab�lyok elmaradnak a t�rs-i  viszonyok fejl�d�s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alkot� szervek nem tudj�k, vagy nem akarj�k v�grehajtani az ig�nyelt v�ltoz�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i jogk�pz�d�s jellemz� von�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ogalkalmaz� az el�je ker�lt egyedi jogeset eld�nt�s�nek folyamat�ban alkotja a jogi nor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ban megt�rt�nt esetet ut�lag szab�ly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uktiv m�don megy v�gbe (egyes esetekb�l von le k�vetkeztet�se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m �ri �l az �ltal�noss�g szint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v�nyess�g nem azonnal j�n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itikai jellege elmos�dotta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dkiv�l hajl�kony (igazodik a t�rs-i viszonyok alakul�s�ho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alkalmaz�i jog kev�ss� r�gzitett �s bizonytalana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v�sb� �ttekinthet�, nyilv�noss�ga korl�tozott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i jog faj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alkalmaz�i gyakorlatban kialakult jogi norm�k (ism�telt elfogadott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gyakorlat �ltal elfogadott jogszab�lytervezetek (pl.: Triparti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cedens (egyedi �gyben val� d�nt�s alapj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gfels� szint� bir�s�gok �ltal�nos jelleg� hat�rozatai (�rv�nyess�g a bir�s�gi hierarchi�b�l fak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jogalko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kifejezetten jogalkot� hat�sk�rrel felruh�zott �llami szervek tudatos, kiz�r�lagosan �ltal�nos �s absztrakt magatart�szab�lyok form�j�ban megfogalmaz�d� jogi norm�k l�trehoz�s�ra ir�nyul� tev�kenys�ge. (Nem kapcsol�dik �ssze m�s tev�kenys�g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nd�kolt, akaratlagos folyamat (k�ls� akaratk�nt jelennek meg a norm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ot�i jog jellem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yiltan kifejez�sre jut a jog alkotott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�v�ben el�fordul� lehets�ges elk�pzelt esetekre megfogalmazott jogi norm�kb�l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alkot�sa sor�n nagy szerep a kor�bbi konkr�t eseteknek, a kor�bbi jogi szab�lyoz�s kritik�j�nak, ill. a politikai �rt�kel�s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lvontan �s �ltal�nosan megfogalmazott jogi norm�kb�l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tal�nosan k�telez� jelleggel, �ltal�nosan �rv�nyesk�nt megfogalmazott �s kihirdetett jogi norm�kb�l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v�nyess�ge, k�telez� ereje az alkot�s akarati aktus�b�l fak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kalmas oszt�lyok politikai t�rekv�seit az �ltal�noss�g szintj�n �rv�nyre jutt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ogalkalmaz�i jogn�l stabilabb, de rugalmatlana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ikailag rendezett �s nyelvileg szabatosan meghat�rozott �s r�gzitett form�ban j�n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ikusok sz�m�ra is �ttekinthet�, k�nnyebben megismer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t fajt�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rvh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legfels� szervek kimondottan jogalkot�sra ir�nyul� tev�kenys�ge. Jellemz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lm�let eredm�nyeire t�maszkodik, koncepcion�lisan megalapozotta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pesek felt�rni a t�rs-i �sszmozg�st, felismerni a szab�lyoz�si sz�ks�gl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gink�bb alkalmas oszt�ly�rdekek kifejez�sre jutta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d�ig�nyes jogalkot�s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rgya �lt. leg�lland�bb jelleg� �s legjelent�sebb t�rs-i viszo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egalkot�sa nyilv�nos vita ered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gitimit�suk legkev�sb� vita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rvhoz�s folyamata is jogilag szab�ly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ndeletalko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den olyan jogalkot�s, ami nem trvhoz�s. �lt. a parlamentnek al�rendelt korm�nyzati �s �ll.ig-i szervek kimondottan jogalkot� tev�keny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jt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orm�nyzati rendelet (tvr, HTr, korm.r., k�zt.eln. 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iniszteri rendel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nkorm�nyzati ren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ellemz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m eg�sz t�rs-ra, csak egy bizonyos r�sz�re koncentr�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nmagukban �s k�zvetlen�l nem k�pesek oszt�ly�rdekek kifejez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ndeletalkot� szervek partikul�ris �rdekei befoly�solhat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yilv�noss�g hi�nya, vagy korl�tozott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ev�sb� id�ig�nyes, mint trvhoz�s (gyorsan reag�l a t�rs-i k�r�lm�nyek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t. csak trv-i felhatalmaz�s alap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megismer�si �rtelemben vett jogforr�ssal �sszef�gg� probl�m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forr�s:</w:t>
        <w:tab/>
        <w:t>1. jogalkalma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jogalko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rendes (azon jogszab�lyok, melyeket a jogalkot�sra rendkiv�li felt�telek hi�ny�ban is feljogositott szervek alkotnak jogilag r�gzitett hat�sk�r�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rendkiv�li k�r�lm�nyekre val� tekintettel l�trehozott szervek, vagy egy�bk�nt fel nem jogositott szerv, vagy kib�vitett hat�sk�r� szerv alkotja (id�beli hat�lyuk �lt. korl�toz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rn kontinent�lis jogforr�si rendszerek saj�toss�g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ogalkot�i jog kiz�r�lagoss�g�ra val� t�rek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ok: legc�lszer�bb jogalkot�si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�l: pl.: bir�i jog beilleszt�se a jogalkot�i jog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rv kiemelked� sze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polg�rok alapvet� jogait �s k�teless�geit trv-ben kell szab�lyoz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987. �vi XI, tv.: meghat�rozza a kiz�r�lagos trvhoz�si t�rgyak k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ogforr�sok hierarch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jogalkot�si szervek hierarchi�ja alapj�n egys�ges jog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i hierarchia magasabb szintj�n �ll� �llami szerv �ltal kibocs�tott jogszab�llya nem lehet ellent�te alacsonya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ierarchi�ba �tk�z�s = �rv�nytelen a jogszab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v�nytelens�g eset�n a normakontrollra feljogositott szervek gondoskodnak a trv-es �llapot helyre�llit�s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987. XI.: egy jogalkot� szerv = egy jogszab�ly (�llami ir�nyit�s egy�b jogi eszk�zeinek elhat�rol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polg�r nem tagadhatja meg sz�m�ra k�telez� jogszab�ly v�grehajt�s�t arra hivatkozva, hogy az ellent�tes egy magasabb szint�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 JOGI NORMA �S A JOGSZAB�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jogi norma fogalma �s szerkez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gi norma struktur�j�t teleol�gikus jellege (c�lt�telez�se) hat�rozza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tt�s c�l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kiv�natos t�rs-i viszony l�trehoz�sa vagy v�del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ezzel kapcsolatos meghat�rozott magatart�sok megakad�ly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t felt�teles (hipotetikus) rel�ci�t tartalma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 x k�r�lm�nyek fennforognak, akkor y magatart�st kell tanus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 y megval�sul, vagy nem val�sul meg, akkor z jogk�vetkezm�nynek kell be�ll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v�nyess�ge: a benne el�irt magatart�s �s jogk�vetkezm�ny csak a j�v�ben keleetkezik, de �lt. megval�sul a t�rs. viszonyo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a n�lk�l�zhetetlen mozzanat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�rgya: c�lk�nt kit�z�tt magatart�s jogilag relev�ns t�nyek r�gzit�se segits�g�vel t�rt�n� leir�sa. K�t f� magatart�s for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elek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v�s, 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mtev�s, tev�st�l val� tart�zko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v�kenys�g (ut�bbi tov�bb tart �s t�bb cselekedetb�l �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lag min�sit egy magatart�st (k�telez�, tilos, megengedett) �s jogk�vetkezm�nyt rendel hoz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k�vetkezm�nyek kil�t�sba helyez�se vagy a jogi norm�ban el�irt magatart�s tanusit�sa, vagy az el�ir�s megs�rt�se eset�re, vagy mindk�t es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tart�s: meghat�rozott alanyoknak, meghat�rozott k�r�lm�nyek k�z�tt megval�sitott, tudatos t�rgyra ir�nyul� viselked�se (alanyt�l, szitu�ci�t�l elvonatkoztatva: �nmag�ban vett magatar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a logikai tartal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lag szab�lyozott magatart�s al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itu�c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nmag�ban vett magatart�s, a magatart�s jogi min�s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k�vetkezm�nyek el�ir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a szerkezeti elem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ot�zis (f�lt�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agatart�s k�r�lm�nyeinek megfogalma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zpozici� (rendelke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hipot�zisben megfogalmazott felt�telek bek�vetkez�se eset�n a jogi norma cimzettj�nek milyen magatart�st kell, szabad, tilos tanus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k�vetke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diszpozici�ban el�irt magatart�s nem k�vet�se eset�re a cimzett sz�m�ra negativ k�vetkezm�nyek kil�t�sba helyez�se (szank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gy megfelel� magatart�s tanusit�sa eset�n pozitiv k�vetkezm�ny kil�t�sba helyez�se (jogha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elvi megfogalmaz�s gyakran elleplezi, eltorzitja a jogi norma szerkez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teg�rikus jogi norma: el�irt magatart�s mindig k�vetend� (nincs sz�ks�g hipot�zis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in�ma (szillogizmus): a benne l�v� k�vetkeztet�s valamely kiindul� t�tel�t term�szetesnek tartj�k �s a nyelvi kifejez�sben elhagy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a cimzett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t. m�r a szab�lyoz�s el�tt l�tezik (pl.: magyar �llampolg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het, hogy a jogszab�ly hozza l�tre (pl.: uj szerv, pos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zpozici� �s jogk�vetkezm�ny kapcsolat�nak faj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lt�: ha A, akkor ne B, mert ha B, akkor C sza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ncsol�: ha A, akkor B, mert ha nem B, akkor C sza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enged�: ha A, akkor B, �s ha B, akkor D jog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lt� (2): ha A, akkor ne B, �s ha nem B, akkor D jog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ncsol� (2): ha A, akkor B, �s ha B, akkor D jog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enged� (2): ha A, akkor B, mert ha nem B, akkor elmarad a D jog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enged� (3): ha A, akkor B, mert ha nem B, akkor C sza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rsze a fele ugyana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t� �s parancsol� norm�k interdefinitivit�sa = egym�sba val� k�lcs�n�s alakithat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a diszpozici� �s a jogk�vetkezm�ny kapcsolata alapj�n a jogi norm�k 3 csoportja: parancsol�, tilt�, megeng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mzettek k�re: 2 dimenzi�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j�t k�vetend� magatart�suk el�ir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�sok magatart�s�nak elbir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ziv implik�ci� logikai kapcsolata: mindig ha van A, akkor v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�k 2 el�ir�st tartalmazn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pot�zis �s diszpozici� (jogi norma alany�nak sz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hipot�zissel �sszeolvadt diszpozici� �s jogk�vetkezm�ny (jogalkalmaz�hoz sz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jogi norma �rv�nyess�ge, hat�lyoss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rv�nyess�g = k�telez� erej�k. Vizsg�lat�nak szempontj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szociol�giai megk�ze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v�nyess�g�k felt�tele t�nyleges �rv�nyes�l�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�szetjogi megk�ze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v�nyes-e az igazs�gtalan jogi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pozitivista megk�ze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alkot�s + jogi norma saj�toss�gai biztosit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v�nyess�ge f�g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akaratk�nt fejez�dik ki + k�ny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b�zist�l (amelynek akarat�t kifejez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m�rt�kben val� �rv�nyes�l�s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a �rv�nyess�g�nek pozitiv jogi mozzanat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leszkedj�k be a jogforr�sok hierarchi�j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felel� jogalkot�si jogk�rrel felruh�zott szerv hozz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felel� m�don legyen kihird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�ly: x id�ben, y T-n, z szem�lyek sz�m�ra k�telez�ek (�rv�nye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d�b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t�lybal�p�s napja (jogszab�lyban meghat�rozan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ll� id� maradjon a az alkalmaz�sra val� felk�sz�l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egsz�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 m�s jogszab�ly hat�lyon kiv�l helye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 a jogszab�lyban megszabott hat�rid� lej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 az AB megsemmi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szahat� hat�ly: kihirdet�s�t megel�z� id�re nem �llapithat meg k�telezetts�get, vagy egy magatart�st jogellen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em�l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jogi norm�k fajt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ulativ jogi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otetikus szerkezet, normative min�siett magatart�s + jogk�vetke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ont�n m�don kialakult t�rs-i viszonyok v�delm�re alkalmas a legink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t. tilt�, vagy megenged�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v�nyes�l�s�kh�z nincs felt�tlen�l sz�ks�g �llami szervek k�zrem�k�d�s�h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jt�i (hipot�zis �s diszpozici� alapj�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meghat�rozott tartalmu (pl.: csal�st tilt� norma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nem meghat�rozott tart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zeken bel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keretszab�lyok (a jogi norma tartalm�t m�s, �lt. gazdas�gi jelleg� jogszab�lyok adj�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utal�norm�k (vmely jogszab�ly pontosan meghat�rozott rendelkez�s�re u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jt�i (k�telez� er� alapj�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kogens (nem f�gg a jogi norma alanyainak meg�llapod�s�t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diszpozitiv (k�telez� er� a jogi norma alanyainak megegyez�s�t�l f�gg, az elt�r�s megenged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aj�nl� (nem k�telez�, csak aj�nlott. Ink�bb jogpolitikai elv, mint no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jt�i (jogk�vetkezm�nyek szer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szab�ly alanya sz�m�ra el�ny�s jog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t. megenged� diszpozici�hoz tartoz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szab�ly alanya sz�m�ra h�tr�nyos sza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ha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milyen anyagi el�ny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milyen jogi el�ny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v�d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ankc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l�lb�ntet�s, testi szan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abads�gelvon�s, korl�t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okt�l megfoszt�s, jogkorl�t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g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v�nytelens�gi (pl.: szerz�d�s hat�lyon kiv�l helyez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pressziv: jogs�rt�st�l val� visszatart�s a 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parativ: jogs�rt�ssel okozott �rdeks�relem j�v�t�tele a 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lyoss�g szerint le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x plusquam perfecta (ellent�tes magatart�s �rv�nytelen + b�ntet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x perfecta (ellent�tes magatart�s �rv�nyt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x minusquam perfecta (ellent�tes magatart�s polg�ri jogilag �rv�nyes de b�nt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x imperfecta (nem �rv�nytelen, nem b�ntetik = nem jogi no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�gak szerinti megk�l�nb�ztet�s (b�ntet�joghi, polg�ri jog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jt�i (anyagi �s alaki jog szer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agi: term�szetes �s jogi szem�lyek magatart�s�t a mindennapi �let�kben szab�lyoz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aki: az anyagi jogi norm�k �rv�nyesit�s�re szolg�l� elj�r�sban szab�lyozz�k a jogalanyok magatart�s�t (elj�r�sjogi norm�k), vagy az �llami szervek fel�pit�s�t, l�trehozatal�t szab�lyozz�k (szervezeti jogi norm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ladatkijel�l�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ont�n m�don nem, vagy csak ritk�n l�trej�v� magatart�sokat szab�lyoz. (uj t�rs-i viszonyok l�trehoz�s�hoz kapcsol�d� �s szervezeti magatart�sok szab�lyoz�s�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rv�nyes�l�s�khez mindig sz�ks�g van �llami szerv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 szerkezeti e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 feladatkit�z�s olyan el�ir�s, amelyben valamely �llami szervet k�teleznek vmilyen eredm�ny biztosit�s�ra, feladat ell�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eladat ell�t�s�ra hivatott szerv megjel�l�se, l�treh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�llami szerv anyagi jogi �rtelemben vett hat�sk�r�kkel val� felruh�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z �llami szerv elj�r�s�nak szab�ly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jogk�vetkezm�nyek meghat�r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�llamjogi �s munkajogi felel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szab�lys�rt�si felel�ss�g szab�ly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ncsol� rendelkez�sek az els�dleg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imzettj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ladatot ell�t� �llami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lami szerv elj�r�sa sor�n �rintett �gyf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j�r�s jogszer�s�g�nek elbir�l�s�ra hivatott f�r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-i h�ttere: �llami beavatkoz�s kisz�lese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ogrendszer egys�gess�g�t biztosit� jogi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jogszab�lyok �rv�nyess�g�t megszab� norm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kollizi�s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vit�n�l nemzetk�zi vonatkoz�s miatt t�bb alkalmazhat�s�g eset�n melyiket kell alkalmaz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rtelmez� rendelkez�sek (nem jogi norm�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milyen jogi norm�ban haszn�lt fogalom vagy kifejez�s szabatos �s k�telez� �rv�ny� megfogalmaz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jogi norm�k kapcsol�d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kapcsol�d�s fajt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terna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�bb jogi norma k�z�l csak 1 alkalmaz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l.: </w:t>
        <w:tab/>
        <w:t>- f�szab�ly-kiv�tel szerk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tal�nos �s k�l�n�s k�l�nv�laszt�s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ozitiv meger�sit�s �s egy�ttess�g (inhere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gyanahhoz a magatart�shoz t�bb jogk�vetkezm�ny is kapcsol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�ttesen alkalmazan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gym�s ut�ni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gyik jogi norma diszpozici�j�nak a meg-, vagy meg nem val�sit�sa a m�sik norma hipot�zis�t k�p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gint�zm�ny: egy meghat�rozott t�rs-i viszonyt szab�lyoz� jogi norm�k �sszess�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jogi norm�k megjelen�se. A jogt�tel �s a jogszab�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i norm�k - jogt�telek (jogi mondatok) - jogszab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t�tel tipu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normatartalmat kifejez� jogt�telek. Tipu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agatart�s �s a jogk�vetezm�ny el�ir�s legfontosabb elemeit egy�ttesen tartalmaz� jog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ak a magatart�sel�ir�s legfontosabb elemeit tartalmaz� jogt�tele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gatart�sel�ir�s bizonyos elem�t tartalmaz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ak a jogk�vetkezm�ny el�ir�s�ra vonatko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�s hivatkozott jogt�tel megfogalmaz�s�ra utal� jog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�s jogt�telekre jogszab�lycsoport k�r�lir�s�val utal� jog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galommeghat�roz� jog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rtelmez� rendelke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szorit� jogi mo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�grehajt�si jogszab�lyok alkot�s�ra felhatalmaz� jog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�s jogi norm�k �rv�nyess�g�re vonatkoz�an tartalmaz el�i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v�nyess�gi fel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t�lyba l�p�s, hat�lyon kiv�l hely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r�leti �s szem�lyi hat�ly meghat�r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c�lokat �s jogi alapelveket tartalmaz� jog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olitikai c�lkit�z�seket tartalmaz� jogt�telek (�lt. nem jogi nor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imbolikus jelent�s�g�, deklarativ jelleg� megfogalmaz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zab�ly: egy jogalkot�si aktussal elfogadott jogt�telek �sszes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ambulum: a jelent�sebb jogszab�lyok t�teles rendelkez�seit megel�z� t�nymeg�llapit�sokat, �rt�kel�seket tartalmaz� �nnep�yes bevezet�, amely utal az adott jogszab�ly indokolts�g�ra, jelent�s�g�re, c�lj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zab�lyok szerkezeti elem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szab�ly cime, megjel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amb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t. jelleg� t�teles rendelke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l�n�s r�sz: egyes r�szletk�rd�seket szab�lyoz� jog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�r� rendelkez�sek (hat�lyon kiv�l helyez�s, -ba l�ptet�s, felhatalmaz�s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szteri indok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zab�lyok fajt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norm�kat tartalmaz� jogszab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norm�k �rv�nyess�g�t �rint� jogszab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yedi int�zked�seket tartalmaz� jogszab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itikai c�lkit�z�st tartalmaz� jogszab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imb�likus, deklarativ jelleg� jogszab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k�s t�rs. el�tt: �sszef�gg� joganyagok k�zz�t�tele, c�lja a kor�bbi jog �sszefoglal�sa, egyes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rn �rtelemben: a kodifik�ci� olyan jogalkot�s, amikor a joganyag egym�ssal szorosan �sszef�gg� �s m�s jogT-kt�l elhat�rolt r�sz�t egyetlen jogszab�lyban alkotj�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omog�n k�dex: egy jog�gba tartoz� jogi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omplex k�dex: k�l�nb�z� jog�gba tartoz� jogi norm�k k�z�s von�s alap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ellemz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zonylagos teljess�gre t�rek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zonylagos �ltal�no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ndszerezettek (valamennyi jogi norm�ra vonatkoz� el�ir�sok = �lt. r�sz; egyes jogi norm�k: k�l�n�s r�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tt jog�g egy�b jogszab�lyai al� vannak rendelve a k�dexnek (tartalmi al�rendelts�g, nem hierarchik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a: a k�dexek fel�lvizsg�lata sor�n, �tfog� koncepci� alapj�n v�gzett m�dosit�s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jogszab�lyok k�zz�t�tele, a jogszab�lyok megismer�s�nek eszk�z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 azonos a kihirdet�ssel (ut�bbi: �rv�nyess�gi f�lt�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�zz�t�tel k�t tip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urrens (folyamatos, rendszeres r�vid id�k�z�nk�nti k�zz�t�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hivatalos lapok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gyar K�zl�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ogszab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mzetk�zi szerz�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gy, k�zt. eln. + korm: hat�rozatai + jogi ir�nymutat�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B hat�ro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egfels�bb Bir�s�g ir�nyelvei �s elvi d�nt�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zem�lyi k�rd�sekben d�nt�sek, kit�ntet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inisztereln�ki Hivatal szerkesz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at�rozatok T�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orm�nyhat�rozatok, amelyek k�zz�t�tel�t a korm�ny elrend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H szerkeszt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m nyilv�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�rcal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iniszt�riumok + orsz�gos hat�sk�r� sz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tasit�sok �s jogi ir�nymuta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nkorm�nyzatok �ltal kiadott hivatalos l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�gk�zl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gazs�g�gyi Min. lap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vonta 2x, ujonnan alakult c�gek ada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trospektiv (visszatekint�, nagyobb id�szak anyag�t �sszefogla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ivata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�v�nyek �s Rendeletek Hivatalos Gy�jte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�ven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MK-ban megjelent jogszab�lyok, hat�rozatok, jogi ir�nymuta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t�lyos Jogszab�lyok Gy�jte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�t�venk�nt, cser�lhet� l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ma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kis jogszab�lysoroz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ir�s�gi Hat�ro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LB adja 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LB ir�nyelvei, elvi d�nt�sei, koll�giumi �ll�sfoglal�sai, fontosabb eseti hat�ro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nyag rendszerez�s�nek eszk�z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mpil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t�lyos jog hivatalos meg�llapit�sa �s a jogforr�si forma �s a kibocs�jt�s �ve alapj�n rendezett k�zz�t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korpor�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�dositott r�szek �s kieg�szit�sek beilleszt�se az eredeti jogszab�ly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ys�ges szerkezetbe foglal�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z alapjogszab�ly egyes szakaszait k�zvetlen�l a v�grehajt�si jogszab�lyok r�juk vonatkoz� szakaszai k�vetik a jogforr�si hierarchia sorrendj�ben (hierarchikus koordin�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i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hat�rozott joganyag fel�lvizsg�lata, a sz�veg kev�sb� jelent�s m�d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ak megfelel� felhatalmaz�s alapj�n lehets�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 JOG�RV�NYES�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jog�rv�nyes�l�sr�l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i szab�lyoz�s: emberi magatart�sok szb�lyoz�sa. Felt�tel: jogk�vet�s, ill. szan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�rv�nyes�l�s: az �ltal�nosan megfogalmazott jogszab�ly egyes emberek magatart�s�ban megval�sul, realit�ss� v�lik. A jog egyik l�nyegi jeg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v�nyes�l�s (t�nyleges �rv�nyes�l�s val�s�ga) nem = �rv�nyess�g (a norm�k k�telez� jellege). Az �rv�nyes�l�s bizonyos m�rt�kig felt�tele az �rv�nyess�g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v�nyes�l�s nem = jog hat�konys�ga (siker�lt el�rni a kiv�nt t�rs-pol-i c�lt. Felt�telezi az �rv�nyes�l�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�rv�nyes�l�s foly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ogalanyok k�z�tt viszonyok (= jogviszonyok) j�nnek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beri magatart�s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k�vet� (a jogszab�lyok el�ir�sa szerint megy v�g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t. jogalkalmaz� szerv n�lk�l, automatikusan megy v�g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s�rt� (ellent�tes vmilyen jogszab�lyi rendelkez�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kkor a jog �rv�nyes�l�se a sza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szankcion�lhat�s�g (viszony jogs�rt�s �s t�rs-i k�vetelm�ny k�z�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felel�ss�grevonhat�s�g (repressziv szank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ogi felel�ss�grevonhat�s�g elbir�l�sa + szankcion�l�s =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�rv�nyes�l�s m�d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k�vet�s, jog�rv�nye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�rv�nyesit�s �s jogk�vet�s kiz�rja egym�st; a jogalkalmaz�k szempontj�b�l a jog�rv�nyesit�s egyben jogk�vet�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lag k�z�mb�s magatart�s nem l�t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�rv�nyesit�s nem = jogalkalmaz�s (nem minden jogalkalmaz�s jog�rv�nyesit�se, de minden jog�rv�nyesit�s a jogalkalmaz�s k�r�be tartoz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jogk�ve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udatos jogk�vet�s el�segiti a norm�nak megfelel� jogtudat kialakul�s�t, ill. tov�bb szil�rdi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es ember magatart�s�t a jogk�vet�s ir�ny�ba mozditja el a k�rnyezet�ben tapasztalt jogk�v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k�ve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zolut mozzanata: a jogszab�lyok el�ir�sainak megfelel� emberi magata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ktiv mozzanata: vmely magatart�s att�l f�ggetlen�l jogk�vet�s, hogy annak jogszer� jellege tudatosodik-e a magatart�s alany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k�vet�s jellemz� von�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megess�g (jogs�rt�sek sz�ma eleny�sz� a jogszer� magatart�shoz k�p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szonylag konfliktus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talmi jelleg (�llam �s �llampolg�r politikai viszony�nak l�nyeges eleme a jogk�vet�si k�telezett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ktiv oldala: jogi norm�k el�ir�sainak megfelel� tev�s vagy nem-te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ubjektiv oldala: magatart�s alany�nak a magatart�shoz val� tudati visoznya (pl.: nem tartja rossznak, az�rt csin�lj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 jelens�gekkel szembeni tudati viszony = jogt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smeret: jogszab�lyok helyes ismerete ("trv nem tud�sa nem mentes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k�vet�s tudatos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udat�ban van-e magatart�s�nak jogk�vet� jelleg�nek. Ok pl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litikai elem hangsulyos jelent�se (v�lasz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gatart�s kiemelked� vagyoni jelen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ott magatart�s fokozott konfliktus-vesz�l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ott jogviszony viszonylagos ritka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lt� norma eset�n a jogs�rt� magatart�s motivum�nak megjelen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ennyiben azonosul tudatosan az adott jogrendszerrel. Tipu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zonosul�s a jogszab�ly �ltal kifejezett �rt�kekkel, �rdek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ektiv �rdekei ellen�re k�veti tudatosan a jo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ok�sszer� jogk�vet�s (m�r nem tudatos, csak �szt�n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�t�sba helyezett k�nyszer hat�s�ra t�rt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lami-jogi szan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�rnyezet, k�zv�lem�ny elit�l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jogs�r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 olyan magatart�s, ami nem jogk�v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ktiv kateg�ria, f�ggetlen a jogs�rt� tudat�llapot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�rt� magatart�s: �ga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amennyi jogs�rt� magatart�s k�z�s von�sa: vesz�lyes a t�rsadalomra (nem csak �nmag�ban, hanem mindennaposs� v�l�suk mi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inden jogellenes, ami vesz�lyes a t�rsadalomra (pl: hazug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ogelleness�g: jogalkot� �ltal meg�llapitott vesz�lyess�gi fok f�ggv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�rt�s csak emberi magatart�s lehet, tev�sben vagy nem tev�sben nyilv�nul meg (objektiv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�rt�s szubjektiv oldala: a magatart�shoz �s az eredm�nyhez val� pszichikus vis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�rt�s faj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s�rt�s alanya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on t�rs-i szf�ra szerint, ahol a jogs�rt�s v�gbem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gs�rtett szab�ly jog�gi hovatartoz�sa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�rt�s o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akrot�rsadalmi ok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rdekellent�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deol�giai 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 nevel�s alacsony hat�sf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ikrot�rsadalmi ok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ubkultur�k (m�s norm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zocializ�ci� zav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ol�giai-t�rs-i ok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s�rt� szem�ly adotts�gai (v�rm�rs�klet, iskolai v�gzett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s�rt�sek t�rs-i szerepe: - egy�rtelm�en negativ az adott t�rs-ra n�z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lehet pozitiv (pl.: uj, halad� magatart�s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jogviszony saj�toss�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gviszony: meghat�rozott szem�lyek k�z�tt a jog�rv�nyes�l�s sor�n l�trej�tt vis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ig t�rs-i viszony (sohasem ember �s dolog k�z�tti viszo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viszony �s jogi norma viszony�ban az ut�bbi az els�d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norm�k realiz�l�d�sa (jogszab�lyba foglalt norm�k megval�sul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 jogi norm�k keletkez�se �s a jogk�pess�g �llap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jogviszonyok keletkez�se a jogi t�nyek ha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jogviszonyok realiz�l�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norm�k konkretiz�l�d�sa (absztrakt el�ir�sok konkr�t tartalmat kap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ogviszony nem empirikus t�nylegess�g, hanem k�vetelm�ny. Nem Sein, hanem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kr�t-egyedi jogviszonyok: megenged� diszpozici� eset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tal�nos-egyedi jogviszonyok: tilt� jogi norm�k eset�n (ha nem s�rtik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viszony r�sztvev�i: jogalanyok (a hat�lyos jogrendszer szerint alanyi jogosults�gok illethetik, vagy jogi k�telezetts�gek terhelhetik = jogk�pess�g) Fajt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�szetes szem�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ern jogrendszerekben a jogk�pess�g �ltal�nos �s egyen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gi szem�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berek olyan egy�ttese, amelynek jogk�pess�g�t jogszab�lyok elismerik, vagyis amelyik saj�t nev�ben szerezhet jogokat, v�llalhat k�telezetts�g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k�pess�ge c�lhoz k�t�tt, igy korl�tozott (pl.: 0 h�zas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elekv�k�pess�ge nincsen (k�pvisel�je utj�n cseleksz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 szem�lyek �n�ll� tip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 = �llam egyes szervei (ezek jogi szem�ly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k�pess�ge elvileg teljes, jogilag korl�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k�pess�g�nek hat�rai csak term�szet�b�l ad�dnak (pl.: nem lehet a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elekv�k�pess�g: a term�szetes szem�lynek az a k�pess�ge, hogy saj�t cselekm�ny�vel jogot szerezzen, k�telezetts�get v�lla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jes cselekv�k�pe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rl�tozott cselekv�k�pe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selekv�k�ptelen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viszony t�rgya: amire a jogviszony tartalm�t kitev� alanyi jogosults�g �s k�telezetts�g ir�nyul. Teh�t a jogviszonyban r�sztvev� alanyoknak az a magatart�sa, amelyre a jogviszony tartalm�t kitev� alanyi jogosults�gok �s jogi k�telezetts�gek vonatko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viszony tartalma: azok az alanyi jogosults�gok �s jogi k�telezetts�gek, amelyek a jogviszonyok alanyait megilletik, vagy terhe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ott jogviszony tartalm�t k�pez� alanyi jogosults�gok �s k�telezetts�gek korrelativ jelens�gek (egym�st felt�telez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any jogai felt�telezik a jogv�delem lehet�s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any jogai �s k�telezetts�gei �sszekapcsol�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any sz�m�ra alanyi jogok �s k�telezetts�gek egy egys�gben jelenhetnek meg (pl: tiszts�g bet�lt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 t�nyek: azok a k�r�lm�nyek, esem�nyek, magatart�sok, amelyekhez a jogi el�ir�sok jogviszonyok keletkez�s�t, v�ltoz�s�t, megsz�n�s�t rendelik. Fajt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mberi magatart�sok (ember akarat�t�l, tudat�t�l f�gg� t�ny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k�v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�gyletek, jogi aktusok (tudatosan jogviszonyt hoznak l�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lami akt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deklarativ (meg�llap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konstitutiv (jogviszonyt l�tesit�, alak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redm�nyre vezet� cselekm�nyek (nem tudatosan hoznak l�tre jogviszony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ell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bjektiv esem�nyek (t�nyek, folyamatok a jogalanyok akarat�t�l, tudat�t�l f�ggetlen�l mennek v�g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alanyok szem�ly�n kiv�li objektiv k�r�l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l: vill�mcsap�s, f�ldreng�s, uf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alany szem�ly�ben adott, de akarat�t�l f�ggetlen k�r�l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letkor, nem, szellemi �s testi �llapot, sz�le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A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jogalkalmaz�s saj�toss�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jog �rv�nyesit�se, a jog �rv�nyes�l�s�nek m�d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jogs�rt�s eset�n sza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jogk�vet�s mellett �llami szervek k�zrem�k�d�se kell a jogviszonyok keletkez�s�hez (pl.: enged�lyez�si elj�r�s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feljogositott �llami szervek tev�kenys�ge, �llami monop�lium (csak modern �llamokra jellem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jogalkalmaz� szervt�l (csak k�zhatalmat gyakorl� szerv lehet) k�l�nb�z� jogalanyokra ir�ny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ogalkalmaz�s jogi norm�k egyedi esetekre val� vonatkozt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s a jogszab�lyok alapj�n hozott �llami d�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s sor�n egyedi jogviszonyok keletkeznek, v�ltoznak, sz�nnek meg, vagy �llapitj�k meg ezek megsz�n�s�t, keletkez�s�t, v�ltoz�s�t (el�bbi: konstitutiv; ut�bbi: deklara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ilag szab�lyozott elj�r�s keretei k�z�tt zaj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s sor�n hozott d�nt�s �llamilag kik�nyszerit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s szakismeretet ig�nyel (hat�lyos joganyag ismerete, jogalkalmaz�si technika isme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ogalkalmaz�i d�nt�s �ltal�nos hat�st is kife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jogalkalmaz�s fajai �s tipus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j megk�l�nb�ztet�se: a jogalkalmaz�st v�gz� szerv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ir�s�gi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llamigazgat�si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gy�szs�gi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egyveres szervek jogalkalma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�llalati jogalkalma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lkalmaz�s tipu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jogv�delmi (juriszdikci�s, regulativ norm�khoz kapcsol�d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alakult �s spont�n m�don ujratermel�d� t�rs-i viszonyok v�delme, keletkez� konfliktusok eld�nt�se, szan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ont�n m�don kialakul�, ill. fejl�d� viszonyok fejl�d�si, kialakul�si lehet�s�geinek biztos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�zigazga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�rs-i viszonyokb�l fakad� nemkiv�natos k�vetkezm�nyek minimaliz�l�sa, a h�tr�nyok kompenz�l�sa, tev�kenys�g enged�lyez�se, vagy tev�kenys�gre k�tel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ont�n m�don nem, vagy nem el�gg� hat�konyan m�k�d� tev�kenys�gform�k �szt�nz�se, tudatos szerv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s 2. k�l�nbs�g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.: ink�bb multra, 2.: ink�bb j�v�re orient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2. d�nt�s diszkrecionalit�sa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2.: nagyobb szerep a t�rstud-i ismeretek felhaszn�l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�sk�nt alakul a d�nt�sek�rt val� felel�ss�g �s az ir�nyi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jogalkalmaz�s szakaszai �s m�vele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akaszai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t�ny�ll�s meg�llap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jogszab�ly �rtelm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hat�rozat meghoza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vele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vonatkoz� jogszab�lyok hiteles sz�veg�nek keres�se, meg�llapit�sa �s k�telez� erej�k (�rv�nyess�g, kollizi�) vizsg�lata. 2 fontos elv (latin pluszmunk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x posterior deroget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lex specialis derogat gener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�ny�ll�s meg�llapit�sa (t�nymeg�llapit�sok (jogilag relev�ns t�nyek) �sszegy�jt�se, meg�rt�se, m�rlegel�se, bizonyitottnak tekint�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ap: �rtatlans�g v�del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jogszab�ly �rtelmez�se (a jogi norma val�di �s konkr�t t�ny�ll�s vonatkoz�s�ban teljes tartalm�nak felt�r�s�ra ir�nyul� tudatos tev�keny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szab�ly�rtelmez�s faja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szab�l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iteles (autentikus): az �rtelmezett norm�k �s az �rtelmez� rendelkez�sek kibocs�t�ja �s jogforr�si form�ja is az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eg�lis (jogi norm�t alacsonyabb szint� jogszab�ly �rtelmez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gasabb szint� jogszab�ly �rtelmezi az alacsonyabb szin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alkalmaz�i (jogalkalmaz�i szerv �rtelme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seti (kauz�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ltal�nos jelleg� hat�ro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girodalmi (doktrin�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�rtelmez�s alanya mag�nszem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jogszab�ly�rtelmez�s m�dszer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nyelvtani (interpretatio gramma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logikai (interpretatio log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rendszertani (interpretatio systema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t�rt�neti (interpretatio histo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- 1.-2. = a jogszab. �rt. als� foka; 3-4..: fels� fo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jogszab�ly�rtelmez�s eredm�ny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kiterjeszt� (teljes �rtelmez�s t�gabb, mint az 1. f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helybenhagy� (fels� fok = als� 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megszorit� (jogi norma tartalma �s terjedelme sz�kebb ann�l, mint ami a nyelvtani �s logikai �rtelmez�s sor�n meg�llapithat� v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eg�llapitott t�ny�ll�s jogi min�s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ott jogi min�sit�s m�s jogi min�sit�seket kiz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gi min�sit�se nem lehet vagylagos, r�szleges, �tme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jogk�vetkezm�nyek meg�llapit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m lehet ellent�tes a jogi min�sit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lt. m�rlegel�s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 diszkr�ci� = a jogk�vetkezm�ny meg�llapit�s�ra vonatkoz� �s jogszab�lyban biztositott m�rlegel�si lehet�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hat�rozat meghozatala = t�ny�ll�s jogi min�sit�s�nek �s a jogk�vetkezm�nyek meg�llapit�s�nak egys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U###"###�###�%##�%##*A##PA##EI##bI##fI##�I##�S###T##�j##&amp;k##�p##{uoicicicicicicicic##############8#  ###########�p##�p##$�##Q�##��##Ψ##&amp;*##...*##k�##��##��##1/2�##�1/4###1/2##��##��##...�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�##��##)�##ysysysysysysysysysmsy##8# ##############)�##~�##��##��##</w:t>
        <w:t>�##��##��##(�##}�##��##��##9###�###�###�###D###T###T</w:t>
        <w:t>##q</w:t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x###�###ysysysysysysysysysysys##############�###s###�###�###�###�###1/2###-"##1"##�+##�+##'1##�1##�?###@##�D##�D##�R##�R###U##YU###`##V`##ysysysysysysysysysysys##############V`##)h##ih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###n##�t###u##�y##�y##</w:t>
      </w:r>
      <w:r>
        <w:rPr>
          <w:rtl w:val="true"/>
        </w:rPr>
        <w:t>׆</w:t>
      </w:r>
      <w:r>
        <w:rPr/>
        <w:t>###�##�###�##A�##j�###�###�##ysysysysysysysyo############################################################1###3###W###Y###�###�#######=###�###�###�#######q####icZTTTTTTTTTTTT#############�#################�#�!###h##h##q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###�###�###�###,###S###m###�###�###�###5###l### ###�####</w:t>
        <w:t>##p</w:t>
        <w:t>##1/4</w:t>
        <w:t>##�</w:t>
        <w:t>##�</w:t>
        <w:t>######9###yyyyyyyyyyyyyyyyyyyyyyy#########9###y###�###�###$</w:t>
        <w:tab/>
        <w:t>##�</w:t>
        <w:tab/>
        <w:t>##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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?</w:t>
        <w:t>##V</w:t>
        <w:t>##�</w:t>
        <w:t>##�</w:t>
        <w:t>##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yyyyyyyyyyyyyyyyyyyyyy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6###{###�#######7###W###t###�###�#######w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###�###�#######�###�###�###�###�###+###yyyyyyyyyyyyyyyyyyyyyyy#########+###I###n###'###"###1/4###3/4###�###X###s###�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###�###�###�###�###*###S###t###"###'###�###yyyyyyyyyyyyyyyyyyyyyyy#########�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]###~###�###�#######9###}###-###�#######Q###�###�###�###########Q###-###�###2###yyyyyyyyyyyyyyyyyyyyyyy#########2###H###�###�###�###'###h###-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T-##�-##1/4-##�-#####Z##t##-##�##�## ##Q ##~ ##� ##yyyyyyyyyyyyyyyyyyyyyyy#########� ##� ###!##?!##�!##�!##�!###"##2"##u"##�"##�"#####L###d###|###(tm)###�###�###�###�####$##A$##�$##yyyyyyyyyyyyyyyyyyyyyyy#########�$##�$##�$##4%##�%##�%##�%##�%##�%##�&amp;##�&amp;##�&amp;##D'##�'##�'##�'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Q(##�(##�(##1)##u)##�)##�)##yyyyyyyyyyyyyyyyyyyyyyy#########�)##�)###*##I*##R*##�*##Q+##�+##�+##</w:t>
        <w:tab/>
        <w:t>,##3,##e,##�,##�,###-##V-##--##�-##�-##-.##�.##�.##�.##</w:t>
        <w:tab/>
        <w:t>/##yyyyyyyyyyyyyyyyyyyyyyy#########</w:t>
        <w:tab/>
        <w:t>/##}/##�/##�/##H0##�0##�0##-1## 1##�1##h2##�2###3##3/43###4##�4##�4##B5##b5##�5##�5##06##u6## 6##yyyyyyyyyyyyyyyyyyyyyyy######### 6##�6###7##p7##�7##�7##�7##I8##"8##�8##�8##.9##�9###:##F:##\:##j:##(;##X;##";##�;##�;##�;##3&lt;##yyyyyyyyyyyyyyyyyyyyyyy#########3&lt;##^&lt;##�&lt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##B=##a=##�=##�=###&gt;##A&gt;##�&gt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?##Y?##v?##�?##�?##-@##A@##U@##j@##�@##(A##*A##NA##yyyyyyyyyyyyyyyyyyyyyyy#########NA##PA##�A##1/2A##�A###B##�B##�B##IC##�C##�C##�C##�C##@D##"D##�D##�D##7E##RE##-E##�E##�E##&lt;F##F##yyyyyyyyyyyyyyyyyyyyyyy#########F##�F##�F##-G##FG##fG##�G##�G##�G###H##XH##'H##�H##�H##-I##CI##EI##dI##fI##'I##"I##�I###J##(c)J##yyyyyyyyyyyyyyyyyyyyyyy#########(c)J###K##�K##SL##�L##3/4L##�L###M##`M##uM##(tm)M##�M###N##&lt;N##{N##1/4N##FO##bO##�O##�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#PP##-P##]Q##yyyyyyyyyyyyyyyyyyyyyyy#########]Q##�Q##�Q###R##QR##kR##...R##�R##�R###S##$S##@S##{S##�S##�S##�S##�S##�S###T###T##ST##uT##(r)T##�T##yyyyyyyyyyyyyyyyyyyyyyy#########�T##8U##~U##�U###V##=V##�V##�V##0W##yW##�W##�W###X##DX##cX##�X##�X##�X##4Y##MY##sY##�Y##�Y##�Y##yyyyyyyyyyyyyyyyyyyyyyy#########�Y###Z##4Z##XZ##xZ##�Z##�Z##�Z###[##P[##"[##�[##�[##W\##"\##</w:t>
        <w:t>]##S]##z]## ]##(r)]##�]##�]##�]###^##yyyyyyyyyyyyyyyyyyyyyyy##########^##�^##�^##�^##=_##l_##�_##�_##�_###`##C`##X`##l`##�`##�`##�`##Ua##(tm)a##�a##lb##"b##�b##�b##�b##yyyyyyyyyyyyyyyyyyyyyyy#########�b###c##%c##&gt;c##Tc##ic##�c##�c##�c##Nd##|d##3/4d##�d###e##Qe##�e##�e##�e##�e##f##;f##�f##�f##�f##yyyyyyyyyyyyyyyyyyyyyyy#########�f##�f###g###g##Rg##�g##1/2g##�g###h##"h##(c)h##3/4h##�h##(i##yi###j##&gt;j##~j##�j##�j##�j##&amp;k##(k##]k##yyyyyyyyyyyyyyyyyyyyyyy#########]k##...k##�k##�k###l##4l##ql##�l##�l##%m##Hm##xm##�m##�m##0n##rn##�n##-o##eo##1/4o##2p##Lp##vp##�p##yyyyyyyyyyyyyyyyyyyyyyy#########�p##�p##�p##�p##�p##Bq##{q##�q##Qr##�r##�r###s##4s##Fs##qs##�s##�s##�s##�s###t##5t##kt##�t##�t##yyyyyyyyyyyyyyyyyyyyyyy#########�t##</w:t>
      </w:r>
    </w:p>
    <w:p>
      <w:pPr>
        <w:pStyle w:val="PreformattedText"/>
        <w:bidi w:val="0"/>
        <w:spacing w:before="0" w:after="0"/>
        <w:jc w:val="left"/>
        <w:rPr/>
      </w:pPr>
      <w:r>
        <w:rPr/>
        <w:t>u##+u##]u##�u##�u##�u##-v##Tv##jv##�v##�v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##Bw##kw##�w##Gx##�x##�x##</w:t>
        <w:tab/>
        <w:t>y##.y##Ry##ny##�y##yyyyyyyyyyyyyyyyyyyyyyy#########�y##�y###z###z##.z##fz##�z##�z###{##�{##�{##�{##/|##F|##o|##�|##�|##�|###}##y}##�}##�}##�}###~##yyyyyyyyyyyyyyyyyyyyyyy##########~##2~##p~##�~##�~##J##-##�##�##</w:t>
      </w:r>
      <w:r>
        <w:rPr>
          <w:rtl w:val="true"/>
        </w:rPr>
        <w:t>ۀ</w:t>
      </w:r>
      <w:r>
        <w:rPr>
          <w:rtl w:val="true"/>
        </w:rPr>
        <w:t>###�##_�##'�##</w:t>
      </w:r>
      <w:r>
        <w:rPr>
          <w:rtl w:val="true"/>
        </w:rPr>
        <w:t>ׁ</w:t>
      </w:r>
      <w:r>
        <w:rPr>
          <w:rtl w:val="true"/>
        </w:rPr>
        <w:t>##�##^�##��##�##</w:t>
      </w:r>
      <w:r>
        <w:rPr>
          <w:rtl w:val="true"/>
        </w:rPr>
        <w:t>ۃ</w:t>
      </w:r>
      <w:r>
        <w:rPr/>
        <w:t>##�###"##F"##w"##�"##yyyyyyyyyyyyyyyyyyyyyyy#########�"###...##Q...##�...##�...##�...##-�##O�##q�##��##��##</w:t>
      </w:r>
      <w:r>
        <w:rPr>
          <w:rtl w:val="true"/>
        </w:rPr>
        <w:t>܆</w:t>
      </w:r>
      <w:r>
        <w:rPr/>
        <w:t>###�##"�##$�##S�##U�##~�##-�##3/4�##�##6�##e�##��##yyyyyyyyyyyyyyyyyyyyyyy#########��##ǈ##�##=�##V�##"�##</w:t>
      </w:r>
      <w:r>
        <w:rPr>
          <w:rtl w:val="true"/>
        </w:rPr>
        <w:t>܉</w:t>
      </w:r>
      <w:r>
        <w:rPr/>
        <w:t>##,�##M�##p�##(tm)�##Ǌ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N�##��##�##��##y�##(tm)�##</w:t>
        <w:t>�##H�##��##��##�##yyyyyyyyyyyyyyyyyyyyyyy#########�###�##H�##j�##��##��##�###�##6�##F�##S�##v�##1/4�##�##Q�##��##Ð###'###'##o'##�'##�'###'##J'##yyyyyyyyyyyyyyyyyyyyyyy#########J'##x'##1/4'##�'###"##�"##�"##A"##f"##�"##�"##?�##v�##��##</w:t>
      </w:r>
      <w:r>
        <w:rPr>
          <w:rtl w:val="true"/>
        </w:rPr>
        <w:t>ו</w:t>
      </w:r>
      <w:r>
        <w:rPr/>
        <w:t>##�###-##J-##�-##�-##�-###-##)-##9-##yyyyyyyyyyyyyyyyyyyyyyy#########9-##P-##�-##1/2-##�-##X�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##E(tm)##o(tm)##�(tm)##�(tm)##�(tm)##&amp;�##V�##��##(r)�##�##</w:t>
        <w:tab/>
        <w:t>�##,�##x�##��##</w:t>
      </w:r>
      <w:r>
        <w:rPr/>
        <w:t>ٛ</w:t>
      </w:r>
      <w:r>
        <w:rPr/>
        <w:t>###�##yyyyyyyyyyyyyyyyyyyyyyy##########�##s�##��##ќ###�##7�##l�##��##��##�##b�##��##��##�##+�##[�##��##��##��##�##( ##h ##� ##� ##yyyyyyyyyyyyyyyyyyyyyyy#########� ##� ##</w:t>
        <w:t>�##0�##`�##��##ա##�##-�##Q�##_�##΢##j�##"�##</w:t>
      </w:r>
      <w:r>
        <w:rPr>
          <w:rtl w:val="true"/>
        </w:rPr>
        <w:t>ף</w:t>
      </w:r>
      <w:r>
        <w:rPr>
          <w:rtl w:val="true"/>
        </w:rPr>
        <w:t>###�</w:t>
      </w:r>
      <w:r>
        <w:rPr/>
        <w:t>##0</w:t>
      </w:r>
      <w:r>
        <w:rPr/>
        <w:t>�##O�##z�## �##̤#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=�##yyyyyyyyyyyyyyyyyyyyyyy#########=�##c�##q�##��##�###�##%�##\�##��##��##�##E�##j�##��##�##+�##f�##��##��##Ш##Ҩ###(c)##%(c)##F(c)##yyyyyyyyyyyyyyyyyyyyyyy#########F(c)##l(c)##�(c)##�(c)##�(c)###�##s�##��##�##/�##[�##...�##1/2�##�###�##o�##�###�##R�##w�##��##�###(r)##[(r)##yyyyyyyyyyyyyyyyyyyyyyy#########[(r)##(r)##�(r)##�(r)##&amp;�##@�##...�##��##</w:t>
        <w:t>�##L�##|�##1/2�##</w:t>
      </w:r>
      <w:r>
        <w:rPr/>
        <w:t>ް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E�##��##��##�## �##W�##t�##��##��##</w:t>
      </w:r>
      <w:r>
        <w:rPr>
          <w:rtl w:val="true"/>
        </w:rPr>
        <w:t>ڲ</w:t>
      </w:r>
      <w:r>
        <w:rPr/>
        <w:t>##yyyyyyyyyyyyyyyyyyyyyyy#########</w:t>
      </w:r>
      <w:r>
        <w:rPr>
          <w:rtl w:val="true"/>
        </w:rPr>
        <w:t>ڲ</w:t>
      </w:r>
      <w:r>
        <w:rPr/>
        <w:t>###�##c�##-�##</w:t>
      </w:r>
      <w:r>
        <w:rPr/>
        <w:t>۳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/�##��##�###�##v�##��##͵##</w:t>
        <w:t>�##B�##j�##'�##��##�##$*##&amp;*##...�##��##�##yyyyyyyyyyyyyyyyyyyyyyy#########�*##\�##(tm)�##</w:t>
      </w:r>
      <w:r>
        <w:rPr>
          <w:rtl w:val="true"/>
        </w:rPr>
        <w:t>޸</w:t>
      </w:r>
      <w:r>
        <w:rPr/>
        <w:t>###�##G�##"�##3/4�###�##9�##��##�##h�##j�##��##��##��##��##1/2�##</w:t>
      </w:r>
      <w:r>
        <w:rPr/>
        <w:t>ܻ</w:t>
      </w:r>
      <w:r>
        <w:rPr/>
        <w:t>##�##D1/4##�1/4##�1/4##yyyyyyyyyyyyyyyyyyyyyyy#########�1/4###1/2###1/2##U1/2##"1/2##</w:t>
        <w:t>3/4##+3/4##T3/4##�3/4##�3/4###�##=�##��##</w:t>
        <w:t>�##O�## �##K�##��###�##&amp;�##X�##��##��##��##yyyyyyyyyyyyyyyyyyyyyyy#########��###�##2�##h�##��##��##��##-�##g�##��##��###�##&gt;�##��##��##��###�##S�##"�##��##��##��##6�##_�##yyyyyyyyyyyyyyyyyyyyyyy#########_�##"�##��##L�###�##��##��##��##...�##��##��##W�##x�##��##��##��##b�##��##��##��##��##��##+�##-�##yyyyyyyyyyyyyyyyyyyyyyy#########-�##T�##��##��##��##B�##j�##��##��##��##��##"�##��###�##@�##|�##~�##��##��##��##��##��##'�##a�##yyyyyyyyyyyyyyyyyyyyyyy#########a�##��##��##C�##��##@�##b�##�##��##��##��###�##</w:t>
        <w:t>�##P�##��##��###�###�##J�##s�##��###�##O�##~�##yyyyyyyyyyyyyyyyyyyyyyy#########~�###�##\�##��##w�##��##��##j�##��###�##J�##��##��###�###�##D�##1/2�###�##��##1/2�##��##��##��##m�##yyyyyyyyyyyyyyyyyyyyyyy#########m�##j�##��##��###�##��###�##X�##e�##u�##...�##"�##��##��##��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�##Z�##(r)�##��##&amp;�##(�##�##yyyyyyyyyyyyyyyyyyyyyyy#########�##��##��###�##A�##i�##1/2�##��##��###�##-�##f�##��##��##,�##��##��###�##a�##-�##��##��###�##S�##yyyyyyyyyyyyyyyyyyyyyyy#########S�##}�##1/4�##��##s�##(c)�##��##��##4�##_�##w�##��##��##��###�##P�##��##��##��##��##��##(�##��##��##yyyyyyyyyyyyyyyyyyyyyyy#########��##��###�##+�##N�##m�##��##'�##��##��##*�##f�##��##*�##��## �##P�##...�##��##��##+�##\�##��##��##yyyyyyyyyyyyyyyyyyyyyyy#########��##��##-�##U�##z�##��##��##��##�##K�##��##��##��##</w:t>
        <w:tab/>
        <w:t>�###�##J�##[�##p�##��##(c)�##��##��###�##+�##yyyyyyyyyyyyyyyyyyyyyyy#########+�##X�##~�##��##��##��##</w:t>
        <w:t>�##9�##��##��##1�##��##��##K�##"�##1/2�##-�##=�##f�##��##��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L�##yyyyyyyyyyyyyyyyyyyyyyy#########L�##��##��##��###�##"�##@�##a�##"�##��##��##-�##��## �##��##�##&lt;�##c�##��##��##��###�##,�##E�##yyyyyyyyyyyyyyyyyyyyyyy#########E�##G�##��##�###�##O�##{�##��##�##�##�##3###�###�###!###h###�###�###�###�#######!###/###B###yyyyyyyyyyyyyyyyyyyyyyy#########B###S###d###�###�###�###�###�######8###g###�###�###�#######7###9###...###�###�###�###�###�###�###yyyyyyyyyyyyyyyyyyyyyyy######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###D###V###X###`###�###�###�###D###�###�###�####</w:t>
        <w:t>##R</w:t>
        <w:t>##T</w:t>
        <w:t>##s</w:t>
        <w:t>##u</w:t>
        <w:t>##�</w:t>
        <w:t>##�</w:t>
        <w:t>##�</w:t>
        <w:t>##/###D###yyyyyyyyyyyyyyyyyyyyyyy#########D###�###�####</w:t>
        <w:tab/>
        <w:t>##s</w:t>
        <w:tab/>
        <w:t>##�</w:t>
        <w:tab/>
        <w:t>##�</w:t>
        <w:tab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+</w:t>
        <w:t>##M</w:t>
        <w:t>##�</w:t>
        <w:t>##�</w:t>
        <w:t>##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yyyyyyyyyyyyyyyyyyyyyy#########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&amp;###n###�###�#######T###{###�###�#######/###S###�###�###�###v###x###(tm)###�###�###�###yyyyyyyyyyyyyyyyyyyyyyy#########�###�#######&gt;###q###s###�###�###8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###�###�###�###�###�###�###%###�###�###1/4###3/4###�###yyyyyyyyyyyyyyyyyyyyyyy#########�###�###########H###u###�###�###�###�#######E###t###�###�#######0###p###(tm)###�###7###i###z###�###yyyyyyyyyyyyyyyyyyyyyyy#########�###�###G###e###�###�###�###u###�###�###F-##�-##�-##/##^##�##�##�### ##\ ##- ##� ##� ##7!##yyyyyyyyyyyyyyyyyyyyyyy#########7!##�!##�!###"##-"##/"##1"##+###x###"###�####$##�$##�$##P%##"%##�%##$&amp;##�&amp;##�&amp;##�&amp;##�&amp;##2'##{'##yyyyyyyyyyyyyyyyyyyyyyy#########{'##�'###(##2(##|(##�(##�(###)###)##�)##�)##�)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+*##;*##|*##�*##</w:t>
        <w:t>+##7+##�+##�+##�+##�+##�+##yyyyyyyyyyyyyyyyyyyyyyy#########�+###,##,,##5,##�,##�-##�-##�-##'.##`.##}.##�.###/##4/##y/##�/##(0##�0##</w:t>
        <w:t>1##�1##'1##�1##�1##�1##yyyyyyyyyyyyyyyyyyyyyyy#########�1##�1##/2##@2##x2##�2##�2##63##�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##74##�4##�4##�4###5##E5##(c)5##&gt;6###7## 7##K7##[7##-7##�7##yyyyyyyyyyyyyyyyyyyyyyy#########�7##�7##�7## 8##&gt;8##�8##�8##g9##�9###:##u:###;###;##[;##�;##�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#J&lt;##�&lt;##�&lt;##�&lt;##J=##�=##�=##yyyyyyyyyyyyyyyyyyyyyyy#########�=###&gt;##{&gt;##�&gt;##�&gt;##�&gt;##3?##[?##�?##�?##�?###@###@##V@##x@##(r)@##�@##�@###A##PA##fA##'A##�A##�A##yyyyyyyyyyyyyyyyyyyyyyy#########�A##%B##VB##-B##1/4B###C###C##HC##...C##�C##�C##�C###D##�D##�D##�D##�D##1/2D##�D##�D##%E##qE##-E##�E##yyyyyyyyyyyyyyyyyyyyyyy#########�E###F##PF##qF##"F##�F##6G##YG##�G##�G##OH##wH##�H##�H###I###I##:I##^I##nI##|I## I##�I##�I##�I##yyyyyyyyyyyyyyyyyyyyyyy#########�I##6J##lJ##�J##�J###K##PK##(c)K##�K##3L##]L##�L##�M##�M##VN##�N##�N##+O##lO##�O##�O###P##8P##cP##yyyyyyyyyyyyyyyyyyyyyyy#########cP##�P## P##�P##�P##3Q##hQ##�Q##�Q##�Q##DR##tR##�R##�R##�R##�R###S##+S##[S##"S##�S##�S##*T##HT##yyyyyyyyyyyyyyyyyyyyyyy#########HT##]T##�T###U###U##WU##YU##"U##(c)U##�U##CV##�V##�V##�V##4W##{W##�W##1/4W##�W###X##^X##{X##�X##�X##yyyyyyyyyyyyyyyyyyyyyyy#########�X###Y##\Y##�Y##�Y##�Z##�Z##�Z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##1[##q[##�[##�[##�[###\##M\##\##�\##�\##�\##T]###^##6^##"^##yyyyyyyyyyyyyyyyyyyyyyy#########"^##'^##�^##�^##H_##�_###`###`##X`##Z`##�`##�`##�`###a##'a##;a##Ya##�a##�a##�a###b##Cb##[b## b##yyyyyyyyyyyyyyyyyyyyyyy######### b##�b##�b##�b###c##8c##kc##|c##�c##�c###d###d##Wd##hd##�d##�d##�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#+e##Ge##Ze##�e##�e##�e##yyyyyyyyyyyyyyyyyyyyyyy#########�e##_f##pf##�f##�f##"g## g##�g##'h##)h##Bh##Dh##gh##ih##�h##Wi##�i##fj##�j##�j##�j###k##Wk##"k##yyyyyyyyyyyyyyyyyyyyyyy#########"k##3/4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##@l##�l##�l##�l##�l##Om##zm###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###n###n##�n##�n##�n##Fo##�o##�o##;p##[p##�p###q##yyyyyyyyyyyyyyyyyyyyyyy##########q##�q##�q###r##2r##tr##(c)r##�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#8s##~s##�s##</w:t>
        <w:t>t##?t##|t##�t##�t##�t##�t###u##</w:t>
        <w:t>u##6u##su##"u##yyyyyyyyyyyyyyyyyyyyyyy#########"u###v##Zv##�v##</w:t>
        <w:t>w##gw##{w##�w##�w##</w:t>
        <w:t>x###x##3x##Hx##^x##�x##�x##1/4x##�x##�x##5y##�y##�y##�y##�y##yyyyyyyyyyyyyyyyyyyyyyy#########�y##�y##1z##tz##�z##�z##8{##n{##�{##�{##6|##u|##�|##g}##�}##�}##�}##�}##x~##�~##�~#####%##Z##yyyyyyyyyyyyyyyyyyyyyyy#########Z##�##�##^�##z�##��##��##��##&gt;�##��##�##'�##'�##0"##t"##�"##�"##�"##�"##3...##�...##�...##�...##/�##yyyyyyyyyyyyyyyyyyyyyyy#########/�##X�##��##Ն##</w:t>
      </w:r>
      <w:r>
        <w:rPr>
          <w:rtl w:val="true"/>
        </w:rPr>
        <w:t>׆</w:t>
      </w:r>
      <w:r>
        <w:rPr/>
        <w:t>##�##�###�###�##F�##e�##</w:t>
      </w:r>
      <w:r>
        <w:rPr>
          <w:rtl w:val="true"/>
        </w:rPr>
        <w:t>܇</w:t>
      </w:r>
      <w:r>
        <w:rPr/>
        <w:t>##B�##��##�##%�##</w:t>
      </w:r>
      <w:r>
        <w:rPr>
          <w:rtl w:val="true"/>
        </w:rPr>
        <w:t>މ</w:t>
      </w:r>
      <w:r>
        <w:rPr/>
        <w:t>###�##T�##��##�##�###�###�##yyyyyyyyyyyyyyyyyyyyyyy##########�##W�##s�##-�##��##</w:t>
      </w:r>
      <w:r>
        <w:rPr>
          <w:rtl w:val="true"/>
        </w:rPr>
        <w:t>ڋ</w:t>
      </w:r>
      <w:r>
        <w:rPr/>
        <w:t>##�###�##R�##ƌ##-�##@�##</w:t>
      </w:r>
      <w:r>
        <w:rPr>
          <w:rtl w:val="true"/>
        </w:rPr>
        <w:t>ލ</w:t>
      </w:r>
      <w:r>
        <w:rPr/>
        <w:t>##I�##a�##��##��##�##?�##A�##l�##n�##}�##��##yyyyyyyyyyyyyyyyyyyyyyy#########��##��##</w:t>
      </w:r>
      <w:r>
        <w:rPr>
          <w:rtl w:val="true"/>
        </w:rPr>
        <w:t>׏</w:t>
      </w:r>
      <w:r>
        <w:rPr/>
        <w:t>##�##��##��##͐##Y'##x'##</w:t>
      </w:r>
    </w:p>
    <w:p>
      <w:pPr>
        <w:pStyle w:val="PreformattedText"/>
        <w:bidi w:val="0"/>
        <w:spacing w:before="0" w:after="0"/>
        <w:jc w:val="left"/>
        <w:rPr/>
      </w:pPr>
      <w:r>
        <w:rPr/>
        <w:t>'##+'##='##�'##�'##B"##u"##�"##�"##�"##�"##"##K"##q"##�"##yyyyyyyyyyyyyyyyyyyyyyy#########�"##�"##</w:t>
        <w:tab/>
        <w:t>�##0�##p�##��##%-##R-##�-##�-##�-###-##5-##�-###�###�##yyyyyyyyyyyyyy######################################################�p##)�##�###V`###�##1#2#3#4#5#####q###9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+###�###2###� ##�$##�)##</w:t>
        <w:tab/>
        <w:t>/## 6##3&lt;##NA##F##(c)J##]Q##�T##�Y###^##�b##�f##]k##�p##�t##�y###~##�"##��##�##J'##9-###�##� ##=�##F(c)##[(r)##</w:t>
      </w:r>
      <w:r>
        <w:rPr>
          <w:rtl w:val="true"/>
        </w:rPr>
        <w:t>ڲ</w:t>
      </w:r>
      <w:r>
        <w:rPr>
          <w:rtl w:val="true"/>
        </w:rPr>
        <w:t>##�*##�</w:t>
      </w:r>
      <w:r>
        <w:rPr/>
        <w:t>1/4</w:t>
      </w:r>
      <w:r>
        <w:rPr/>
        <w:t>##��##_�##-�##a�##~�##m�##�##S�##��##��##+�##L�##E�##B###�###D###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#�###�###7!##{'##�+##�1##�7##�=##�A##�E##�I##cP##HT##�X##"^## b##�e##"k###q##"u##�y##Z##/�###�##��##�"###�##6#7#8#9#:#;#&lt;#=#&gt;#?#@#A#B#C#D#E#F#G#H#I#J#K#L#M#N#O#P#Q#R#S#T#U#V#W#X#Y#Z#[#\#]#^#_#`#a#b#c#d#e#f#g#h#i#j#k#l#m#n#o#p#q#r#s#t#u#v#w#x#y#z#{#|#}#~##�#�#�#�#"#...#�#�#�#�####Times New Roman CE##################################################################################################################################V#N</w:t>
      </w:r>
    </w:p>
    <w:p>
      <w:pPr>
        <w:pStyle w:val="PreformattedText"/>
        <w:bidi w:val="0"/>
        <w:spacing w:before="0" w:after="0"/>
        <w:jc w:val="left"/>
        <w:rPr/>
      </w:pPr>
      <w:r>
        <w:rPr/>
        <w:t>6#���#�#2</w:t>
        <w:tab/>
        <w:t>�#D�##�������������������������������������������������������##C#o#m#p#O#b#j#####################################################������������########################################E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