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zsgakérd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rnyezetjog c. tantárgyból, 2004/2005. tanév, IV. évfolyam I. félév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  sorozat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védelmi szabályozás története, ok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1995. évi LIII. tv. preambulumának lényegi elem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hez való jog a nemzetközi jog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gészséges környezethez való jog, mint alkotmányos alapjog hazánk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i elvek csoportosít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megelőzés és az elővigyázatosság elv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ervszerűség elv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gyüttműködés elvének hazai és nemzetközi vonatkozás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fenntartható fejlődés és a vizsgálati elemz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ársadalmi részvétel elvének érvényesülése a jogalkotás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ársadalmi részvétel elvének érvényesülése a jogalkalmazás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Hozzáférés a környezeti információhoz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szennyező fizet elv és az állami felelősség elv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hagyományos közigazgatási szabályozás mó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gazdasági szabályozás mó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önszabályozás módszere és az EMAS rendsz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mértékrendelkezések lényege és szerepe a környezethasználat elfogadható mértékének meghatározás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echnikák és technológiai előírások lényege és szerepe a környezethasználat elfogadható mértékének meghatározás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megelőzést szolgáló közigazgatási jogintézmény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ngedély és annak típusai, valamint és a szakhatósági hozzájárulás lényege és egymáshoz való viszony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védelem állami intézményren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Országos Környezetvédelmi Tanács és a környezetvédelmi bizto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önkormányzatok (települési, megyei, fővárosi) környezetvédelmi feladat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önkormányzat környezetvédelmi programja és lehetőségei környezetjogi rendeletalkotásra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B  sorozat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i hatásvizsgálat eljárási kérdés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i hatásvizsgálat tartalmi kérdés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ársadalmi részvétel elvének érvényesülése a környezeti hatásvizsgálati eljárás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gységes környezethasználati engedély új létesítmények eseté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gységes környezethasználati engedély meglévő létesítmények eseté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felülvizsgálati eljárás eljárási és tartalmi kérdés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eljesítményértékelés, valamint az EMAS szabályozás lényege és kapcsola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felszámolási eljárás környezetvédelmi követelmény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határérték fogalma és fajtá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védelmi minősítés rend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Kötelezések és korlátozások a környezetvédelem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llenőrzés lehetősége és fajtá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zigazgatási felelősség és szankciótípuso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örnyezetvédelmi felelősség a környezetvédelmi törvényben és az ügyész szerep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Bírságok a környezetvédelem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Gazdasági eszközök a környezetvédelmi törvény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ámogatások rendszere a hazai környezetvédelem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megállapodások típusai a környezetjog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ökocímke és az élet-ciklus elemzés hazai és uniós szabályoz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polgári jogi eszköztár használatának lehetőségei a környezetvédelme érdek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szomszédjogi és a birtokvédelemi szabályok alkalmazhatósága a környezetvédelem területé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Kártérítési felelősség a környezetveszélyeztető tevékenységek eseté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büntetőjog szerepe a környezetvédelemben és a környezetkárosít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ermészetkárosítás, a környezetre veszélyes hulladék jogellenes elhelyezése és a foglalkozás körében elkövetett veszélyeztetés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udapest, 2004. november 2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4:28:00Z</dcterms:created>
  <dc:creator>miskolcz</dc:creator>
  <dc:description/>
  <dc:language>en-US</dc:language>
  <cp:lastModifiedBy>Baranyik</cp:lastModifiedBy>
  <cp:lastPrinted>2003-11-25T15:28:00Z</cp:lastPrinted>
  <dcterms:modified xsi:type="dcterms:W3CDTF">2004-11-23T08:42:00Z</dcterms:modified>
  <cp:revision>2</cp:revision>
  <dc:subject/>
  <dc:title>Vizsgakérdések</dc:title>
</cp:coreProperties>
</file>