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rPr>
          <w:sz w:val="22"/>
          <w:szCs w:val="22"/>
          <w:u w:val="single"/>
        </w:rPr>
      </w:pPr>
      <w:r>
        <w:rPr>
          <w:sz w:val="22"/>
          <w:szCs w:val="22"/>
          <w:u w:val="single"/>
        </w:rPr>
        <w:t>Adásvétel alanyai</w:t>
      </w:r>
    </w:p>
    <w:p>
      <w:pPr>
        <w:pStyle w:val="NormlWeb"/>
        <w:rPr/>
      </w:pPr>
      <w:r>
        <w:rPr>
          <w:sz w:val="22"/>
          <w:szCs w:val="22"/>
        </w:rPr>
        <w:t>Az adásvételi szerződés alanyai az eladó és a vevő. Mindkét fél lehet természetes és jogi személy is egyaránt, valamint jogi személyiség nélküli gazdasági társaság. Előfordulhat az is, hogy ugyanazon szerződéses pozícióban több személy is szerepel (pl. házastársak), ilyenkor a Ptk. XXVIII. fejezete szerint kell megítélni a jogalanyok viszonyát. A felek személyét - különösen a speciális adásvétel esetén - csupán jogszabály korlátozhatja, vagy zárhatja ki tekintettel a felek személyében rejlő okokra, a szerződés tárgyára. Előfordul, hogy maga a Ptk. szűkíti a jogalanyok körét, pl. várt örökség adásvétele, de gyakoribb, hogy a kapcsolódó jogszabályok határozzák meg a résztvevők személyét pl. termőföldre kötött, ingatlan adásvételi szerződés esetében.</w:t>
      </w:r>
    </w:p>
    <w:p>
      <w:pPr>
        <w:pStyle w:val="NormlWeb"/>
        <w:rPr>
          <w:sz w:val="22"/>
          <w:szCs w:val="22"/>
        </w:rPr>
      </w:pPr>
      <w:r>
        <w:rPr>
          <w:sz w:val="22"/>
          <w:szCs w:val="22"/>
        </w:rPr>
        <w:t>Az eladó két főkötelezettsége, amely nélkül nem teljesít hibátlanul: a dolog tulajdonjogának a vevőre történő átruházása és a dolog birtokba adása. Az eladó mellékkötelezettségei fakadhatnak magából a törvényből, de keletkezhetnek a felek megállapodásának következtében is. A Ptk. a következő mellékkötelezettségeket nevesíti:</w:t>
      </w:r>
    </w:p>
    <w:p>
      <w:pPr>
        <w:pStyle w:val="NormlWeb"/>
        <w:rPr/>
      </w:pPr>
      <w:r>
        <w:rPr>
          <w:sz w:val="22"/>
          <w:szCs w:val="22"/>
        </w:rPr>
        <w:t>•</w:t>
      </w:r>
      <w:r>
        <w:rPr>
          <w:sz w:val="22"/>
          <w:szCs w:val="22"/>
        </w:rPr>
        <w:tab/>
        <w:t>Az eladó köteles a vevőt a dolog lényeges tulajdonságairól és a dologgal kapcsolatos fontos követelményekről, különösen a dologra vonatkozó esetleges jogokról és a dologgal kapcsolatos terhekről tájékoztatni. Köteles továbbá az ilyen körülményekre, illetőleg jogokra és terhekre vonatkozó okiratokat a vevőnek átadni (Ptk. 367. § (1) bekezdés). Nem köteles azonban ismertetni azokat körülményeket, amiket a vevő ismer, vagy közismertek. Ha az eladó nem, illetve nem a valóságnak megfelelően tesz eleget tájékoztatási kötelezettségének, akkor a bírói gyakorlat a szerződésszegés, illetve a szerződés érvénytelenségének következményeit alkalmazza.</w:t>
      </w:r>
    </w:p>
    <w:p>
      <w:pPr>
        <w:pStyle w:val="NormlWeb"/>
        <w:rPr/>
      </w:pPr>
      <w:r>
        <w:rPr>
          <w:sz w:val="22"/>
          <w:szCs w:val="22"/>
        </w:rPr>
        <w:t>•</w:t>
      </w:r>
      <w:r>
        <w:rPr>
          <w:sz w:val="22"/>
          <w:szCs w:val="22"/>
        </w:rPr>
        <w:tab/>
        <w:t>Az eladó viseli az átadással és az ingatlan-nyilvántartásban feltüntetett állapot rendezésével kapcsolatos költségeket (Ptk. 367. § (2) bekezdés).</w:t>
      </w:r>
    </w:p>
    <w:p>
      <w:pPr>
        <w:pStyle w:val="NormlWeb"/>
        <w:rPr/>
      </w:pPr>
      <w:r>
        <w:rPr>
          <w:sz w:val="22"/>
          <w:szCs w:val="22"/>
        </w:rPr>
        <w:t>•</w:t>
      </w:r>
      <w:r>
        <w:rPr>
          <w:sz w:val="22"/>
          <w:szCs w:val="22"/>
        </w:rPr>
        <w:tab/>
        <w:t>Az eladót terheli továbbá a szavatosság a tulajdonjog átruházásért, valamint ennek tehermentességért (=&gt; jogszavatosság)</w:t>
      </w:r>
    </w:p>
    <w:p>
      <w:pPr>
        <w:pStyle w:val="NormlWeb"/>
        <w:rPr/>
      </w:pPr>
      <w:r>
        <w:rPr>
          <w:sz w:val="22"/>
          <w:szCs w:val="22"/>
        </w:rPr>
        <w:t>A vevő főkötelezettségei a vételár megfizetése (amelyre a pénzszolgáltatás teljesítésének speciális szabályai, illetve a szerződésszegés rendelkezései vonatkoznak), valamint a dolog átvétele. Ha a vevő nem fogadja el az eladó a szerződésszerű teljesítését, akkor késedelembe esik (=&gt;jogosult késedelme).</w:t>
      </w:r>
    </w:p>
    <w:p>
      <w:pPr>
        <w:pStyle w:val="NormlWeb"/>
        <w:rPr>
          <w:sz w:val="22"/>
          <w:szCs w:val="22"/>
        </w:rPr>
      </w:pPr>
      <w:r>
        <w:rPr>
          <w:sz w:val="22"/>
          <w:szCs w:val="22"/>
        </w:rPr>
        <w:t>A Ptk. 367. § (2) bekezdése a vevő mellékkötelezettségei között rendezi a következőket:</w:t>
      </w:r>
    </w:p>
    <w:p>
      <w:pPr>
        <w:pStyle w:val="NormlWeb"/>
        <w:rPr/>
      </w:pPr>
      <w:r>
        <w:rPr>
          <w:sz w:val="22"/>
          <w:szCs w:val="22"/>
        </w:rPr>
        <w:t>•</w:t>
      </w:r>
      <w:r>
        <w:rPr>
          <w:sz w:val="22"/>
          <w:szCs w:val="22"/>
        </w:rPr>
        <w:tab/>
        <w:t>A szerződéskötési költségek, a tulajdonátruházási illeték, továbbá az átvételi költségek</w:t>
      </w:r>
    </w:p>
    <w:p>
      <w:pPr>
        <w:pStyle w:val="NormlWeb"/>
        <w:rPr/>
      </w:pPr>
      <w:r>
        <w:rPr>
          <w:sz w:val="22"/>
          <w:szCs w:val="22"/>
        </w:rPr>
        <w:t>•</w:t>
      </w:r>
      <w:r>
        <w:rPr>
          <w:sz w:val="22"/>
          <w:szCs w:val="22"/>
        </w:rPr>
        <w:tab/>
        <w:t>Valamint ha az adásvétel tárgya ingatlan volt, akkor a tulajdonos változás ingatlan-nyilvántartásba való bejegyzésének költségei is a vevőt terhelik.</w:t>
      </w:r>
    </w:p>
    <w:p>
      <w:pPr>
        <w:pStyle w:val="NormlWeb"/>
        <w:rPr>
          <w:sz w:val="22"/>
          <w:szCs w:val="22"/>
        </w:rPr>
      </w:pPr>
      <w:r>
        <w:rPr>
          <w:sz w:val="22"/>
          <w:szCs w:val="22"/>
        </w:rPr>
        <w:t>Jogszabály: Ptk. 367-368. §</w:t>
      </w:r>
    </w:p>
    <w:p>
      <w:pPr>
        <w:pStyle w:val="NormlWeb"/>
        <w:rPr>
          <w:sz w:val="22"/>
          <w:szCs w:val="22"/>
          <w:u w:val="single"/>
        </w:rPr>
      </w:pPr>
      <w:r>
        <w:rPr>
          <w:sz w:val="22"/>
          <w:szCs w:val="22"/>
          <w:u w:val="single"/>
        </w:rPr>
        <w:t>Adásvétel elővásárlási jog gyakorlásával</w:t>
      </w:r>
    </w:p>
    <w:p>
      <w:pPr>
        <w:pStyle w:val="NormlWeb"/>
        <w:rPr>
          <w:sz w:val="22"/>
          <w:szCs w:val="22"/>
        </w:rPr>
      </w:pPr>
      <w:r>
        <w:rPr>
          <w:sz w:val="22"/>
          <w:szCs w:val="22"/>
        </w:rPr>
        <w:t>Az elővásárlási jog az adásvétel különös neme. Alapítása korlátozza a tulajdonos rendelkezési jogát, hiszen nem szerződhet szabadon az általa választott harmadik személlyel, mert ha a tulajdonos meghatározott dologra nézve írásbeli megállapodással elővásárlási jogot enged, és a dolgot el akarja adni, a kapott ajánlatot a szerződés megkötése előtt köteles az elővásárlásra jogosulttal közölni. Ha az elővásárlásra jogosult a tulajdonoshoz intézett nyilatkozatában az ajánlat tartalmát magáévá teszi, a szerződés közöttük létrejön (Ptk. 373. § (1) bekezdés). Az elővásárlási jog létrejötte bejegyezhető az ingatlan-nyilvántartásba. Ha pedig az elővásárlási jogot az ingatlan-nyilvántartásba bejegyzik, az mindenkivel szemben hatályos, aki a bejegyzést követően az ingatlanon valamely jogot szerez (Ptk. 373. § (3) bekezdés).</w:t>
      </w:r>
    </w:p>
    <w:p>
      <w:pPr>
        <w:pStyle w:val="NormlWeb"/>
        <w:rPr>
          <w:sz w:val="22"/>
          <w:szCs w:val="22"/>
        </w:rPr>
      </w:pPr>
      <w:r>
        <w:rPr>
          <w:sz w:val="22"/>
          <w:szCs w:val="22"/>
        </w:rPr>
        <w:t>Az ajánlat közlésétől csak akkor mentesül az eladó, ha annak teljesítése a jogosult tartózkodási helye vagy más körülményei miatt rendkívüli nehézséggel vagy számottevő késedelemmel járna. Ha pedig a jogosult a szerződési ajánlat elfogadására általában megszabott határidő alatt nem tesz elfogadó nyilatkozatot, akkor a tulajdonos a dolgot az ajánlatnak megfelelően vagy annál kedvezőbb feltételek mellett eladhatja (Ptk. 373. § (1)-(2) bekezdés).</w:t>
      </w:r>
    </w:p>
    <w:p>
      <w:pPr>
        <w:pStyle w:val="NormlWeb"/>
        <w:rPr>
          <w:sz w:val="22"/>
          <w:szCs w:val="22"/>
        </w:rPr>
      </w:pPr>
      <w:r>
        <w:rPr>
          <w:sz w:val="22"/>
          <w:szCs w:val="22"/>
        </w:rPr>
        <w:t>Az elővásárlási jog alapulhat szerződésen és jogszabályon. Az elővásárlási jogra vonatkozó rendelkezéseket a jogszabályon alapuló elővásárlási jogra is alkalmazni kell. Az elővásárlási jogok versengése esetén: A jogszabályon alapuló elővásárlási jog a szerződéses elővásárlási jogot megelőzi (Ptk. 373. § (6) bekezdés). Jogszabályon alapuló elővásárlási jog áll fenn pl. a közös tulajdon esetén (Ptk. 145. §), termőföldre (a termőföldről szóló 1994. évi LV. törvény 10. §), szövetkezeti és a kft. tag üzletrészének (a szövetkezetekről szóló 1992. évi I. törvény 56. §, illetve Gt. 134. §) átruházásakor. Az elővásárlási jogosultság személyhez, a kötelezettség pedig adott dologhoz kötődik, ezért átruházása semmis, és általánosságban nem is örökölhető. Ez alól csak törvény mentesíthet. A gazdálkodó szervezet azonban kijelölheti azt a személyt, aki e jog gyakorlására jogosult (Ptk. 373. § (4) bekezdés). Ez a személy pedig a jogszabályi keretek és a társaság működési szabályzatainak megtartásával megváltoztatható. Az Épt. maga is tesz kivételt: tőzsdei ügyletben kikötött elővásárlási jog átruházható és az örökösökre is átszáll. Az elővásárlási joggal terhelt ingatlan azonban csak az elővásárlási joggal terhelten örökölhető. Ingatlanok esetében - az ingatlan-nyilvántartásról szóló 1997. évi CXLI. törvény 16. § szerint - az ingatlan-nyilvántartásba bejegyzett elővásárlási jog mindenkivel szemben hatályos, aki a bejegyzést követően az ingatlanon valamely jogot szerez.</w:t>
      </w:r>
    </w:p>
    <w:p>
      <w:pPr>
        <w:pStyle w:val="NormlWeb"/>
        <w:rPr/>
      </w:pPr>
      <w:r>
        <w:rPr>
          <w:sz w:val="22"/>
          <w:szCs w:val="22"/>
        </w:rPr>
        <w:t>Jogszabály: Ptk. 373. §, az ingatlan-nyilvántartásról szóló 1997. évi CXLI. törvény, a termőföldről szóló 1994. évi LV. törvény, a szövetkezetekről szóló 1992. évi I. törvény</w:t>
      </w:r>
    </w:p>
    <w:p>
      <w:pPr>
        <w:pStyle w:val="NormlWeb"/>
        <w:rPr>
          <w:sz w:val="22"/>
          <w:szCs w:val="22"/>
          <w:u w:val="single"/>
        </w:rPr>
      </w:pPr>
      <w:r>
        <w:rPr>
          <w:sz w:val="22"/>
          <w:szCs w:val="22"/>
          <w:u w:val="single"/>
        </w:rPr>
        <w:t>Adásvétel különös nemei</w:t>
      </w:r>
    </w:p>
    <w:p>
      <w:pPr>
        <w:pStyle w:val="NormlWeb"/>
        <w:numPr>
          <w:ilvl w:val="0"/>
          <w:numId w:val="1"/>
        </w:numPr>
        <w:spacing w:before="280" w:after="280"/>
        <w:rPr>
          <w:sz w:val="22"/>
          <w:szCs w:val="22"/>
        </w:rPr>
      </w:pPr>
      <w:r>
        <w:rPr>
          <w:sz w:val="22"/>
          <w:szCs w:val="22"/>
        </w:rPr>
        <w:t>adásvétel vételi jog gyakorlásával, elővásárlási jog, házaló kereskedelem, megtekintésre vétel, minta szerinti vétel, próbára vétel, részletvétel, visszavásárlási jog</w:t>
      </w:r>
    </w:p>
    <w:p>
      <w:pPr>
        <w:pStyle w:val="NormlWeb"/>
        <w:rPr>
          <w:sz w:val="22"/>
          <w:szCs w:val="22"/>
        </w:rPr>
      </w:pPr>
      <w:r>
        <w:rPr>
          <w:sz w:val="22"/>
          <w:szCs w:val="22"/>
        </w:rPr>
      </w:r>
    </w:p>
    <w:p>
      <w:pPr>
        <w:pStyle w:val="NormlWeb"/>
        <w:rPr>
          <w:sz w:val="22"/>
          <w:szCs w:val="22"/>
          <w:u w:val="single"/>
        </w:rPr>
      </w:pPr>
      <w:r>
        <w:rPr>
          <w:sz w:val="22"/>
          <w:szCs w:val="22"/>
          <w:u w:val="single"/>
        </w:rPr>
        <w:t>Házaló kereskedelem</w:t>
      </w:r>
    </w:p>
    <w:p>
      <w:pPr>
        <w:pStyle w:val="NormlWeb"/>
        <w:rPr/>
      </w:pPr>
      <w:r>
        <w:rPr>
          <w:sz w:val="22"/>
          <w:szCs w:val="22"/>
        </w:rPr>
        <w:t>A szerződés sajátosságai indokolják szabályozását. A szerződéstípust maga a Ptk. is megemlíti, ide tartoznak azok a szerződések, amelyeket a kereskedő vásáron, piacon vagy vásárcsarnokon, az eladó üzletén, telephelyén kívül, illetőleg annak hiányában, így különösen fogyasztó lakásán vagy munkahelyén köt meg, kivéve, ha a fogyasztó kezdeményezi a szerződés megkötését (a házaló kereskedésről szóló 44/1998. (III. 11.) Korm. rendelet 1. §). A szerződések nem minden esetben adásvétel jellegűek. Házalónak – eladónak - számít az a természetes személy, aki mint egyéni vállalkozó saját nevében vagy gazdálkodó szervezet [Ptk. 685. § c) pont] képviselőjeként, megbízottjaként, illetve munkavállalójaként köti meg a rendelet hatálya alá tartozó, áru értékesítésére vagy szolgáltatás nyújtására irányuló szerződést. Vevőnek, fogyasztónak pedig az a természetes személy minősül, aki gazdasági vagy szakmai tevékenység körén kívül köti a rendelet hatálya alá tartozó szerződést, illetve tesz szerződéskötésre ajánlatot az eladónak (44/1998. (III. 11.) Korm. rendelet 1. § (4) bekezdés).</w:t>
      </w:r>
    </w:p>
    <w:p>
      <w:pPr>
        <w:pStyle w:val="NormlWeb"/>
        <w:rPr>
          <w:sz w:val="22"/>
          <w:szCs w:val="22"/>
        </w:rPr>
      </w:pPr>
      <w:r>
        <w:rPr>
          <w:sz w:val="22"/>
          <w:szCs w:val="22"/>
        </w:rPr>
        <w:t>A házaló kereskedelem nemcsak alanyait tekintve speciális, hanem a szerződéskötés köre, tárgya is, valamint a dolog rendeltetésével és csomagolásával szemben állított követelmények is. Az eladót az általánosnál bővebb tájékoztatási kötelezettség terheli és a fogyasztónak arra is joga van, hogy megismerje az eredeti tulajdonos személyét. Emellett a fogyasztó a szerződéskötéstől számított nyolc napon belül a szerződéstől elállhat.</w:t>
      </w:r>
    </w:p>
    <w:p>
      <w:pPr>
        <w:pStyle w:val="NormlWeb"/>
        <w:rPr>
          <w:sz w:val="22"/>
          <w:szCs w:val="22"/>
        </w:rPr>
      </w:pPr>
      <w:r>
        <w:rPr>
          <w:sz w:val="22"/>
          <w:szCs w:val="22"/>
        </w:rPr>
        <w:t>A fogyasztóval szemben a gazdálkodó szervezet felel a házaló kereskedés végzésével megbízott munkavállalója által kötött szerződés vagy a rendeletből eredő kötelezettségek megszegésével okozott kárért. Ha pedig az eladó a dolgot házaló kereskedés során történő eladás céljára kapta harmadik személytől, jogszabály a vevővel szemben e harmadik személynek az eladóval való egyetemleges felelősségét állapíthatja meg (Ptk. 377. §).</w:t>
      </w:r>
    </w:p>
    <w:p>
      <w:pPr>
        <w:pStyle w:val="NormlWeb"/>
        <w:rPr>
          <w:sz w:val="22"/>
          <w:szCs w:val="22"/>
        </w:rPr>
      </w:pPr>
      <w:r>
        <w:rPr>
          <w:sz w:val="22"/>
          <w:szCs w:val="22"/>
        </w:rPr>
        <w:t>Jogszabály: Ptk. 377. §, a házaló kereskedésről szóló 44/1998. (III. 11.) Korm. rendelet</w:t>
      </w:r>
    </w:p>
    <w:p>
      <w:pPr>
        <w:pStyle w:val="NormlWeb"/>
        <w:rPr>
          <w:sz w:val="22"/>
          <w:szCs w:val="22"/>
          <w:u w:val="single"/>
        </w:rPr>
      </w:pPr>
      <w:r>
        <w:rPr>
          <w:sz w:val="22"/>
          <w:szCs w:val="22"/>
          <w:u w:val="single"/>
        </w:rPr>
        <w:t>Adásvétel tárgya</w:t>
      </w:r>
    </w:p>
    <w:p>
      <w:pPr>
        <w:pStyle w:val="NormlWeb"/>
        <w:rPr/>
      </w:pPr>
      <w:r>
        <w:rPr>
          <w:sz w:val="22"/>
          <w:szCs w:val="22"/>
        </w:rPr>
        <w:t>Adásvétel tárgya lehet minden dolog, amely nincs kivonva a forgalomból (Ptk. 365. § (2) bekezdés). A Ptk. 173. § meghatározása szerint: forgalomképtelenek a kizárólag állami tulajdonban álló dolgok és a törvényben meghatározott más dolgok. (=&gt;kizárólagos állami tulajdon) A kizárólagos állami tulajdon tárgyain kívül forgalomképtelen például a helyi közutak (1990. évi LXV. törvény) a műemlékek egy része (1997. évi LIV. törvény) stb. Semmis az az adásvételi szerződés is, amit jogszabályon vagy bírósági határozaton alapuló elidegenítési, terhelési tilalomba ütközően kötöttek pl. a tulajdonjog-fenntartás hatályossága idején, vagy olyan ingatlanra vonatkozik, amelyre nézve –szerződésen alapuló - elidegenítési és terhelési tilalom van bejegyezve az ingatlan-nyilvántartásba.</w:t>
      </w:r>
    </w:p>
    <w:p>
      <w:pPr>
        <w:pStyle w:val="NormlWeb"/>
        <w:rPr>
          <w:sz w:val="22"/>
          <w:szCs w:val="22"/>
        </w:rPr>
      </w:pPr>
      <w:r>
        <w:rPr>
          <w:sz w:val="22"/>
          <w:szCs w:val="22"/>
        </w:rPr>
        <w:t>Összetett dolgok esetén az adásvétel szempontjából különösen jelentős a dologkapcsolat jellege, alkotórész esetén a fődolog átruházásával a vevő tulajdonjogot szerez egyben mindarra, ami a dologgal olyképpen van tartósan egyesítve, hogy az elválasztással a dolog vagy elválasztott része elpusztulna, illetőleg az elválasztással értéke vagy használhatósága számottevően csökkenne (Ptk. 95. § (1) bekezdés). Ezzel szemben a tartozékra csak kétség esetében terjed ki a tulajdonjog. Földvásárlás esetén a föld tulajdonjoga a föld méhének kincseire és a természeti erőforrásokra nem terjed ki. Az épülettel kapcsolatban a Ptk. kimondja, hogy az épület és a föld önállóan is lehet adásvétel tárgya, tehát mind az épület, mind a föld tulajdonosa lehet más-más személy, de főszabályként kimondja: Ha az épület tulajdonjoga a földtulajdonost illeti meg, az épület tulajdonjogát csak a föld tulajdonjogával együtt lehet átruházni és megterhelni (Ptk. 113. §). Az építkezőt tehát csak kivételesen illetheti meg az épület tulajdonjoga, ha törvény vagy a földtulajdonossal kötött írásbeli megállapodás így rendelkezik.</w:t>
      </w:r>
    </w:p>
    <w:p>
      <w:pPr>
        <w:pStyle w:val="NormlWeb"/>
        <w:rPr/>
      </w:pPr>
      <w:r>
        <w:rPr>
          <w:sz w:val="22"/>
          <w:szCs w:val="22"/>
        </w:rPr>
        <w:t>Jogszabály: Ptk. 365. §</w:t>
      </w:r>
    </w:p>
    <w:p>
      <w:pPr>
        <w:pStyle w:val="NormlWeb"/>
        <w:rPr>
          <w:sz w:val="22"/>
          <w:szCs w:val="22"/>
          <w:u w:val="single"/>
        </w:rPr>
      </w:pPr>
      <w:r>
        <w:rPr>
          <w:sz w:val="22"/>
          <w:szCs w:val="22"/>
          <w:u w:val="single"/>
        </w:rPr>
        <w:t>Adásvétel tárgyának átadása</w:t>
      </w:r>
    </w:p>
    <w:p>
      <w:pPr>
        <w:pStyle w:val="NormlWeb"/>
        <w:rPr/>
      </w:pPr>
      <w:r>
        <w:rPr>
          <w:sz w:val="22"/>
          <w:szCs w:val="22"/>
        </w:rPr>
        <w:t>Az adásvétel tárgyának átruházáshoz a tulajdonjog átruházására irányuló szerződés vagy más jogcímen felül arra is szükség van, hogy a tulajdonjoggal rendelkező eladó azt a vevő birtokába adja, a vevő pedig átvegye. Ennek a szabálynak az ingók esetén van jelentősége. Az átadásnak úgy kell végbemennie, hogy a tulajdonjog átszállása egyértelmű legyen, megvalósulhat úgy is, hogy az eladó a dolgot a vevő kezébe adja, de történhet – különösen ingatlanok, gépjárművek esetén - kulcsátadással is. Ha az adásvétel tárgya nincs a tulajdonos birtokában, pl. bérlet esetén, akkor az engedményezés szabályainak értelmében a bérbeadó mint engedményező értesíti erről a bérbevevőt, aki az értesítés után csak az új jogosultnak (engedményes) teljesíthet; az engedményestől származó értesítés esetén a kötelezett követelheti az engedményezés megtörténtének igazolását. Ennek hiányában csak a saját veszélyére teljesíthet annak, aki engedményesként fellépett (Ptk. 328. § (4) bekezdés). Ha a vevő - a tulajdonosváltozás ingatlan-nyilvántartásba való bejegyzése előtt – az ingatlan birtokosa lesz, akkor a törvény speciális szabályokat határoz meg a költség- és kárviselésre. Eszerint a vevő a birtokbalépés napjától kezdve szedi a dolog hasznait, viseli terheit és azt a kárt, amelynek megtérítésére senkit sem lehet kötelezni (Ptk. 368. § (3) bekezdés).</w:t>
      </w:r>
    </w:p>
    <w:p>
      <w:pPr>
        <w:pStyle w:val="NormlWeb"/>
        <w:rPr/>
      </w:pPr>
      <w:r>
        <w:rPr>
          <w:sz w:val="22"/>
          <w:szCs w:val="22"/>
        </w:rPr>
        <w:t>Az átruházás költségekkel, illetve illetékfizetési kötelezettséggel is jár, valamint ingatlan esetén ingatlan-nyilvántartási bejegyzési kötelezettséggel is. A Ptk. rendezi a költségviselés szabályait arra az esetre, ha a felek nem állapodnak meg ettől eltérően. Az eladó viseli az átadással és az ingatlan-nyilvántartásban feltüntetett állapot rendezésével kapcsolatos költségeket. A szerződéskötési költségek, a tulajdon-átruházási illeték, továbbá az átvétel és a tulajdonváltozás ingatlan-nyilvántartásba való bejegyzésének költségei a vevőt terhelik.(Ptk. 367. §)</w:t>
      </w:r>
    </w:p>
    <w:p>
      <w:pPr>
        <w:pStyle w:val="NormlWeb"/>
        <w:rPr>
          <w:sz w:val="22"/>
          <w:szCs w:val="22"/>
        </w:rPr>
      </w:pPr>
      <w:r>
        <w:rPr>
          <w:sz w:val="22"/>
          <w:szCs w:val="22"/>
        </w:rPr>
        <w:t>Jogszabály: Ptk. 367-368. §</w:t>
      </w:r>
    </w:p>
    <w:p>
      <w:pPr>
        <w:pStyle w:val="NormlWeb"/>
        <w:rPr>
          <w:sz w:val="22"/>
          <w:szCs w:val="22"/>
          <w:u w:val="single"/>
        </w:rPr>
      </w:pPr>
      <w:r>
        <w:rPr>
          <w:sz w:val="22"/>
          <w:szCs w:val="22"/>
          <w:u w:val="single"/>
        </w:rPr>
        <w:t>Adásvétel vételi jog gyakorlásával</w:t>
      </w:r>
    </w:p>
    <w:p>
      <w:pPr>
        <w:pStyle w:val="NormlWeb"/>
        <w:rPr>
          <w:sz w:val="22"/>
          <w:szCs w:val="22"/>
        </w:rPr>
      </w:pPr>
      <w:r>
        <w:rPr>
          <w:sz w:val="22"/>
          <w:szCs w:val="22"/>
        </w:rPr>
        <w:t>Ha a tulajdonos másnak vételi jogot (opció) enged, a jogosult a dolgot egyoldalú nyilatkozattal megvásárolhatja (Ptk. 375. § (1) bekezdés), feltéve, hogy a felek írásba foglalták a megállapodást és konkrétan meghatározták az adásvétel tárgyát, valamint a szerződésben kikötötték a vételárat.</w:t>
      </w:r>
    </w:p>
    <w:p>
      <w:pPr>
        <w:pStyle w:val="NormlWeb"/>
        <w:rPr>
          <w:sz w:val="22"/>
          <w:szCs w:val="22"/>
        </w:rPr>
      </w:pPr>
      <w:r>
        <w:rPr>
          <w:sz w:val="22"/>
          <w:szCs w:val="22"/>
        </w:rPr>
        <w:t>Az opció és a visszavásárlási jog hasonló jogosultságok, a Ptk. kisegítő szabályként a vételi jogra a visszavásárlási jog szabályait rendeli alkalmazni. Legjelentősebb különbség köztük az, hogy az opció jogosultja bárki lehet, nemcsak a dolog korábbi tulajdonosa. A vételi jog legfeljebb öt évre köthető ki, a határozatlan időre kikötött vételi jog pedig hat hónap elteltével megszűnik. Speciális esetekben az opció jogszabályon is alapulhat pl. építőközösség (Ptk. 578/D. §) és kárpótlás esetén.</w:t>
      </w:r>
    </w:p>
    <w:p>
      <w:pPr>
        <w:pStyle w:val="NormlWeb"/>
        <w:rPr/>
      </w:pPr>
      <w:r>
        <w:rPr>
          <w:sz w:val="22"/>
          <w:szCs w:val="22"/>
        </w:rPr>
        <w:t>A bíróság a tulajdonost - törvény eltérő rendelkezése hiányában - a vételi jogból folyó kötelezettsége alól mentesítheti, ha a tulajdonos bizonyítja, hogy a vételi jog engedése után körülményeiben olyan lényeges változás állott be, hogy a kötelezettség teljesítése tőle nem várható el. A vételi jogra egyebekben a visszavásárlási jog szabályait kell alkalmazni (Ptk. 375. § (3) bekezdés).</w:t>
      </w:r>
    </w:p>
    <w:p>
      <w:pPr>
        <w:pStyle w:val="NormlWeb"/>
        <w:rPr/>
      </w:pPr>
      <w:r>
        <w:rPr>
          <w:sz w:val="22"/>
          <w:szCs w:val="22"/>
        </w:rPr>
        <w:t>Az értékpapírokra és a tőzsdei termékekre engedett vételi jog esetében a vételi opció mellett az Épt. nevesíti az eladási opció fogalmát is: annak a személynek, aki a tulajdonossal szemben az értékpapírra vagy tőzsdei termékre vételi kötelezettséget vállal, a tulajdonos az értékpapírt vagy tőzsdei terméket egyoldalú nyilatkozattal eladhatja (eladási opció, Épt. 206. § (1) bekezdés). A tőzsdei opciós ügyleteknél a szerződés kötelező tartalmi eleme - az adásvétel tárgyának és a vételár meghatározásán felül - az opciós díj és az opció gyakorlásának időtartama. A tőzsdei szabályzat az opció - egyes tőzsdei ügyletekben kiköthető - időtartamát és határnapját meghatározhatja.</w:t>
      </w:r>
    </w:p>
    <w:p>
      <w:pPr>
        <w:pStyle w:val="NormlWeb"/>
        <w:rPr>
          <w:sz w:val="22"/>
          <w:szCs w:val="22"/>
        </w:rPr>
      </w:pPr>
      <w:r>
        <w:rPr>
          <w:sz w:val="22"/>
          <w:szCs w:val="22"/>
        </w:rPr>
        <w:t>A tőzsdei opció további két elemben tér el jelentősen a Ptk.-ban szabályozott általános opciótól:1. A bíróság a kötelezettet az opciós ügyletből folyó kötelezettsége alól nem mentesítheti</w:t>
      </w:r>
    </w:p>
    <w:p>
      <w:pPr>
        <w:pStyle w:val="NormlWeb"/>
        <w:rPr/>
      </w:pPr>
      <w:r>
        <w:rPr>
          <w:sz w:val="22"/>
          <w:szCs w:val="22"/>
        </w:rPr>
        <w:t>2. A tőzsdei ügylet megkötésének nem akadálya, ha az ügylet tárgya nincs az eladó tulajdonában.</w:t>
      </w:r>
    </w:p>
    <w:p>
      <w:pPr>
        <w:pStyle w:val="NormlWeb"/>
        <w:rPr>
          <w:sz w:val="22"/>
          <w:szCs w:val="22"/>
        </w:rPr>
      </w:pPr>
      <w:r>
        <w:rPr>
          <w:sz w:val="22"/>
          <w:szCs w:val="22"/>
        </w:rPr>
        <w:t>Jogszabály: Ptk. 375. §, Épt. 206. §</w:t>
      </w:r>
    </w:p>
    <w:p>
      <w:pPr>
        <w:pStyle w:val="NormlWeb"/>
        <w:rPr>
          <w:sz w:val="22"/>
          <w:szCs w:val="22"/>
          <w:u w:val="single"/>
        </w:rPr>
      </w:pPr>
      <w:r>
        <w:rPr>
          <w:sz w:val="22"/>
          <w:szCs w:val="22"/>
          <w:u w:val="single"/>
        </w:rPr>
        <w:t>Adásvétel visszavásárlási jog gyakorlásával</w:t>
      </w:r>
    </w:p>
    <w:p>
      <w:pPr>
        <w:pStyle w:val="NormlWeb"/>
        <w:rPr>
          <w:sz w:val="22"/>
          <w:szCs w:val="22"/>
        </w:rPr>
      </w:pPr>
      <w:r>
        <w:rPr>
          <w:sz w:val="22"/>
          <w:szCs w:val="22"/>
        </w:rPr>
        <w:t>Az adásvétel különös neme, a dolog régi tulajdonosának biztosit előnyöket. Az eladott dolog visszavásárlásának jogát az adásvételi szerződéssel egyidejűleg írásba kell foglalni és legfeljebb öt évre lehet kikötni. A visszavásárlási jogot - az elővásárlási joghoz hasonlóan - nyilatkozattétellel gyakorolhatja az adásvétel tárgyának eredeti eladója (Ptk. 374. § (1)-(2) bekezdés).</w:t>
      </w:r>
    </w:p>
    <w:p>
      <w:pPr>
        <w:pStyle w:val="NormlWeb"/>
        <w:rPr/>
      </w:pPr>
      <w:r>
        <w:rPr>
          <w:sz w:val="22"/>
          <w:szCs w:val="22"/>
        </w:rPr>
        <w:t>A visszavásárlási ár egyenlő az eredeti vételárral; az eredeti vevő azonban a visszavásárlási áron felül követelheti azt az összeget, amellyel a dolog értéke hasznos ráfordításai folytán a visszavásárlás időpontjáig gyarapodott, a visszavásárló pedig levonhatja a dolog időközi romlásából eredő értékcsökkenést (Ptk. 374. § (3) bekezdés). A visszavásárlási jog - hasonlóan az elővásárlási joghoz - személyhez kötött és oszthatatlan. A dolog megsemmisülése esetén megszűnik a vételi jog, ha az nem az eredeti vevőnek róható fel. Egyebekben az eredeti vevő felelős a visszavásárlási jog meghiúsításáért vagy csorbításáért. A Ptk. kisegítő szabályként előírja, hogy visszavásárlási jogra egyebekben az elővásárlási jog szabályait kell alkalmazni (Ptk. 373. § (4)-(5) bekezdés).</w:t>
      </w:r>
    </w:p>
    <w:p>
      <w:pPr>
        <w:pStyle w:val="NormlWeb"/>
        <w:rPr>
          <w:sz w:val="22"/>
          <w:szCs w:val="22"/>
        </w:rPr>
      </w:pPr>
      <w:r>
        <w:rPr>
          <w:sz w:val="22"/>
          <w:szCs w:val="22"/>
        </w:rPr>
        <w:t>Jogszabály: Ptk. 374. §</w:t>
      </w:r>
    </w:p>
    <w:p>
      <w:pPr>
        <w:pStyle w:val="NormlWeb"/>
        <w:rPr>
          <w:sz w:val="22"/>
          <w:szCs w:val="22"/>
        </w:rPr>
      </w:pPr>
      <w:r>
        <w:rPr>
          <w:sz w:val="22"/>
          <w:szCs w:val="22"/>
        </w:rPr>
      </w:r>
    </w:p>
    <w:p>
      <w:pPr>
        <w:pStyle w:val="NormlWeb"/>
        <w:rPr>
          <w:sz w:val="22"/>
          <w:szCs w:val="22"/>
          <w:u w:val="single"/>
        </w:rPr>
      </w:pPr>
      <w:r>
        <w:rPr>
          <w:sz w:val="22"/>
          <w:szCs w:val="22"/>
          <w:u w:val="single"/>
        </w:rPr>
        <w:t>Adásvételi szerződés</w:t>
      </w:r>
    </w:p>
    <w:p>
      <w:pPr>
        <w:pStyle w:val="NormlWeb"/>
        <w:rPr>
          <w:sz w:val="22"/>
          <w:szCs w:val="22"/>
        </w:rPr>
      </w:pPr>
      <w:r>
        <w:rPr>
          <w:sz w:val="22"/>
          <w:szCs w:val="22"/>
        </w:rPr>
        <w:t>Az adásvétel a forgalmi életben leggyakrabban előforduló - Ptk.-ban - nevesített, kétpólusú szerződés-típus. Adásvételi szerződés alapján az eladó köteles a dolog tulajdonát a vevőre átruházni és a dolgot a vevő birtokába bocsátani, a vevő pedig köteles a vételárat megfizetni és a dolgot átvenni (Ptk. 365. § (1) bekezdés). A szerződés alakiságára a szerződésekre vonatkozó általános szabályok érvényesek, tehát a szerződéskötés mind szóban, mind írásban, mind ráutaló magatartással megvalósítható, feltéve, ha jogszabály nem ír elő más kötelező formát.</w:t>
      </w:r>
    </w:p>
    <w:p>
      <w:pPr>
        <w:pStyle w:val="NormlWeb"/>
        <w:rPr>
          <w:sz w:val="22"/>
          <w:szCs w:val="22"/>
        </w:rPr>
      </w:pPr>
      <w:r>
        <w:rPr>
          <w:sz w:val="22"/>
          <w:szCs w:val="22"/>
        </w:rPr>
        <w:t>Az ingatlan adásvételi szerződés érvényes létrejöttére - a szerződés tartalmi és alaki feltételeire - a XXV. számú Polgári Elvi Döntés adott iránymutatást a gyakorlat számára. Az döntésből a következőket lehet kiemelni az adásvételi szerződés minimális tartalmára vonatkozóan:</w:t>
      </w:r>
    </w:p>
    <w:p>
      <w:pPr>
        <w:pStyle w:val="NormlWeb"/>
        <w:rPr>
          <w:sz w:val="22"/>
          <w:szCs w:val="22"/>
        </w:rPr>
      </w:pPr>
      <w:r>
        <w:rPr>
          <w:sz w:val="22"/>
          <w:szCs w:val="22"/>
        </w:rPr>
        <w:t>a) A szerződés érvényességének elengedhetetlen tartalmi kelléke, hogy az okiratból a szerződő felek, az adásvétel tárgya, a vételár és a tulajdonjog átruházására és annak megszerzésére irányuló szándék kitűnjön. Jogcím téves megjelölése nem érinti a szerződés érvényességét, ha a felek szerződéskötési szándéka adásvételre irányul. Ha azonban a felek az adásvételre irányuló megállapodásukat olyan más szerződéssel leplezve foglalták okiratba (színlelt szerződés) amelynek írásbafoglalt tartalma a tulajdonjog átruházására nem terjed ki, a leplezett adásvételi szerződés semmis. Ha azonban a színlelt szerződés - más jogcímen ugyan - írásba foglaltan a tulajdonjog átruházásról rendelkezik, a palástolt szerződés érvényes.</w:t>
      </w:r>
    </w:p>
    <w:p>
      <w:pPr>
        <w:pStyle w:val="NormlWeb"/>
        <w:rPr>
          <w:sz w:val="22"/>
          <w:szCs w:val="22"/>
        </w:rPr>
      </w:pPr>
      <w:r>
        <w:rPr>
          <w:sz w:val="22"/>
          <w:szCs w:val="22"/>
        </w:rPr>
        <w:t>b) A felek bármelyike által lényegesnek ítélt kérdésben történt megállapodás írásba foglalásának elmaradása a szerződés érvényességét nem érinti. Kivéve, ha a felek kifejezetten ehhez kötötték a szerződés érvényességét. A XXV. számú PED egyetlen esetben nyilvánítja érvényesnek ez esetben is a szerződést, ha a felek elfogadják a teljesítést.</w:t>
      </w:r>
    </w:p>
    <w:p>
      <w:pPr>
        <w:pStyle w:val="NormlWeb"/>
        <w:rPr>
          <w:sz w:val="22"/>
          <w:szCs w:val="22"/>
        </w:rPr>
      </w:pPr>
      <w:r>
        <w:rPr>
          <w:sz w:val="22"/>
          <w:szCs w:val="22"/>
        </w:rPr>
        <w:t xml:space="preserve">c) A törvény az adásvételi szerződés írásbafoglalását meghaladóan további alakszerű kikötést nem tesz. Ugyancsak nem feltétele a szerződés érvényességének, hogy egy okirat tartalmazza a felek szerződési akaratát és aláírását. </w:t>
      </w:r>
    </w:p>
    <w:p>
      <w:pPr>
        <w:pStyle w:val="NormlWeb"/>
        <w:rPr/>
      </w:pPr>
      <w:r>
        <w:rPr>
          <w:sz w:val="22"/>
          <w:szCs w:val="22"/>
        </w:rPr>
        <w:t>Az ellenérték fejében történt vagyonátruházásnak illeték-vonzata is van. Az illetéktörvény (Itv.) szerint visszterhes vagyonátruházási illetéket kell fizetni a vevőnek, amennyiben a felek másként nem állapodtak meg a terhek fizetéséről: ingatlan, ingatlanon fennálló haszonélvezeti jog, vagy az ingatlanhoz kapcsolódó vagyoni értékű jog adásvételekor, ingóság hatósági árverésen történő megszerzésekor, gépjármű, illetve pótkocsi tulajdonának, haszonélvezetének átengedésekor, valamint közterületen álló, ingatlannak nem minősülő felépítmény tulajdon, vagy más vagyoni értékű jogának megszerzésekor, továbbá minden olyan esetben amikor a dolog megszerzésekor nem kell öröklési vagy ajándékozási illetéket fizetni. A visszterhes vagyonátruházási illeték általános mértéke - ha a törvény másként nem rendelkezik - a megszerzett vagyon terhekkel nem csökkentett forgalmi értéke után 10%.</w:t>
      </w:r>
    </w:p>
    <w:p>
      <w:pPr>
        <w:pStyle w:val="NormlWeb"/>
        <w:rPr/>
      </w:pPr>
      <w:r>
        <w:rPr>
          <w:sz w:val="22"/>
          <w:szCs w:val="22"/>
        </w:rPr>
        <w:t>Az adásvételi szerződés tiszta formája mellett a gyakorlat számtalan vegyes jogügyletet alakított ki (pl.: lízing). Ennek oka, hogy a szerződő feleket megilleti a típusválasztás szabadsága, tehát nincsenek kötve a Ptk.-ban nevesített szerződésekhez, illetve szabadon vegyíthetik a választott szerződéstípusok elemeit. Mindez lehetőséget ad a piaci szereplőknek arra, hogy megállapodásaikat is a forgalom követelményeihez igazítsák, de megnehezíti a szerződések elhatárolását.</w:t>
      </w:r>
    </w:p>
    <w:p>
      <w:pPr>
        <w:pStyle w:val="NormlWeb"/>
        <w:rPr/>
      </w:pPr>
      <w:r>
        <w:rPr>
          <w:sz w:val="22"/>
          <w:szCs w:val="22"/>
        </w:rPr>
        <w:t>Jogszabály: Ptk. 365-368. §, Itv., a személyi jövedelemadóról szóló 1995. évi CXVII. törvény</w:t>
      </w:r>
    </w:p>
    <w:p>
      <w:pPr>
        <w:pStyle w:val="NormlWeb"/>
        <w:rPr>
          <w:sz w:val="22"/>
          <w:szCs w:val="22"/>
          <w:u w:val="single"/>
        </w:rPr>
      </w:pPr>
      <w:r>
        <w:rPr>
          <w:sz w:val="22"/>
          <w:szCs w:val="22"/>
          <w:u w:val="single"/>
        </w:rPr>
        <w:t>Közüzemi szerződés</w:t>
      </w:r>
    </w:p>
    <w:p>
      <w:pPr>
        <w:pStyle w:val="NormlWeb"/>
        <w:rPr>
          <w:sz w:val="22"/>
          <w:szCs w:val="22"/>
        </w:rPr>
      </w:pPr>
      <w:r>
        <w:rPr>
          <w:sz w:val="22"/>
          <w:szCs w:val="22"/>
        </w:rPr>
        <w:t>A közüzemi szerződést 1993. november 1-ig közszolgáltatási szerződésnek nevezték. A Ptk. definíciójának tartalma a módosítással nem változott: Közüzemi szerződés alapján a szolgáltató köteles meghatározott időponttól a fogyasztó számára folyamatosan és biztonságosan a fogyasztó igénye szerint meghatározott közüzemi szolgáltatást - így különösen gázt, villamos energiát és vizet - nyújtani, a fogyasztó pedig köteles időszakonként díjat fizetni (Ptk. 387. §). A fogyasztóvédelmi törvény a Ptk. felsorolásánál tágabban határozza meg a közüzemi szolgáltatások körét, ide sorolva a hő, szennyvíz, hulladékkezelési, a köztisztasági, valamint a közcélú távbeszélő szolgáltatásokat is. A közüzem feladatát az állami vállalatokról szóló törvény pedig úgy határozza meg, hogy a közüzemnek folyamatosan biztosítania kell a közszükségletet kielégítő alapvető szolgáltatásokat.</w:t>
      </w:r>
    </w:p>
    <w:p>
      <w:pPr>
        <w:pStyle w:val="NormlWeb"/>
        <w:rPr>
          <w:sz w:val="22"/>
          <w:szCs w:val="22"/>
        </w:rPr>
      </w:pPr>
      <w:r>
        <w:rPr>
          <w:sz w:val="22"/>
          <w:szCs w:val="22"/>
        </w:rPr>
        <w:t>A közüzemi szerződés két alanya a szolgáltató és a fogyasztó. Az egyes helyi közszolgáltatások kötelező igénybevételéről szóló törvény szerint szolgáltató: a nyilvánosan meghirdetett pályázatot elnyerő, a közszolgáltatást végző intézmény vagy szakvállalkozás. Az ilyen tevékenységek engedélykötelesek. A fogyasztó fogalmát az egyes közüzemi szolgáltatásokra vonatkozó jogszabályok eltérően határozzák meg. Általánosságban fogyasztó: a közüzemi szolgáltatás igénybevevője, aki lehet természetes személy, jogi személy, jogi személyiséggel nem rendelkező gazdasági társaság vagy ezek közössége is. A fogyasztó lehet a szolgáltatást felhasználó épület, épületrész tulajdonosa, bérlője, vagy használója is.</w:t>
      </w:r>
    </w:p>
    <w:p>
      <w:pPr>
        <w:pStyle w:val="NormlWeb"/>
        <w:rPr>
          <w:sz w:val="22"/>
          <w:szCs w:val="22"/>
        </w:rPr>
      </w:pPr>
      <w:r>
        <w:rPr>
          <w:sz w:val="22"/>
          <w:szCs w:val="22"/>
        </w:rPr>
        <w:t>Közszükségleti jellegüknél fogva a jogszabály számos esetben kötelezővé teszi a közüzemi szolgáltatás nyújtását, illetve magát az igénybevételt is. Így pl. a villamos energia és a gáz, illetve a távhő esetében is szolgáltatási kötelezettséget rónak a szolgáltatóra az ezeket szabályozó speciális törvények. (=&gt; szerződéskötési kötelezettség) Általánosságban a Ptk. is kimondja: a szolgáltató a szerződés megkötését csak jogszabályban meghatározott esetekben tagadhatja meg, illetőleg a szerződés tartalmát csak jogszabályban meghatározott feltételektől teheti függővé. Emellett a teljesítést csak jogszabályban meghatározott esetekben szüneteltetheti, illetőleg korlátozhatja (Ptk. 387. § (2)-(3) bekezdés), és a szerződést is csak jogszabályban meghatározott feltételek fennállása esetén mondhatja fel. Ami pedig a fogyasztó szerződéses szabadságát illeti, közszolgáltatások esetén jogszabály azt is korlátozza, így pl. a helyi önkormányzat által szervezett, az e törvényben meghatározott kéményseprő-ipari közszolgáltatást a tulajdonos köteles igénybe venni.</w:t>
      </w:r>
    </w:p>
    <w:p>
      <w:pPr>
        <w:pStyle w:val="NormlWeb"/>
        <w:rPr>
          <w:sz w:val="22"/>
          <w:szCs w:val="22"/>
        </w:rPr>
      </w:pPr>
      <w:r>
        <w:rPr>
          <w:sz w:val="22"/>
          <w:szCs w:val="22"/>
        </w:rPr>
        <w:t>A közüzemi szolgáltatások esetén a szerződéskötés speciális esetével is találkozhatunk: jogszabály kimondhatja, hogy a szerződés a szolgáltatás igénybevételével jön létre, pl. távhőszolgáltatásnál (Ptk. 388. § (1) bekezdés).</w:t>
      </w:r>
    </w:p>
    <w:p>
      <w:pPr>
        <w:pStyle w:val="NormlWeb"/>
        <w:rPr>
          <w:sz w:val="22"/>
          <w:szCs w:val="22"/>
        </w:rPr>
      </w:pPr>
      <w:r>
        <w:rPr>
          <w:sz w:val="22"/>
          <w:szCs w:val="22"/>
        </w:rPr>
        <w:t>Jogszabály: Ptk. 387-388. §, az egyes helyi közszolgáltatások kötelező igénybevételéről szóló 1995. évi XLII. törvény, az állami vállalatokról szóló 1977. évi VI. törvény, a gázszolgáltatásról szóló 1994. évi XLI. törvény, a villamos energia termeléséről, szállításáról és szolgáltatásáról szóló 1994. évi XLVIII. törvény, a távközlési előfizetői szerződésekről szóló 243/1997. (XII. 20.) Korm. rendelet</w:t>
      </w:r>
    </w:p>
    <w:p>
      <w:pPr>
        <w:pStyle w:val="NormlWeb"/>
        <w:rPr>
          <w:sz w:val="22"/>
          <w:szCs w:val="22"/>
        </w:rPr>
      </w:pPr>
      <w:r>
        <w:rPr>
          <w:sz w:val="22"/>
          <w:szCs w:val="22"/>
        </w:rPr>
        <w:t>Közüzemi vállalat</w:t>
      </w:r>
    </w:p>
    <w:p>
      <w:pPr>
        <w:pStyle w:val="NormlWeb"/>
        <w:rPr>
          <w:sz w:val="22"/>
          <w:szCs w:val="22"/>
        </w:rPr>
      </w:pPr>
      <w:r>
        <w:rPr>
          <w:sz w:val="22"/>
          <w:szCs w:val="22"/>
        </w:rPr>
        <w:t>Az egyes jogi személyek vállalata kategóriájába tartozó sajátos vállalatok. A települési önkormányzatok a korábbi tanácsi alapítású vállalatok közül megkapták a közüzemi vállalatokat, amelyek a közszükségletet kielégítő alapvető szolgáltatások folyamatos biztosítására létrehozott jogi személyek. Visszaszorulóban levő vállalkozási forma, átalakulnak gazdasági társaságokká, de önkormányzati vállalatként is működhetnek.</w:t>
      </w:r>
    </w:p>
    <w:p>
      <w:pPr>
        <w:pStyle w:val="NormlWeb"/>
        <w:rPr/>
      </w:pPr>
      <w:r>
        <w:rPr>
          <w:sz w:val="22"/>
          <w:szCs w:val="22"/>
        </w:rPr>
        <w:t>Jogszabály: az állami vállalatokról szóló 1977. évi VI. törvény 45. §, a 33/1984. (X. 31.) MT rendelet 47. §, a helyi önkormányzatok és szerveik feladat és hatásköréről szóló 1991. évi XX. törvény, az állam vállalkozói vagyonára vonatkozó törvényekkel összefüggő jogszabályok módosításáról szóló 1992. évi LV. törvény.</w:t>
      </w:r>
    </w:p>
    <w:p>
      <w:pPr>
        <w:pStyle w:val="NormlWeb"/>
        <w:rPr/>
      </w:pPr>
      <w:r>
        <w:rPr>
          <w:sz w:val="22"/>
          <w:szCs w:val="22"/>
          <w:u w:val="single"/>
        </w:rPr>
        <w:t>Ajándék visszakövetelése</w:t>
      </w:r>
    </w:p>
    <w:p>
      <w:pPr>
        <w:pStyle w:val="NormlWeb"/>
        <w:rPr/>
      </w:pPr>
      <w:r>
        <w:rPr>
          <w:sz w:val="22"/>
          <w:szCs w:val="22"/>
        </w:rPr>
        <w:t>Az ajándékozás ingyenessége, szívességi jellege indokolja, hogy törvényi feltételek fennállása esetén visszakövetelhesse az ajándékozó a szerződés tárgyát. Alapesetben erre csak akkor kerülhet sor, ha az ajándék még megvan: a még meglevő ajándékot az ajándékozó visszakövetelheti annyiban, amennyiben arra létfenntartása érdekében szüksége van, és az ajándék visszaadása a megajándékozott létfenntartását nem veszélyezteti (Ptk. 582. § (1) bekezdés). Az ajándékozóval, annak közeli hozzátartozóival szemben felmerülő jelentős sérelem, illetve az ajándékozás céljának meghiúsulása esetén azonban arra is lehetőség van, hogy az ajándék helyébe lépett értéket követelje vissza az ajándékozó. Ennek megfelelően: az ajándékozó visszakövetelheti az ajándékot, vagy követelheti az ajándék helyébe lépett értéket akkor is, ha az a feltevés, amelyre figyelemmel az ajándékot adta, utóbb véglegesen meghiúsult, és enélkül az ajándékozásra nem került volna sor, illetve ha a megajándékozott vagy vele együtt élő hozzátartozója az ajándékozó vagy közeli hozzátartozója rovására súlyos jogsértést követ el. (=&gt; hozzátartozó) Az ajándékozás alapjául szolgáló feltevés végleges meghiúsulására és a visszakövetelés körülményeire a PK. 76. állásfoglalás ad eligazítást.</w:t>
      </w:r>
    </w:p>
    <w:p>
      <w:pPr>
        <w:pStyle w:val="NormlWeb"/>
        <w:rPr/>
      </w:pPr>
      <w:r>
        <w:rPr>
          <w:sz w:val="22"/>
          <w:szCs w:val="22"/>
        </w:rPr>
        <w:t>A visszakövetelés akadályai lehetnek objektívek: ha az ajándék, illetve az ajándék helyébe lépett érték a jogsértés elkövetése időpontjában már nincs meg, valamint, ha szokásos mértékű ajándékot adott az ajándékozó. Szubjektívnek tekinthető: az ajándékozó a sérelmet megbocsátotta. Megbocsátásnak számít, ha az ajándékozó az ajándékot megfelelő ok nélkül hosszabb ideig nem követeli vissza (Ptk. 582. § (4) bekezdés).</w:t>
      </w:r>
    </w:p>
    <w:p>
      <w:pPr>
        <w:pStyle w:val="NormlWeb"/>
        <w:rPr>
          <w:sz w:val="22"/>
          <w:szCs w:val="22"/>
        </w:rPr>
      </w:pPr>
      <w:r>
        <w:rPr>
          <w:sz w:val="22"/>
          <w:szCs w:val="22"/>
        </w:rPr>
        <w:t>Jogszabály: Ptk. 582. §</w:t>
      </w:r>
    </w:p>
    <w:p>
      <w:pPr>
        <w:pStyle w:val="NormlWeb"/>
        <w:rPr>
          <w:sz w:val="22"/>
          <w:szCs w:val="22"/>
          <w:u w:val="single"/>
        </w:rPr>
      </w:pPr>
      <w:r>
        <w:rPr>
          <w:sz w:val="22"/>
          <w:szCs w:val="22"/>
          <w:u w:val="single"/>
        </w:rPr>
        <w:t>Ajándékozás</w:t>
      </w:r>
    </w:p>
    <w:p>
      <w:pPr>
        <w:pStyle w:val="NormlWeb"/>
        <w:rPr>
          <w:sz w:val="22"/>
          <w:szCs w:val="22"/>
        </w:rPr>
      </w:pPr>
      <w:r>
        <w:rPr>
          <w:sz w:val="22"/>
          <w:szCs w:val="22"/>
        </w:rPr>
        <w:t>Ajándékozási szerződés alapján az egyik fél saját vagyona rovására a másiknak ingyenes vagyoni előny juttatására köteles (Ptk. 579. § (1) bekezdés). Az ajándékozás is kétoldalú jogügylet, ezért az ajándékozási szándékon – valamint a teljesítésen – felül arra is szükség van, hogy a megajándékozott elfogadja a szolgáltatást. Az ajándékozási szerződés leglényegesebb eleme az ingyenesség. Ellenszolgáltatás fennállása esetén – függetlenül attól, hogy a szolgáltatás és ellenszolgáltatás közötti értékkülönbség áll-e fenn – már adásvétel, vagy ezzel vegyes szerződés jön létre. Az ajándékozás tárgya lehet mindazon ingó vagy ingatlan, amely vagyoni értékkel rendelkezik.</w:t>
      </w:r>
    </w:p>
    <w:p>
      <w:pPr>
        <w:pStyle w:val="NormlWeb"/>
        <w:rPr>
          <w:sz w:val="22"/>
          <w:szCs w:val="22"/>
        </w:rPr>
      </w:pPr>
      <w:r>
        <w:rPr>
          <w:sz w:val="22"/>
          <w:szCs w:val="22"/>
        </w:rPr>
        <w:t>A szolgáltatás szívességi jellege miatt – a haszonkölcsönhöz hasonlóan – az ajándékozónak lehetősége van arra, hogy megtagadja a szerződés teljesítését, feltéve ha bizonyítja, hogy az ajánlattétel, illetőleg a szerződés megkötése után körülményeiben, különösen a megajándékozotthoz való viszonyában olyan lényeges változás állott be, hogy a szerződés teljesítése tőle többé el nem várható (Ptk. 580. §).</w:t>
      </w:r>
    </w:p>
    <w:p>
      <w:pPr>
        <w:pStyle w:val="NormlWeb"/>
        <w:rPr/>
      </w:pPr>
      <w:r>
        <w:rPr>
          <w:sz w:val="22"/>
          <w:szCs w:val="22"/>
        </w:rPr>
        <w:t>Az ajándékozó szolgáltatása ingyenessége ellenére felelős az ajándékozásért. Különbség van azonban az ajándéktárggyal kapcsolatos helytállási kötelezettsége, valamint az ajándékozással okozott kárfelelőssége között. Az előbbi esetben enyhébb az ajándékozó felelőssége, legalább súlyos gondatlanság, illetve a hiba lényeges volta szükséges a kártérítési felelősség megállapításához. Az ajándékozó a megajándékozott tulajdonszerzésének, továbbá az ajándék tárgyának lényeges fogyatékosságáért vagy az ajándékozás során abban beálló kárért csak akkor felel, ha a megajándékozott bizonyítja, hogy az ajándékozó szándékosan vagy súlyosan gondatlanul járt el (Ptk. 581. § (1) bekezdés). Az ajándékozó tájékoztatási kötelezettségére is hasonló szabályok érvényesek: a felelősség a kárért akkor is terheli az ajándékozót, ha a megajándékozottat nem tájékoztatja az ajándék olyan lényeges tulajdonságáról, amelyet a megajándékozott nem ismer. De az általános, a szerződésen kívül okozott kárért fennálló felelősségi szabályok szerint köteles felelni azokért a károkért, amelyet az ajándékozással kapcsolatosan a megajándékozott egyéb vagyonában okoz.</w:t>
      </w:r>
    </w:p>
    <w:p>
      <w:pPr>
        <w:pStyle w:val="NormlWeb"/>
        <w:rPr/>
      </w:pPr>
      <w:r>
        <w:rPr>
          <w:sz w:val="22"/>
          <w:szCs w:val="22"/>
        </w:rPr>
        <w:t>Amennyiben az ajándéktárgy ingatlan, akkor az ingatlan ajándékozásának érvényességéhez a szerződés írásbafoglalása szükséges. Enélkül ugyanis a szóbeli szerződés semmiféle jogot, illetőleg kötelezettség sem keletkeztet. Az ingatlan-ajándékozási szerződés tartalmi kritériumaira a bírói gyakorlat a XXV. számú PED-ben foglaltakat tartja irányadónak.     Jogszabály: Ptk. 579-581. §</w:t>
      </w:r>
    </w:p>
    <w:p>
      <w:pPr>
        <w:pStyle w:val="NormlWeb"/>
        <w:rPr>
          <w:sz w:val="22"/>
          <w:szCs w:val="22"/>
        </w:rPr>
      </w:pPr>
      <w:r>
        <w:rPr>
          <w:sz w:val="22"/>
          <w:szCs w:val="22"/>
        </w:rPr>
      </w:r>
    </w:p>
    <w:p>
      <w:pPr>
        <w:pStyle w:val="NormlWeb"/>
        <w:rPr>
          <w:sz w:val="22"/>
          <w:szCs w:val="22"/>
        </w:rPr>
      </w:pPr>
      <w:r>
        <w:rPr>
          <w:sz w:val="22"/>
          <w:szCs w:val="22"/>
        </w:rPr>
      </w:r>
    </w:p>
    <w:p>
      <w:pPr>
        <w:pStyle w:val="NormlWeb"/>
        <w:rPr/>
      </w:pPr>
      <w:r>
        <w:rPr>
          <w:sz w:val="22"/>
          <w:szCs w:val="22"/>
          <w:u w:val="single"/>
        </w:rPr>
        <w:t>Ajánlat készítésére irányuló vállalkozási szerződés</w:t>
      </w:r>
    </w:p>
    <w:p>
      <w:pPr>
        <w:pStyle w:val="NormlWeb"/>
        <w:rPr>
          <w:sz w:val="22"/>
          <w:szCs w:val="22"/>
        </w:rPr>
      </w:pPr>
      <w:r>
        <w:rPr>
          <w:sz w:val="22"/>
          <w:szCs w:val="22"/>
        </w:rPr>
        <w:t>Az ajánlat készítésére irányuló vállalkozási szerződés egyik altípusa a vállalkozási szerződésnek. A vállalkozó és a megrendelő megállapodhatnak abban, hogy a vállalkozó részletes műszaki és gazdasági adatokat tartalmazó ajánlatot készít, a megrendelő pedig díjat fizet és az ajánlatot átveszi (Ptk. 390. § (1) bekezdés).</w:t>
      </w:r>
    </w:p>
    <w:p>
      <w:pPr>
        <w:pStyle w:val="NormlWeb"/>
        <w:rPr>
          <w:sz w:val="22"/>
          <w:szCs w:val="22"/>
        </w:rPr>
      </w:pPr>
      <w:r>
        <w:rPr>
          <w:sz w:val="22"/>
          <w:szCs w:val="22"/>
        </w:rPr>
        <w:t>Az ajánlat készítésére irányuló vállalkozási szerződés önálló vállalkozási szerződésnek minősül, ha:</w:t>
      </w:r>
    </w:p>
    <w:p>
      <w:pPr>
        <w:pStyle w:val="NormlWeb"/>
        <w:rPr/>
      </w:pPr>
      <w:r>
        <w:rPr>
          <w:sz w:val="22"/>
          <w:szCs w:val="22"/>
        </w:rPr>
        <w:t>•</w:t>
      </w:r>
      <w:r>
        <w:rPr>
          <w:sz w:val="22"/>
          <w:szCs w:val="22"/>
        </w:rPr>
        <w:tab/>
        <w:t>a szerződés alanyai a vállalkozó és a megrendelő,</w:t>
      </w:r>
    </w:p>
    <w:p>
      <w:pPr>
        <w:pStyle w:val="NormlWeb"/>
        <w:rPr/>
      </w:pPr>
      <w:r>
        <w:rPr>
          <w:sz w:val="22"/>
          <w:szCs w:val="22"/>
        </w:rPr>
        <w:t>•</w:t>
      </w:r>
      <w:r>
        <w:rPr>
          <w:sz w:val="22"/>
          <w:szCs w:val="22"/>
        </w:rPr>
        <w:tab/>
        <w:t>a szolgáltatás tárgya a részletes műszaki és gazdasági adatokat</w:t>
      </w:r>
    </w:p>
    <w:p>
      <w:pPr>
        <w:pStyle w:val="NormlWeb"/>
        <w:rPr>
          <w:sz w:val="22"/>
          <w:szCs w:val="22"/>
        </w:rPr>
      </w:pPr>
      <w:r>
        <w:rPr>
          <w:sz w:val="22"/>
          <w:szCs w:val="22"/>
        </w:rPr>
        <w:t>tartalmazó ajánlat elkészítése,</w:t>
      </w:r>
    </w:p>
    <w:p>
      <w:pPr>
        <w:pStyle w:val="NormlWeb"/>
        <w:rPr/>
      </w:pPr>
      <w:r>
        <w:rPr>
          <w:sz w:val="22"/>
          <w:szCs w:val="22"/>
        </w:rPr>
        <w:t>•</w:t>
      </w:r>
      <w:r>
        <w:rPr>
          <w:sz w:val="22"/>
          <w:szCs w:val="22"/>
        </w:rPr>
        <w:tab/>
        <w:t>a megrendelő köteles az ajánlat átvételére és vállalkozói díj fizetésére.</w:t>
      </w:r>
    </w:p>
    <w:p>
      <w:pPr>
        <w:pStyle w:val="NormlWeb"/>
        <w:rPr>
          <w:sz w:val="22"/>
          <w:szCs w:val="22"/>
        </w:rPr>
      </w:pPr>
      <w:r>
        <w:rPr>
          <w:sz w:val="22"/>
          <w:szCs w:val="22"/>
        </w:rPr>
        <w:t>Az ajánlat készítésére irányuló vállalkozási szerződés teljesítése után, ha ezt az ajánlat tételekor nem zárták ki, a vállalkozónak ajánlati kötöttsége keletkezik. Ellenkező megállapodás hiányában az ajánlati kötöttség idejére a Ptk. 211. §-ban foglalt szabályokat kell alkalmazni.</w:t>
      </w:r>
    </w:p>
    <w:p>
      <w:pPr>
        <w:pStyle w:val="NormlWeb"/>
        <w:rPr/>
      </w:pPr>
      <w:r>
        <w:rPr>
          <w:sz w:val="22"/>
          <w:szCs w:val="22"/>
        </w:rPr>
        <w:t>A megrendelő a részletes ajánlatot - a törvény eltérő rendelkezésének, illetőleg a felek eltérő megállapodásának hiányában - szabadon felhasználhatja abban az esetben is, ha annak alapján a vállalkozóval nem köt szerződést (Ptk. 390. § (2) bekezdés). A szabadon felhasználás jelenti azt is, hogy másik vállalkozóval köthet szerződést, vagy saját maga valósítja meg az ajánlatban foglaltakat.     Jogszabály: Ptk. 390. §</w:t>
      </w:r>
    </w:p>
    <w:p>
      <w:pPr>
        <w:pStyle w:val="NormlWeb"/>
        <w:rPr>
          <w:sz w:val="22"/>
          <w:szCs w:val="22"/>
          <w:u w:val="single"/>
        </w:rPr>
      </w:pPr>
      <w:r>
        <w:rPr>
          <w:sz w:val="22"/>
          <w:szCs w:val="22"/>
          <w:u w:val="single"/>
        </w:rPr>
        <w:t>Alvállalkozási szerződés</w:t>
      </w:r>
    </w:p>
    <w:p>
      <w:pPr>
        <w:pStyle w:val="NormlWeb"/>
        <w:rPr/>
      </w:pPr>
      <w:r>
        <w:rPr>
          <w:sz w:val="22"/>
          <w:szCs w:val="22"/>
        </w:rPr>
        <w:t>Az általános szabály szerint a vállalkozó jogosult a teljesítés érdekében alvállalkozó igénybevételére. A Ptk. 315. §-ban szabályozott teljesítési segédek egyike az alvállalkozó. Az alvállalkozó mint teljesítési segéd a többi közreműködőtől abban különbözik, hogy a vállalkozóval kötött alvállalkozási szerződésben meghatározott részmunkákat, részfeladatokat lát el, de a vállalkozó a teljes szolgáltatást is elvégeztetheti az alvállalkozóval. A vállalkozó több alvállalkozót is igénybe vehet az alvállalkozón kívül, és lehet teljesítési segédje. A vállalkozó és az alvállalkozó közötti jogviszonyban a megrendelő a vállalkozó és az alvállalkozó pedig a vállalkozó pozíciójába kerül.</w:t>
      </w:r>
    </w:p>
    <w:p>
      <w:pPr>
        <w:pStyle w:val="NormlWeb"/>
        <w:rPr>
          <w:sz w:val="22"/>
          <w:szCs w:val="22"/>
        </w:rPr>
      </w:pPr>
      <w:r>
        <w:rPr>
          <w:sz w:val="22"/>
          <w:szCs w:val="22"/>
        </w:rPr>
        <w:t>Az alvállalkozó igénybevételét kizárja a szolgáltatás személyes jellege akkor, ha ezt a szolgáltatást a vállalkozó csak személyes tevékenységével tudja teljesíteni, vagy ha a felek a szerződésben az alvállalkozó igénybevételét kizárták.</w:t>
      </w:r>
    </w:p>
    <w:p>
      <w:pPr>
        <w:pStyle w:val="NormlWeb"/>
        <w:rPr>
          <w:sz w:val="22"/>
          <w:szCs w:val="22"/>
        </w:rPr>
      </w:pPr>
      <w:r>
        <w:rPr>
          <w:sz w:val="22"/>
          <w:szCs w:val="22"/>
        </w:rPr>
        <w:t>A vállalkozó a jogosan igénybe vett alvállalkozóért úgy felel, mintha a munkát maga végezte volna; alvállalkozó jogosulatlan igénybevétele esetén pedig felelős minden olyan kárért is, amely a nélkül nem következett volna be (Ptk. 391. § (3) bekezdés).</w:t>
      </w:r>
    </w:p>
    <w:p>
      <w:pPr>
        <w:pStyle w:val="NormlWeb"/>
        <w:rPr>
          <w:sz w:val="22"/>
          <w:szCs w:val="22"/>
        </w:rPr>
      </w:pPr>
      <w:r>
        <w:rPr>
          <w:sz w:val="22"/>
          <w:szCs w:val="22"/>
        </w:rPr>
        <w:t>Ha a vállalkozó több alvállalkozót vesz igénybe, és a tevékenysége jelentős részben a munka összehangolására irányul, akkor nem alvállalkozói szerződés jön létre, hanem a tevékenység fővállalkozásnak minősül.</w:t>
      </w:r>
    </w:p>
    <w:p>
      <w:pPr>
        <w:pStyle w:val="NormlWeb"/>
        <w:rPr/>
      </w:pPr>
      <w:r>
        <w:rPr>
          <w:sz w:val="22"/>
          <w:szCs w:val="22"/>
        </w:rPr>
        <w:t>Az alvállalkozó hibás teljesítésért fennálló felelőssége a vállalkozóval szemben eltér az általános szabálytól. Az alvállalkozó vagy más közreműködő hibás teljesítése alapján a vállalkozó mindaddig érvényesítheti jogait, amíg a vállalkozó a megrendelővel szemben a szerződésszegés miatt helytállni tartozik, feltéve, hogy a vállalkozó a minőség megvizsgálására vonatkozó kötelezettségének eleget tett (Ptk. 398. §).</w:t>
      </w:r>
    </w:p>
    <w:p>
      <w:pPr>
        <w:pStyle w:val="NormlWeb"/>
        <w:rPr>
          <w:sz w:val="22"/>
          <w:szCs w:val="22"/>
        </w:rPr>
      </w:pPr>
      <w:r>
        <w:rPr>
          <w:sz w:val="22"/>
          <w:szCs w:val="22"/>
        </w:rPr>
        <w:t>Jogszabály: Ptk. 315. §, 391. §, 398. §</w:t>
      </w:r>
    </w:p>
    <w:p>
      <w:pPr>
        <w:pStyle w:val="NormlWeb"/>
        <w:rPr>
          <w:sz w:val="22"/>
          <w:szCs w:val="22"/>
          <w:u w:val="single"/>
        </w:rPr>
      </w:pPr>
      <w:r>
        <w:rPr>
          <w:sz w:val="22"/>
          <w:szCs w:val="22"/>
          <w:u w:val="single"/>
        </w:rPr>
        <w:t>Fővállalkozási szerződés</w:t>
      </w:r>
    </w:p>
    <w:p>
      <w:pPr>
        <w:pStyle w:val="NormlWeb"/>
        <w:rPr>
          <w:sz w:val="22"/>
          <w:szCs w:val="22"/>
        </w:rPr>
      </w:pPr>
      <w:r>
        <w:rPr>
          <w:sz w:val="22"/>
          <w:szCs w:val="22"/>
        </w:rPr>
        <w:t>A fővállalkozási szerződés a vállalkozási szerződés egyik - szolgáltatási és felelősségi többletet hordozó - altípusa. Önálló feladat ellátására alkalmas, összetett gazdasági, illetve műszaki egység megvalósítására irányuló vállalkozási szerződés alapján a vállalkozó köteles a munka gazdaságos és gyors, az ugyanazon a létesítményen dolgozó többi vállalkozóval összehangolt elvégzéséhez szükséges feltételeket megteremteni, valamint a többi vállalkozóval az együttműködés módjának és feltételeinek meghatározásához szükséges szerződéseket megkötni. A vállalkozó felelőssége az ilyen vállalkozási szerződésben kikötött műszaki, gazdasági és egyéb feltételek teljesítéséért akkor is fennáll, ha a teljesítéshez szükséges tervet a vállalkozó egészben vagy részben nem maga készítette (fővállalkozás)(Ptk. 401. §).</w:t>
      </w:r>
    </w:p>
    <w:p>
      <w:pPr>
        <w:pStyle w:val="NormlWeb"/>
        <w:rPr>
          <w:sz w:val="22"/>
          <w:szCs w:val="22"/>
        </w:rPr>
      </w:pPr>
      <w:r>
        <w:rPr>
          <w:sz w:val="22"/>
          <w:szCs w:val="22"/>
        </w:rPr>
        <w:t>A fővállalkozási szerződés szabályai is diszpozitívak, így a felek eltérő tartalmú szerződéseket köthetnek. Lényegében kétféle megoldás van:</w:t>
      </w:r>
    </w:p>
    <w:p>
      <w:pPr>
        <w:pStyle w:val="NormlWeb"/>
        <w:rPr/>
      </w:pPr>
      <w:r>
        <w:rPr>
          <w:sz w:val="22"/>
          <w:szCs w:val="22"/>
        </w:rPr>
        <w:t>•</w:t>
      </w:r>
      <w:r>
        <w:rPr>
          <w:sz w:val="22"/>
          <w:szCs w:val="22"/>
        </w:rPr>
        <w:tab/>
        <w:t>a fővállalkozó a megrendelő és a többi vállalkozó között létrejött önálló vállalkozási szerződések alapján a többi vállalkozó munkavégzését szervezi és összehangolja. Nem alakul ki fővállalkozó és alvállalkozói helyzet. A fővállalkozó azonban felelős a szerződésben kikötött műszaki, gazdasági és egyéb feltételek teljesítéséért akkor is, ha a teljesítéshez szükséges terveket vagy annak egy részét nem ő készítette.</w:t>
      </w:r>
    </w:p>
    <w:p>
      <w:pPr>
        <w:pStyle w:val="NormlWeb"/>
        <w:numPr>
          <w:ilvl w:val="0"/>
          <w:numId w:val="2"/>
        </w:numPr>
        <w:spacing w:before="280" w:after="280"/>
        <w:rPr>
          <w:sz w:val="22"/>
          <w:szCs w:val="22"/>
        </w:rPr>
      </w:pPr>
      <w:r>
        <w:rPr>
          <w:sz w:val="22"/>
          <w:szCs w:val="22"/>
        </w:rPr>
        <w:t>a fővállalkozó saját nevében és kockázatára köt szerződést a mű elkészítésében résztvevő vállalkozókkal, akikkel szemben ő kerül a megrendelő jogi helyzetébe és a vállalkozókkal szemben fennálló jogviszonya a vállalkozási szerződésre vonatkozó általános szabályok szerint áll fenn. A beruházást így lebonyolító vállalkozó maga köteles a vállalkozók díjának kifizetésére, ezt a kötelezettséget nem háríthatja át a beruházóra (BH 1986/515.).</w:t>
      </w:r>
    </w:p>
    <w:p>
      <w:pPr>
        <w:pStyle w:val="NormlWeb"/>
        <w:rPr>
          <w:sz w:val="22"/>
          <w:szCs w:val="22"/>
          <w:u w:val="single"/>
        </w:rPr>
      </w:pPr>
      <w:r>
        <w:rPr>
          <w:sz w:val="22"/>
          <w:szCs w:val="22"/>
          <w:u w:val="single"/>
        </w:rPr>
        <w:t>Vállalkozási díj</w:t>
      </w:r>
    </w:p>
    <w:p>
      <w:pPr>
        <w:pStyle w:val="NormlWeb"/>
        <w:rPr>
          <w:sz w:val="22"/>
          <w:szCs w:val="22"/>
        </w:rPr>
      </w:pPr>
      <w:r>
        <w:rPr>
          <w:sz w:val="22"/>
          <w:szCs w:val="22"/>
        </w:rPr>
        <w:t>A vállalkozási szerződés alapján a megrendelő a szolgáltatás átvételére és díj fizetésére köteles. A szolgáltatás ellenértéke a vállalkozási díj.</w:t>
      </w:r>
    </w:p>
    <w:p>
      <w:pPr>
        <w:pStyle w:val="NormlWeb"/>
        <w:rPr>
          <w:sz w:val="22"/>
          <w:szCs w:val="22"/>
        </w:rPr>
      </w:pPr>
      <w:r>
        <w:rPr>
          <w:sz w:val="22"/>
          <w:szCs w:val="22"/>
        </w:rPr>
        <w:t>A megrendelő díjfizetési kötelezettsége - ha jogszabály kivételt nem tesz - a vállalkozás teljesítésekor esedékes (Ptk. 397. § (1) bekezdés). A teljesítés akkor állapítható meg, ha a vállalkozó a dolgot (szolgáltatást) a megrendelőnek átadja, avagy a szolgáltatás átadását szerződésszerűen felajánlja. Ez utóbbi esetben a díjfizetési kötelezettség akkor is bekövetkezik, ha a megrendelő az elkészült mű átvételét jogosulatlanul megtagadja.</w:t>
      </w:r>
    </w:p>
    <w:p>
      <w:pPr>
        <w:pStyle w:val="NormlWeb"/>
        <w:rPr>
          <w:sz w:val="22"/>
          <w:szCs w:val="22"/>
        </w:rPr>
      </w:pPr>
      <w:r>
        <w:rPr>
          <w:sz w:val="22"/>
          <w:szCs w:val="22"/>
        </w:rPr>
        <w:t>A vállalkozási szerződésben meghatározott díjért mindazokat a szolgáltatásokat köteles nyújtani a vállalkozó, amelyek a szerződésszerű teljesítéshez, a megrendelt mű rendeltetésszerű használatának biztosításához szükségesek.</w:t>
      </w:r>
    </w:p>
    <w:p>
      <w:pPr>
        <w:pStyle w:val="NormlWeb"/>
        <w:rPr>
          <w:sz w:val="22"/>
          <w:szCs w:val="22"/>
        </w:rPr>
      </w:pPr>
      <w:r>
        <w:rPr>
          <w:sz w:val="22"/>
          <w:szCs w:val="22"/>
        </w:rPr>
        <w:t>Ha a vállalkozási szerződés valamely további szolgáltatásra is kiterjed, de ennek díját a vállalkozói díj megállapításánál kétségtelenül megállapíthatóan nem vették figyelembe, a vállalkozó követelheti a díjat.</w:t>
      </w:r>
    </w:p>
    <w:p>
      <w:pPr>
        <w:pStyle w:val="NormlWeb"/>
        <w:rPr/>
      </w:pPr>
      <w:r>
        <w:rPr>
          <w:sz w:val="22"/>
          <w:szCs w:val="22"/>
        </w:rPr>
        <w:t>Ha a vállalkozó a szerződés kereteit meghaladó szolgáltatást is nyújtott a megrendelő részére, e szolgáltatás tekintetében a felek közötti jogviszony a =&gt; megbízás nélküli ügyvitel szabályainak megfelelő alkalmazásával rendezhető.      Jogszabály: Ptk. 397. §</w:t>
      </w:r>
    </w:p>
    <w:p>
      <w:pPr>
        <w:pStyle w:val="NormlWeb"/>
        <w:rPr>
          <w:sz w:val="22"/>
          <w:szCs w:val="22"/>
          <w:u w:val="single"/>
        </w:rPr>
      </w:pPr>
      <w:r>
        <w:rPr>
          <w:sz w:val="22"/>
          <w:szCs w:val="22"/>
          <w:u w:val="single"/>
        </w:rPr>
        <w:t>Vállalkozási szerződés</w:t>
      </w:r>
    </w:p>
    <w:p>
      <w:pPr>
        <w:pStyle w:val="NormlWeb"/>
        <w:rPr>
          <w:sz w:val="22"/>
          <w:szCs w:val="22"/>
        </w:rPr>
      </w:pPr>
      <w:r>
        <w:rPr>
          <w:sz w:val="22"/>
          <w:szCs w:val="22"/>
        </w:rPr>
        <w:t>A vállalkozási szerződés alapján a vállalkozó valamely dolog tervezésére, elkészítésére, feldolgozására, átalakítására, üzembe helyezésére, megjavítására vagy munkával elérhető más eredmény létrehozására, a megrendelő pedig a szolgáltatás átvételérre és díj fizetésére köteles (Ptk. 389. §).</w:t>
      </w:r>
    </w:p>
    <w:p>
      <w:pPr>
        <w:pStyle w:val="NormlWeb"/>
        <w:rPr>
          <w:sz w:val="22"/>
          <w:szCs w:val="22"/>
        </w:rPr>
      </w:pPr>
      <w:r>
        <w:rPr>
          <w:sz w:val="22"/>
          <w:szCs w:val="22"/>
        </w:rPr>
        <w:t>A fogalom meghatározásából következik, hogy a vállalkozási szerződés csoportjait felsorolni nem lehet, minden olyan tevékenység lehet a vállalkozási szerződés tárgya, amely munkával elérhető eredmény létrehozására alkalmas. Ezért is nevezzük a vállalkozási szerződést eredménykötelemnek. Az eredmény nemcsak új vagy megváltoztatott dolog lehet, hanem minden olyan =&gt; szolgáltatás is, ami a megrendelő valamilyen szükségletének a kielégítésére alkalmas.</w:t>
      </w:r>
    </w:p>
    <w:p>
      <w:pPr>
        <w:pStyle w:val="NormlWeb"/>
        <w:rPr/>
      </w:pPr>
      <w:r>
        <w:rPr>
          <w:sz w:val="22"/>
          <w:szCs w:val="22"/>
        </w:rPr>
        <w:t>Lényeges, hogy az eredmény munkafolyamat eredményeként jön létre, és ezért a megrendelőnek díjat kell fizetnie. Az eredmény létrehozása, a munkafolyamat és a visszterhesség olyan alapvető fogalmi elemek, amelyek egyikének a hiányában sem beszélhetünk vállalkozási szerződésről, ezek segítségével tudjuk a vállalkozási szerződést elhatárolni más szerződéstípusoktól.</w:t>
      </w:r>
    </w:p>
    <w:p>
      <w:pPr>
        <w:pStyle w:val="NormlWeb"/>
        <w:rPr>
          <w:sz w:val="22"/>
          <w:szCs w:val="22"/>
        </w:rPr>
      </w:pPr>
      <w:r>
        <w:rPr>
          <w:sz w:val="22"/>
          <w:szCs w:val="22"/>
        </w:rPr>
        <w:t>A vállalkozási szerződés alanyai a vállalkozó és a megrendelő. Lehetőség van többalanyú szerződés kötésére is (több vállalkozó, több megrendelő).</w:t>
      </w:r>
    </w:p>
    <w:p>
      <w:pPr>
        <w:pStyle w:val="NormlWeb"/>
        <w:rPr/>
      </w:pPr>
      <w:r>
        <w:rPr>
          <w:sz w:val="22"/>
          <w:szCs w:val="22"/>
        </w:rPr>
        <w:t>A vállalkozási szerződés fontosabb altípusai az ajánlat készítésére irányuló vállalkozási szerződés, a fővállalkozási szerződés, az alvállalkozási szerződés, az építési szerződés, a szerelési szerződés, a tervezési szerződés, a kutatási szerződés.          Jogszabály: Ptk. 389. §</w:t>
      </w:r>
    </w:p>
    <w:p>
      <w:pPr>
        <w:pStyle w:val="NormlWeb"/>
        <w:rPr>
          <w:sz w:val="22"/>
          <w:szCs w:val="22"/>
          <w:u w:val="single"/>
        </w:rPr>
      </w:pPr>
      <w:r>
        <w:rPr>
          <w:sz w:val="22"/>
          <w:szCs w:val="22"/>
          <w:u w:val="single"/>
        </w:rPr>
        <w:t>Vállalkozási szerződés alanyai</w:t>
      </w:r>
    </w:p>
    <w:p>
      <w:pPr>
        <w:pStyle w:val="NormlWeb"/>
        <w:rPr>
          <w:sz w:val="22"/>
          <w:szCs w:val="22"/>
        </w:rPr>
      </w:pPr>
      <w:r>
        <w:rPr>
          <w:sz w:val="22"/>
          <w:szCs w:val="22"/>
        </w:rPr>
        <w:t>A vállalkozási szerződés egyik oldalán a szolgáltatást igénylő és a vállalkozói díjat fizető megrendelő, a másik oldalon a szolgáltatást nyújtó vállalkozó áll. A vállalkozási szerződés egyes altípusainál az elnevezések változóak, a megrendelő pozíciója illeti az utast (utazási szerződésnél), az építtetőt (építési szerződésnél) stb,. a vállalkozó pedig tervező (tervezési szerződésnél), kutató (kutatási szerződésnél) stb.</w:t>
      </w:r>
    </w:p>
    <w:p>
      <w:pPr>
        <w:pStyle w:val="NormlWeb"/>
        <w:rPr>
          <w:sz w:val="22"/>
          <w:szCs w:val="22"/>
        </w:rPr>
      </w:pPr>
      <w:r>
        <w:rPr>
          <w:sz w:val="22"/>
          <w:szCs w:val="22"/>
        </w:rPr>
        <w:t>A vállalkozási szerződés alanya lehet általában mindkét oldalon természetes és jogi személy is, valamint jogi személyiség nélküli gazdasági társaság. A vállalkozói tevékenység folytatását jogszabály vállalkozói igazolványhoz, hatósági engedélyhez, szakképesítés megszerzéséhez is kötheti. A szakképesítés megszerzettnek tekintendő akkor, ha a vállalkozó alkalmazottja vagy segítő családtagja rendelkezik az előírt képesítéssel.</w:t>
      </w:r>
    </w:p>
    <w:p>
      <w:pPr>
        <w:pStyle w:val="NormlWeb"/>
        <w:rPr>
          <w:sz w:val="22"/>
          <w:szCs w:val="22"/>
        </w:rPr>
      </w:pPr>
      <w:r>
        <w:rPr>
          <w:sz w:val="22"/>
          <w:szCs w:val="22"/>
        </w:rPr>
        <w:t>Jogszabály: Ptk. 392. §, 395. §</w:t>
      </w:r>
    </w:p>
    <w:p>
      <w:pPr>
        <w:pStyle w:val="NormlWeb"/>
        <w:rPr>
          <w:sz w:val="22"/>
          <w:szCs w:val="22"/>
          <w:u w:val="single"/>
        </w:rPr>
      </w:pPr>
      <w:r>
        <w:rPr>
          <w:sz w:val="22"/>
          <w:szCs w:val="22"/>
          <w:u w:val="single"/>
        </w:rPr>
        <w:t>Vállalkozási szerződés elhatárolása más szerződéstípusoktól</w:t>
      </w:r>
    </w:p>
    <w:p>
      <w:pPr>
        <w:pStyle w:val="NormlWeb"/>
        <w:rPr>
          <w:sz w:val="22"/>
          <w:szCs w:val="22"/>
        </w:rPr>
      </w:pPr>
      <w:r>
        <w:rPr>
          <w:sz w:val="22"/>
          <w:szCs w:val="22"/>
        </w:rPr>
        <w:t>A szerződés típusát nem a felek által használt elnevezés, hanem a megállapodás tartalma alapján kell megállapítani (BH 1981/510.). A vállalkozási szerződés hasonlóságot mutat főként a munkaszerződéssel, a megbízási szerződéssel, a szállítási szerződéssel és az adásvételi szerződéssel.</w:t>
      </w:r>
    </w:p>
    <w:p>
      <w:pPr>
        <w:pStyle w:val="NormlWeb"/>
        <w:rPr>
          <w:sz w:val="22"/>
          <w:szCs w:val="22"/>
        </w:rPr>
      </w:pPr>
      <w:r>
        <w:rPr>
          <w:sz w:val="22"/>
          <w:szCs w:val="22"/>
        </w:rPr>
        <w:t>A munkaszerződés abban különbözik a vállalkozási szerződéstől, hogy munkaviszony esetén a munkáltatót széles körű utasításadási jogkör illeti meg, ami a munka szervezésére is vonatkozik, a munkaeszközt általában a munkáltató biztosítja a saját telephelyén, és a munkavégzésért munkabér jár. A megrendelő a vállalkozási szerződés alapján szűkebb körű utasításadási joggal rendelkezik, ami általában nem vonatkozhat a munka szervezésére, a vállalkozó általában a saját telephelyén, saját munkaeszközzel dolgozik, és vállalkozói díjra válhat jogosulttá.</w:t>
      </w:r>
    </w:p>
    <w:p>
      <w:pPr>
        <w:pStyle w:val="NormlWeb"/>
        <w:rPr>
          <w:sz w:val="22"/>
          <w:szCs w:val="22"/>
        </w:rPr>
      </w:pPr>
      <w:r>
        <w:rPr>
          <w:sz w:val="22"/>
          <w:szCs w:val="22"/>
        </w:rPr>
        <w:t>A megbízási szerződés a vállalkozási szerződéstől eltérően nem eredménykötelem. A megbízási szerződés alapján a megbízott a tevékenység gondos ellátására köteles, és a megbízási díj a megbízottat akkor is megilleti, ha gondos ügyvitele ellenére az eredmény elmarad.</w:t>
      </w:r>
    </w:p>
    <w:p>
      <w:pPr>
        <w:pStyle w:val="NormlWeb"/>
        <w:rPr>
          <w:sz w:val="22"/>
          <w:szCs w:val="22"/>
        </w:rPr>
      </w:pPr>
      <w:r>
        <w:rPr>
          <w:sz w:val="22"/>
          <w:szCs w:val="22"/>
        </w:rPr>
        <w:t>A szállítási szerződés a vállalkozási szerződéstől abban különbözik, hogy a szállítási szerződés a dolog átadására irányul (dare-kötelem), a vállalkozási szerződés pedig tevékenység kifejtésére (facere-kötelem). Vállalkozási szerződésnek minősül általában a jogviszony, ha a megállapodás alapján a megrendelő egyedi dolgot készíttet, szállítási szerződésnek minősül viszont leggyakrabban, ha a megállapodás alapján rendszeresen gyártott, sorozatgyártású dolgok tulajdonátruházásában állapodnak meg.</w:t>
      </w:r>
    </w:p>
    <w:p>
      <w:pPr>
        <w:pStyle w:val="NormlWeb"/>
        <w:rPr>
          <w:sz w:val="22"/>
          <w:szCs w:val="22"/>
        </w:rPr>
      </w:pPr>
      <w:r>
        <w:rPr>
          <w:sz w:val="22"/>
          <w:szCs w:val="22"/>
        </w:rPr>
        <w:t>Az adásvételi szerződés a vállalkozási szerződéstől abban különbözik, hogy az adásvétel lényege a tulajdonjog átruházása a dolog állagának előállítása vagy változtatása nélkül, a vállalkozási szerződés pedig tevékenység kifejtésére irányul.</w:t>
      </w:r>
    </w:p>
    <w:p>
      <w:pPr>
        <w:pStyle w:val="NormlWeb"/>
        <w:rPr>
          <w:sz w:val="22"/>
          <w:szCs w:val="22"/>
        </w:rPr>
      </w:pPr>
      <w:r>
        <w:rPr>
          <w:sz w:val="22"/>
          <w:szCs w:val="22"/>
        </w:rPr>
        <w:t>A bérmunka-szerződéseket a bírói gyakorlat vállalkozási szerződésnek tekinti (BH 1982/19.). A mezőgazdasági termékértékesítési szerződés munkafolyamatot és annak eredményét is tartalmazza, de az eredmény szolgáltatásának kötelezettsége csak ténylegesen megtermelt mennyiségre vonatkozik.</w:t>
      </w:r>
    </w:p>
    <w:p>
      <w:pPr>
        <w:pStyle w:val="NormlWeb"/>
        <w:rPr/>
      </w:pPr>
      <w:r>
        <w:rPr>
          <w:sz w:val="22"/>
          <w:szCs w:val="22"/>
        </w:rPr>
        <w:t>Jogszabály: Ptk. 365. §, 379. §, 389. §, 417. §, 474. §, Mt. 76-79. §Jogszabály: Ptk. 401. §</w:t>
      </w:r>
    </w:p>
    <w:p>
      <w:pPr>
        <w:pStyle w:val="NormlWeb"/>
        <w:rPr>
          <w:sz w:val="22"/>
          <w:szCs w:val="22"/>
          <w:u w:val="single"/>
        </w:rPr>
      </w:pPr>
      <w:r>
        <w:rPr>
          <w:sz w:val="22"/>
          <w:szCs w:val="22"/>
          <w:u w:val="single"/>
        </w:rPr>
        <w:t>Megbízás nélküli ügyvitel</w:t>
      </w:r>
    </w:p>
    <w:p>
      <w:pPr>
        <w:pStyle w:val="NormlWeb"/>
        <w:rPr>
          <w:sz w:val="22"/>
          <w:szCs w:val="22"/>
        </w:rPr>
      </w:pPr>
      <w:r>
        <w:rPr>
          <w:sz w:val="22"/>
          <w:szCs w:val="22"/>
        </w:rPr>
        <w:t>Megbízás nélküli ügyvitel az, ha az ügyvivő megbízási típusú magatartást fejt ki az üggyel rendelkezni jogosult fél javára megállapodás, jogi kötelezettségvállalás nélkül, önkéntesen. Aki valamely ügyben más helyett eljár anélkül, hogy arra megbízás alapján vagy egyébként jogosult volna, az ügyet úgy köteles ellátni, amint azt annak érdeke és feltehető akarata megkívánja, akinek javára beavatkozott (Ptk. 484. §).</w:t>
      </w:r>
    </w:p>
    <w:p>
      <w:pPr>
        <w:pStyle w:val="NormlWeb"/>
        <w:rPr>
          <w:sz w:val="22"/>
          <w:szCs w:val="22"/>
        </w:rPr>
      </w:pPr>
      <w:r>
        <w:rPr>
          <w:sz w:val="22"/>
          <w:szCs w:val="22"/>
        </w:rPr>
        <w:t>A megbízás nélküli ügyvitel szabályozása és – a megbízáshoz hasonlóan – általános és kisegítő jellegű rendelkezései csak akkor alkalmazhatók, ha a tevékenységet külön nevesítve a Ptk. nem szabályozza. Felelős őrzés (Ptk. 196. § (1) bekezdés), jogalap nélküli birtoklás (Ptk. 173. §), a megbízási szerződés megszűnése után a megbízó érdekének védelmében tett halaszthatatlan intézkedés (Ptk. 482. § (2) bekezdés) megbízás nélküli ügyvitelnek nem minősülhet.</w:t>
      </w:r>
    </w:p>
    <w:p>
      <w:pPr>
        <w:pStyle w:val="NormlWeb"/>
        <w:rPr/>
      </w:pPr>
      <w:r>
        <w:rPr>
          <w:sz w:val="22"/>
          <w:szCs w:val="22"/>
        </w:rPr>
        <w:t>Az “ügyvitel” kifejezést itt is tágan kell értelmezni (=&gt; megbízási szerződés). A megbízás nélküli ügyvivőnek tudnia kell, hogy idegen ügyet lát el, és a beavatkozásának a harmadik személy érdekében kell történnie. A más ügyébe való beavatkozást akkor kell helyénvalónak tekinteni, ha megfelel a másik érdekének és feltehető akaratának, különösen, ha a beavatkozás őt károsodástól óvja meg. Életveszély elhárítása végett az életveszélybe került személy, széles körben fenyegető veszély megelőzése vagy elhárítása érdekében a tulajdonos vagy más rendelkezésre jogosult személy, tartási kötelezettség végett a tartásra köteles személy akarata ellenére is helye van beavatkozásnak (Ptk. 485. §).</w:t>
      </w:r>
    </w:p>
    <w:p>
      <w:pPr>
        <w:pStyle w:val="NormlWeb"/>
        <w:rPr/>
      </w:pPr>
      <w:r>
        <w:rPr>
          <w:sz w:val="22"/>
          <w:szCs w:val="22"/>
        </w:rPr>
        <w:t>A beavatkozás jogi minősítése és az ebből következő jogkövetkezmények szempontjából az a döntő, hogy a beavatkozás “helyénvaló” volt-e. A beavatkozás akkor tekinthető helyénvalónak, ha a másik fél valóságos érdekét szolgálja, és megfelel az akaratának. Ha a megbízás nélküli ügyvivő beavatkozása helyénvaló volt, őt a megbízott jogai illetik, függetlenül attól, hogy beavatkozása sikerrel járt-e. Ha a beavatkozás nem volt helyénvaló, a megbízás nélküli ügyvivő díjazást nem követelhet, költségeinek megtérítését csak a jogalap nélküli gazdagodás szabályai szerint követelheti és felelős mindazért a kárért, amely beavatkozása nélkül nem következhetett volna be (Ptk. 486. § (2)-(3) bekezdés).    Jogszabály: Ptk. 484-487. §</w:t>
      </w:r>
    </w:p>
    <w:p>
      <w:pPr>
        <w:pStyle w:val="NormlWeb"/>
        <w:rPr>
          <w:sz w:val="22"/>
          <w:szCs w:val="22"/>
          <w:u w:val="single"/>
        </w:rPr>
      </w:pPr>
      <w:r>
        <w:rPr>
          <w:sz w:val="22"/>
          <w:szCs w:val="22"/>
          <w:u w:val="single"/>
        </w:rPr>
        <w:t>Megbízási díj</w:t>
      </w:r>
    </w:p>
    <w:p>
      <w:pPr>
        <w:pStyle w:val="NormlWeb"/>
        <w:rPr/>
      </w:pPr>
      <w:r>
        <w:rPr>
          <w:sz w:val="22"/>
          <w:szCs w:val="22"/>
        </w:rPr>
        <w:t>A Ptk. 478. § (1) bekezdése szerint a megbízó díj fizetésére köteles, kivéve, ha az ügy természetéből, illetőleg a felek közötti viszonyból arra lehet következtetni, hogy a megbízott az ügy ellátását ingyen vállalta. Ez a rendelkezés – a Ptk. 201. § (1) bekezdésével összhangban – azt jelenti, hogy a visszterhességet vélelmezni kell, ha a felek közötti viszony vagy az ügy jellege az ellenszolgáltatás nélküli kötelezettségvállalást nem igazolja.</w:t>
      </w:r>
    </w:p>
    <w:p>
      <w:pPr>
        <w:pStyle w:val="NormlWeb"/>
        <w:rPr>
          <w:sz w:val="22"/>
          <w:szCs w:val="22"/>
        </w:rPr>
      </w:pPr>
      <w:r>
        <w:rPr>
          <w:sz w:val="22"/>
          <w:szCs w:val="22"/>
        </w:rPr>
        <w:t>A megbízás nem eredménykötelem, ezért a megbízott a díját akkor is követelheti, ha eljárása nem vezetett eredményre. A megbízó a díjat csökkentheti, illetőleg kifizetését megtagadhatja, ha bizonyítja, hogy az eredmény részben vagy egészben olyan okból maradt el, amelyért a megbízott felelős (Ptk. 478. § (2) bekezdés). Ez utóbbi egyben azt is jelenti, hogy a megbízott hibásan teljesített, és így a hibás teljesítésre vonatkozó szabályok alkalmazása is helytálló lehet.</w:t>
      </w:r>
    </w:p>
    <w:p>
      <w:pPr>
        <w:pStyle w:val="NormlWeb"/>
        <w:rPr>
          <w:sz w:val="22"/>
          <w:szCs w:val="22"/>
        </w:rPr>
      </w:pPr>
      <w:r>
        <w:rPr>
          <w:sz w:val="22"/>
          <w:szCs w:val="22"/>
        </w:rPr>
        <w:t>A megbízás eredményes teljesítése esetére a felek többletdíjazásban is megállapodhatnak. Az ilyen “eredményhez” kötött többletdíj kikötése (sikerdíj) sem változtatja meg a szerződés jellegét, nem válik vállalkozási szerződéssé.</w:t>
      </w:r>
    </w:p>
    <w:p>
      <w:pPr>
        <w:pStyle w:val="NormlWeb"/>
        <w:rPr/>
      </w:pPr>
      <w:r>
        <w:rPr>
          <w:sz w:val="22"/>
          <w:szCs w:val="22"/>
        </w:rPr>
        <w:t>A díj a szerződés megszűnésekor esedékes (Ptk. 478. § (4) bekezdés). Ez a szabály is diszpozitív, a felek ettől eltérően is megállapodhatnak.      Jogszabály: Ptk. 478. §</w:t>
      </w:r>
    </w:p>
    <w:p>
      <w:pPr>
        <w:pStyle w:val="NormlWeb"/>
        <w:rPr>
          <w:sz w:val="22"/>
          <w:szCs w:val="22"/>
          <w:u w:val="single"/>
        </w:rPr>
      </w:pPr>
      <w:r>
        <w:rPr>
          <w:sz w:val="22"/>
          <w:szCs w:val="22"/>
          <w:u w:val="single"/>
        </w:rPr>
        <w:t>Megbízási szerződés</w:t>
      </w:r>
    </w:p>
    <w:p>
      <w:pPr>
        <w:pStyle w:val="NormlWeb"/>
        <w:rPr>
          <w:sz w:val="22"/>
          <w:szCs w:val="22"/>
        </w:rPr>
      </w:pPr>
      <w:r>
        <w:rPr>
          <w:sz w:val="22"/>
          <w:szCs w:val="22"/>
        </w:rPr>
        <w:t xml:space="preserve">A megbízási szerződés a Ptk.-ban nevesített bizalmi természetű, gazdasági kötelmet keletkeztető szerződés. A megbízási szerződés alapján a megbízott köteles a rábízott ügyet ellátni. A megbízást a megbízó utasításai szerint és érdekének megfelelően kell teljesíteni (Ptk. 474. § (1)-(2) bekezdés). </w:t>
      </w:r>
    </w:p>
    <w:p>
      <w:pPr>
        <w:pStyle w:val="NormlWeb"/>
        <w:rPr>
          <w:sz w:val="22"/>
          <w:szCs w:val="22"/>
        </w:rPr>
      </w:pPr>
      <w:r>
        <w:rPr>
          <w:sz w:val="22"/>
          <w:szCs w:val="22"/>
        </w:rPr>
        <w:t>Az “ügy ellátása” fogalom tágan értelmezendő, több, mint a képviseleti megbízás, a más érdekében kifejtendő tevékenység széles körét tartalmazza. A megbízási szerződés széles körére utal az is, hogy a megbízás egyes speciális fajtái önálló szerződéstípusként (bizomány, szállítmányozás) nevesítettek a Ptk.-ban, ezért a megbízás elhatárolása más jogviszonyoktól pontos meghatározást igényel. (megbízási szerződés elhatárolása más szerződésektől)</w:t>
      </w:r>
    </w:p>
    <w:p>
      <w:pPr>
        <w:pStyle w:val="NormlWeb"/>
        <w:rPr>
          <w:sz w:val="22"/>
          <w:szCs w:val="22"/>
        </w:rPr>
      </w:pPr>
      <w:r>
        <w:rPr>
          <w:sz w:val="22"/>
          <w:szCs w:val="22"/>
        </w:rPr>
        <w:t>A megbízási szerződés a Ptk. miniszteri indokolása szerint az ügyvitelre irányuló szerződések általános és egyben kiegészítő szerződéstípusa is, amely nem sorolható sem a munkaviszony körébe, sem más szerződéstípusba.</w:t>
      </w:r>
    </w:p>
    <w:p>
      <w:pPr>
        <w:pStyle w:val="NormlWeb"/>
        <w:rPr/>
      </w:pPr>
      <w:r>
        <w:rPr>
          <w:sz w:val="22"/>
          <w:szCs w:val="22"/>
        </w:rPr>
        <w:t>A megbízási jogviszony létesítéséről más jogszabályok is rendelkeznek. Részben kifejezetten a megbízási szerződésre vonatkozó szabályokat rendelik alkalmazni (pl. Priv.tv. 64. §-a, a Gt. 30. §-a), részben olyan megbízási tevékenységről rendelkeznek, amelyeknél a törvényben eltérően nem szabályozott kérdésekben – erre utaló rendelkezés nélkül is a megbízási szerződésre vonatkozó szabályokat kell alkalmazni (pl. ügyvédi megbízásra, biztosítás közvetítői tevékenységre, a vagyonellenőrzési tevékenységre vonatkozó megbízás.)</w:t>
      </w:r>
    </w:p>
    <w:p>
      <w:pPr>
        <w:pStyle w:val="NormlWeb"/>
        <w:rPr>
          <w:sz w:val="22"/>
          <w:szCs w:val="22"/>
        </w:rPr>
      </w:pPr>
      <w:r>
        <w:rPr>
          <w:sz w:val="22"/>
          <w:szCs w:val="22"/>
        </w:rPr>
        <w:t>Jogszabály: Ptk. 474. §, Gt. 30. §, Priv.tv. 64. §, az ügyvédekről szóló 1998. évi XI. törvény, a biztosító intézetekről és a biztosítási tevékenységről szóló 1995. évi XCVI. törvény, a jelzáloghitelintézetről és a jelzáloglevélről szóló 1997. évi XXX. törvény.</w:t>
      </w:r>
    </w:p>
    <w:p>
      <w:pPr>
        <w:pStyle w:val="NormlWeb"/>
        <w:rPr>
          <w:sz w:val="22"/>
          <w:szCs w:val="22"/>
          <w:u w:val="single"/>
        </w:rPr>
      </w:pPr>
      <w:r>
        <w:rPr>
          <w:sz w:val="22"/>
          <w:szCs w:val="22"/>
          <w:u w:val="single"/>
        </w:rPr>
        <w:t>Megbízási szerződés alanyai</w:t>
      </w:r>
    </w:p>
    <w:p>
      <w:pPr>
        <w:pStyle w:val="NormlWeb"/>
        <w:rPr>
          <w:sz w:val="22"/>
          <w:szCs w:val="22"/>
        </w:rPr>
      </w:pPr>
      <w:r>
        <w:rPr>
          <w:sz w:val="22"/>
          <w:szCs w:val="22"/>
        </w:rPr>
        <w:t>A megbízási szerződés kétoldalú jogügylet, alanyai egyik oldalról a megbízó, a másik fél a megbízott. Mindkét fél lehet természetes és jogi személy, illetve jogi személyiséggel nem rendelkező gazdasági társaság. A megbízotti oldalon a jogszabály által előírt szakképzettség megléte a szerződés létrejöttének érvényességi kelléke lehet.</w:t>
      </w:r>
    </w:p>
    <w:p>
      <w:pPr>
        <w:pStyle w:val="NormlWeb"/>
        <w:rPr/>
      </w:pPr>
      <w:r>
        <w:rPr>
          <w:i/>
          <w:sz w:val="22"/>
          <w:szCs w:val="22"/>
        </w:rPr>
        <w:t>A megbízott fő kötelezettségei</w:t>
      </w:r>
      <w:r>
        <w:rPr>
          <w:sz w:val="22"/>
          <w:szCs w:val="22"/>
        </w:rPr>
        <w:t>:</w:t>
      </w:r>
    </w:p>
    <w:p>
      <w:pPr>
        <w:pStyle w:val="NormlWeb"/>
        <w:rPr>
          <w:sz w:val="22"/>
          <w:szCs w:val="22"/>
        </w:rPr>
      </w:pPr>
      <w:r>
        <w:rPr>
          <w:sz w:val="22"/>
          <w:szCs w:val="22"/>
        </w:rPr>
        <w:t>1.Általában személyesen kell eljárnia, ami egyrészt a szerződés bizalmi jellegéből, másrészt a speciális szakképzettségből következik. A megbízott személyesen köteles eljárni, igénybe veheti azonban más személy közreműködését is, ha ehhez a megbízó hozzájárult, vagy ha ez a megbízás jellegével együtt jár. A megbízott az igénybe vett személyért úgy felel, mintha a rábízott ügyet maga látta volna el. A megbízott igénybe veheti más személy közreműködését akkor is, ha ez a megbízónak károsodástól való megóvása érdekében szükséges (Ptk. 475. § (1)-(2) bekezdés)</w:t>
      </w:r>
    </w:p>
    <w:p>
      <w:pPr>
        <w:pStyle w:val="NormlWeb"/>
        <w:rPr>
          <w:sz w:val="22"/>
          <w:szCs w:val="22"/>
        </w:rPr>
      </w:pPr>
      <w:r>
        <w:rPr>
          <w:sz w:val="22"/>
          <w:szCs w:val="22"/>
        </w:rPr>
        <w:t>2. A megbízottnak utasíthatónak kell lennie. A megbízást a megbízó utasításai szerint és érdekének megfelelően kell teljesíteni (Ptk. 474. § (2) bekezdés).</w:t>
      </w:r>
    </w:p>
    <w:p>
      <w:pPr>
        <w:pStyle w:val="NormlWeb"/>
        <w:rPr>
          <w:sz w:val="22"/>
          <w:szCs w:val="22"/>
        </w:rPr>
      </w:pPr>
      <w:r>
        <w:rPr>
          <w:sz w:val="22"/>
          <w:szCs w:val="22"/>
        </w:rPr>
        <w:t>3. A megbízott érdekében fontos, hogy a megbízottat fokozott tájékoztatási kötelezettség terheli. A megbízott köteles a megbízót tevékenységéről és az ügy állásáról kívánságára, szükség esetén enélkül is tájékoztatni, különösen, ha más személy igénybevétele vált szükségessé, vagy ha a felmerült új körülmények az utasítások módosítását teszik indokolttá. A megbízott köteles a megbízót a megbízás teljesítéséről haladéktalanul értesíteni (Ptk. 477. § (1) és (3) bekezdés).</w:t>
      </w:r>
    </w:p>
    <w:p>
      <w:pPr>
        <w:pStyle w:val="NormlWeb"/>
        <w:rPr>
          <w:sz w:val="22"/>
          <w:szCs w:val="22"/>
        </w:rPr>
      </w:pPr>
      <w:r>
        <w:rPr>
          <w:sz w:val="22"/>
          <w:szCs w:val="22"/>
        </w:rPr>
        <w:t>4. A megbízás bizalmi jellegéből következik, hogy a megbízottat általában titoktartási kötelezettség terheli. A titoktartási kötelezettséget nem a Ptk. írja elő, hanem a megbízás egyes csoportjaira vonatkozó jogszabályok (ügyvédi, orvosi, brókeri titoktartás) vagy a szerződés.</w:t>
      </w:r>
    </w:p>
    <w:p>
      <w:pPr>
        <w:pStyle w:val="NormlWeb"/>
        <w:rPr>
          <w:sz w:val="22"/>
          <w:szCs w:val="22"/>
        </w:rPr>
      </w:pPr>
      <w:r>
        <w:rPr>
          <w:sz w:val="22"/>
          <w:szCs w:val="22"/>
        </w:rPr>
        <w:t>5. A megbízottat a megbízás teljesítése után elszámolási kötelezettség terheli. A szerződés megszűnésekor a megbízott köteles elszámolni és ennek keretében a megbízónak mindazt kiadni, amihez a megbízás teljesítése céljából vagy eljárása eredményeként jutott, kivéve amit abból a megbízás folytán jogosan felhasznált (Ptk. 479. § (2) bekezdés).</w:t>
      </w:r>
    </w:p>
    <w:p>
      <w:pPr>
        <w:pStyle w:val="NormlWeb"/>
        <w:rPr>
          <w:i/>
          <w:i/>
          <w:sz w:val="22"/>
          <w:szCs w:val="22"/>
        </w:rPr>
      </w:pPr>
      <w:r>
        <w:rPr>
          <w:i/>
          <w:sz w:val="22"/>
          <w:szCs w:val="22"/>
        </w:rPr>
        <w:t>A megbízó fő kötelezettségei:</w:t>
      </w:r>
    </w:p>
    <w:p>
      <w:pPr>
        <w:pStyle w:val="NormlWeb"/>
        <w:rPr>
          <w:sz w:val="22"/>
          <w:szCs w:val="22"/>
        </w:rPr>
      </w:pPr>
      <w:r>
        <w:rPr>
          <w:sz w:val="22"/>
          <w:szCs w:val="22"/>
        </w:rPr>
        <w:t>1. A megbízási szerződés lehet visszterhes és ingyenes. Visszterhes szerződés esetén a megbízót díjfizetési kötelezettség terheli. A megbízó díj fizetésére köteles, kivéve, ha az ügy természetéből, illetőleg a felek közötti viszonyból arra lehet következtetni, hogy a megbízott az ügy ellátását ingyenese vállalta (Ptk. 478. § (1) bekezdés).</w:t>
      </w:r>
    </w:p>
    <w:p>
      <w:pPr>
        <w:pStyle w:val="NormlWeb"/>
        <w:rPr>
          <w:sz w:val="22"/>
          <w:szCs w:val="22"/>
        </w:rPr>
      </w:pPr>
      <w:r>
        <w:rPr>
          <w:sz w:val="22"/>
          <w:szCs w:val="22"/>
        </w:rPr>
        <w:t>2. A megbízási szerződés ingyenességétől vagy visszterhességétől függetlenül a megbízott igényt tarthat a felmerült költségei megfizetésére. Az ügy ellátásával felmerült költségek a megbízót terhelik. A megbízott a költségek előlegezésére nem köteles (Ptk. 479. § (1) bekezdés). E rendelkezés alkalmazása a költségek két csoportjánál eltérő. A költségek egyik csoportja az ún. rezsi költség (ügyvédi iroda fenntartása stb.), amelynél a költségviselés az ingyenességhez, illetve a visszterhességhez igazodik. A költségek másik csoportja az a költség, amely a megbízás szakszerű és gondos teljesítéséhez szükséges. Ezt a költséget igényelheti a megbízott ingyenes szerződés esetén is.</w:t>
      </w:r>
    </w:p>
    <w:p>
      <w:pPr>
        <w:pStyle w:val="NormlWeb"/>
        <w:rPr>
          <w:sz w:val="22"/>
          <w:szCs w:val="22"/>
        </w:rPr>
      </w:pPr>
      <w:r>
        <w:rPr>
          <w:sz w:val="22"/>
          <w:szCs w:val="22"/>
        </w:rPr>
        <w:t>3. A megbízó a megbízási szerződés teljesítése után mentesíteni köteles a megbízottat a harmadik személyekkel szemben vállalt kötelezettsége alól (Ptk. 479. § (3) bekezdés). A megbízott adott esetben a megbízása teljesítése érdekében a saját nevében járt el, vállalt kötelezettségeket; ezek alól a megbízási szerződés megszűnése után mentesíteni kell.</w:t>
      </w:r>
    </w:p>
    <w:p>
      <w:pPr>
        <w:pStyle w:val="NormlWeb"/>
        <w:rPr>
          <w:sz w:val="22"/>
          <w:szCs w:val="22"/>
        </w:rPr>
      </w:pPr>
      <w:r>
        <w:rPr>
          <w:sz w:val="22"/>
          <w:szCs w:val="22"/>
        </w:rPr>
        <w:t>4. A megbízó köteles tűrni, ha a megbízott a törvényes zálogjogával él. A megbízottat költségei és díjkövetelése biztosítására zálogjog illeti meg a megbízónak azokon a vagyontárgyain, amelyek a megbízás következtében kerültek birtokába (Ptk. 480. §). Ez a törvényes zálogjog az iratokra nem, csak a vagyontárgyakra vonatkozik.</w:t>
      </w:r>
    </w:p>
    <w:p>
      <w:pPr>
        <w:pStyle w:val="NormlWeb"/>
        <w:rPr>
          <w:sz w:val="22"/>
          <w:szCs w:val="22"/>
        </w:rPr>
      </w:pPr>
      <w:r>
        <w:rPr>
          <w:sz w:val="22"/>
          <w:szCs w:val="22"/>
        </w:rPr>
        <w:t>Jogszabály: Ptk. 475-480. §</w:t>
      </w:r>
    </w:p>
    <w:p>
      <w:pPr>
        <w:pStyle w:val="NormlWeb"/>
        <w:rPr>
          <w:sz w:val="22"/>
          <w:szCs w:val="22"/>
        </w:rPr>
      </w:pPr>
      <w:r>
        <w:rPr>
          <w:sz w:val="22"/>
          <w:szCs w:val="22"/>
        </w:rPr>
      </w:r>
    </w:p>
    <w:p>
      <w:pPr>
        <w:pStyle w:val="NormlWeb"/>
        <w:rPr>
          <w:sz w:val="22"/>
          <w:szCs w:val="22"/>
          <w:u w:val="single"/>
        </w:rPr>
      </w:pPr>
      <w:r>
        <w:rPr>
          <w:sz w:val="22"/>
          <w:szCs w:val="22"/>
          <w:u w:val="single"/>
        </w:rPr>
        <w:t>Megbízási szerződés elhatárolása más szerződés típusoktól</w:t>
      </w:r>
    </w:p>
    <w:p>
      <w:pPr>
        <w:pStyle w:val="NormlWeb"/>
        <w:rPr>
          <w:sz w:val="22"/>
          <w:szCs w:val="22"/>
        </w:rPr>
      </w:pPr>
      <w:r>
        <w:rPr>
          <w:sz w:val="22"/>
          <w:szCs w:val="22"/>
        </w:rPr>
        <w:t>A megbízási szerződés több más szerződéssel tartalmaz azonos, illetve hasonló elemeket. Az egymástól való megkülönböztetésük ezért lényeges, mert az egyes szerződéstípusoknál eltérő jogkövetkezményekkel kell számolni, másként alakul a díjazás, a költségek viselése, a közreműködők igénybevételének lehetősége stb. A megbízási szerződés sok szerződéstípussal mutat rokon vonásokat. A gyakorlatban a meghatalmazástól, a vállalkozási szerződéstől, a letéti szerződéstől és a munkaszerződéstől való elhatárolása a legfontosabb.</w:t>
      </w:r>
    </w:p>
    <w:p>
      <w:pPr>
        <w:pStyle w:val="NormlWeb"/>
        <w:rPr>
          <w:sz w:val="22"/>
          <w:szCs w:val="22"/>
        </w:rPr>
      </w:pPr>
      <w:r>
        <w:rPr>
          <w:sz w:val="22"/>
          <w:szCs w:val="22"/>
        </w:rPr>
        <w:t>1. A meghatalmazás egyoldalú, címzett jogügylet, amellyel a meghatalmazó arra jogosítja fel a meghatalmazottat, hogy helyette és nevében jognyilatkozatot tegyen. A Ptk. 222. §-a szerint képviseleti jogot – törvényen, hatósági rendelkezésen és az alapszabályon alapuló képviseleten felül – a képviselőhöz, a másik félhez vagy az érdekelt hatósághoz intézett nyilatkozattal (meghatalmazás) lehet létesíteni.</w:t>
      </w:r>
    </w:p>
    <w:p>
      <w:pPr>
        <w:pStyle w:val="NormlWeb"/>
        <w:rPr>
          <w:sz w:val="22"/>
          <w:szCs w:val="22"/>
        </w:rPr>
      </w:pPr>
      <w:r>
        <w:rPr>
          <w:sz w:val="22"/>
          <w:szCs w:val="22"/>
        </w:rPr>
        <w:t>A meghatalmazás az esetek jelentős részében a megbízási szerződés része. Ha a megbízott érdekében jognyilatkozatot kell tennie, a megbízásnak meghatalmazással is ki kell egészülnie. A bírói gyakorlat (BH 1995/571.) szerint, ha a megbízási szerződés teljesítéséhez jognyilatkozatot kell tenni, a megbízási szerződés – a felek eltérő megállapodása hiányában – a meghatalmazást is magában foglalja.</w:t>
      </w:r>
    </w:p>
    <w:p>
      <w:pPr>
        <w:pStyle w:val="NormlWeb"/>
        <w:rPr>
          <w:sz w:val="22"/>
          <w:szCs w:val="22"/>
        </w:rPr>
      </w:pPr>
      <w:r>
        <w:rPr>
          <w:sz w:val="22"/>
          <w:szCs w:val="22"/>
        </w:rPr>
        <w:t>A megbízási szerződés nincs alakszerűséghez kötve, de ha a megbízás teljesítéséhez szerződéskötésre van szükség, a megbízáshoz olyan alakszerűségek szükségesek, amilyeneket a jogszabály a megkötendő szerződésre előír. A meghatalmazáshoz olyan alakszerűségek szükségesek, amilyeneket jogszabály a meghatalmazás alapján kötendő szerződésre előír. Az általános meghatalmazás csak írásban érvényes (Ptk. 223. §).</w:t>
      </w:r>
    </w:p>
    <w:p>
      <w:pPr>
        <w:pStyle w:val="NormlWeb"/>
        <w:rPr>
          <w:sz w:val="22"/>
          <w:szCs w:val="22"/>
        </w:rPr>
      </w:pPr>
      <w:r>
        <w:rPr>
          <w:sz w:val="22"/>
          <w:szCs w:val="22"/>
        </w:rPr>
        <w:t>2. A vállalkozás eredménykötelem, a vállalkozó csak az eredmény szolgáltatása után tarthat igényt a díjazásra. A megbízás az ügy szakszerű, gondos ellátására irányul, az eredménytől függetlenül jár visszterhes szerződés esetén a díjazás. E lényegbeli különbségből következik az eltérés a közreműködő igénybevételének, a költségek viselésének, a felelősségi stb. szabályok kérdésében. (=&gt; vállalkozási szerződés elhatárolása más szerződéstípusoktól)</w:t>
      </w:r>
    </w:p>
    <w:p>
      <w:pPr>
        <w:pStyle w:val="NormlWeb"/>
        <w:rPr>
          <w:sz w:val="22"/>
          <w:szCs w:val="22"/>
        </w:rPr>
      </w:pPr>
      <w:r>
        <w:rPr>
          <w:sz w:val="22"/>
          <w:szCs w:val="22"/>
        </w:rPr>
        <w:t>3. A letéti szerződés lényegében őrzésre irányuló megbízási szerződés, amely a megbízástól abban különbözik, hogy a letétnél a fő kötelezettség az őrzés.</w:t>
      </w:r>
    </w:p>
    <w:p>
      <w:pPr>
        <w:pStyle w:val="NormlWeb"/>
        <w:rPr>
          <w:sz w:val="22"/>
          <w:szCs w:val="22"/>
        </w:rPr>
      </w:pPr>
      <w:r>
        <w:rPr>
          <w:sz w:val="22"/>
          <w:szCs w:val="22"/>
        </w:rPr>
        <w:t>4. A munkaviszony és a megbízási szerződéssel létrejött jogviszony közös tartalmi eleme a másik fél utasításainak megfelelő és érdekét szolgáló tevékenység kifejtése. Az elhatárolás azért fontos, mert két jogág elkülönítéséről van szó, amely a bírósági hatáskört is meghatározza, de adott esetben társadalombiztosítási és egyéb jogkövetkezmények levonásához is vezethet.</w:t>
      </w:r>
    </w:p>
    <w:p>
      <w:pPr>
        <w:pStyle w:val="NormlWeb"/>
        <w:rPr/>
      </w:pPr>
      <w:r>
        <w:rPr>
          <w:sz w:val="22"/>
          <w:szCs w:val="22"/>
        </w:rPr>
        <w:t>A jogviszony tartóssága, a munkavégzés és a díjazás rendszeressége általában munkaviszony létrejöttére utalnak, de tartós megbízásnál is előfordulhatnak. Ezért ezeknek az elemeknek a megléte esetén is vizsgálni kell a kötelemből fakadó kölcsönös jogok és kötelezettségek tartalmát. A megbízási szerződés általános és kiegészítő jellegéből következik, hogy ha megalapozott következtetés nem vonható le a munkaviszony létrejöttére, a szerződést megbízási szerződésnek kell minősíteni.     Jogszabály: Ptk. 222-223. §, 389. §, 462. §, 474. §, Mt.</w:t>
      </w:r>
    </w:p>
    <w:p>
      <w:pPr>
        <w:pStyle w:val="NormlWeb"/>
        <w:rPr>
          <w:sz w:val="22"/>
          <w:szCs w:val="22"/>
          <w:u w:val="single"/>
        </w:rPr>
      </w:pPr>
      <w:r>
        <w:rPr>
          <w:sz w:val="22"/>
          <w:szCs w:val="22"/>
          <w:u w:val="single"/>
        </w:rPr>
        <w:t>Letéti szerződés</w:t>
      </w:r>
    </w:p>
    <w:p>
      <w:pPr>
        <w:pStyle w:val="NormlWeb"/>
        <w:rPr>
          <w:sz w:val="22"/>
          <w:szCs w:val="22"/>
        </w:rPr>
      </w:pPr>
      <w:r>
        <w:rPr>
          <w:sz w:val="22"/>
          <w:szCs w:val="22"/>
        </w:rPr>
        <w:t>A letéti szerződés a napi életben gyakran előforduló, a Ptk.-ban nevesített, önálló szerződéstípus. A letéti szerződés alapján a letéteményes köteles a letevő által rábízott dolgot időlegesen megőrizni (Ptk. 462. § (1) bekezdés). A letéti szerződésre külön alaki előírás nincs, szóban, írásban és ráutaló magatartással is köthető.</w:t>
      </w:r>
    </w:p>
    <w:p>
      <w:pPr>
        <w:pStyle w:val="NormlWeb"/>
        <w:rPr>
          <w:sz w:val="22"/>
          <w:szCs w:val="22"/>
        </w:rPr>
      </w:pPr>
      <w:r>
        <w:rPr>
          <w:sz w:val="22"/>
          <w:szCs w:val="22"/>
        </w:rPr>
        <w:t>A letéti szerződés célja valamely dolog időleges megőrzése. Időleges megőrzés más szerződéstípusoknál is gyakori. A bérlő, a haszonélvező, a fuvarozó, a szállítmányozó is őrzi időlegesen a más személy tulajdonában levő dolgot, de ezeknél nem az időleges megőrzés biztosítása jelenti a szerződés főszolgáltatását, ezért különböznek a letéti szerződéstől.</w:t>
      </w:r>
    </w:p>
    <w:p>
      <w:pPr>
        <w:pStyle w:val="NormlWeb"/>
        <w:rPr>
          <w:sz w:val="22"/>
          <w:szCs w:val="22"/>
        </w:rPr>
      </w:pPr>
      <w:r>
        <w:rPr>
          <w:sz w:val="22"/>
          <w:szCs w:val="22"/>
        </w:rPr>
        <w:t>Az időleges megőrzés céljára kötött letéti szerződést a letevő és a letéteményes megállapodása hozza létre. Nem minősülhet tehát letéti jogviszonynak más személy dolgának megőrzés végett egyoldalú aktussal való átadása. A letéteményest a birtokába került dolog őrzési kötelezettsége terheli, ami a gyakorlatban általában kizárja azt, hogy ingatlanra lehessen letéti szerződést kötni.</w:t>
      </w:r>
    </w:p>
    <w:p>
      <w:pPr>
        <w:pStyle w:val="NormlWeb"/>
        <w:rPr>
          <w:sz w:val="22"/>
          <w:szCs w:val="22"/>
        </w:rPr>
      </w:pPr>
      <w:r>
        <w:rPr>
          <w:sz w:val="22"/>
          <w:szCs w:val="22"/>
        </w:rPr>
        <w:t>A letéti szerződés és a =&gt;felelős őrzés (Ptk. 196-197. §) között őrzési, megőrzési kötelezettségben azonosság van. A lényeges különbséget az adja, hogy a letéti szerződés a felek megegyezése alapján jön létre, és a letéti szerződésre vonatkozó szabályok diszpozitívak, a felelős őrzés a jogszabály előírásán alapszik és a reá irányadó szabályok kogensek.</w:t>
      </w:r>
    </w:p>
    <w:p>
      <w:pPr>
        <w:pStyle w:val="NormlWeb"/>
        <w:rPr>
          <w:sz w:val="22"/>
          <w:szCs w:val="22"/>
        </w:rPr>
      </w:pPr>
      <w:r>
        <w:rPr>
          <w:sz w:val="22"/>
          <w:szCs w:val="22"/>
        </w:rPr>
        <w:t>A letéti szerződés a megbízási szerződéssel is hasonlóságot mutat. A tartalmi sajátosságaik alapján a letéti szerződést őrzésre irányuló megbízásnak is tekinthetjük. Két lényeges különbség mutatkozik a tartalmi vizsgálatoknál:</w:t>
      </w:r>
    </w:p>
    <w:p>
      <w:pPr>
        <w:pStyle w:val="NormlWeb"/>
        <w:rPr>
          <w:sz w:val="22"/>
          <w:szCs w:val="22"/>
        </w:rPr>
      </w:pPr>
      <w:r>
        <w:rPr>
          <w:sz w:val="22"/>
          <w:szCs w:val="22"/>
        </w:rPr>
        <w:t>a) letéti szerződésnél az őrzés egyértelmű és kizárólagos feladatként jelentkezik.</w:t>
      </w:r>
    </w:p>
    <w:p>
      <w:pPr>
        <w:pStyle w:val="NormlWeb"/>
        <w:rPr>
          <w:sz w:val="22"/>
          <w:szCs w:val="22"/>
        </w:rPr>
      </w:pPr>
      <w:r>
        <w:rPr>
          <w:sz w:val="22"/>
          <w:szCs w:val="22"/>
        </w:rPr>
        <w:t>b) a letevő nem rendelkezik utasításadási joggal a letéteményes felé.</w:t>
      </w:r>
    </w:p>
    <w:p>
      <w:pPr>
        <w:pStyle w:val="NormlWeb"/>
        <w:rPr>
          <w:sz w:val="22"/>
          <w:szCs w:val="22"/>
        </w:rPr>
      </w:pPr>
      <w:r>
        <w:rPr>
          <w:sz w:val="22"/>
          <w:szCs w:val="22"/>
        </w:rPr>
        <w:t>Az őrzési kötelezettség nem merül ki abban, hogy a letéteményes a rábízott dolgot elhelyezi, hanem olyan magatartást kell tanúsítania, amellyel a dolgot az előrelátható veszélyektől megóvja akkor is, ha a megőrzési módról a szerződésben külön rendelkeztek.</w:t>
      </w:r>
    </w:p>
    <w:p>
      <w:pPr>
        <w:pStyle w:val="NormlWeb"/>
        <w:rPr>
          <w:sz w:val="22"/>
          <w:szCs w:val="22"/>
        </w:rPr>
      </w:pPr>
      <w:r>
        <w:rPr>
          <w:sz w:val="22"/>
          <w:szCs w:val="22"/>
        </w:rPr>
        <w:t>A letéteményes a dolgot a szerződésben meghatározott módon köteles őrizni. A dolgot nem használhatja, és más őrizetébe nem adhatja, kivéve, ha ebbe a letevő beleegyezett, vagy ez a letevőnek károsodástól való megóvása érdekében szükséges; e tilalom megszegése esetében felelős minden kárért, amely enélkül nem következett volna be (Ptk. 463. § (1) bekezdés).</w:t>
      </w:r>
    </w:p>
    <w:p>
      <w:pPr>
        <w:pStyle w:val="NormlWeb"/>
        <w:rPr/>
      </w:pPr>
      <w:r>
        <w:rPr>
          <w:sz w:val="22"/>
          <w:szCs w:val="22"/>
        </w:rPr>
        <w:t>A letéteményes kötelezettsége a kezelésre csak akkor terjed ki, ha a kezelést kikötik, vagy a letett dolog természete azt szükségessé teszi; ebben a vonatkozásban a megbízás szabályait kell alkalmazni (Ptk. 464. § (1) bekezdés).      Jogszabály: Ptk. 462-466. §</w:t>
      </w:r>
    </w:p>
    <w:p>
      <w:pPr>
        <w:pStyle w:val="NormlWeb"/>
        <w:rPr>
          <w:sz w:val="22"/>
          <w:szCs w:val="22"/>
          <w:u w:val="single"/>
        </w:rPr>
      </w:pPr>
      <w:r>
        <w:rPr>
          <w:sz w:val="22"/>
          <w:szCs w:val="22"/>
          <w:u w:val="single"/>
        </w:rPr>
        <w:t>Letéti szerződés alanyai</w:t>
      </w:r>
    </w:p>
    <w:p>
      <w:pPr>
        <w:pStyle w:val="NormlWeb"/>
        <w:rPr>
          <w:sz w:val="22"/>
          <w:szCs w:val="22"/>
        </w:rPr>
      </w:pPr>
      <w:r>
        <w:rPr>
          <w:sz w:val="22"/>
          <w:szCs w:val="22"/>
        </w:rPr>
        <w:t>A letéti szerződés kétoldalú jogügylet, alanyai egyik oldalról a letevő, a másik oldalról a letéteményes. Mind a letevő, mind a letéteményes lehet természetes és jogi személy, illetve jogi személyiséggel nem rendelkező gazdasági társaság.</w:t>
      </w:r>
    </w:p>
    <w:p>
      <w:pPr>
        <w:pStyle w:val="NormlWeb"/>
        <w:rPr>
          <w:sz w:val="22"/>
          <w:szCs w:val="22"/>
        </w:rPr>
      </w:pPr>
      <w:r>
        <w:rPr>
          <w:sz w:val="22"/>
          <w:szCs w:val="22"/>
        </w:rPr>
        <w:t>Az a tény, hogy a letéteményes személyére nézve nincs kötöttség, azt is jelenti, hogy az időleges megőrzési kötelezettséget lehet vállalni főfoglalkozás- vagy foglalkozásszerűen, eseti jelleggel és szívességi alapon is.</w:t>
      </w:r>
    </w:p>
    <w:p>
      <w:pPr>
        <w:pStyle w:val="NormlWeb"/>
        <w:rPr>
          <w:sz w:val="22"/>
          <w:szCs w:val="22"/>
        </w:rPr>
      </w:pPr>
      <w:r>
        <w:rPr>
          <w:sz w:val="22"/>
          <w:szCs w:val="22"/>
        </w:rPr>
        <w:t>A letevő főkötelezettségei:</w:t>
      </w:r>
    </w:p>
    <w:p>
      <w:pPr>
        <w:pStyle w:val="NormlWeb"/>
        <w:rPr/>
      </w:pPr>
      <w:r>
        <w:rPr>
          <w:sz w:val="22"/>
          <w:szCs w:val="22"/>
        </w:rPr>
        <w:t>•</w:t>
      </w:r>
      <w:r>
        <w:rPr>
          <w:sz w:val="22"/>
          <w:szCs w:val="22"/>
        </w:rPr>
        <w:tab/>
        <w:t>az időleges megőrzésre a dolog birtokba adása a letéteményes részére (ha a dolog átadása a szerződés megkötésekor nem történt meg, a letéteményes követelheti a dolog őrzési célból való birtokba adását);</w:t>
      </w:r>
    </w:p>
    <w:p>
      <w:pPr>
        <w:pStyle w:val="NormlWeb"/>
        <w:rPr/>
      </w:pPr>
      <w:r>
        <w:rPr>
          <w:sz w:val="22"/>
          <w:szCs w:val="22"/>
        </w:rPr>
        <w:t>•</w:t>
      </w:r>
      <w:r>
        <w:rPr>
          <w:sz w:val="22"/>
          <w:szCs w:val="22"/>
        </w:rPr>
        <w:tab/>
        <w:t>a letevő díj fizetésére köteles, kivéve, ha a körülményekből, különösen a felek viszonyából arra lehet következtetni, hogy a letéteményes az őrzést ingyen vállalta (Ptk. 465. § (1) bekezdés).</w:t>
      </w:r>
    </w:p>
    <w:p>
      <w:pPr>
        <w:pStyle w:val="NormlWeb"/>
        <w:rPr>
          <w:sz w:val="22"/>
          <w:szCs w:val="22"/>
        </w:rPr>
      </w:pPr>
      <w:r>
        <w:rPr>
          <w:sz w:val="22"/>
          <w:szCs w:val="22"/>
        </w:rPr>
        <w:t>A letéteményes főkötelezettségei:</w:t>
      </w:r>
    </w:p>
    <w:p>
      <w:pPr>
        <w:pStyle w:val="NormlWeb"/>
        <w:rPr/>
      </w:pPr>
      <w:r>
        <w:rPr>
          <w:sz w:val="22"/>
          <w:szCs w:val="22"/>
        </w:rPr>
        <w:t>•</w:t>
      </w:r>
      <w:r>
        <w:rPr>
          <w:sz w:val="22"/>
          <w:szCs w:val="22"/>
        </w:rPr>
        <w:tab/>
        <w:t>időleges őrzés céljára a szerződésben meghatározott dolog birtokbavétele (ha dolog átvétele a szerződés megkötésekor nem történt meg, a dolog átvételét a letéteményes megtagadhatja, ha a szerződésben előírt határidő lejárt, vagy ha a dolog biztonsága veszélyben van, vagy ha szerződéskötéskor általa nem ismert olyan körülmények következtek be, amelyek a dolog őrizetét nagymértékben nehezítenék)</w:t>
      </w:r>
    </w:p>
    <w:p>
      <w:pPr>
        <w:pStyle w:val="NormlWeb"/>
        <w:rPr/>
      </w:pPr>
      <w:r>
        <w:rPr>
          <w:sz w:val="22"/>
          <w:szCs w:val="22"/>
        </w:rPr>
        <w:t>a letéteményes a dolgot a szerződésben meghatározott módon köteles őrizni (Ptk. 463. § (1) bekezdés) (az örzés érdekében általában nem köteles folyamatos pozitív cselekvés kifejtésére, mindenkor a szerződésben foglaltak az irányadóak).     Jogszabály: Ptk. 462-466. §</w:t>
      </w:r>
    </w:p>
    <w:p>
      <w:pPr>
        <w:pStyle w:val="NormlWeb"/>
        <w:rPr>
          <w:sz w:val="22"/>
          <w:szCs w:val="22"/>
          <w:u w:val="single"/>
        </w:rPr>
      </w:pPr>
      <w:r>
        <w:rPr>
          <w:sz w:val="22"/>
          <w:szCs w:val="22"/>
          <w:u w:val="single"/>
        </w:rPr>
        <w:t>Bérleti szerződés</w:t>
      </w:r>
    </w:p>
    <w:p>
      <w:pPr>
        <w:pStyle w:val="NormlWeb"/>
        <w:rPr>
          <w:sz w:val="22"/>
          <w:szCs w:val="22"/>
        </w:rPr>
      </w:pPr>
      <w:r>
        <w:rPr>
          <w:sz w:val="22"/>
          <w:szCs w:val="22"/>
        </w:rPr>
        <w:t>A bérleti szerződés polgári jogi szerződéstípus. A bérleti szerződés alapján a bérbeadó köteles a dolgot időlegesen a bérlő használatába adni, a bérlő pedig a bért megfizetni (Ptk. 423. §). (A bérlet tehát dolog időleges használatba adása bér ellenében.)</w:t>
      </w:r>
    </w:p>
    <w:p>
      <w:pPr>
        <w:pStyle w:val="NormlWeb"/>
        <w:rPr>
          <w:sz w:val="22"/>
          <w:szCs w:val="22"/>
        </w:rPr>
      </w:pPr>
      <w:r>
        <w:rPr>
          <w:sz w:val="22"/>
          <w:szCs w:val="22"/>
        </w:rPr>
        <w:t>A bérleti szerződés alanya a bérbeadó és a bérlő. A bérleti szerződésben bérbeadóként és bérlőként – főszabály szerint – bármely személy szerepelhet.</w:t>
      </w:r>
    </w:p>
    <w:p>
      <w:pPr>
        <w:pStyle w:val="NormlWeb"/>
        <w:rPr>
          <w:sz w:val="22"/>
          <w:szCs w:val="22"/>
        </w:rPr>
      </w:pPr>
      <w:r>
        <w:rPr>
          <w:sz w:val="22"/>
          <w:szCs w:val="22"/>
        </w:rPr>
        <w:t>A bérlet tárgya bármely olyan dolog lehet, amely alkalmas arra, hogy azon tartós használatot lehessen gyakorolni (ingó, ingatlan). (Az ingó és ingatlan bérletére vonatkozó szabályokat a Ptk., a lakásra mint speciális ingatlanra vonatkozó szabályokat pedig a Ptk., a lakások és helyiségek bérletére, valamint az elidegenítésükre vonatkozó egyes szabályokról szóló 1993. évi LXXVIII. törvény (lakástörvény), továbbá a kapcsolódó miniszteri, illetve önkormányzati rendeletek határozzák meg).</w:t>
      </w:r>
    </w:p>
    <w:p>
      <w:pPr>
        <w:pStyle w:val="NormlWeb"/>
        <w:rPr>
          <w:sz w:val="22"/>
          <w:szCs w:val="22"/>
        </w:rPr>
      </w:pPr>
      <w:r>
        <w:rPr>
          <w:sz w:val="22"/>
          <w:szCs w:val="22"/>
        </w:rPr>
        <w:t>A bérlet visszterhes szerződés, a bérlő a dolog használatáért ellenértéket (bérleti díjat/bért) köteles fizetni. A bér meghatározása és teljesítése rendszerint pénzben történik. Nincs azonban elvi akadálya annak sem, hogy a díjat más dologban, vagy szolgáltatásban állapítsák meg. Arra az időre, amely alatt a bérlő a dolgot rajta kívülálló okból nem használhatja, bér nem jár.</w:t>
      </w:r>
    </w:p>
    <w:p>
      <w:pPr>
        <w:pStyle w:val="NormlWeb"/>
        <w:rPr>
          <w:sz w:val="22"/>
          <w:szCs w:val="22"/>
        </w:rPr>
      </w:pPr>
      <w:r>
        <w:rPr>
          <w:sz w:val="22"/>
          <w:szCs w:val="22"/>
        </w:rPr>
        <w:t>A bérleti szerződés alapján a bérbeadó</w:t>
      </w:r>
    </w:p>
    <w:p>
      <w:pPr>
        <w:pStyle w:val="NormlWeb"/>
        <w:rPr>
          <w:sz w:val="22"/>
          <w:szCs w:val="22"/>
        </w:rPr>
      </w:pPr>
      <w:r>
        <w:rPr>
          <w:sz w:val="22"/>
          <w:szCs w:val="22"/>
        </w:rPr>
        <w:t>a) köteles a bérelt dolgot a bérlő birtokába és használatába adni;</w:t>
      </w:r>
    </w:p>
    <w:p>
      <w:pPr>
        <w:pStyle w:val="NormlWeb"/>
        <w:rPr>
          <w:sz w:val="22"/>
          <w:szCs w:val="22"/>
        </w:rPr>
      </w:pPr>
      <w:r>
        <w:rPr>
          <w:sz w:val="22"/>
          <w:szCs w:val="22"/>
        </w:rPr>
        <w:t>b) szavatol azért, hogy a bérelt dolog a bérlet egész tartama alatt alkalmas szerződésszerű használatra, és egyébként is megfelel a szerződés előírásainak (kellékszavatosság). Erre a szavatosságra a hibás teljesítés miatti szavatosság szabályait azzal az eltéréssel kell alkalmazni, hogy a bérlőt az elállás helyett az azonnali hatályú felmondás joga illeti meg, kicserélést pedig nem követelhet, továbbá</w:t>
      </w:r>
    </w:p>
    <w:p>
      <w:pPr>
        <w:pStyle w:val="NormlWeb"/>
        <w:rPr>
          <w:sz w:val="22"/>
          <w:szCs w:val="22"/>
        </w:rPr>
      </w:pPr>
      <w:r>
        <w:rPr>
          <w:sz w:val="22"/>
          <w:szCs w:val="22"/>
        </w:rPr>
        <w:t>c) szavatol azért, hogy harmadik személynek nincs a bérelt dologra vonatkozóan olyan joga, amely a bérlőt a használatban korlátozza vagy akadályozza. Erre a szavatosságra az eladónak a tulajdonjog átruházásért való szavatosságára irányadó szabályokat azzal az eltéréssel kell alkalmazni, hogy a bérlő elállás helyett azonnali hatállyal felmondhat (Ptk. 424. §);</w:t>
      </w:r>
    </w:p>
    <w:p>
      <w:pPr>
        <w:pStyle w:val="NormlWeb"/>
        <w:rPr>
          <w:sz w:val="22"/>
          <w:szCs w:val="22"/>
        </w:rPr>
      </w:pPr>
      <w:r>
        <w:rPr>
          <w:sz w:val="22"/>
          <w:szCs w:val="22"/>
        </w:rPr>
        <w:t>d) viseli - a fenntartással járó kisebb kiadások kivételével - a dologgal járó kiadásokat.</w:t>
      </w:r>
    </w:p>
    <w:p>
      <w:pPr>
        <w:pStyle w:val="NormlWeb"/>
        <w:rPr>
          <w:sz w:val="22"/>
          <w:szCs w:val="22"/>
        </w:rPr>
      </w:pPr>
      <w:r>
        <w:rPr>
          <w:sz w:val="22"/>
          <w:szCs w:val="22"/>
        </w:rPr>
        <w:t>A bérbeadó a vonatkozó rendelkezések szerint ugyanakkor:</w:t>
      </w:r>
    </w:p>
    <w:p>
      <w:pPr>
        <w:pStyle w:val="NormlWeb"/>
        <w:rPr>
          <w:sz w:val="22"/>
          <w:szCs w:val="22"/>
        </w:rPr>
      </w:pPr>
      <w:r>
        <w:rPr>
          <w:sz w:val="22"/>
          <w:szCs w:val="22"/>
        </w:rPr>
        <w:t>a) bér nemfizetés esetén – a Ptk.-ban meghatározott feltételek mellett – jogosult a szerződés azonnali hatályú felmondására,</w:t>
      </w:r>
    </w:p>
    <w:p>
      <w:pPr>
        <w:pStyle w:val="NormlWeb"/>
        <w:rPr>
          <w:sz w:val="22"/>
          <w:szCs w:val="22"/>
        </w:rPr>
      </w:pPr>
      <w:r>
        <w:rPr>
          <w:sz w:val="22"/>
          <w:szCs w:val="22"/>
        </w:rPr>
        <w:t>b) a dolog állagának megőrzése érdekében ba) a bérlő szükségtelen háborítása nélkül ellenőrizheti a rendeltetésszerű és szerződésszerű használatot, bb) követelheti a rendeltetésellenes vagy szerződésellenes használat megszüntetését, továbbá az ilyen használatból eredő kárának megtérítését, bc) abban az esetben, ha az ilyen használat tovább folyik, vagy ha a bérelt dolgot fenyegető veszély súlyossága miatt az abbahagyás követelése sem vezetne célra, a bérletet azonnali hatállyal felmondhatja és kártérítést követelhet (Ptk. 425. § (2) bekezdés);</w:t>
      </w:r>
    </w:p>
    <w:p>
      <w:pPr>
        <w:pStyle w:val="NormlWeb"/>
        <w:rPr>
          <w:sz w:val="22"/>
          <w:szCs w:val="22"/>
        </w:rPr>
      </w:pPr>
      <w:r>
        <w:rPr>
          <w:sz w:val="22"/>
          <w:szCs w:val="22"/>
        </w:rPr>
        <w:t>c) a bérlő által kezdeményezett átalakításhoz hozzájárulhat, illetve azt megtagadhatja, jogosulatlan átalakítás esetén követelheti az eredeti állapot helyreállítását,</w:t>
      </w:r>
    </w:p>
    <w:p>
      <w:pPr>
        <w:pStyle w:val="NormlWeb"/>
        <w:rPr>
          <w:sz w:val="22"/>
          <w:szCs w:val="22"/>
        </w:rPr>
      </w:pPr>
      <w:r>
        <w:rPr>
          <w:sz w:val="22"/>
          <w:szCs w:val="22"/>
        </w:rPr>
        <w:t>d) a bérlet más személy részére történő átengedéséhez hozzájárulhat, illetve azt megtagadhatja.</w:t>
      </w:r>
    </w:p>
    <w:p>
      <w:pPr>
        <w:pStyle w:val="NormlWeb"/>
        <w:rPr>
          <w:i/>
          <w:i/>
          <w:sz w:val="22"/>
          <w:szCs w:val="22"/>
        </w:rPr>
      </w:pPr>
      <w:r>
        <w:rPr>
          <w:i/>
          <w:sz w:val="22"/>
          <w:szCs w:val="22"/>
        </w:rPr>
        <w:t>A bérleti szerződés alapján a bérlő</w:t>
      </w:r>
    </w:p>
    <w:p>
      <w:pPr>
        <w:pStyle w:val="NormlWeb"/>
        <w:rPr>
          <w:sz w:val="22"/>
          <w:szCs w:val="22"/>
        </w:rPr>
      </w:pPr>
      <w:r>
        <w:rPr>
          <w:sz w:val="22"/>
          <w:szCs w:val="22"/>
        </w:rPr>
        <w:t>a) a bérelt dolgot rendeltetésének és a bérleti szerződésnek megfelelően használhatja. Tehát, ha a felek a bérleti szerződésben meghatározzák a használat módját, pl. raktár céljára bérel valaki helyiséget, akkor ott nem rendezhet be garázst, vagy nem nyithat műhelyt stb., illetőleg</w:t>
      </w:r>
    </w:p>
    <w:p>
      <w:pPr>
        <w:pStyle w:val="NormlWeb"/>
        <w:rPr>
          <w:sz w:val="22"/>
          <w:szCs w:val="22"/>
        </w:rPr>
      </w:pPr>
      <w:r>
        <w:rPr>
          <w:sz w:val="22"/>
          <w:szCs w:val="22"/>
        </w:rPr>
        <w:t>b) az ingatlant, illetve a bérbeadó engedélyével más dolgot albérletbe vagy más személy használatába adhatja. Ha jogosultan adja harmadik személy használatába, e használó magatartásáért mint a sajátjáért felel, ha jogosulatlanul adja harmadik személy használatába, akkor felel minden olyan kárért is, amely e használatba adás nélkül nem merült volna fel. A bérbeadó a harmadik személy használatát is ellenőrizheti, éspedig akár jogosult a harmadik személy a használatra, akár nem.</w:t>
      </w:r>
    </w:p>
    <w:p>
      <w:pPr>
        <w:pStyle w:val="NormlWeb"/>
        <w:rPr>
          <w:sz w:val="22"/>
          <w:szCs w:val="22"/>
        </w:rPr>
      </w:pPr>
      <w:r>
        <w:rPr>
          <w:sz w:val="22"/>
          <w:szCs w:val="22"/>
        </w:rPr>
        <w:t>c) a bérbeadó engedélyével a dolgot átalakíthatja.</w:t>
      </w:r>
    </w:p>
    <w:p>
      <w:pPr>
        <w:pStyle w:val="NormlWeb"/>
        <w:rPr>
          <w:i/>
          <w:i/>
          <w:sz w:val="22"/>
          <w:szCs w:val="22"/>
        </w:rPr>
      </w:pPr>
      <w:r>
        <w:rPr>
          <w:i/>
          <w:sz w:val="22"/>
          <w:szCs w:val="22"/>
        </w:rPr>
        <w:t>A bérlő ugyanakkor köteles:</w:t>
      </w:r>
    </w:p>
    <w:p>
      <w:pPr>
        <w:pStyle w:val="NormlWeb"/>
        <w:rPr>
          <w:sz w:val="22"/>
          <w:szCs w:val="22"/>
        </w:rPr>
      </w:pPr>
      <w:r>
        <w:rPr>
          <w:sz w:val="22"/>
          <w:szCs w:val="22"/>
        </w:rPr>
        <w:t>a) a bért megfizetni, b) viselni a dolog fenntartásával járó kisebb kiadásokat; c) a bérbeadót értesíteni, ha a bérbeadót terhelő munkálatok szükségessége merül fel, és köteles megengedni, hogy a bérbeadó azokat elvégezze, továbbá a károk elhárításához szükséges intézkedéseket megtegye (ha a bérlő ezen tájékoztatási kötelezettségének nem tesz eleget, köteles lesz megtéríteni azt a kárt, amely abból érte a bérbeadót, hogy a körülményről időben nem szerzett tudomást. A bérlő felelősségére a felelősség általános (Ptk. 339. §) szabályai lesznek irányadók); d) jogosulatlan átalakítás esetén az eredeti állapotot helyreállítani.</w:t>
      </w:r>
    </w:p>
    <w:p>
      <w:pPr>
        <w:pStyle w:val="NormlWeb"/>
        <w:rPr>
          <w:sz w:val="22"/>
          <w:szCs w:val="22"/>
        </w:rPr>
      </w:pPr>
      <w:r>
        <w:rPr>
          <w:sz w:val="22"/>
          <w:szCs w:val="22"/>
        </w:rPr>
        <w:t>6. A bérlet megszűnik, ha a) eltelik az az idő, amelyre kötötték (határozatlan idejűvé alakul át azonban a bérleti szerződés, ha a bérlő a dolgot lejárat után tovább használja és ez ellen a bérbeadó 15 napon belül nem tiltakozik), b) a határozatlan időre kötött bérletet bármelyik fél 15 napra felmondja (a 15 nap elteltével), c) a dolog elpusztul; d) valamelyik fél a másik fél súlyos szerződésszegése miatt azonnali hatályú felmondással él (ennek fő esetei: bér nemfizetés, súlyos kellék- vagy jogszavatossági hiba, rendeltetésellenes használat súlyos vagy ismétlődő esetei). Bér nemfizetés esetén a felmondás gyakorlásának feltétele azonban az, hogy a bérbeadó a bérlőt megfelelő határidő tűzésével és a következményekre való figyelmeztetéssel a bérhátralék megfizetésére írásban felszólítsa, és ez eredménytelen maradjon. A bérfizetés biztosítéka ingatlanok bérleténél a törvényes zálogjog, amely a bér és járulékai erejéig a bérbeadót a bérlőnek azokon a vagyontárgyain illeti meg, amelyek a bérlemény területén vannak. A törvényes zálogjog vonatkozásában hangsúlyozandó, hogy csak azokra a vagyontárgyakra terjed ki, amelyek a bérlő tulajdonában állnak, és a bérlemény területén vannak. A bérbeadót megillető törvényes zálogjog másik jellegzetessége, hogy kizárólag a bér és járulékai erejéig áll fenn. Ha tehát a bérlőnek más jogcímen (pl. kölcsön) is van tartozása, azt a bérbeadó a törvényes zálogjog alapján nem érvényesítheti. A felek halála nem szünteti meg a bérleti jogviszonyt, de a bérlő örökösei a hagyaték átadásától, illetőleg birtokba vételtől számított 30 napon belül a határozott időre szóló bérletet is felmondhatják.</w:t>
      </w:r>
    </w:p>
    <w:p>
      <w:pPr>
        <w:pStyle w:val="NormlWeb"/>
        <w:rPr>
          <w:sz w:val="22"/>
          <w:szCs w:val="22"/>
        </w:rPr>
      </w:pPr>
      <w:r>
        <w:rPr>
          <w:sz w:val="22"/>
          <w:szCs w:val="22"/>
        </w:rPr>
        <w:t>Jogszabály: Ptk. 423-433. §, a lakások és helyiségek bérletére, valamint az elidegenítésükre vonatkozó egyes szabályokról szóló 1993. évi LXXVIII. Törvény</w:t>
      </w:r>
    </w:p>
    <w:p>
      <w:pPr>
        <w:pStyle w:val="NormlWeb"/>
        <w:rPr>
          <w:sz w:val="22"/>
          <w:szCs w:val="22"/>
          <w:u w:val="single"/>
        </w:rPr>
      </w:pPr>
      <w:r>
        <w:rPr>
          <w:sz w:val="22"/>
          <w:szCs w:val="22"/>
          <w:u w:val="single"/>
        </w:rPr>
        <w:t>Bérlőkijelölési és bérlőkiválasztási jog</w:t>
      </w:r>
    </w:p>
    <w:p>
      <w:pPr>
        <w:pStyle w:val="NormlWeb"/>
        <w:rPr>
          <w:sz w:val="22"/>
          <w:szCs w:val="22"/>
        </w:rPr>
      </w:pPr>
      <w:r>
        <w:rPr>
          <w:sz w:val="22"/>
          <w:szCs w:val="22"/>
        </w:rPr>
        <w:t>A bérlőkijelölési és bérlőkiválasztási jog a korábban hatályos lakásjogszabályokban szereplő, de a lakások és helyiségek bérletére, valamint az elidegenítésükre vonatkozó egyes szabályokról szóló 1993. évi LXXVIII. törvénnyel hatályon kívül helyezett intézmény. A lakástörvény a szerzett jogok védelme érdekében ugyanakkor akként rendelkezik, hogy ha az önkormányzati lakás, továbbá a műterem-lakás bérlőjének kijelölésére vagy kiválasztására megállapodás, illetőleg a lakástörvény hatályba lépésekor jogszabály meghatározott szervet jogosított fel, az általa megjelölt személyekkel kell szerződést kötni. A bérlőkijelölésre, valamint ilyen megállapodás esetén a bérlő kiválasztására jogosult döntése alapján a szerződés határozatlan, vagy határozott időre, illetőleg feltétel bekövetkezéséig köthető. A bérlőkijelölésre jogosult a szerződés tartalmára vonatkozóan - ha erre törvény vagy megállapodás felhatalmazza - egyéb feltételeket is előírhat. E rendelkezés jelentősége ténylegesen csökken, mivel a korábban hatályos jogszabályok szerint legfeljebb háromszoros bérlőkijelölési jogot lehet biztosítani, így e lehetőség az idő előrehaladtával értelemszerűen csökken.</w:t>
      </w:r>
    </w:p>
    <w:p>
      <w:pPr>
        <w:pStyle w:val="NormlWeb"/>
        <w:rPr>
          <w:sz w:val="22"/>
          <w:szCs w:val="22"/>
        </w:rPr>
      </w:pPr>
      <w:r>
        <w:rPr>
          <w:sz w:val="22"/>
          <w:szCs w:val="22"/>
        </w:rPr>
        <w:t>Jogszabály: a lakások és helyiségek bérletére, valamint az elidegenítésükre vonatkozó egyes szabályokról szóló 1993. évi LXXVIII. törvény</w:t>
      </w:r>
    </w:p>
    <w:p>
      <w:pPr>
        <w:pStyle w:val="NormlWeb"/>
        <w:rPr>
          <w:sz w:val="22"/>
          <w:szCs w:val="22"/>
          <w:u w:val="single"/>
        </w:rPr>
      </w:pPr>
      <w:r>
        <w:rPr>
          <w:sz w:val="22"/>
          <w:szCs w:val="22"/>
          <w:u w:val="single"/>
        </w:rPr>
        <w:t>Bérlőtárs</w:t>
      </w:r>
    </w:p>
    <w:p>
      <w:pPr>
        <w:pStyle w:val="NormlWeb"/>
        <w:rPr>
          <w:sz w:val="22"/>
          <w:szCs w:val="22"/>
        </w:rPr>
      </w:pPr>
      <w:r>
        <w:rPr>
          <w:sz w:val="22"/>
          <w:szCs w:val="22"/>
        </w:rPr>
        <w:t>Abban az esetben, ha a lakást több személy együttesen bérli, bérlőtársi jogviszonyról beszélünk. A lakástörvény 4. §-ának konkrét rendelkezése szerint a lakást több bérlő együttesen is bérelheti (bérlőtársak). A hatályos szabályozás szerint a házastársak nem minősülnek automatikusan bérlőtársnak. Ehhez az szükséges, hogy a lakásbérleti szerződés megkötésekor már bérlőtársként kössenek szerződést. Önkormányzati bérlakás esetében - ha a bérlő kijelölésére jogosult eltérően nem rendelkezik - a házastársak közös kérelmére bérlőtársi szerződést kell kötni. A lakásbérleti szerződés fennállása alatt bérlőtársi jogviszony akkor létesíthető, ha a bérbeadó, a bérlő és a leendő bérlőtárs ebben megállapodnak.</w:t>
      </w:r>
    </w:p>
    <w:p>
      <w:pPr>
        <w:pStyle w:val="NormlWeb"/>
        <w:rPr>
          <w:sz w:val="22"/>
          <w:szCs w:val="22"/>
        </w:rPr>
      </w:pPr>
      <w:r>
        <w:rPr>
          <w:sz w:val="22"/>
          <w:szCs w:val="22"/>
        </w:rPr>
        <w:t>A bérlőtársak jogai és kötelezettségei egyenlőek, jogaikat együttesen gyakorolják. Kötelezettségük a bérbeadóval szemben egyetemleges. Ha valamely bérlőtársnak a bérlőtársi jogviszonya megszűnik, akkor a másik (többi) bérlőtárs bérleti joga az egész lakásra kiterjed. A bérlőtársi jogviszony megszüntetését bármelyik bérlőtárs kérheti a bíróságtól, ha a másik bérlőtárs a) a lakással kapcsolatos közös költségek őt terhelő részét nem fizeti meg, b) a közös használatú helyiségeket szándékosan rongálja, beszennyezi, vagy a tisztán tartásukra vonatkozó rendelkezéseket megszegi, c) a lakásban lakó személyek nyugalmát zavarja, vagy velük szemben az együttélés követelményeit durván sértő, botrányos magatartást tanúsít, d) a lakásrészbe a törvény tiltó rendelkezése ellenére más személyt befogad. E felsorolás taxatív. A házastársak és a volt házastársak tekintetében e rendelkezések akkor alkalmazhatók, ha a házasság felbontását, illetőleg a házassági életközösség megszűnését követően vagy ők, vagy a bíróság a jogviszonyukat rendezte.” (A Polgári Törvénykönyv Magyarázata KJK. 1998. 1361. oldal) Az igény érvényesítésének feltétele a másik bérlőtárs felhívása a költség megfizetésére, illetőleg a kifogásolt magatartás megszüntetésére. Nincs szükség előzetes felszólításra, ha a magatartás olyan súlyos, hogy a sérelmet szenvedett féltől a bérlőtársi jogviszony további fenntartása nem várható el. Ha a felszólítás eredménytelen volt, a keresetet a felhívásban a költség megfizetésére megszabott határidő elteltétől, illetőleg a sérelmes magatartás folytatásától vagy megismétlődésétől, ha pedig a felszólításra nincs szükség, a tudomásra jutástól számított 30 nap alatt kell megtenni. E határidő elmulasztása jogvesztéssel jár.</w:t>
      </w:r>
    </w:p>
    <w:p>
      <w:pPr>
        <w:pStyle w:val="NormlWeb"/>
        <w:rPr>
          <w:sz w:val="22"/>
          <w:szCs w:val="22"/>
        </w:rPr>
      </w:pPr>
      <w:r>
        <w:rPr>
          <w:sz w:val="22"/>
          <w:szCs w:val="22"/>
        </w:rPr>
        <w:t>Jogszabály: Ptk. 434. §, a lakások és helyiségek bérletére, valamint az elidegenítésükre vonatkozó egyes szabályokról szóló 1993. évi LXXVIII. Törvény</w:t>
      </w:r>
    </w:p>
    <w:p>
      <w:pPr>
        <w:pStyle w:val="NormlWeb"/>
        <w:rPr>
          <w:sz w:val="22"/>
          <w:szCs w:val="22"/>
          <w:u w:val="single"/>
        </w:rPr>
      </w:pPr>
      <w:r>
        <w:rPr>
          <w:sz w:val="22"/>
          <w:szCs w:val="22"/>
          <w:u w:val="single"/>
        </w:rPr>
        <w:t>Társbérlet</w:t>
      </w:r>
    </w:p>
    <w:p>
      <w:pPr>
        <w:pStyle w:val="NormlWeb"/>
        <w:rPr>
          <w:sz w:val="22"/>
          <w:szCs w:val="22"/>
        </w:rPr>
      </w:pPr>
      <w:r>
        <w:rPr>
          <w:sz w:val="22"/>
          <w:szCs w:val="22"/>
        </w:rPr>
        <w:t>Társbérletről akkor beszélünk, ha egy lakáson belül úgy van több bérlő, hogy az egyes bérlők a lakás meghatározott lakószobáját és egyes helyiségeit kizárólagosan, míg a lakás többi helyiségeit a többi társbérlővel közösen használják. A társbérlő önálló bérlő.</w:t>
      </w:r>
    </w:p>
    <w:p>
      <w:pPr>
        <w:pStyle w:val="NormlWeb"/>
        <w:rPr>
          <w:sz w:val="22"/>
          <w:szCs w:val="22"/>
        </w:rPr>
      </w:pPr>
      <w:r>
        <w:rPr>
          <w:sz w:val="22"/>
          <w:szCs w:val="22"/>
        </w:rPr>
        <w:t>A még meglévő csekély számú társbérlet felszámolása érdekében a lakástörvény akként rendelkezik, hogy önkormányzati és állami lakásban megüresedett társbérleti lakrészt ismételten önálló bérletként bérbe adni nem lehet. Önkormányzati rendelet szabályozza az önkormányzati lakásban megüresedett társbérleti lakrésznek a lakásban maradó társbérlő részére történő bérbeadásának feltételeit.</w:t>
      </w:r>
    </w:p>
    <w:p>
      <w:pPr>
        <w:pStyle w:val="NormlWeb"/>
        <w:rPr>
          <w:sz w:val="22"/>
          <w:szCs w:val="22"/>
        </w:rPr>
      </w:pPr>
      <w:r>
        <w:rPr>
          <w:sz w:val="22"/>
          <w:szCs w:val="22"/>
        </w:rPr>
        <w:t>Jogszabály: Ptk. 434. §, a lakások és helyiségek bérletére, valamint az elidegenítésükre vonatkozó egyes szabályokról szóló 1993. évi LXXVIII. törvény</w:t>
      </w:r>
    </w:p>
    <w:p>
      <w:pPr>
        <w:pStyle w:val="NormlWeb"/>
        <w:rPr>
          <w:sz w:val="22"/>
          <w:szCs w:val="22"/>
          <w:u w:val="single"/>
        </w:rPr>
      </w:pPr>
      <w:r>
        <w:rPr>
          <w:sz w:val="22"/>
          <w:szCs w:val="22"/>
          <w:u w:val="single"/>
        </w:rPr>
        <w:t>Tartási szerződés</w:t>
      </w:r>
    </w:p>
    <w:p>
      <w:pPr>
        <w:pStyle w:val="NormlWeb"/>
        <w:rPr>
          <w:sz w:val="22"/>
          <w:szCs w:val="22"/>
        </w:rPr>
      </w:pPr>
      <w:r>
        <w:rPr>
          <w:sz w:val="22"/>
          <w:szCs w:val="22"/>
        </w:rPr>
        <w:t>Tartási szerződés alapján az egyik fél köteles a másik felet megfelelően eltartani. Tartási szerződést kötelezettként jogi személy is köthet. A tartási szerződést írásban kell megkötni. A tartás kötelezettsége a gondozásra, a gyógyíttatásra, az ápolásra és az eltemettetésre is kiterjed. A szerződés a jogosult haláláig áll fenn; a tartási kötelezettség - az örökhagyó tartozásaiért való felelősség szabályai szerint - annyiban száll át, amennyiben a kötelezett haláláig nyújtott tartás az ellenszolgáltatást nem fedezi (Ptk. 586. §). A korábbi szabályozással ellentétben a Ptk. hatályos szövege alapján nincs szükség a tartási szerződés közigazgatási jóváhagyására.</w:t>
      </w:r>
    </w:p>
    <w:p>
      <w:pPr>
        <w:pStyle w:val="NormlWeb"/>
        <w:rPr>
          <w:sz w:val="22"/>
          <w:szCs w:val="22"/>
        </w:rPr>
      </w:pPr>
      <w:r>
        <w:rPr>
          <w:sz w:val="22"/>
          <w:szCs w:val="22"/>
        </w:rPr>
        <w:t>Bár ingyenes szerződésként is köthető tartási szerződés, a gyakorlatban általában az eltartott ellenszolgáltatási kötelezettségében állapodnak meg a felek. Ez az ellenszolgáltatás legtöbbször ingatlan átruházása. Ha a jogosult tartása fejében a tulajdonában levő ingatlant a kötelezettre átruházza, a tartási jogot az ingatlan-nyilvántartásba be lehet jegyezni. Ha a tartási jogot az ingatlan-nyilvántartásba bejegyezték, a jogosult a tartási kötelezettség elmulasztása esetén az ingatlanból a végrehajtásra vonatkozó szabályok szerint kielégítést kereshet. Ha az ingatlant a tartásra kötelezett elidegeníti, az új tulajdonos köteles a kielégítést tűrni (Ptk. 587. §).</w:t>
      </w:r>
    </w:p>
    <w:p>
      <w:pPr>
        <w:pStyle w:val="NormlWeb"/>
        <w:rPr>
          <w:sz w:val="22"/>
          <w:szCs w:val="22"/>
        </w:rPr>
      </w:pPr>
      <w:r>
        <w:rPr>
          <w:sz w:val="22"/>
          <w:szCs w:val="22"/>
        </w:rPr>
        <w:t>A bíróság a tartási szerződést - mindkét fél érdekeinek figyelembevételével - módosíthatja. Ha valamelyik fél magatartása vagy körülményei folytán a természetben való tartás lehetetlenné vált, bármelyik fél kérheti a bíróságtól a szerződés végleges vagy az említett körülmények megszűntéig tartó átváltoztatását életjáradéki szerződéssé, ha pedig a szerződés célja ilyen módon sem valósítható meg, a szerződés megszüntetését. A bíróság a szerződést a felek megfelelő kielégítésével szünteti meg (Ptk. 589. §).</w:t>
      </w:r>
    </w:p>
    <w:p>
      <w:pPr>
        <w:pStyle w:val="NormlWeb"/>
        <w:rPr/>
      </w:pPr>
      <w:r>
        <w:rPr>
          <w:sz w:val="22"/>
          <w:szCs w:val="22"/>
        </w:rPr>
        <w:t>Az ingyenes tartási szerződésre sajátos szabályokat állapít meg a Ptk. A közeli hozzátartozók esetében a törvény az ingyenességet vélelmezi. Ha a körülményekből más nem következik, a közeli hozzátartozók között létrejött tartási szerződésből folyó kötelezettségek teljesítéséért ellenszolgáltatás nem jár. Az ingyenes tartási szerződés a kötelezett halálával is megszűnik. A kötelezett az ingyenes tartási szerződés megszüntetését követelheti, ha annak teljesítése vagy életjáradéki szerződéssé átalakítása a szerződéskötés után megváltozott vagyoni körülményeinél fogva reá nézve túlságos megterheléssel járna. Az ingyenes tartásra az ajándékozás szabályait is megfelelően alkalmazni kell                       Jogszabály: Ptk. 586-590. §</w:t>
      </w:r>
    </w:p>
    <w:p>
      <w:pPr>
        <w:pStyle w:val="NormlWeb"/>
        <w:rPr>
          <w:sz w:val="22"/>
          <w:szCs w:val="22"/>
          <w:u w:val="single"/>
        </w:rPr>
      </w:pPr>
      <w:r>
        <w:rPr>
          <w:sz w:val="22"/>
          <w:szCs w:val="22"/>
          <w:u w:val="single"/>
        </w:rPr>
        <w:t>Hozzátartozó</w:t>
      </w:r>
    </w:p>
    <w:p>
      <w:pPr>
        <w:pStyle w:val="NormlWeb"/>
        <w:rPr>
          <w:sz w:val="22"/>
          <w:szCs w:val="22"/>
        </w:rPr>
      </w:pPr>
      <w:r>
        <w:rPr>
          <w:sz w:val="22"/>
          <w:szCs w:val="22"/>
        </w:rPr>
        <w:t>A Ptk. 685. § b) pontja meghatározza a közeli hozzátartozók, majd a hozzátartozók körét úgy, hogy közeli hozzátartozók: a házastárs, az egyeneságbeli rokon, az örökbefogadott, a mostoha- és neveltgyermek, az örökbefogadó-, a mostoha- és a nevelőszülő, valamint a testvér; hozzátartozó továbbá: az élettárs, az egyeneságbeli rokon házastársa, a jegyes, a házastárs egyeneságbeli rokona és testvére, valamint a testvér házastársa;</w:t>
      </w:r>
    </w:p>
    <w:p>
      <w:pPr>
        <w:pStyle w:val="NormlWeb"/>
        <w:rPr>
          <w:sz w:val="22"/>
          <w:szCs w:val="22"/>
        </w:rPr>
      </w:pPr>
      <w:r>
        <w:rPr>
          <w:sz w:val="22"/>
          <w:szCs w:val="22"/>
        </w:rPr>
        <w:t>A tételes törvényi felsorolást kiterjesztően nem lehet értelmezni. Így pl. a tartási szerződésnek a közeli hozzátartozóra vonatkozó rendelkezései nem alkalmazhatók az élettársra.</w:t>
      </w:r>
    </w:p>
    <w:p>
      <w:pPr>
        <w:pStyle w:val="NormlWeb"/>
        <w:rPr>
          <w:sz w:val="22"/>
          <w:szCs w:val="22"/>
          <w:u w:val="single"/>
        </w:rPr>
      </w:pPr>
      <w:r>
        <w:rPr>
          <w:sz w:val="22"/>
          <w:szCs w:val="22"/>
          <w:u w:val="single"/>
        </w:rPr>
        <w:t>Életjáradéki szerződés</w:t>
      </w:r>
    </w:p>
    <w:p>
      <w:pPr>
        <w:pStyle w:val="NormlWeb"/>
        <w:rPr>
          <w:sz w:val="22"/>
          <w:szCs w:val="22"/>
        </w:rPr>
      </w:pPr>
      <w:r>
        <w:rPr>
          <w:sz w:val="22"/>
          <w:szCs w:val="22"/>
        </w:rPr>
        <w:t>Életjáradéki szerződés alapján az egyik fél meghatározott pénzösszeg vagy terménymennyiség időszakonként visszatérő szolgáltatására köteles. Az életjáradéki szerződésre a tartási szerződés szabályait kell megfelelően alkalmazni (Ptk. 591. §). Ingyenes szerződésként is köthető életjáradéki szerződés, de többnyire ellenszolgáltatási kötelezettségben - leggyakrabban az életjáradék jogosultja tulajdonában álló ingatlan átruházásában - állapodnak meg a felek.</w:t>
      </w:r>
    </w:p>
    <w:p>
      <w:pPr>
        <w:pStyle w:val="NormlWeb"/>
        <w:rPr/>
      </w:pPr>
      <w:r>
        <w:rPr>
          <w:sz w:val="22"/>
          <w:szCs w:val="22"/>
        </w:rPr>
        <w:t>A tartásdíjat, az életjáradékot és a baleseti járadékot időszakonként előre kell fizetni. A jogosult a hat hónapnál régebben lejárt és alapos ok nélkül nem érvényesített részleteket bírósági úton többé nem követelheti (Ptk. 280. § (3) bekezdés).            Jogszabály: Ptk. 591. §</w:t>
      </w:r>
    </w:p>
    <w:p>
      <w:pPr>
        <w:pStyle w:val="NormlWeb"/>
        <w:rPr>
          <w:sz w:val="22"/>
          <w:szCs w:val="22"/>
          <w:u w:val="single"/>
        </w:rPr>
      </w:pPr>
      <w:r>
        <w:rPr>
          <w:sz w:val="22"/>
          <w:szCs w:val="22"/>
          <w:u w:val="single"/>
        </w:rPr>
        <w:t>Haszonkölcsön</w:t>
      </w:r>
    </w:p>
    <w:p>
      <w:pPr>
        <w:pStyle w:val="NormlWeb"/>
        <w:rPr>
          <w:sz w:val="22"/>
          <w:szCs w:val="22"/>
        </w:rPr>
      </w:pPr>
      <w:r>
        <w:rPr>
          <w:sz w:val="22"/>
          <w:szCs w:val="22"/>
        </w:rPr>
        <w:t>Haszonkölcsön-szerződés alapján a kölcsönadó köteles a dolgot a szerződésben meghatározott időre ingyenesen a kölcsönvevő használatába adni, a kölcsönvevő pedig köteles azt a szerződés megszűntekor visszaadni (Ptk. 583. §). Haszonkölcsön-szerződés tárgya lehet ingó és ingatlan dolog egyaránt, lényeges azonban, hogy a haszonkölcsön időtartama alatt a dolog ne használódjon el, ugyanis a haszonkölcsönbe adónak ugyanazt a dolgot kell visszaszolgáltatnia a szerződés lejárta, illetve megszűnése után. A jogügylet fontos eleme a szívességi szolgáltatás a kölcsönbe adó részéről, ezért érdekeit védi a törvény azzal, hogy lehetőséget teremt részére a szerződés teljesítésének megtagadására, de csak abban az esetben, ha bizonyítja, hogy a szerződés megkötése után akár az ő, akár a kölcsönvevő körülményeiben olyan lényeges változás állott be, hogy a szerződés teljesítése tőle el nem várható, továbbá ha a szerződés megkötése után olyan körülmények következtek be, amelyek miatt azonnali hatályú felmondásnak van helye (Ptk. 585. § (4) bekezdés). Pl. ha a kölcsönadó életkörülményeiben olyan változás áll be, hogy szüksége van a dologra.</w:t>
      </w:r>
    </w:p>
    <w:p>
      <w:pPr>
        <w:pStyle w:val="NormlWeb"/>
        <w:rPr>
          <w:sz w:val="22"/>
          <w:szCs w:val="22"/>
        </w:rPr>
      </w:pPr>
      <w:r>
        <w:rPr>
          <w:sz w:val="22"/>
          <w:szCs w:val="22"/>
        </w:rPr>
        <w:t>A kölcsönvevő köteles a dolgot rendeltetésének megfelelően használni, emellett az ingyenes használat mellett a dolog fenntartásának költségei a kölcsönvevőt terhelik. A dologra fordított egyéb költségeit a megbízás nélküli ügyvitel szabályai szerint követelheti. (=&gt;megbízás nélküli ügyvitel) A Ptk. szigorú jogkövetkezményeket ró a kölcsönvevőre, ha a dolgot nem rendeltetésszerűen használja. Ebben az esetben ugyanis a kölcsönvevő felelős minden olyan kárért, amely rendeltetésellenes vagy szerződésellenes használat következménye. Ha pedig a kölcsönadó engedélye nélkül adja harmadik személy használatába a dolgot, akkor azokért a károkért is felelős, amelyek enélkül nem következtek volna be. A dolog természetes szaporulata a kölcsönadót, a dolog használatával elért nyereség a kölcsönvevőt illeti meg.</w:t>
      </w:r>
    </w:p>
    <w:p>
      <w:pPr>
        <w:pStyle w:val="NormlWeb"/>
        <w:rPr>
          <w:sz w:val="22"/>
          <w:szCs w:val="22"/>
        </w:rPr>
      </w:pPr>
      <w:r>
        <w:rPr>
          <w:sz w:val="22"/>
          <w:szCs w:val="22"/>
        </w:rPr>
        <w:t>A szerződés megszűnésének speciális esete a felmondás. Haszonkölcsön esetén a felmondás mindkét formája alkalmazható:</w:t>
      </w:r>
    </w:p>
    <w:p>
      <w:pPr>
        <w:pStyle w:val="NormlWeb"/>
        <w:rPr>
          <w:sz w:val="22"/>
          <w:szCs w:val="22"/>
        </w:rPr>
      </w:pPr>
      <w:r>
        <w:rPr>
          <w:sz w:val="22"/>
          <w:szCs w:val="22"/>
        </w:rPr>
        <w:t>1. azonnali hatályú felmondás: ha a haszonkölcsön meghatározott célja lehetetlenné vált; ha a kölcsönvevő a dolgot rongálja, rendeltetésellenesen vagy szerződésellenesen használja, ha a kölcsönvevő engedély nélkül harmadik személy használatába adja, vagy pedig egyébként fennáll a veszély, hogy a dolgot a kölcsönvevő nem fogja épségben visszaadni; ha a felek között a viszony a kölcsönvevő magatartása következtében megromlott; illetve ha a szerződéskötéskor nem ismert oknál fogva a kölcsönadónak szüksége van a dologra.</w:t>
      </w:r>
    </w:p>
    <w:p>
      <w:pPr>
        <w:pStyle w:val="NormlWeb"/>
        <w:rPr>
          <w:sz w:val="22"/>
          <w:szCs w:val="22"/>
        </w:rPr>
      </w:pPr>
      <w:r>
        <w:rPr>
          <w:sz w:val="22"/>
          <w:szCs w:val="22"/>
        </w:rPr>
        <w:t>2. határozott idejű, 15 napos felmondás, ha a haszonkölcsön tartama nem állapítható meg, illetve ha a kölcsönadó örököse kíván élni e jogával.</w:t>
      </w:r>
    </w:p>
    <w:p>
      <w:pPr>
        <w:pStyle w:val="NormlWeb"/>
        <w:rPr/>
      </w:pPr>
      <w:r>
        <w:rPr>
          <w:sz w:val="22"/>
          <w:szCs w:val="22"/>
        </w:rPr>
        <w:t>További megszűnési ok, ha a kikötött, vagy a haszonkölcsön célja szerint szükséges idő eltelt, vagy a kölcsönadó úgy dönt, hogy visszaadja a kölcsön tárgyát: a kölcsönvevő a dolog visszaadását bármikor felajánlhatja; a kölcsönadó a dolog visszavételét alapos ok nélkül nem tagadhatja meg. Szívességi jellegénél fogva a haszonkölcsön a kölcsönvevő halálával is megszűnik.          Jogszabály: Ptk. 583-585. §</w:t>
      </w:r>
    </w:p>
    <w:p>
      <w:pPr>
        <w:pStyle w:val="NormlWeb"/>
        <w:rPr>
          <w:sz w:val="22"/>
          <w:szCs w:val="22"/>
          <w:u w:val="single"/>
        </w:rPr>
      </w:pPr>
      <w:r>
        <w:rPr>
          <w:sz w:val="22"/>
          <w:szCs w:val="22"/>
          <w:u w:val="single"/>
        </w:rPr>
        <w:t>Biztosítási alkusz</w:t>
      </w:r>
    </w:p>
    <w:p>
      <w:pPr>
        <w:pStyle w:val="NormlWeb"/>
        <w:rPr>
          <w:sz w:val="22"/>
          <w:szCs w:val="22"/>
        </w:rPr>
      </w:pPr>
      <w:r>
        <w:rPr>
          <w:sz w:val="22"/>
          <w:szCs w:val="22"/>
        </w:rPr>
        <w:t>Az a személy, aki biztosítási szerződést a szerződni kívánó fél írásbeli megbízása alapján közvetíti. Díjazását attól a biztosítótól kapja, amely a közvetítésével létrejött szerződésben a kockázatot vállalja. A biztosító meghatalmazása alapján jogosult a biztosítási díj átvételére, a szerződések teljesítésében és lebonyolításában való közreműködésre. A biztosító nevében azonban a biztosított kötelező nyilatkozatot nem tehet. Felügyeleti engedéllyel, részvénytársaság vagy legalább 5 millió forint törzstőkével folyamatosan rendelkező korlátolt felelősségű társaság, illetve külföldi székhelyű biztosítási alkusz legalább 5 millió forint kőkével rendelkező magyarországi fióktelepe végezhet.</w:t>
      </w:r>
    </w:p>
    <w:p>
      <w:pPr>
        <w:pStyle w:val="NormlWeb"/>
        <w:rPr>
          <w:sz w:val="22"/>
          <w:szCs w:val="22"/>
        </w:rPr>
      </w:pPr>
      <w:r>
        <w:rPr>
          <w:sz w:val="22"/>
          <w:szCs w:val="22"/>
        </w:rPr>
        <w:t>Jogszabály: a biztosítóintézetekről és a biztosítási tevékenységről szóló 1995. évi XCVI. törvény 32-36. §</w:t>
      </w:r>
    </w:p>
    <w:p>
      <w:pPr>
        <w:pStyle w:val="NormlWeb"/>
        <w:rPr>
          <w:sz w:val="22"/>
          <w:szCs w:val="22"/>
          <w:u w:val="single"/>
        </w:rPr>
      </w:pPr>
      <w:r>
        <w:rPr>
          <w:sz w:val="22"/>
          <w:szCs w:val="22"/>
          <w:u w:val="single"/>
        </w:rPr>
        <w:t>Biztosítási díj</w:t>
      </w:r>
    </w:p>
    <w:p>
      <w:pPr>
        <w:pStyle w:val="NormlWeb"/>
        <w:rPr>
          <w:sz w:val="22"/>
          <w:szCs w:val="22"/>
        </w:rPr>
      </w:pPr>
      <w:r>
        <w:rPr>
          <w:sz w:val="22"/>
          <w:szCs w:val="22"/>
        </w:rPr>
        <w:t>A kockázatvállalás ellenértéke, ami a biztosítási összegtől és a kockázat nagyságától függ, melyet a biztosított, illetőleg a szerződő fél fizet. A díjat akkor is fizetni kell, ha a biztosítási esemény nem következik be, és a biztosító helytállása nem változik teljesítésre. A biztosítási díj általában magába foglalja a kezelési és egyéb költségeket. A biztosító a díjakból díjtartalékot képez és a helytállási kötelezettségének időtartama alatt bekövetkezett biztosítási eseményeknél – kizáró ok hiányában – teljesíti a vállalt kötelezettségét.</w:t>
      </w:r>
    </w:p>
    <w:p>
      <w:pPr>
        <w:pStyle w:val="NormlWeb"/>
        <w:rPr>
          <w:sz w:val="22"/>
          <w:szCs w:val="22"/>
        </w:rPr>
      </w:pPr>
      <w:r>
        <w:rPr>
          <w:sz w:val="22"/>
          <w:szCs w:val="22"/>
        </w:rPr>
        <w:t>A biztosítás első díja a szerződés létrejöttekor, minden későbbi díj pedig annak az időszaknak első napján esedékes, amelyre a díj vonatkozik. Az egyszeri díjat a szerződés létrejöttekor kell megfizetni. Ezektől a rendelkezésektől a felek megállapodással eltérhetnek (Ptk. 542. §).</w:t>
      </w:r>
    </w:p>
    <w:p>
      <w:pPr>
        <w:pStyle w:val="NormlWeb"/>
        <w:rPr>
          <w:sz w:val="22"/>
          <w:szCs w:val="22"/>
        </w:rPr>
      </w:pPr>
      <w:r>
        <w:rPr>
          <w:sz w:val="22"/>
          <w:szCs w:val="22"/>
        </w:rPr>
        <w:t>A biztosítási szerződés visszterhes jellegéből következően a biztosítási díjak esedékességének határideje igen jelentős, elmulasztásuk súlyos jogkövetkezményekkel jár. Az esedékességet illetően megkülönböztethetők első díjak és később fizetendőket.</w:t>
      </w:r>
    </w:p>
    <w:p>
      <w:pPr>
        <w:pStyle w:val="NormlWeb"/>
        <w:rPr>
          <w:sz w:val="22"/>
          <w:szCs w:val="22"/>
        </w:rPr>
      </w:pPr>
      <w:r>
        <w:rPr>
          <w:sz w:val="22"/>
          <w:szCs w:val="22"/>
        </w:rPr>
        <w:t>Ha a szerződő fél (illetve a biztosított belépése esetén a biztosított) a biztosítási díjat határidőben nem fizeti meg, főszabályként a fizetés elmulasztásának az a jogkövetkezménye, hogy a biztosítási szerződés a mulasztással a törvény erejénél fogva megszűnik.</w:t>
      </w:r>
    </w:p>
    <w:p>
      <w:pPr>
        <w:pStyle w:val="NormlWeb"/>
        <w:rPr>
          <w:sz w:val="22"/>
          <w:szCs w:val="22"/>
        </w:rPr>
      </w:pPr>
      <w:r>
        <w:rPr>
          <w:sz w:val="22"/>
          <w:szCs w:val="22"/>
        </w:rPr>
        <w:t>Az esedékes díjfizetés elmulasztása a harminc napos határidő lejártát követően abban az esetben nem eredményezi a szerződés megszűnését, ha a harminc nap eltelte előtt a biztosító az ismételt mulasztás jogkövetkezményeire való figyelmeztetés mellett a szerződés megszűnését további harminc nappal meghosszabbítja, a biztosított fizetésre való írásbeli felszólításával.</w:t>
      </w:r>
    </w:p>
    <w:p>
      <w:pPr>
        <w:pStyle w:val="NormlWeb"/>
        <w:rPr>
          <w:sz w:val="22"/>
          <w:szCs w:val="22"/>
        </w:rPr>
      </w:pPr>
      <w:r>
        <w:rPr>
          <w:sz w:val="22"/>
          <w:szCs w:val="22"/>
        </w:rPr>
        <w:t>Nem eredményezi a szerződés megszűnését a biztosítási díjfizetés elmulasztása akkor sem, ha a biztosító a díjfizetésre a lejáratot megelőzően halasztást ad, illetőleg követelésével a bírósághoz fordul.</w:t>
      </w:r>
    </w:p>
    <w:p>
      <w:pPr>
        <w:pStyle w:val="NormlWeb"/>
        <w:rPr>
          <w:sz w:val="22"/>
          <w:szCs w:val="22"/>
        </w:rPr>
      </w:pPr>
      <w:r>
        <w:rPr>
          <w:sz w:val="22"/>
          <w:szCs w:val="22"/>
        </w:rPr>
        <w:t>Ha a biztosítási esemény bekövetkezik, a biztosító az egész évre járó díj megfizetését követelheti, kivéve ha a felek rövidebb időszakban állapodtak meg. A szerződés megszűnésének egyéb eseteiben a biztosító annak a hónapnak az utolsó napjáig járó díjak megfizetését követelheti, amelyben veszélyviselése véget ért (Ptk. 546. §).</w:t>
      </w:r>
    </w:p>
    <w:p>
      <w:pPr>
        <w:pStyle w:val="NormlWeb"/>
        <w:rPr>
          <w:sz w:val="22"/>
          <w:szCs w:val="22"/>
        </w:rPr>
      </w:pPr>
      <w:r>
        <w:rPr>
          <w:sz w:val="22"/>
          <w:szCs w:val="22"/>
        </w:rPr>
        <w:t>Az éves biztosítási díj oszthatatlannak minősül a biztosítási esemény bekövetkezte esetében, egyéb módon való szerződés megszűnéskor a veszélyviselés időpontjához kapcsolódik a díjfizetés mértéke.</w:t>
      </w:r>
    </w:p>
    <w:p>
      <w:pPr>
        <w:pStyle w:val="NormlWeb"/>
        <w:rPr>
          <w:sz w:val="22"/>
          <w:szCs w:val="22"/>
        </w:rPr>
      </w:pPr>
      <w:r>
        <w:rPr>
          <w:sz w:val="22"/>
          <w:szCs w:val="22"/>
        </w:rPr>
        <w:t>A biztosítás az azt követő napon lép hatályba, amikor a szerződő fél az első díjat a biztosító számlájára vagy pénztárába befizeti, illetőleg amikor a díj megfizetésére vonatkozóan halasztásban állapodtak meg, vagy a biztosító díj iránti igényét bírósági úton érvényesíti (Ptk. 539. § (1) bekezdés).</w:t>
      </w:r>
    </w:p>
    <w:p>
      <w:pPr>
        <w:pStyle w:val="NormlWeb"/>
        <w:rPr>
          <w:sz w:val="22"/>
          <w:szCs w:val="22"/>
        </w:rPr>
      </w:pPr>
      <w:r>
        <w:rPr>
          <w:sz w:val="22"/>
          <w:szCs w:val="22"/>
        </w:rPr>
        <w:t>Az első díj befizetéséhez – hangsúlyozottan a teljes díj befizetése szükséges –, a biztosító részéről történő halasztás adásához vagy a díj bírósági úton történő érvényesítéséhez fűződő joghatás a biztosítási szerződés hatályba lépése.</w:t>
      </w:r>
    </w:p>
    <w:p>
      <w:pPr>
        <w:pStyle w:val="NormlWeb"/>
        <w:rPr>
          <w:sz w:val="22"/>
          <w:szCs w:val="22"/>
        </w:rPr>
      </w:pPr>
      <w:r>
        <w:rPr>
          <w:sz w:val="22"/>
          <w:szCs w:val="22"/>
        </w:rPr>
        <w:t>A biztosító kockázata akkor kezdődik, amikor a szerződés hatályba lép, ezért csak a hatályba lépése után bekövetkezett biztosítási eseményért köteles helytállni. A hatályba lépés ideje nem mindig azonos a szerződés megkötésének idejével.</w:t>
      </w:r>
    </w:p>
    <w:p>
      <w:pPr>
        <w:pStyle w:val="NormlWeb"/>
        <w:rPr/>
      </w:pPr>
      <w:r>
        <w:rPr>
          <w:sz w:val="22"/>
          <w:szCs w:val="22"/>
        </w:rPr>
        <w:t>A díjhalasztásban való megállapodás a kockázatviselés és a hatályosulás azonnali megkezdését eredményezi, nem a halasztási megállapodást követő naptól való helytállást.    Jogszabály: Ptk. 542. §, 543. §, 546. §, 539. §</w:t>
      </w:r>
    </w:p>
    <w:p>
      <w:pPr>
        <w:pStyle w:val="NormlWeb"/>
        <w:rPr>
          <w:sz w:val="22"/>
          <w:szCs w:val="22"/>
          <w:u w:val="single"/>
        </w:rPr>
      </w:pPr>
      <w:r>
        <w:rPr>
          <w:sz w:val="22"/>
          <w:szCs w:val="22"/>
          <w:u w:val="single"/>
        </w:rPr>
        <w:t>Biztosítási esemény</w:t>
      </w:r>
    </w:p>
    <w:p>
      <w:pPr>
        <w:pStyle w:val="NormlWeb"/>
        <w:rPr>
          <w:sz w:val="22"/>
          <w:szCs w:val="22"/>
        </w:rPr>
      </w:pPr>
      <w:r>
        <w:rPr>
          <w:sz w:val="22"/>
          <w:szCs w:val="22"/>
        </w:rPr>
        <w:t>Az a feltétel, melynek bekövetkezte átalakítja a felek jogviszonyát, esedékessé teszi a biztosító teljesítését. A biztosítási események körét mindig a biztosítási szerződés (kötelező biztosítások esetén a jogszabály) határozza meg.</w:t>
      </w:r>
    </w:p>
    <w:p>
      <w:pPr>
        <w:pStyle w:val="NormlWeb"/>
        <w:rPr>
          <w:sz w:val="22"/>
          <w:szCs w:val="22"/>
        </w:rPr>
      </w:pPr>
      <w:r>
        <w:rPr>
          <w:sz w:val="22"/>
          <w:szCs w:val="22"/>
        </w:rPr>
        <w:t>Biztosítási szerződés alapján a biztosító meghatározott jövőbeni esemény (biztosítási esemény) bekövetkeztétől függően bizonyos összegnek megfizetésére vagy más szolgáltatás teljesítésére, a biztosított, illetőleg harmadik szerződő fél pedig díj fizetésére kötelezi magát.</w:t>
      </w:r>
    </w:p>
    <w:p>
      <w:pPr>
        <w:pStyle w:val="NormlWeb"/>
        <w:rPr>
          <w:sz w:val="22"/>
          <w:szCs w:val="22"/>
        </w:rPr>
      </w:pPr>
      <w:r>
        <w:rPr>
          <w:sz w:val="22"/>
          <w:szCs w:val="22"/>
        </w:rPr>
        <w:t>A biztosítási esemény lehet különösen:</w:t>
      </w:r>
    </w:p>
    <w:p>
      <w:pPr>
        <w:pStyle w:val="NormlWeb"/>
        <w:rPr>
          <w:sz w:val="22"/>
          <w:szCs w:val="22"/>
        </w:rPr>
      </w:pPr>
      <w:r>
        <w:rPr>
          <w:sz w:val="22"/>
          <w:szCs w:val="22"/>
        </w:rPr>
        <w:t>a) a szerződésben megállapított károsító esemény;</w:t>
      </w:r>
    </w:p>
    <w:p>
      <w:pPr>
        <w:pStyle w:val="NormlWeb"/>
        <w:rPr>
          <w:sz w:val="22"/>
          <w:szCs w:val="22"/>
        </w:rPr>
      </w:pPr>
      <w:r>
        <w:rPr>
          <w:sz w:val="22"/>
          <w:szCs w:val="22"/>
        </w:rPr>
        <w:t>b) halál bekövetkezése, meghatározott életkor elérése;</w:t>
      </w:r>
    </w:p>
    <w:p>
      <w:pPr>
        <w:pStyle w:val="NormlWeb"/>
        <w:rPr>
          <w:sz w:val="22"/>
          <w:szCs w:val="22"/>
        </w:rPr>
      </w:pPr>
      <w:r>
        <w:rPr>
          <w:sz w:val="22"/>
          <w:szCs w:val="22"/>
        </w:rPr>
        <w:t>c) testi sérülést, rokkantságot vagy halált okozó baleset (Ptk. 536. § (1)-(2) bekezdés).</w:t>
      </w:r>
    </w:p>
    <w:p>
      <w:pPr>
        <w:pStyle w:val="NormlWeb"/>
        <w:rPr>
          <w:sz w:val="22"/>
          <w:szCs w:val="22"/>
        </w:rPr>
      </w:pPr>
      <w:r>
        <w:rPr>
          <w:sz w:val="22"/>
          <w:szCs w:val="22"/>
        </w:rPr>
        <w:t>A felelősségbiztosítás során pedig biztosítási esemény a biztosított azon károkozó magatartása, mely anyagi jogi felelősségét megalapozza a biztosítási szerződés időtartama alatt.</w:t>
      </w:r>
    </w:p>
    <w:p>
      <w:pPr>
        <w:pStyle w:val="NormlWeb"/>
        <w:rPr>
          <w:sz w:val="22"/>
          <w:szCs w:val="22"/>
        </w:rPr>
      </w:pPr>
      <w:r>
        <w:rPr>
          <w:sz w:val="22"/>
          <w:szCs w:val="22"/>
        </w:rPr>
        <w:t>A biztosító csak a szerződés megkötése és hatályba lépése után bekövetkezett eseményért vállal kockázatot, amelynek bekövetkezési ideje minden esetben bizonytalan.</w:t>
      </w:r>
    </w:p>
    <w:p>
      <w:pPr>
        <w:pStyle w:val="NormlWeb"/>
        <w:rPr>
          <w:sz w:val="22"/>
          <w:szCs w:val="22"/>
        </w:rPr>
      </w:pPr>
      <w:r>
        <w:rPr>
          <w:sz w:val="22"/>
          <w:szCs w:val="22"/>
        </w:rPr>
        <w:t>A biztosítási esemény bekövetkezését a szabályzatban megállapított idő alatt a biztosítónak be kell jelenteni, a szükséges felvilágosításokat meg kell adni, és lehetővé kell tenni a bejelentés és a felvilágosítások tartalmának ellenőrzését (Ptk. 544. §). A biztosító kötelezettsége nem áll be, ha a biztosított bejelentési és adatközlési kötelezettségét nem teljesíti, és emiatt lényeges körülmények kideríthetetlenekké válnak</w:t>
      </w:r>
    </w:p>
    <w:p>
      <w:pPr>
        <w:pStyle w:val="NormlWeb"/>
        <w:rPr>
          <w:sz w:val="22"/>
          <w:szCs w:val="22"/>
        </w:rPr>
      </w:pPr>
      <w:r>
        <w:rPr>
          <w:sz w:val="22"/>
          <w:szCs w:val="22"/>
        </w:rPr>
        <w:t>A biztosítási események bekövetkeztekor a feleket terhelő kötelezettségeket az általános szerződési feltételek szabályozzák, a biztosító megvizsgálja, hogy a kockázatvállalása a bejelentett eseményre kiterjed-e, s ha igen, akkor a kárt a szerződésben meghatározott mértékben rendezi.</w:t>
      </w:r>
    </w:p>
    <w:p>
      <w:pPr>
        <w:pStyle w:val="NormlWeb"/>
        <w:rPr>
          <w:sz w:val="22"/>
          <w:szCs w:val="22"/>
        </w:rPr>
      </w:pPr>
      <w:r>
        <w:rPr>
          <w:sz w:val="22"/>
          <w:szCs w:val="22"/>
        </w:rPr>
        <w:t>Ha a biztosítás hatályának kezdete előtt a biztosítási esemény bekövetkezett, bekövetkezése lehetetlenné vált, vagy a biztosítási érdek megszűnt, a szerződés, illetőleg annak megfelelő része nem válik hatályossá (Ptk. 545. § (1) bekezdés).</w:t>
      </w:r>
    </w:p>
    <w:p>
      <w:pPr>
        <w:pStyle w:val="NormlWeb"/>
        <w:rPr>
          <w:sz w:val="22"/>
          <w:szCs w:val="22"/>
        </w:rPr>
      </w:pPr>
      <w:r>
        <w:rPr>
          <w:sz w:val="22"/>
          <w:szCs w:val="22"/>
        </w:rPr>
        <w:t>A biztosítási esemény már a biztosítás hatályának kezdete előtt is bekövetkezhet, lehetetlenné válhat, vagy a biztosítási érdek megszűnhet, ilyenkor a felek a vonatkozó kötelezettségeik alól szabadulnak.</w:t>
      </w:r>
    </w:p>
    <w:p>
      <w:pPr>
        <w:pStyle w:val="NormlWeb"/>
        <w:rPr>
          <w:sz w:val="22"/>
          <w:szCs w:val="22"/>
        </w:rPr>
      </w:pPr>
      <w:r>
        <w:rPr>
          <w:sz w:val="22"/>
          <w:szCs w:val="22"/>
        </w:rPr>
        <w:t>Jogszabály: Ptk. 536. §, 544-545. §</w:t>
      </w:r>
    </w:p>
    <w:p>
      <w:pPr>
        <w:pStyle w:val="NormlWeb"/>
        <w:rPr>
          <w:sz w:val="22"/>
          <w:szCs w:val="22"/>
          <w:u w:val="single"/>
        </w:rPr>
      </w:pPr>
      <w:r>
        <w:rPr>
          <w:sz w:val="22"/>
          <w:szCs w:val="22"/>
          <w:u w:val="single"/>
        </w:rPr>
        <w:t>Biztosítási kötvény</w:t>
      </w:r>
    </w:p>
    <w:p>
      <w:pPr>
        <w:pStyle w:val="NormlWeb"/>
        <w:rPr>
          <w:sz w:val="22"/>
          <w:szCs w:val="22"/>
        </w:rPr>
      </w:pPr>
      <w:r>
        <w:rPr>
          <w:sz w:val="22"/>
          <w:szCs w:val="22"/>
        </w:rPr>
        <w:t>A biztosítási kötvény olyan okirat, amely alkalmas a szerződés fennállásának bizonyítására, de egyúttal nem érvényességi kelléke a biztosítási szerződésnek.</w:t>
      </w:r>
    </w:p>
    <w:p>
      <w:pPr>
        <w:pStyle w:val="NormlWeb"/>
        <w:rPr>
          <w:sz w:val="22"/>
          <w:szCs w:val="22"/>
        </w:rPr>
      </w:pPr>
      <w:r>
        <w:rPr>
          <w:sz w:val="22"/>
          <w:szCs w:val="22"/>
        </w:rPr>
        <w:t>A biztosítási kötvény ugyan nem értékpapír, de annyiban hasonlóságot mutat azzal, hogy alkalmas jogosultság legitimálására.</w:t>
      </w:r>
    </w:p>
    <w:p>
      <w:pPr>
        <w:pStyle w:val="NormlWeb"/>
        <w:rPr>
          <w:sz w:val="22"/>
          <w:szCs w:val="22"/>
        </w:rPr>
      </w:pPr>
      <w:r>
        <w:rPr>
          <w:sz w:val="22"/>
          <w:szCs w:val="22"/>
        </w:rPr>
        <w:t>A biztosítási szerződés létrehozatalának a leggyakrabban érvényesülő formája szerint a fél ajánlatot tesz és a biztosító az ajánlat tartalmával egyezően kötvényt bocsát ki.</w:t>
      </w:r>
    </w:p>
    <w:p>
      <w:pPr>
        <w:pStyle w:val="NormlWeb"/>
        <w:rPr>
          <w:sz w:val="22"/>
          <w:szCs w:val="22"/>
        </w:rPr>
      </w:pPr>
      <w:r>
        <w:rPr>
          <w:sz w:val="22"/>
          <w:szCs w:val="22"/>
        </w:rPr>
        <w:t>Az írásbeli megállapodást, illetőleg a biztosító elfogadó nyilatkozatát biztosítási kötvény (igazolójegy, biztosítási bélyeg) kiállítása pótolja. Ha a kötvény tartalma a fél ajánlatától eltér, és az eltérést a fél tizenöt napon belül nem kifogásolja, a szerződés a kötvény tartalma szerint jön létre. Ezt a rendelkezést lényeges eltérésekre csak akkor lehet alkalmazni, ha a biztosító az eltérésre a szerződő fél figyelmét a kötvény kiszolgáltatásakor írásban felhívta; ha a felhívás elmarad, a szerződés az ajánlat tartalmának megfelelően jön létre. A szerződő fél biztosítási kötvény kiadását akkor is követelheti, ha a szerződés más módon már létrejött (Ptk. 538. § (1)-(2) bekezdés).</w:t>
      </w:r>
    </w:p>
    <w:p>
      <w:pPr>
        <w:pStyle w:val="NormlWeb"/>
        <w:rPr>
          <w:sz w:val="22"/>
          <w:szCs w:val="22"/>
        </w:rPr>
      </w:pPr>
      <w:r>
        <w:rPr>
          <w:sz w:val="22"/>
          <w:szCs w:val="22"/>
        </w:rPr>
        <w:t>A biztosítási kötvény nem csak a szerződés létrejöttének igazolására alkalmas, hanem arra is, hogy egyéb jognyilatkozatok egybevetésével a felek valós szándékát tükrözze, a szerződés joghatásait testesíti meg, ezért a törvény a szerződő fél törvényben biztosított jogaként deklarálja a biztosítási kötvény kiadására irányuló igényét.</w:t>
      </w:r>
    </w:p>
    <w:p>
      <w:pPr>
        <w:pStyle w:val="NormlWeb"/>
        <w:rPr/>
      </w:pPr>
      <w:r>
        <w:rPr>
          <w:sz w:val="22"/>
          <w:szCs w:val="22"/>
        </w:rPr>
        <w:t>A biztosító teljesítésével kapcsolatos - az életbiztosítás körében élő - szabály a kötvény visszaszolgáltatásra irányuló kötelezettség kimondása. Ha a biztosító kötvényt adott ki, a biztosítási összeget csak a kötvény visszaszolgáltatása ellenében köteles kifizetni (Ptk. 564. § (2) bekezdés).     Jogszabály: Ptk. 538. §, 564. §</w:t>
      </w:r>
    </w:p>
    <w:p>
      <w:pPr>
        <w:pStyle w:val="NormlWeb"/>
        <w:rPr>
          <w:sz w:val="22"/>
          <w:szCs w:val="22"/>
          <w:u w:val="single"/>
        </w:rPr>
      </w:pPr>
      <w:r>
        <w:rPr>
          <w:sz w:val="22"/>
          <w:szCs w:val="22"/>
          <w:u w:val="single"/>
        </w:rPr>
        <w:t>Biztosítási szaktanácsadó</w:t>
      </w:r>
    </w:p>
    <w:p>
      <w:pPr>
        <w:pStyle w:val="NormlWeb"/>
        <w:rPr>
          <w:sz w:val="22"/>
          <w:szCs w:val="22"/>
        </w:rPr>
      </w:pPr>
      <w:r>
        <w:rPr>
          <w:sz w:val="22"/>
          <w:szCs w:val="22"/>
        </w:rPr>
        <w:t>A biztosítási szaktanácsadó megbízási szerződés alapján díj ellenében adhat a biztosítással összefüggő szaktanácsot, biztosítási szerződést azonban nem közvetíthet. A tevékenységet a Pénzügyi Szervezetek Állami Felügyelete engedélyezheti, az előírt feltételeknek megfelelő természetes személynek, gazdasági társaságnak és külföldi székhelyű biztosítási szaktanácsadó magyarországi fióktelepének.</w:t>
      </w:r>
    </w:p>
    <w:p>
      <w:pPr>
        <w:pStyle w:val="NormlWeb"/>
        <w:rPr>
          <w:sz w:val="22"/>
          <w:szCs w:val="22"/>
        </w:rPr>
      </w:pPr>
      <w:r>
        <w:rPr>
          <w:sz w:val="22"/>
          <w:szCs w:val="22"/>
        </w:rPr>
        <w:t>Jogszabály: a biztosítóintézetekről és a biztosítási tevékenységről szóló 1995. évi XCVI. törvény</w:t>
      </w:r>
    </w:p>
    <w:p>
      <w:pPr>
        <w:pStyle w:val="NormlWeb"/>
        <w:rPr>
          <w:sz w:val="22"/>
          <w:szCs w:val="22"/>
          <w:u w:val="single"/>
        </w:rPr>
      </w:pPr>
      <w:r>
        <w:rPr>
          <w:sz w:val="22"/>
          <w:szCs w:val="22"/>
          <w:u w:val="single"/>
        </w:rPr>
        <w:t>Biztosítási szerződés</w:t>
      </w:r>
    </w:p>
    <w:p>
      <w:pPr>
        <w:pStyle w:val="NormlWeb"/>
        <w:rPr>
          <w:sz w:val="22"/>
          <w:szCs w:val="22"/>
        </w:rPr>
      </w:pPr>
      <w:r>
        <w:rPr>
          <w:sz w:val="22"/>
          <w:szCs w:val="22"/>
        </w:rPr>
        <w:t>Olyan speciális szerződés, amelyben az állandósult helytállási kötelezettség adott esetben átalakul szolgáltatási kötelezettséggé. A felek közötti jogviszony sajátossága, hogy a szerződéses kapcsolat csak feltételes formában, a meghatározott jövőbeni esemény bekövetkeztének függvényében alakul át biztosítói oldalon az állandó helytállási (praestare) természetű szolgáltatásokból, dare típusú szolgáltatássá. A biztosítási jogviszonyok két vagy többpólusú szerkezetében résztvevő jogi és természetes személyek a biztosítási szerződések alanyai.</w:t>
      </w:r>
    </w:p>
    <w:p>
      <w:pPr>
        <w:pStyle w:val="NormlWeb"/>
        <w:rPr>
          <w:sz w:val="22"/>
          <w:szCs w:val="22"/>
        </w:rPr>
      </w:pPr>
      <w:r>
        <w:rPr>
          <w:sz w:val="22"/>
          <w:szCs w:val="22"/>
        </w:rPr>
        <w:t>Biztosítási szerződés alapján a biztosító meghatározott jövőbeni esemény (biztosítási esemény) bekövetkeztétől függően bizonyos összegnek megfizetésére vagy más szolgáltatás teljesítésére, a biztosított, illetőleg a másik szerződő fél pedig díj fizetésére kötelezi magát (Ptk. 536. § (1) bekezdés).</w:t>
      </w:r>
    </w:p>
    <w:p>
      <w:pPr>
        <w:pStyle w:val="NormlWeb"/>
        <w:rPr>
          <w:sz w:val="22"/>
          <w:szCs w:val="22"/>
        </w:rPr>
      </w:pPr>
      <w:r>
        <w:rPr>
          <w:sz w:val="22"/>
          <w:szCs w:val="22"/>
        </w:rPr>
        <w:t>A jogviszony alanyai: biztosító, biztosított, kedvezményezett, illetve szerződő fél. A biztosító feltételesen pénzösszeg fizetésére, vagy más szolgáltatásra köteles, míg a szerződő fél – vagy ha a két fogalom egybeesik, a biztosított – díj fizetésére kötelezett.</w:t>
      </w:r>
    </w:p>
    <w:p>
      <w:pPr>
        <w:pStyle w:val="NormlWeb"/>
        <w:rPr>
          <w:sz w:val="22"/>
          <w:szCs w:val="22"/>
        </w:rPr>
      </w:pPr>
      <w:r>
        <w:rPr>
          <w:sz w:val="22"/>
          <w:szCs w:val="22"/>
        </w:rPr>
        <w:t>A szerződések között megkülönböztetünk vagyon és- személybiztosításokat.</w:t>
      </w:r>
    </w:p>
    <w:p>
      <w:pPr>
        <w:pStyle w:val="NormlWeb"/>
        <w:rPr>
          <w:sz w:val="22"/>
          <w:szCs w:val="22"/>
        </w:rPr>
      </w:pPr>
      <w:r>
        <w:rPr>
          <w:sz w:val="22"/>
          <w:szCs w:val="22"/>
        </w:rPr>
        <w:t>A biztosítási szerződés a felek írásbeli megállapodásával jön létre (Ptk. 537. § (1) bekezdés). A szerződéskötésre irányuló ajánlatot mindig a biztosítóval szerződő fél teszi. A felek megállapodása a biztosítási szerződés létrehozására többféle módon megvalósulhat:</w:t>
      </w:r>
    </w:p>
    <w:p>
      <w:pPr>
        <w:pStyle w:val="NormlWeb"/>
        <w:rPr/>
      </w:pPr>
      <w:r>
        <w:rPr>
          <w:sz w:val="22"/>
          <w:szCs w:val="22"/>
        </w:rPr>
        <w:t>•</w:t>
      </w:r>
      <w:r>
        <w:rPr>
          <w:sz w:val="22"/>
          <w:szCs w:val="22"/>
        </w:rPr>
        <w:tab/>
        <w:t>a felek a biztosítási szerződést egy okiratban, írásbeli formában létrehozzák,</w:t>
      </w:r>
    </w:p>
    <w:p>
      <w:pPr>
        <w:pStyle w:val="NormlWeb"/>
        <w:rPr/>
      </w:pPr>
      <w:r>
        <w:rPr>
          <w:sz w:val="22"/>
          <w:szCs w:val="22"/>
        </w:rPr>
        <w:t>•</w:t>
      </w:r>
      <w:r>
        <w:rPr>
          <w:sz w:val="22"/>
          <w:szCs w:val="22"/>
        </w:rPr>
        <w:tab/>
        <w:t>a felek két okiratban egyező tartalommal hozzák azt létre,</w:t>
      </w:r>
    </w:p>
    <w:p>
      <w:pPr>
        <w:pStyle w:val="NormlWeb"/>
        <w:rPr/>
      </w:pPr>
      <w:r>
        <w:rPr>
          <w:sz w:val="22"/>
          <w:szCs w:val="22"/>
        </w:rPr>
        <w:t>•</w:t>
      </w:r>
      <w:r>
        <w:rPr>
          <w:sz w:val="22"/>
          <w:szCs w:val="22"/>
        </w:rPr>
        <w:tab/>
        <w:t>a szerződés szóbeli ajánlat, illetve ajánlatra utaló magatartás és annak írásbeli elfogadása (a kötvény kiállítása)</w:t>
      </w:r>
    </w:p>
    <w:p>
      <w:pPr>
        <w:pStyle w:val="NormlWeb"/>
        <w:rPr/>
      </w:pPr>
      <w:r>
        <w:rPr>
          <w:sz w:val="22"/>
          <w:szCs w:val="22"/>
        </w:rPr>
        <w:t>•</w:t>
      </w:r>
      <w:r>
        <w:rPr>
          <w:sz w:val="22"/>
          <w:szCs w:val="22"/>
        </w:rPr>
        <w:tab/>
        <w:t>az írásban tett ajánlat hallgatólagos elfogadása útján, amikor is a biztosító az írásban tett ajánlatra tizenöt napos kockázatelbírálási időn belül nem nyilatkozik,</w:t>
      </w:r>
    </w:p>
    <w:p>
      <w:pPr>
        <w:pStyle w:val="NormlWeb"/>
        <w:rPr/>
      </w:pPr>
      <w:r>
        <w:rPr>
          <w:sz w:val="22"/>
          <w:szCs w:val="22"/>
        </w:rPr>
        <w:t>•</w:t>
      </w:r>
      <w:r>
        <w:rPr>
          <w:sz w:val="22"/>
          <w:szCs w:val="22"/>
        </w:rPr>
        <w:tab/>
        <w:t>a szerződés létrejön akkor is, ha a fél ajánlatától eltérő tartalommal fogadja el azt a biztosító, és az eltérést, amelyet az ajánlattevővel írásban közöl kötvény formájában, a fél tizenöt napon belül nem kifogásolja.</w:t>
      </w:r>
    </w:p>
    <w:p>
      <w:pPr>
        <w:pStyle w:val="NormlWeb"/>
        <w:rPr>
          <w:sz w:val="22"/>
          <w:szCs w:val="22"/>
        </w:rPr>
      </w:pPr>
      <w:r>
        <w:rPr>
          <w:sz w:val="22"/>
          <w:szCs w:val="22"/>
        </w:rPr>
        <w:t>A szerződés akkor is létrejön, ha a biztosító az ajánlatra tizenöt napon belül nem nyilatkozik. Ilyen esetben a szerződés az ajánlatnak a biztosító vagy képviselője részére történt átadása időpontjára visszamenő hatállyal jön létre (Ptk. 537. § (2) bekezdés).</w:t>
      </w:r>
    </w:p>
    <w:p>
      <w:pPr>
        <w:pStyle w:val="NormlWeb"/>
        <w:rPr>
          <w:sz w:val="22"/>
          <w:szCs w:val="22"/>
        </w:rPr>
      </w:pPr>
      <w:r>
        <w:rPr>
          <w:sz w:val="22"/>
          <w:szCs w:val="22"/>
        </w:rPr>
        <w:t>Az írásbeli megállapodást, illetőleg a biztosító elfogadó nyilatkozatát biztosítási kötvény (igazolójegy, biztosítási bélyeg ) kiállítása pótolja. Ha a kötvény tartalma a fél ajánlatától eltér, és az eltérést a fél tizenöt napon belül nem kifogásolja, a szerződés a kötvény tartalma szerint jön létre. Ezt a rendelkezést lényeges eltérésekre csak akkor lehet alkalmazni, ha a biztosító az eltérésre a szerződő fél figyelmét a kötvény kiszolgáltatásakor írásban felhívta; ha a felhívás elmarad, a szerződés az ajánlat tartalmának megfelelően jön létre. A szerződő fél biztosítási kötvény kiadását akkor is követelheti, ha a szerződés más módon már létrejött (Ptk. 538. §).</w:t>
      </w:r>
    </w:p>
    <w:p>
      <w:pPr>
        <w:pStyle w:val="NormlWeb"/>
        <w:rPr/>
      </w:pPr>
      <w:r>
        <w:rPr>
          <w:sz w:val="22"/>
          <w:szCs w:val="22"/>
        </w:rPr>
        <w:t>A jogszabály a szerződő fél hallgatását a megváltozott feltételekbe való beleegyezésnek tekinti, s ekként mégis vélelmezetten azonos akarat mellett jön létre a szerződés.  Jogszabály: Ptk. 536-538. §</w:t>
      </w:r>
    </w:p>
    <w:p>
      <w:pPr>
        <w:pStyle w:val="NormlWeb"/>
        <w:rPr>
          <w:sz w:val="22"/>
          <w:szCs w:val="22"/>
          <w:u w:val="single"/>
        </w:rPr>
      </w:pPr>
      <w:r>
        <w:rPr>
          <w:sz w:val="22"/>
          <w:szCs w:val="22"/>
          <w:u w:val="single"/>
        </w:rPr>
        <w:t>Biztosítási ügynök</w:t>
      </w:r>
    </w:p>
    <w:p>
      <w:pPr>
        <w:pStyle w:val="NormlWeb"/>
        <w:rPr>
          <w:sz w:val="22"/>
          <w:szCs w:val="22"/>
        </w:rPr>
      </w:pPr>
      <w:r>
        <w:rPr>
          <w:sz w:val="22"/>
          <w:szCs w:val="22"/>
        </w:rPr>
        <w:t>Az a személy, aki a biztosító alkalmazottjaként munkaviszony alapján, vagy a biztosító megbízottjaként megbízási szerződés alapján közvetítheti a biztosítást. A megbízási díj csak a megkötött, illetve fenntartott biztosítási szerződés után jár.</w:t>
      </w:r>
    </w:p>
    <w:p>
      <w:pPr>
        <w:pStyle w:val="NormlWeb"/>
        <w:spacing w:before="280" w:after="280"/>
        <w:rPr/>
      </w:pPr>
      <w:r>
        <w:rPr/>
        <w:t>Jogszabály: a biztosítóintézetekről és a biztosítási tevékenységről szóló 1995. évi XCVI. törvény</w:t>
      </w:r>
    </w:p>
    <w:sectPr>
      <w:headerReference w:type="default" r:id="rId2"/>
      <w:type w:val="nextPage"/>
      <w:pgSz w:w="11906" w:h="16838"/>
      <w:pgMar w:left="1260" w:right="1286"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0"/>
        </w:tabs>
        <w:ind w:left="750" w:hanging="390"/>
      </w:pPr>
      <w:rPr>
        <w:rFonts w:ascii="Wingdings" w:hAnsi="Wingdings" w:cs="Wingdings" w:hint="default"/>
      </w:r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u-H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Stlus12pt">
    <w:name w:val="Stílus 12 pt"/>
    <w:basedOn w:val="Bekezdsalapbettpusa"/>
    <w:qFormat/>
    <w:rPr>
      <w:sz w:val="24"/>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2ptDltSorkizrtSorkzPontosan168pt">
    <w:name w:val="Stílus 12 pt Dőlt Sorkizárt Sorköz:  Pontosan 168 pt"/>
    <w:basedOn w:val="Normal"/>
    <w:qFormat/>
    <w:pPr>
      <w:autoSpaceDE w:val="false"/>
      <w:jc w:val="both"/>
    </w:pPr>
    <w:rPr>
      <w:iCs/>
      <w:color w:val="000000"/>
      <w:sz w:val="22"/>
      <w:szCs w:val="20"/>
    </w:rPr>
  </w:style>
  <w:style w:type="paragraph" w:styleId="Stlus1">
    <w:name w:val="Stílus1"/>
    <w:basedOn w:val="Normal"/>
    <w:qFormat/>
    <w:pPr>
      <w:autoSpaceDE w:val="false"/>
      <w:jc w:val="both"/>
    </w:pPr>
    <w:rPr>
      <w:sz w:val="20"/>
    </w:rPr>
  </w:style>
  <w:style w:type="paragraph" w:styleId="Stlus2">
    <w:name w:val="Stílus2"/>
    <w:basedOn w:val="Normal"/>
    <w:qFormat/>
    <w:pPr>
      <w:autoSpaceDE w:val="false"/>
      <w:jc w:val="both"/>
    </w:pPr>
    <w:rPr>
      <w:sz w:val="22"/>
    </w:rPr>
  </w:style>
  <w:style w:type="paragraph" w:styleId="Labj">
    <w:name w:val="labj"/>
    <w:basedOn w:val="Normal"/>
    <w:qFormat/>
    <w:pPr>
      <w:autoSpaceDE w:val="false"/>
    </w:pPr>
    <w:rPr>
      <w:sz w:val="20"/>
    </w:rPr>
  </w:style>
  <w:style w:type="paragraph" w:styleId="Stlus12ptSorkizrt">
    <w:name w:val="Stílus 12 pt Sorkizárt"/>
    <w:basedOn w:val="Normal"/>
    <w:qFormat/>
    <w:pPr>
      <w:autoSpaceDE w:val="false"/>
      <w:jc w:val="both"/>
    </w:pPr>
    <w:rPr>
      <w:sz w:val="20"/>
      <w:szCs w:val="20"/>
    </w:rPr>
  </w:style>
  <w:style w:type="paragraph" w:styleId="NormlWeb">
    <w:name w:val="Normá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5:58:00Z</dcterms:created>
  <dc:creator>User</dc:creator>
  <dc:description/>
  <dc:language>en-US</dc:language>
  <cp:lastModifiedBy>User</cp:lastModifiedBy>
  <cp:lastPrinted>2007-06-02T13:31:00Z</cp:lastPrinted>
  <dcterms:modified xsi:type="dcterms:W3CDTF">2007-06-02T12:35:00Z</dcterms:modified>
  <cp:revision>3</cp:revision>
  <dc:subject/>
  <dc:title>Adásvétel alanyai</dc:title>
</cp:coreProperties>
</file>