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ződéstípusok, szerződéstipizálás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ipizálás esetében Magyarországon a legelterjedtebb az, hogy a szolgáltatás jellege a meghatározó az egyes szerződéstípusokra nézve (más országokban nem ezt a megoldást követik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XIX. századtól kezdve a szerződéskötések során olyan kérdések merültek fel, melyek nem voltak beilleszthetők a római jogban kialakult kategóriákba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. bank-és hitelviszonyok, amelyeknek nincs római jogi alapjuk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ási szerződés is átalakult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Sokszor a Ptk.-ban nem találunk olyan szerződéstípust, ami az adott gazdasági viszonyra megfelelne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. a lízing nincs törvényi keretek közt meghatározva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ípusszabadság van, a szerződés keretei szabadságának megválasztása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n, hogy törvényben meg kell határoznia a jogalkotónak a szerződéstípust: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automatikusan korlátozza a felek szerződési szabadságát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yakorlatban sokszor különböző szerződéstípusok elemeit rakják össze, így jönnek létre a vegyes szerződések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rdés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vita esetén milyen szabályok szerint kell elbírálni a vegyes szerződéseket?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túlnyomórészt valamelyik szerződéstípus (pl. adásvétel) a domináns: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ába szívja a többi szerződés elemeit (abszorpciós elmélet), akkor ezen szerződéstípus szabályai szerint kell elbírálni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egyik szerződéstípus sem domináns, azt kell megnézni, hogy az adott kérdésben melyik szerződés elemei dominánsak, ez alapján kell bírálni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szerződés nem kötődik egyik szerződéstípushoz sem szorosan: atipikus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yenkor mit csinálunk?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 w:val="22"/>
          <w:szCs w:val="22"/>
        </w:rPr>
        <w:t>Elméletileg, ha nincs speciális szabály, bejönnek a szerződések általános szabályai, ha ezeket sem lehet valamiért alkalmazni, akkor bejönnek a polgári jog általános elvei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akorlatilag megáll a speciális szerződések szintjén és próbál találni valami hasonlót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okban az államokban, ahol a kereskedelmi jog és a polgári jog elkülönült, található olyan jogrendszer, amelyben a kereskedelmi jog szerződései elkülönülnek az általános polgári jogi szerződésektől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. van ún. kereskedelmi vétel: a jogviszony alanyai a kereskedők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2"/>
          <w:szCs w:val="22"/>
        </w:rPr>
        <w:t>Tárgyi megközelítés: vannak fogalmilag kereskedelmi jogi szerződések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. biztosítás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 a magyar jogban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gyasztói szerződések, melyeknek jelentős részben speciális szabályai vannak (illetve kisebb részben a Ptk. szabályai alkalmazandó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tk.-beli szerződések csoportosítása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rtalom alapján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sszterhesek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tk. kiinduló szabályai között főszabálynak ezt tekinti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tk. azt a rendszert követi, hogy ezeket veszi előre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 w:val="22"/>
          <w:szCs w:val="22"/>
        </w:rPr>
        <w:t>Külön kérdés, hogy ezeknek van-e ingyenes részük, pl.: az unokatesónak eladunk egy 40 milliós ingatlant 10 millióért=10 millióig adásvétel, 30 millió ajándékozás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gyenesek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vételek a Ptk.-ban, a visszterhes szerződések után jönnek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olgáltatás jellege alapján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lajdon-átruházásra irányul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vékenység végzésére szól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sználatba adásra irányu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dásvétel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pvető szerződéstípus a többihez képest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Különleges területei (nem kell a jogszabályokat fújni, csak azt, hogy vannak)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3. évi CXXIX. tv. a közbeszerzésről 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ön szabályozás, nem csak a Ptk. szabályait kell alkalmazni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03. évi XVI. tv. (agrártv.)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03. évi CXXVII. tv. a jövedéki termékekről (pl. lőfegyverek)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91. évi XVI. tv. (koncessziós tv.)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mellett vannak ágazati törvények, pl. bányatörvény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97. évi CLV. tv. a fogyasztóvédelemről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fontos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ogyasztók védelme érdekében korlátozza a szerződési szabadságot</w:t>
      </w:r>
    </w:p>
    <w:p>
      <w:pPr>
        <w:pStyle w:val="Normal"/>
        <w:numPr>
          <w:ilvl w:val="4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. tájékoztatási kötelezettség szabadsága, visszalépési jog a vevő részéről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/1999. Korm. rend. a távollevők között kötött szerződésekről 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chnikai eszközök – telefon, email – felhasználásával kötött szerződésekre vonatkozik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2"/>
          <w:szCs w:val="22"/>
        </w:rPr>
        <w:t>20/1999. Korm. rend. – az ingatlanok időbeli megosztásáról szól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. használati jogot vesz valaki egy ingatlanon x időre és ezen sokakkal osztozik; ebből számos probléma adódhat később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01. évi CXXV. tv. a tőkepiacról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ett piac, amelyen nagyon nagy értékek forognak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dásvétel nélkülözhetetlen elemei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2"/>
          <w:szCs w:val="22"/>
        </w:rPr>
        <w:t>mi az adásvétel tárgya, tulajdon-átruházás, vételár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t jelenthet: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valaki nem tudja a tulajdonjogot átruházni, mert pl. még nem az ő tulajdona az adott dolog, vagy pl. elad egy olyan lakást, ami még fel sincs építve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2"/>
          <w:szCs w:val="22"/>
        </w:rPr>
        <w:t>LB: úgy is érvényes szerződést lehet kötni, hogy még nem tulajdonos az eladó, más kérdés, hogy a gyakorlatban sok a probléma vele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H-k: 2003. 867., 1999. 96.</w:t>
      </w:r>
    </w:p>
    <w:p>
      <w:pPr>
        <w:pStyle w:val="Normal"/>
        <w:numPr>
          <w:ilvl w:val="2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esetben tehát a szerződés érvénytelenségi oka az lehet, hogy lehetetlen szolgáltatásra irányul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369. § jogszavatosság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2"/>
          <w:szCs w:val="22"/>
        </w:rPr>
        <w:t>A hibás teljesítés két esetében bejövő szabályok: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llékszavatosság (az Általános Részben van szabályozva)</w:t>
      </w:r>
    </w:p>
    <w:p>
      <w:pPr>
        <w:pStyle w:val="Normal"/>
        <w:numPr>
          <w:ilvl w:val="3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szavatosság (az adásvételnél van szabályozv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dásvétel üzleti célú hasznosítása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ásvétel = alapszerződésnek minősül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tk. szabályai az irányadóak alapvetően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kféle felhasználási módja van a különböző kapcsolatok kifejezéseképpe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lyan eszköz az adásvétel, ami nem a szükséglet-kielégítést célozza, hanem profitot is elérünk vele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ényeges elemei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ru rögzített legye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ulajdonba és birtokba kerül az áru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a vételár kifizetése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gazdasági életben általában az adásvételi szerződés mellett kapcsolódó szerződéseket is kötünk: pl. fuvarozási, biztosítási szerződést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kor kell kifizetni a vételárat?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t is ki kell kötni a szerződésben:</w:t>
      </w:r>
    </w:p>
    <w:p>
      <w:pPr>
        <w:pStyle w:val="Normal"/>
        <w:numPr>
          <w:ilvl w:val="3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idejű, vagy időkülönbséggel történő teljesítés lesz-e</w:t>
      </w:r>
    </w:p>
    <w:p>
      <w:pPr>
        <w:pStyle w:val="Normal"/>
        <w:numPr>
          <w:ilvl w:val="3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Ha pl. az átadáskor fizet 70 %-ot, de a további 30 %-ot később törleszti: részletvétel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öbbi hitelezővel szemben ki lehet kötni biztosítékot, hogy a megkapott árura ne tudjanak árverést tartani: ilyenkor kiperelik igényperrel a végrehajtási körből a tulajdont, hogy biztosíték legye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elősség kérdése is más: vett részletre egy TV-t pl., bármi történik vele, ő viseli a veszélyt, a veszély átszáll; ha az áru megsemmisül, a hátralékban levő vételárat akkor is ki kell fizetn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tel: eladnak valamit, de a vevő nem tudja azonnal kifizetni, időkülönbség van a dolog- és a pénzszolgáltatás között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sszavásárlás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ásvételi szerződés, melyben kikötik, hogy meghatározott feltételek mellett visszavásárolják az áru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Nem egy új szerződési folyamat, csak rögzíteni kell a visszavásárlás feltételeit a feleknek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: ez kockázatos szerződés, bizonytalan helyzetet támaszt a vevőnél, aki nem tudhatja, hogy mikor mondja azt az eladó, hogy mindent vissza…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gy a kockázat a vevő részére, ezért a Ptk. kogens szabályban rögzíti, hogy meddig lehet legkésőbb visszavenni az árut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teli jog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állapodik a két fél, hogy meghatározott időn belül meghatározott árért lehet venni az egyik félnek a másiktól árut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kulációs szerződés</w:t>
      </w:r>
    </w:p>
    <w:p>
      <w:pPr>
        <w:pStyle w:val="Normal"/>
        <w:numPr>
          <w:ilvl w:val="3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ért spekulációs, mert arra számít, hogy lemegy az ára az árunka pl., vagy előre rögzített áron megveszi az azóta drágább árut, és azonnal eladja, így hasznot nyer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is rendkívül kockázatos szerződés, ezért maximum 5 évre lehet a vételi jogot kikötni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írói gyakorlat ebben a tekintetben, de általában megnézi a szerződési feltételeket, és ha biztosítékként próbálják a vételi jogot érvényesíteni, zálogként, akkor ez színlelt szerződés lesz és érvénytel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ízing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tk.-ban nincs lízingre szabály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Ha a szerződés szerint átszáll a tulajdonjog:</w:t>
      </w:r>
    </w:p>
    <w:p>
      <w:pPr>
        <w:pStyle w:val="Normal"/>
        <w:numPr>
          <w:ilvl w:val="3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íróság azt mondja, hogy ez egy részletvétel, teljesen mindegy, hogy mit mondanak a szerződésben a felek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meg lehet venni a lízingelt dolgot a végén maradványértéken:</w:t>
      </w:r>
    </w:p>
    <w:p>
      <w:pPr>
        <w:pStyle w:val="Normal"/>
        <w:numPr>
          <w:ilvl w:val="3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érleti szerződésnek minősíti a bíróság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ízingnél a bank átruházza a hibás teljesítésből eredő jogait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 lízing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áromszemélyes jogviszony, bank is van benne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ásvételi szerződést kötök és a bank az áru tulajdonjogának fenntartása mellett használatba adja számomra ezt az árut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gül meg lehet venni olcsóbb áron az árut, vagy az automatikusan átszáll a lízingelőre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eratív lízing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tszemélyes lízing, nincs benne bank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tétel:</w:t>
      </w:r>
    </w:p>
    <w:p>
      <w:pPr>
        <w:pStyle w:val="Normal"/>
        <w:numPr>
          <w:ilvl w:val="3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felelő összeggel rendelkezzen a lízingbeadó – a tulajdon nála marad, a lízingelő meg bérlő les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ományi szerződés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snak az érdekében, de a saját nevében köti a szerződést harmadik személyekkel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ak ha el tudja adni az árut, akkor kap bizományi díjat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z eladó nevében köti a szerződést, akkor megbízott lesz és ez kereskedelmi képviseleti szerződé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A képviselőnek többletköltségei is vannak (pl. reklámkötelezettség)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ereskedelmi képviselet egy tartós jogviszony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nek közvetítési jutalék jár akkor is, ha nem ő kötötte meg a szerződést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függő helyzetben vannak, ügynöknek hívják ők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1987. évi 20. tvr. Bécsi Vételi Konvenció – ingók nemzetközi adásvétele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. cikk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szerűbb, mint a Ptk.:</w:t>
      </w:r>
    </w:p>
    <w:p>
      <w:pPr>
        <w:pStyle w:val="Normal"/>
        <w:numPr>
          <w:ilvl w:val="3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jánlat és az elfogadás összhangja</w:t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sz w:val="22"/>
          <w:szCs w:val="22"/>
        </w:rPr>
        <w:t>ha jelentéktelen eltérés van köztük, és nem tiltakozik az ajánlattevő, akkor nem kell az elfogadást új ajánlatnak tekinteni, mint a Ptk.-ban, hanem a szerződés létrejön az elfogadó nyilatkozatban található eltérésekkel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25. cikk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pvető és nem alapvető szerződésszegések meghatározása</w:t>
      </w:r>
    </w:p>
    <w:p>
      <w:pPr>
        <w:pStyle w:val="Normal"/>
        <w:numPr>
          <w:ilvl w:val="3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pvető:</w:t>
      </w:r>
    </w:p>
    <w:p>
      <w:pPr>
        <w:pStyle w:val="Normal"/>
        <w:numPr>
          <w:ilvl w:val="4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i olyan lényeges, hogy e nélkül nem kötötte volna meg a szerződést</w:t>
      </w:r>
    </w:p>
    <w:p>
      <w:pPr>
        <w:pStyle w:val="Normal"/>
        <w:numPr>
          <w:ilvl w:val="4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erződés teljesítése előtt is lehet érvényesíteni szerződésszegés miatt jogokat és követeléseket, ha nyilvánvalóan előrelátható, hogy szerződésszegés lesz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jesítéskori piaci ár és a szerződésben kikötött ár különbözete automatikusan elmaradt haszonnak minősül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erződés értelmezése függ attól, hogy milyen fórum előtt akarják érvényesíteni a követelést: természetben vagy pénzben kap-e kártérítést?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gol: pénzben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inentális: természetben elsődlege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ásvétel vs. vállalkozás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ásvétel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főkötelezettség: meghatározott dolog birtokát átadni és a tulajdonjogot átruházni, az adásvétel a végeredmény továbbításánál megmarad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ehhez munkavégzés is társul: vállalkozási szerződés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dásvételnél nincs visszalépés, a vállalkozásnál, ha a munkavégzés még csak elkezdődött, akkor van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de: a szerződési egyensúlyt meg kell tartani, fizetni kell a vállalkozón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ás vs. vállalkozás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onos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dkettőnél munkát kell végezni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llalkozás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edménykötelem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edményfelelősség: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2"/>
          <w:szCs w:val="22"/>
        </w:rPr>
        <w:t>azt határozza meg, mikor jár a vállalkozónak ellenérték, ha nincs eredmény, még nem teljesített, nem kérheti a pénzt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ármikor felszámolható a viszony, csak fizetni kel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bízás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sági kötelem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bízott a megbízó érdekkörében tevékenykedik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izalom döntő elem, ha nincs meg: Ptk. 483. §: a megbízás felmondása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2"/>
          <w:szCs w:val="22"/>
        </w:rPr>
        <w:t>3/2006. polgári jogegységi határoztat</w:t>
      </w:r>
    </w:p>
    <w:p>
      <w:pPr>
        <w:pStyle w:val="Normal"/>
        <w:numPr>
          <w:ilvl w:val="4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erződés tartalma alapján eldönthető, hogy megbízásról vagy vállalkozásról van sz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llítási szerződés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őbeli eltolódás van a teljesítésnél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egyfajta szerződéssel biztosított, előre tervezhető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zőgazdasági terméket értékesítő szerződés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Jogeset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rmelőtől későbbi időpontban történő teljesítés mellett gyümölcsöt rendelek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bben a szerződésben van egy sor bizonytalansági elem: pl. időjárás, romlékony áru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2"/>
          <w:szCs w:val="22"/>
        </w:rPr>
        <w:t xml:space="preserve">előtérben áll a végtermék produkálása és háttérben a munka (pl. gyümölcsnél) – mindezek mögött pedig adásvétel van 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érben áll a munka (pl. állathízlalás) – mindezek mögött vállalkozás van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zőgazdasági értékesítési és a szállítási szerződés a mögöttes szerződésre ráépülő szerződéstípus (szubszidiaritá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tatási szerződés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Meghatározott feladatot kell elvégezni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tól függően, hogy vállal-e eredményt az adott személy, a mögöttes szerződés vagy vállalkozás, vagy megbíz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ás egyik alaptípusa a tervezési szerződé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A veszélyes következményekkel járó munkálatokat meg kell tagadnia a vállalkozónak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nem életveszélyes, akkor tájékoztatási kötelezettsége van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ártérítés: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, aki a teljes kárt megtéríti, a kármegosztás érdekében fordulhat a másik károkozó ellen; kivitelező – tervező: szerződésen kívüli kártérí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llalkozás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Meddig terjed a vállalkozási kockázat?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vállalkozó rosszul mérte fel a költséget, többet nem kérhet a megrendelőtől, az az ő baja (XXXII. sz. PED)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: ennek is vannak határai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2"/>
          <w:szCs w:val="22"/>
        </w:rPr>
        <w:t>Ha a szerződéskötéskor az adott kockázattal nem lehet számolni, akkor a megbízás nélküli ügyvitel szabályai alkalmazandók (helyénvaló volt-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címes és nem jogcímes ügyletek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ek szándéka ténylegesen jogi kötöttségre irányul-e?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éhol a szerződések érvényességéhez követelmény (pl. francia jogban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2"/>
          <w:szCs w:val="22"/>
        </w:rPr>
        <w:t>A magyar jog a komoly szándékot nézi, a jogcím nem fontos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cím: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 cél, ami miatt a felek az ügyletet megkötik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. az adásvételnél a tulajdon-átruházás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lyen nyilatkozatot fogadok el jogi kötöttségre irányulónak?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. elhangzik, hogy mennyi a tartozás: ez nem jogcímes, hanem absztrakt jogügylet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mögöttes célt keresek: jogcím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vetelés átvétele: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lcsönad B-nek, de A-nak hamarabb kell a pénz, ezért C-től kér kölcsön és engedményezi neki B tartozását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éhány jogrendszerben szerződésben ki lehet kötni, hogy a tartozás nem engedményezhető, mert az adósnak nem mindegy, hogy kinek fizet vissza, a magyar jogban nem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cserélődtek tehát a jogalanyok, a hitelező engedményezi azt a követelést, ami őt megillette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gyar jog értelmében érvényes lesz az engedményezés, de az eredeti fél szerződésszegést követ el, az ebből eredő károkat meg kell térít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ctoring  - kötelezések felvásárlása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laki eladja a követelését, hogy hamarabb pénzhez jusson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” tartozik nekem és én is tartozom „B”-nek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eljesíthet-e közvetlenül B-nek?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reskedelmi utalványt írhatok 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tt fontos, hogy jogcímes-e az ügylet vagy sem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kölcsönszerződés alapján engedményezi a tartozást, akkor emiatt nem válhat A helyzete rosszabbá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gy lehet absztrakttá tenni, kiszakítani a szerződésből?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gy, hogy a követelést váltóba foglalo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tó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tékpapír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lamilyen jogot testesít meg, amit csak az érvényesíthet, akinél ott a papír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fogás-korlátozást hoz létre, csak az érvényesíthető, ami a papíron rajta van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telmi jogviszonyt testesít meg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zraktári jegy dologi jogi jogviszonyt testesít meg (1996. évi XLVIII. tv.)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észvény pedig társasági jogi jogviszonyt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ö. EBH 2004.439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ngedményezésnek biztosíték szerepe is van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: a végrehajtásnál van különbség, hogy zálogjog vagy engedményezés áll-e fenn, mert a zálogjog a kielégítés során elsőbbséget vég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tékpapírok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t fajtája van: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mutatóra szóló: a birtokost jogosítja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vre szóló: 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gyar jog megköveteli, hogy jogszabály mondja ki, hogy mi minősül értékpapírnak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1/2000. PED: részvényátruházás csak forgatmány útján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tó: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1/1965. IM rendelet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gen váltó:</w:t>
      </w:r>
    </w:p>
    <w:p>
      <w:pPr>
        <w:pStyle w:val="Normal"/>
        <w:numPr>
          <w:ilvl w:val="4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dós átad a hitelezőjének egy papírt, amiben felszólítja az ő adósát, hogy neki teljesítsen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aját váltó:</w:t>
      </w:r>
    </w:p>
    <w:p>
      <w:pPr>
        <w:pStyle w:val="Normal"/>
        <w:numPr>
          <w:ilvl w:val="4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zetési ígéret – én ígérem meg benne, hogy én fizetek, nincs külön címzett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orgalom tárgyává válik, adható, vehető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ank megveheti a váltót – leszámítolja, mert az, akinek a javára kiállították, forgathatja, így a váltó jogosultja hamarabb hozzájuthat a pénzéhez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anknak csak akkor kell fizetnem, ha tudja igazolni, hogy a hitelezőmtől vette a váltót, ha ezt nem tudja igazolni, nem vagyok köteles fizetni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tó címzettje, ha van alapjogviszony és nem fizet: szerződésszegés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: a váltójogviszony alapján nem vagyok köteles fizetni, akkor a bíróság a kölcsönszerződés jogcímét veszi figyelembe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címzett nem fizet, akkor a jogosult óvást vehet fel: közjegyzői okirattal bizonyítják, hogy a jogosult megtagadta a fizetést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sszamenőlegesen a behajtás: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jogosult nem tudja behajtani a fizetést, visszamegy ahhoz, akitől vette a váltót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bléma ott merül fel, ha a váltó már rengeteg kézen futott keresztül: mindenkire vissza kell vezetni, aki aláírta, egészen a kiállítóig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re pedig rájönnek a kamatok és a plusz költségek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tó előnye: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marabb el lehet adni és pénzhez jutni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kozott biztosíték, mert mindenki felel, akinél korábban megfordult a váltó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orsított eljárást eredményez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alapján nem lehet beszámítási kifogásra hivatkozni kettőnk között, azt külön kell rendezni a polgári jog szabályai szerint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Közraktári jegy: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96. évi 48. tv. a közraktározásról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ható, vehető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1 évre szól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2 szelvény van: tulajdoni, zálog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rtelme:</w:t>
      </w:r>
    </w:p>
    <w:p>
      <w:pPr>
        <w:pStyle w:val="Normal"/>
        <w:numPr>
          <w:ilvl w:val="4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veheti ki a raktárból a 200 tonna búzát, akinél mindkét szelvény van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hiányzik a zálogszelvény, az azt jelenti, hogy elzálogosították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yenkor a közraktár úgy adja ki az árut, hogy a záloggal biztosított követelést ki kell fizetni és azt végül a zálogjog jogosultja kapja meg</w:t>
      </w:r>
    </w:p>
    <w:p>
      <w:pPr>
        <w:pStyle w:val="Normal"/>
        <w:numPr>
          <w:ilvl w:val="4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a közraktár és a letevő közötti jogviszony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etét szabályait kell alkalmazni, ha a tv. nem szól valamiről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térő felelősség: közraktározási tv. 22. §: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kor mentesül a közraktár a felelősség alól?</w:t>
      </w:r>
    </w:p>
    <w:p>
      <w:pPr>
        <w:pStyle w:val="Normal"/>
        <w:numPr>
          <w:ilvl w:val="4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háríthatatlan, külső ok esetén</w:t>
      </w:r>
    </w:p>
    <w:p>
      <w:pPr>
        <w:pStyle w:val="Normal"/>
        <w:numPr>
          <w:ilvl w:val="4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omagolás</w:t>
      </w:r>
    </w:p>
    <w:p>
      <w:pPr>
        <w:pStyle w:val="Normal"/>
        <w:numPr>
          <w:ilvl w:val="4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tevő felróható magatartása esetén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sekk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ak bank lehet a címzett</w:t>
      </w:r>
    </w:p>
    <w:p>
      <w:pPr>
        <w:pStyle w:val="Normal"/>
        <w:numPr>
          <w:ilvl w:val="2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s feltétel, hogy annál a banknál legyen számlá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materializált értékpapír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nyagiságától megfosztott értékpapír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 nyilvántartási egységgé válik (létezik egy központi nyilvántartásuk)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lamilyen átruházási sorozatban igazolja a jogosultat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mélyhez kell, hogy tapadjon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szerűsített forma, amit a gyakorlat követelt meg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tk. 338/B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s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den vállalkozónak kötelező bankszámlát vezetni (ez mind a társaságokra, mind az egyéni vállalkozókra igaz)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fajta végrehajtási lehetőséget biztosít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egy kötelező szerződéskötés, a szerződéskötési magatartás jelentős korlátozása gazdasági érdekek miatt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énzintézetek is kötelesek szerződést kötni, tehát a kötelezettség 2 oldalú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tk. 522. § ill. egyéb jogszabályok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énzeket számlán kell tartani – a bankszámlán történő mozgások rengeteg információval szolgálhatnak az ellenőrzés során =&gt; ellenőrizni lehet a gazdaságot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ank a pénzzel úgy rendelkezhet, mint a sajátjával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beteszem a pénzt, kötelmi követelésem keletkezik a bankkal szemben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őszabályként az rendelkezik a pénzzel, akinek a számláján van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tutalás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ámla felett rendelkezési joggal bíró személy olyan nyilatkozata, amelyet a bank szerződéses viszony alapján köteles végrehajtani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kasszó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szedési megbízás – akinek követelése van a számlával rendelkezővel szemben, az lesz a jogosult, de: kell hozzá a számla felett rendelkezésre jogosult igazolt hozzájárulása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1/2002. MNB rendelet: átutalás, inkasszó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27/2006. Korm. rendelet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lyen összegig és feltételekkel felelős a bank, ha az elveszett, ellopott bankkártyát valaki jogosulatlanul használja?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kreditív: meghitelezés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hhez a banknak a közreműködésére van szükség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ok egy megbízást a banknak, amely ad egy nyilatkozatot, hogy átutalást fog végezni meghatározott feltételek mellett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evő a banktól kapja meg a pénzt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el áll a kezességhez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okták okmányos meghitelezésnek is hívni, mert okmányos benyújtása mellett történik a fizetés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ank köteles fizetni, ha nem teszi, perelhetem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ckázat a vevő számára: a bank nem vizsgálja a minőséget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ank kötelessége az okmányok ellenőrzése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telszerződés: hitelnyitási szerződés, hasonlít az előszerződésre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lcsönszerződés: konkrét fizetésre vonatkozó szerződ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tosító, biztosítás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003. évi LX. törvény a biztosítókról és a biztosítási tevékenységről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iztosító alaptevékenysége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sonló kockázatnak kitett személyektől képez tartalékalapot, kockázati alapot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és nem polgári jogi eszközökkel zajlik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iztosító meghatározott feltétel beálltakor fizet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bályozás többszintű: 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tk.: általános feltételek speciális biztosítási fajtákra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ek alapján jönnek létre a biztosítási szerződések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tk. szabályaitól a biztosítottak hátrányára csak akkor lehet eltérni, ha ezt a Ptk. kifejezetten megengedi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telező felelősségbiztosítás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is a szerződési szabadság korlátozása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pja, hogy a biztosított felelős lesz valamiért, a károsult érdekeit kell szolgálni és nem a biztosítottét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0/2004. Korm. rendelet a gépjármű üzemben tartójának kötelező felelősségbiztosításáról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asco vagyonbiztosítás, nem felelősségbiztosí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jtái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gyon-,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let-,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eset- és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elősségbiztosít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iszontbiztosítás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iztosító más biztosítóval is szerződést köt a károk bekövetkezte esetér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ró gondolatok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utolsó órát Harmathy arra használta, hogy mindenbe egy kicsit belekapjon, mindenről beszéljen egy kicsit, ami eszébe jutott, ezért tekintsetek el attól, hogy a jegyzet néhol nem következetes és egymás után nem illő témakörök kerülnek tárgya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tosítások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pvető szabályai a Ptk.-ban találhatók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: biztosítók általános és speciális feltételei is fontosak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tk. biztosítási szabályai diszpozitívak, de a biztosított hátrányára nem lehet eltér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llítási szerződés, fuvarozási szerződés, szállítmányozási szerződés elkülönítése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llítási szerződés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ásvételhez közel eső tevékenység, tömegcikk birtokba helyezése és tulajdonba adása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áskötéstől különbség: időkülönbség a szerződéskötés és a birtokbaadás között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varozási szerződés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nem személyfuvarozás (azt másik tv. szabályozza)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a Ptk.-ban van és áruknak egyik helyről a másikra történő fuvarozását jelenti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runak az eljuttatása valahova, nem tulajdon-átruházási természetű, pl. a szekrényemet elküldöm Miskolcra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talában nem magánszemélyek kötik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varozási biztosítási szerződés alanyai: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ztosító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árosult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árokozó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ntos: ugyanazért a káresemény miatt a károkozóval szemben még egyszer nem lehet fellépni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llítmányozási szerződés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az a személy szállít, akivel megkötjük a szerződést, hanem ő csak megszervezi a szállítást, olyan szerződéses viszonyokat hoz létre, amivel a legegyszerűbben el tudom küldeni az árut pl. Brazíliába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rvező, közvetítő tevékenység, jellegében hasonlít a bizományoshoz a szállítmányozó: közvetít, létrehoz szerződéseket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. Cannes-ba akarok küldeni valamit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tök a MÁV-val egy fuvarozási szerződést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gyanakkor a MÁV igénybe vesz más fuvarozókat is (vonatvezető, stb.)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ényeg, hogy ez ettől még nem lesz szállítmányozási szerződ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letbiztosítási szerződés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K 75. halál esetén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 lehet jelölni a szerződés megkötésekor a kedvezményezettet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nincs név szerint megjelölt kedvezményezett, akkor az örökös kapja meg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érdés: számításba jön-e a házastárs?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írói gyakorlat: mindegy, hogy törvényes vagy végrendeleti, az a lényeg, hogy az öröklési jog szabályai szerint kit kell örökösnek tekinteni, és amennyiben a házastársat, akkor ő a jogosult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ntos, hogy ha vita van az öröklésben, akkor a biztosítónak joga van addig nem fizetni, amíg kiderül, hogy ténylegesen, végül ki örököl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ásik fontos kérdés: kell-e utána örökösödési illetéket fizetni?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sorolják a hagyaték tárgyai közé, hiszen a halál a feltétele egy élők között szerződés hatályosulásán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sználati kötelmek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kásbérlet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apvető kérdések: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lyen időtartamra kötik?</w:t>
      </w:r>
    </w:p>
    <w:p>
      <w:pPr>
        <w:pStyle w:val="Normal"/>
        <w:numPr>
          <w:ilvl w:val="4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ozott időre</w:t>
      </w:r>
    </w:p>
    <w:p>
      <w:pPr>
        <w:pStyle w:val="Normal"/>
        <w:numPr>
          <w:ilvl w:val="4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rozatlan időre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nnyit kell tűrnie a használatba adónak?</w:t>
      </w:r>
    </w:p>
    <w:p>
      <w:pPr>
        <w:pStyle w:val="Normal"/>
        <w:numPr>
          <w:ilvl w:val="4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eltetésellenes használat: azonnali megszüntetés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itikus pont: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 van akkor, ha nem felel meg a használatba adott dolog a várakozásnak (értsd: alapvető követelményeknek)? Pl. rohad a bebútorozott szobában az ágy, hiányzik egy fal, stb.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ibás teljesítés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93. évi 78. tv. – lakástörvény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zel együtt célszerű tanulni a lakásbérletre vonatkozó szabályokat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Önkormányzati tulajdonban levő lakások esetében kötöttebb felmondási rendszer, mint a magánszemélyek tulajdonában álló lakások esetében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 van, ha nem fizet a kötelezett?</w:t>
      </w:r>
    </w:p>
    <w:p>
      <w:pPr>
        <w:pStyle w:val="Normal"/>
        <w:numPr>
          <w:ilvl w:val="4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v. felsorolja a felmondási okokat, ez is ott van köztük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 fizetés esetében méltányosságot kizárólag a bérbeadó gyakorolhat és nem a bíróság, hiszen a bíróság kötve van a jogszabályokhoz (elvileg),</w:t>
      </w:r>
    </w:p>
    <w:p>
      <w:pPr>
        <w:pStyle w:val="Normal"/>
        <w:numPr>
          <w:ilvl w:val="3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teles megszüntetni a törvényben meghatározott esetekben a jogviszonyt, ezért kizárólag a bérbeadó jó szívén múlik, hogy behajtatja-e a bérlőn a bérleti díjat, vagy sem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B: rendeltetésellenes használatnak minősül, ha valaki a bérbeadó engedélye nélkül más személyt fogad be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szonbérlet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gjelentősebb felhasználása: mezőgazdasági ingatlanok haszonbérlete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994. évi 55. tv. a termőföldről: külön rendelkezési vannak a haszonbérletről (tartós jogviszony, beruházásokat kell, hogy végezzen a haszonbérlő), ill. a részes művelésről (nem kizárólag a haszonbérlő dolgozik a földön - erről a Ptk. nem szól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tét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tevő – letéteményes kapcsolata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B: a sörözőben elhelyezett fogas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ruhatár, ugyanakkor a söröző köteles biztosítani részleget a vendégek cuccainak az őrzésére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öröző teljes felelősséggel tartozik a fogasokon lerakott tárgyakért, vö.: Ptk. - szállodai felelő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varozási nemek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2/1981. MT. Rendelet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úti fuvarozási szabályok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súti fuvarozási szabály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jándékozási szerződés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K 76. az ajándék visszaköveteléséről sz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lettársak viszonyát egy polgári jogi társasági szerződés rendez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endestárs: a nyereségben részesedi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899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olkie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Polgári jog (kötelmi jog) – Harmathy Atti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Tolkien" w:hAnsi="Tolkien" w:cs="Tolkien" w:hint="default"/>
        <w:color w:val="000000"/>
      </w:rPr>
    </w:lvl>
    <w:lvl w:ilvl="6">
      <w:start w:val="1"/>
      <w:numFmt w:val="bullet"/>
      <w:lvlText w:val="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Tolkien" w:hAnsi="Tolkien" w:cs="Tolkien" w:hint="default"/>
        <w:color w:val="000000"/>
      </w:rPr>
    </w:lvl>
    <w:lvl w:ilvl="6">
      <w:start w:val="1"/>
      <w:numFmt w:val="bullet"/>
      <w:lvlText w:val="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Tolkien" w:hAnsi="Tolkien" w:cs="Tolkien" w:hint="default"/>
        <w:color w:val="000000"/>
      </w:rPr>
    </w:lvl>
    <w:lvl w:ilvl="6">
      <w:start w:val="1"/>
      <w:numFmt w:val="bullet"/>
      <w:lvlText w:val="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Tolkien" w:hAnsi="Tolkien" w:cs="Tolkien" w:hint="default"/>
        <w:color w:val="000000"/>
      </w:rPr>
    </w:lvl>
    <w:lvl w:ilvl="6">
      <w:start w:val="1"/>
      <w:numFmt w:val="bullet"/>
      <w:lvlText w:val="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Tolkien" w:hAnsi="Tolkien" w:cs="Tolkien" w:hint="default"/>
        <w:color w:val="000000"/>
      </w:rPr>
    </w:lvl>
    <w:lvl w:ilvl="6">
      <w:start w:val="1"/>
      <w:numFmt w:val="bullet"/>
      <w:lvlText w:val="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5">
    <w:name w:val="WW8Num1z5"/>
    <w:qFormat/>
    <w:rPr>
      <w:rFonts w:ascii="Tolkien;Times New Roman" w:hAnsi="Tolkien;Times New Roman" w:cs="Tolkien;Times New Roman"/>
      <w:color w:val="000000"/>
    </w:rPr>
  </w:style>
  <w:style w:type="character" w:styleId="WW8Num1z6">
    <w:name w:val="WW8Num1z6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5">
    <w:name w:val="WW8Num2z5"/>
    <w:qFormat/>
    <w:rPr>
      <w:rFonts w:ascii="Tolkien;Times New Roman" w:hAnsi="Tolkien;Times New Roman" w:cs="Tolkien;Times New Roman"/>
      <w:color w:val="000000"/>
    </w:rPr>
  </w:style>
  <w:style w:type="character" w:styleId="WW8Num2z6">
    <w:name w:val="WW8Num2z6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5">
    <w:name w:val="WW8Num3z5"/>
    <w:qFormat/>
    <w:rPr>
      <w:rFonts w:ascii="Tolkien;Times New Roman" w:hAnsi="Tolkien;Times New Roman" w:cs="Tolkien;Times New Roman"/>
      <w:color w:val="000000"/>
    </w:rPr>
  </w:style>
  <w:style w:type="character" w:styleId="WW8Num3z6">
    <w:name w:val="WW8Num3z6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5">
    <w:name w:val="WW8Num4z5"/>
    <w:qFormat/>
    <w:rPr>
      <w:rFonts w:ascii="Tolkien;Times New Roman" w:hAnsi="Tolkien;Times New Roman" w:cs="Tolkien;Times New Roman"/>
      <w:color w:val="000000"/>
    </w:rPr>
  </w:style>
  <w:style w:type="character" w:styleId="WW8Num4z6">
    <w:name w:val="WW8Num4z6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5">
    <w:name w:val="WW8Num5z5"/>
    <w:qFormat/>
    <w:rPr>
      <w:rFonts w:ascii="Tolkien;Times New Roman" w:hAnsi="Tolkien;Times New Roman" w:cs="Tolkien;Times New Roman"/>
      <w:color w:val="000000"/>
    </w:rPr>
  </w:style>
  <w:style w:type="character" w:styleId="WW8Num5z6">
    <w:name w:val="WW8Num5z6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5">
    <w:name w:val="WW8Num6z5"/>
    <w:qFormat/>
    <w:rPr>
      <w:rFonts w:ascii="Tolkien;Times New Roman" w:hAnsi="Tolkien;Times New Roman" w:cs="Tolkien;Times New Roman"/>
      <w:color w:val="000000"/>
    </w:rPr>
  </w:style>
  <w:style w:type="character" w:styleId="WW8Num6z6">
    <w:name w:val="WW8Num6z6"/>
    <w:qFormat/>
    <w:rPr>
      <w:rFonts w:ascii="Symbol" w:hAnsi="Symbol" w:cs="Symbol"/>
      <w:color w:val="000000"/>
    </w:rPr>
  </w:style>
  <w:style w:type="character" w:styleId="Bekezdsalapbettpusa">
    <w:name w:val="Bekezdés alap-betűtípusa"/>
    <w:qFormat/>
    <w:rPr/>
  </w:style>
  <w:style w:type="character" w:styleId="Stlus12pt">
    <w:name w:val="Stílus 12 pt"/>
    <w:basedOn w:val="Bekezdsalapbettpusa"/>
    <w:qFormat/>
    <w:rPr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2ptDltSorkizrtSorkzPontosan168pt">
    <w:name w:val="Stílus 12 pt Dőlt Sorkizárt Sorköz:  Pontosan 168 pt"/>
    <w:basedOn w:val="Normal"/>
    <w:qFormat/>
    <w:pPr>
      <w:autoSpaceDE w:val="false"/>
      <w:jc w:val="both"/>
    </w:pPr>
    <w:rPr>
      <w:iCs/>
      <w:color w:val="000000"/>
      <w:sz w:val="22"/>
      <w:szCs w:val="20"/>
    </w:rPr>
  </w:style>
  <w:style w:type="paragraph" w:styleId="Stlus1">
    <w:name w:val="Stílus1"/>
    <w:basedOn w:val="Normal"/>
    <w:qFormat/>
    <w:pPr>
      <w:autoSpaceDE w:val="false"/>
      <w:jc w:val="both"/>
    </w:pPr>
    <w:rPr>
      <w:sz w:val="20"/>
    </w:rPr>
  </w:style>
  <w:style w:type="paragraph" w:styleId="Stlus2">
    <w:name w:val="Stílus2"/>
    <w:basedOn w:val="Normal"/>
    <w:qFormat/>
    <w:pPr>
      <w:autoSpaceDE w:val="false"/>
      <w:jc w:val="both"/>
    </w:pPr>
    <w:rPr>
      <w:sz w:val="22"/>
    </w:rPr>
  </w:style>
  <w:style w:type="paragraph" w:styleId="Labj">
    <w:name w:val="labj"/>
    <w:basedOn w:val="Normal"/>
    <w:qFormat/>
    <w:pPr>
      <w:autoSpaceDE w:val="false"/>
    </w:pPr>
    <w:rPr>
      <w:sz w:val="20"/>
    </w:rPr>
  </w:style>
  <w:style w:type="paragraph" w:styleId="Stlus12ptSorkizrt">
    <w:name w:val="Stílus 12 pt Sorkizárt"/>
    <w:basedOn w:val="Normal"/>
    <w:qFormat/>
    <w:pPr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59:00Z</dcterms:created>
  <dc:creator>User</dc:creator>
  <dc:description/>
  <dc:language>en-US</dc:language>
  <cp:lastModifiedBy>User</cp:lastModifiedBy>
  <dcterms:modified xsi:type="dcterms:W3CDTF">2007-06-02T13:15:00Z</dcterms:modified>
  <cp:revision>2</cp:revision>
  <dc:subject/>
  <dc:title>I)</dc:title>
</cp:coreProperties>
</file>