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10. Parlament fogalma, kialakulása.  A Magyar Országgyűlés funkciója, jellege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polgári forradalmak korában alakultak ki -&gt; általános választójo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özépkori gyökerek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parlament őse a királyi tanács volt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</w:rPr>
        <w:t>A középkori parlamentek általában 2 házból álltak, az egyikben az egyházi és világi hatalmasságok, a másikban a köznemesek vagy azok küldöttei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zvegtrzsbehzssal2"/>
        <w:rPr>
          <w:sz w:val="20"/>
        </w:rPr>
      </w:pPr>
      <w:r>
        <w:rPr>
          <w:sz w:val="20"/>
        </w:rPr>
        <w:t xml:space="preserve">Európában számos országban megmaradt a kétkamarás rendszer, amely elejét veszi a túlzott hatalomkoncentrációnak, így más-más érdekeket, értékeket jelenít meg, megakadályozza a rögtönzéseket.  Az „alsó házat” a pártok uralják, a másodikat pedig más politikai érdekek és értékek.  </w:t>
      </w:r>
      <w:r>
        <w:rPr>
          <w:b/>
          <w:bCs/>
          <w:sz w:val="20"/>
        </w:rPr>
        <w:t>A második kamara típusai: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0"/>
        </w:rPr>
        <w:t>pairek kamarája – az utolsó ilyen a brit Lordok Háza volt, ebben a szellemi elit képviselői foglalnak helyet (Olaszo.: élethossziglani szenátor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0"/>
        </w:rPr>
        <w:t>népképviseleti második kamara – tagjait a választópolgárok választják, képviselőinek több szavazatra van szükségük a mandátum elnyeréséhez, mivel a szenátus kisebb létszámú.   (Románia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övetségi államok – célja, hogy a tagállamok mindegyike részt tudjon venni a parlament munkájában.  Kiegyenlítő-nivelláló szerep.  Tagjai választás vagy delegálás útján nyerik el tisztüket.  (Németország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elyi-területi önkormányzatok küldötteiből álló második kamara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ületi érdekek képviselet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önkormányzati jogok védelm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rporatív második kamara – a foglalkozási ágak munkaadó és munkavállalói szervezeteinek küldötteiből ál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0"/>
        </w:rPr>
        <w:t>vegyes rendszerű második kamara – érdekmegjelenítő és értékhordozó szervezetek képviselete, pl területi és testületi önkormányzatok, kisebbségek, egyházak, st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ál”-második kamara – az összes képviselőt a polgárok választják, és a már létrejött parlament különül két házra. (Skandinávok)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sz w:val="20"/>
        </w:rPr>
        <w:t>A két kamara eltérő jogokkal rendelkezhet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sz w:val="20"/>
        </w:rPr>
        <w:t>Magyarországon a második világháború előtt vegyes rendszerű két kamarás parlament működött, azóta egy kamarás.  A rendszerváltozáskor rövid idő alatt kellett kialakítani az új  jogállam normáit, ezért nem tűnt praktikusnak a két kamarás rendszer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kotmány: a Magyar Köztársaság legfelsőbb államhatalmi és népképviseleti szerve az Országgyűlé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törvényhozó hatalom letéteményese, amely egyetlen más hatalmi ág jogosítványait sem vonhatja e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kormány parlamenti ellenőrzés alatt működik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zánkban jelenleg részben egyéni választókerületekből, részben területi és országos listákból álló vegyes rendszer van érvényben, a kétszavazatos rendszerrel kombinálva.  (386 OGY képviselő)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z OGY funkciój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b/>
          <w:bCs/>
          <w:sz w:val="20"/>
        </w:rPr>
        <w:t>szabályozó jellegű döntések</w:t>
      </w:r>
      <w:r>
        <w:rPr>
          <w:rFonts w:cs="Tahoma" w:ascii="Tahoma" w:hAnsi="Tahoma"/>
          <w:sz w:val="20"/>
        </w:rPr>
        <w:t xml:space="preserve"> – az alkotmány megalkotása, törvényalkotás, az ország társadalmi-gazdasági tervének meghatározása, az éves költségvetésről és annak végrehajtásáról szóló törvény elfogadása, nemzetközi szerződése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b/>
          <w:bCs/>
          <w:sz w:val="20"/>
        </w:rPr>
        <w:t>az ország védelmével, az alkotmányos rend és az állampolgárok védelmével, és a katasztrófák elhárításával kapcsolatos döntések</w:t>
      </w:r>
      <w:r>
        <w:rPr>
          <w:rFonts w:cs="Tahoma" w:ascii="Tahoma" w:hAnsi="Tahoma"/>
          <w:sz w:val="20"/>
        </w:rPr>
        <w:t xml:space="preserve"> – hadiállapot, békekötés, rendkívüli állapot, Honvédelmi Tanács, az alkotmányos rend megdöntésére és a hatalom kizárólagos megszerzésére irányuló fegyveres cselekmények, állampolgárok élet- és vagyonbiztonságát tömegesen veszélyeztető erőszakos cselekmények, elemi csapás, ipari szerencsétlenség esetén szükségállapot, fegyveres erők alkalmazás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b/>
          <w:bCs/>
          <w:sz w:val="20"/>
        </w:rPr>
        <w:t>személyi döntések</w:t>
      </w:r>
      <w:r>
        <w:rPr>
          <w:rFonts w:cs="Tahoma" w:ascii="Tahoma" w:hAnsi="Tahoma"/>
          <w:sz w:val="20"/>
        </w:rPr>
        <w:t xml:space="preserve"> – köztársasági elnök, miniszterelnök, AB tagja, LB elnöke és a legfőbb ügyész megválasztás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b/>
          <w:bCs/>
          <w:sz w:val="20"/>
        </w:rPr>
        <w:t>egyéb</w:t>
      </w:r>
      <w:r>
        <w:rPr>
          <w:rFonts w:cs="Tahoma" w:ascii="Tahoma" w:hAnsi="Tahoma"/>
          <w:sz w:val="20"/>
        </w:rPr>
        <w:t xml:space="preserve"> – közkegyelem, országos népszavazás, saját működési rend, területszervezési jogkörök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gy másik tagolás alapján az OGY funkció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örvényhozá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lamenti ellenőrzé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rmányzati szervezetrendszer létrehozása és irányítása (tisztségek megválasztása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külügy és hadügy terén jelentkező feladatok (rendkívüli- és szükségállapo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Parlament direkt politikai funkciój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gyéb (közkegyelem, helyi önkormányzat, stb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>(Figyelem!! Ennek részletes tagolását kihagytam, mivel ugyanazt találtam róla, amit a Kinga már leírt a 11. tételnél, úgyhogy azt mindenki bátran vegye hozzá!! Ja, és hajrá!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 xml:space="preserve">A </w:t>
      </w:r>
      <w:r>
        <w:rPr>
          <w:rFonts w:cs="Tahoma" w:ascii="Tahoma" w:hAnsi="Tahoma"/>
          <w:b/>
          <w:bCs/>
          <w:sz w:val="20"/>
        </w:rPr>
        <w:t>képviselőkről</w:t>
      </w:r>
      <w:r>
        <w:rPr>
          <w:rFonts w:cs="Tahoma" w:ascii="Tahoma" w:hAnsi="Tahoma"/>
          <w:sz w:val="20"/>
        </w:rPr>
        <w:t xml:space="preserve"> általában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gyenlő jogállásúak, tevékenységüket a köz érdekében végzi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 utasíthatóak, vissza nem hívhatóa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képviselő lehet független vagy párthoz tartozó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ntelmi jog illeti meg, amelyről nem mondhat le (az általa közölt tény, vélemény, vagy leadott szavazata miatt felelősségre nem vonható;  csak tettenérés esetén lehet őrizetbe venni;  büntető- vagy szabálysértési eljárást csak az OGY előzetes hozzájárulásával lehet ellene folytatni; ugyanez kényszerintézkedésre, stb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igorú összeférhetetlenségi szabályok (egy csomó mindennek nem lehet az elnöke, dolgozója, stb, lásd összeférhetetlenségi törvény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szteletdíj, kedvezmények, költségtérítés illeti meg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OGY tisztségviselői: elnök, alelnökök, és jegyzők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sz w:val="20"/>
        </w:rPr>
        <w:t>OGY</w:t>
      </w:r>
      <w:r>
        <w:rPr>
          <w:rFonts w:cs="Tahoma" w:ascii="Tahoma" w:hAnsi="Tahoma"/>
          <w:b/>
          <w:bCs/>
          <w:sz w:val="20"/>
        </w:rPr>
        <w:t xml:space="preserve"> szervei</w:t>
      </w:r>
      <w:r>
        <w:rPr>
          <w:rFonts w:cs="Tahoma" w:ascii="Tahoma" w:hAnsi="Tahoma"/>
          <w:sz w:val="20"/>
        </w:rPr>
        <w:t>: Házbizottság, bizottsági elnöki értekezlet, állandó bizottságok, ideiglenes bizottságok (eseti- és vizsgálóbizottságok).</w:t>
      </w:r>
    </w:p>
    <w:p>
      <w:pPr>
        <w:pStyle w:val="Normal"/>
        <w:spacing w:lineRule="auto" w:line="360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GY működésének tipikus színtere a plenáris ülés.  Az évi 2 rendes ülésszak: febr 1-júni 15, </w:t>
      </w:r>
    </w:p>
    <w:p>
      <w:pPr>
        <w:pStyle w:val="Normal"/>
        <w:spacing w:lineRule="auto" w:line="360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zept 1-dec 15. 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rFonts w:ascii="Tahoma" w:hAnsi="Tahoma" w:cs="Tahoma"/>
    </w:rPr>
  </w:style>
  <w:style w:type="paragraph" w:styleId="Szvegtrzsbehzssal2">
    <w:name w:val="Szövegtörzs behúzással 2"/>
    <w:basedOn w:val="Normal"/>
    <w:qFormat/>
    <w:pPr>
      <w:spacing w:lineRule="auto" w:line="360"/>
      <w:ind w:left="360" w:hanging="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0:39:00Z</dcterms:created>
  <dc:creator>VIA Design Kft.</dc:creator>
  <dc:description/>
  <dc:language>en-US</dc:language>
  <cp:lastModifiedBy>VIA Design Kft.</cp:lastModifiedBy>
  <dcterms:modified xsi:type="dcterms:W3CDTF">2003-03-18T22:51:00Z</dcterms:modified>
  <cp:revision>5</cp:revision>
  <dc:subject/>
  <dc:title>10</dc:title>
</cp:coreProperties>
</file>