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7. Mutassa be a piackutatás szerep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ackutatás a piaci jelenségek tudományos igényű szervezett és módszeres vizsgálatát jelenti. Egy vállalathoz különböző forrásokból beérkező információk nem minden téren elégítik ki a marketing tevékenység igényeit. Sok egyéb adat megszerzéséről kell gondoskodni. Ezeket biztosítja a piacku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ackutatás a vállalati marketing tevékenység információs bázisa, amely egyrészt utat mutat a legkedvezőbb vállalati magatartás kialakításához, másrészt jelzi a piac minden lényeges változásá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piackutatás egy olyan komplex közgazdasági vizsgálat, melynek célja, hogy egy konkrét termékre/szolgáltatásra vonatkozóan választ adjon a következőkre:</w:t>
      </w:r>
    </w:p>
    <w:p>
      <w:pPr>
        <w:pStyle w:val="TextBody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Általános piaci helyzet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piac főbb jellemzői, tendenciái, múltja, jelene, jövője, potenciálja, piaci részesedés, meglévő és lehetséges partnerek, konkurencia, fogyasztók stb…</w:t>
      </w:r>
    </w:p>
    <w:p>
      <w:pPr>
        <w:pStyle w:val="TextBody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eresleti helyzet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Szükséglet, motiváció, igénykutatás, fogyasztói magatartás vizsgálatok, keresletre ható tényezők feltárása, kereslet jelentkezésének és alakulásának vizsgálata.</w:t>
      </w:r>
    </w:p>
    <w:p>
      <w:pPr>
        <w:pStyle w:val="TextBody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eszerzési lehetőségek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egfelelő beszerzési forrás megtalálása, a legmegfelelőbb árukészlet kialakítása.</w:t>
      </w:r>
    </w:p>
    <w:p>
      <w:pPr>
        <w:pStyle w:val="TextBody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ínálati helyzet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A kínálat teljes fogalomrendszeréhez tartozó információkat gyűjti, rendszerezi, összehasonlítja a korábbi adatokkal, a szakma adataival, a konkurencia adataival stb… (termék, ár, csomagolás, eladáshelyi feltételek, pénzügyi és hitelfeltételek, áruelhelyezés, kltgazdálkodás stb…)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piackutatást elsősorban módszerként értelmezzük, melynek segítségéve a piacról, annak szereplőiről, jelenségeiről információkat tudunk gyűjteni. Egy olyan módszertan, amely felhasználja a matekot, statot, pszichológiát, szociálpszichológiát, szociológiát, mint segédtudományt a vizsgálatok és a közgazdasági elemzések során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>A piackutatás komplex feladat. Tárgya mindig meghatározott termék, szolgáltatás vagy vállalkozás. Egy előre meghatározott időszakra vonatkozik. Végigköveti a vizsgált termék piacon megtett útját, körforgását. Vizsgálja a piac teljes struktúráját, főbb összefüggéseit. Objektív tényeken, illetve az ezeket reálisan tükröző információkon alapu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piackutatás főbb fajtái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erület szerint: külföldi (országos, helyi) v. belföldi (országos, helyi)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Gyakoriság szerint: eseti (adott feladat megoldásához)  v. folyamatos (tudatosan felépített koncepció alapján)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utatás alanyai szerint: fogyasztói v. vállalati v. szakértői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nfószerzés módja szerint: szekunder v. primer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dőtartam szerint: rövid távú (operatív döntésem meghozatalához)  közép v. hosszú távra szólók (vállalati filozófia, stratégia és átfogó koncepciók kialakításához szükségesek)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utatást végzők szerint: vállalati v. szolgáltatókkal végeztetett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egszerzett adatok jellege szerint: Objektív (tárgyszerű, bizonylatolt, ellenőrzött, visszakereshető) v. szubjektív (vélemények, szándékok, állásfoglalások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/>
        </w:rPr>
        <w:t>Adatgyűjtés jellege szerint: Kvantitatív (statisztikailag reprezentatív mintával felvett interjúkon alapul, általánosítható) v. kvalitatív (minél mélyebben feltárja az emberek érzelmeit, gondolatait. Mélyinterjúk, fókuszcsoportok)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Kutatás iránya szerint: Vertikális (egymásra épülő szervezetek) v. horizontális (egymás mellett elhelyezkedő vállalkozások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11:00Z</dcterms:created>
  <dc:creator>Nagy Kati</dc:creator>
  <dc:description/>
  <cp:keywords/>
  <dc:language>en-US</dc:language>
  <cp:lastModifiedBy>Csát Balázs</cp:lastModifiedBy>
  <dcterms:modified xsi:type="dcterms:W3CDTF">2007-05-07T17:31:00Z</dcterms:modified>
  <cp:revision>8</cp:revision>
  <dc:subject/>
  <dc:title>2</dc:title>
</cp:coreProperties>
</file>