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zleti illetve logisztikai ügyviteli ismeret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étel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Ismertesse a hazai gyakorlatban használatos áruazonosító és nyilvántartó rendszereket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z áru nyilvántartásához, rendszerezéséhez, és azonosításához az árukat azonosítani szükséges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Az azonosítás lényege: Információ különféle termékekről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 vonalkód azonosítás a leggyakoribb mód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Alkalmazása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z adathordozó könnyen előállítható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felhasználási költségek elfogadható szinten van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különféle alkalmazott jelek, azonosítások könnyen felismerhető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nem kell illetve nem szükséges az olvasó rendszer és a hordozó rendszer között a közvetlen kapcso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A vonalkód rendszer csoportosítása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karakterkészlet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adathordozók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vonalkód olvasó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vonalkód nyomtat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Vonalkód típusok: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gydimenziós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kétdimenziós = kódok általában eltérő szélességű világos és párhuzamos elrendezésből ál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Két kategóriába sorolhatók a kódok:</w:t>
      </w:r>
    </w:p>
    <w:p>
      <w:pPr>
        <w:pStyle w:val="Normal"/>
        <w:numPr>
          <w:ilvl w:val="0"/>
          <w:numId w:val="6"/>
        </w:numPr>
        <w:jc w:val="both"/>
        <w:rPr>
          <w:sz w:val="22"/>
          <w:u w:val="single"/>
        </w:rPr>
      </w:pPr>
      <w:r>
        <w:rPr>
          <w:sz w:val="22"/>
        </w:rPr>
        <w:t>folyamatos = nincs a karakterek között elválasztó vonal</w:t>
      </w:r>
    </w:p>
    <w:p>
      <w:pPr>
        <w:pStyle w:val="Normal"/>
        <w:numPr>
          <w:ilvl w:val="0"/>
          <w:numId w:val="6"/>
        </w:numPr>
        <w:jc w:val="both"/>
        <w:rPr>
          <w:sz w:val="22"/>
          <w:u w:val="single"/>
        </w:rPr>
      </w:pPr>
      <w:r>
        <w:rPr>
          <w:sz w:val="22"/>
        </w:rPr>
        <w:t>diszkrét = a karaktereket egy világos, széles rés választja el és minden karakter sötét jellel kezdődik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A kódok csoportosítás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kereskedelmi = EAN 8, EAN 13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Európai áruazonosító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ipari = CODE 39, CODE 9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Vonalkód előállítása, nyomtatás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yomdai módo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eciális vonalkód nyomtatóva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ámítástechnikai út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Hagyományos árurendszerek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felhasználási cél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földrajzi erede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anyagi tulajdonság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egmunkálási mód áruszállítás és raktároz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14:00Z</dcterms:created>
  <dc:creator>a</dc:creator>
  <dc:description/>
  <dc:language>en-US</dc:language>
  <cp:lastModifiedBy>a</cp:lastModifiedBy>
  <dcterms:modified xsi:type="dcterms:W3CDTF">2007-04-16T14:23:00Z</dcterms:modified>
  <cp:revision>3</cp:revision>
  <dc:subject/>
  <dc:title>Üzleti illetve logisztikai ügyviteli ismeretek</dc:title>
</cp:coreProperties>
</file>