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4. Vázolja fel a vállalkozások szervezeti felépítésének néhány jellemző formáj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szervezetet emberek alkotják, akik kapcsolatba lépve egymással egy meghatározott cél elérése érdekében tevékenykednek. A szervezeten belüli munkamegosztást három elv, a funkció, a tárgy és a régió szerint határozhatjuk meg. </w:t>
      </w:r>
    </w:p>
    <w:p>
      <w:pPr>
        <w:pStyle w:val="Normal"/>
        <w:jc w:val="both"/>
        <w:rPr/>
      </w:pPr>
      <w:r>
        <w:rPr/>
        <w:t>Tulajdonosi szempontból lehe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dimenziós szervezetnek nevezzük azon szervezeteket, amelyekben az említettek közül egy-egy elv szerint történik az elsődleges munkamegosztá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t- vagy többdimenziós szervezetnek nevezzük azokat a szervezeteket, amelyekben az említett munkamegosztási elveket párhuzamosan alkalmazzá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ervezeti egységek a munkamegosztásból rájuk háruló feladatokat csak akkor tudják ellátni, ha ahhoz megfelelő hatáskörrel rendelkeznek. Kiemelt jelentőségű a döntési jogkörök felosztása a vállalatvezetés és az alárendelt hierarchikus szintek között. Ez utóbbi alapján megkülönböztethetjük az egyvonalas és a többvonalas szervezet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vonalas szervezeteknél az alárendelt egységek csak egy felsőbb szervezeti egységtől kaphatnak utasítá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bbvonalas szervezetek esetében az egységeket két vagy több felsőbb szervezeti egység is utasíthat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unkaszervezeti szempontból leh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kozói (lineáris) szervezet – Egydimenziós és egyvonalas szervezeti forma. Jellemzően az induló, illetve a kisméretű vállalkozások szervezeti megoldása. Egyszerű, könnyen áttekinthető felépítés, amelyik alacsony költséggel üzemeltethető. Az alá- és fölérendeltségi viszonyok egyértelműek. Változó, bővülő tevékenységi kör esetén nem elég rugalmas, és koordinációs problémák is megjelennek ilyenk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ionális szervezet -  Funkciók szerinti munkamegosztású, egydimenziós, többvonalas szervezeti forma. Jelentős a döntési hatásköri centralizáció. A koordináció jellemzően szabályozással, szabályzatok kialakításával történik. Stabil piaci és tudományos környezetben hatékonyan, alacsony költséggel működtethető, kihasználható a szabályozásból, specializáltságból adódó előnye. Gyorsan változó külső környezeti feltételek között viszont rugalmatlanul reagál, felesleges, kihasználatlan kapacitások, munkakörök jelentkez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Kombinált szervezeti forma</w:t>
      </w:r>
      <w:r>
        <w:rPr>
          <w:b/>
          <w:bCs/>
        </w:rPr>
        <w:t xml:space="preserve">: </w:t>
      </w:r>
      <w:r>
        <w:rPr/>
        <w:t xml:space="preserve">a lineáris és a funkcionális kombináció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vizionális szervezet – Egydimenziós, egyvonalas szervezet, ahol az elsődleges munkamegosztás tárgyi elvű. A koordináció divízió szintű tervek, költségvetések jóváhagyásával történik döntően. A vállalati központok a stratégiai, fejlesztési, ellenőrzési feladatokat, döntéseket tartják kézben. A divíziók vezetői hatásköre általában kiterjed valamennyi operatív gazdálkodási döntésre. Az operatív döntések decentralizáltak a divíziók szintjére. Az elszámolás és gazdálkodási felelősség tekintetében profit-, költség-, illetve investment (befektetés) központú divíziók alakíthatók 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trix-szervezet – Többdimenziós, többvonalas szervezeti forma, amelynél a funkcionális és tárgyi elvű munkamegosztás egy szervezet feladatai meghatározásánál egyidejűleg történik. A szervezet feladatai meghatározását két azonos hatáskörű vezető végzi. A megvalósítási forma szempontjából beszélhetünk termékorientált, illetve projektorientált mátrix szervezetekrő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alakított szervezeti felépítéssel, a funkciók kijelölésével párhuzamosan gondoskodni kell az ellátásukhoz legalkalmasabb munkaerőről. El kell tehát készíteni a vállalkozás </w:t>
      </w:r>
      <w:r>
        <w:rPr>
          <w:b/>
          <w:bCs/>
        </w:rPr>
        <w:t>munkaerő-szükségleti tervé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zetési rendszer kialakításának és jó működésének velejárója az </w:t>
      </w:r>
      <w:r>
        <w:rPr>
          <w:b/>
          <w:bCs/>
        </w:rPr>
        <w:t>információs- és döntési rendszer kimunkálása</w:t>
      </w:r>
      <w:r>
        <w:rPr/>
        <w:t xml:space="preserve"> annak érdekében, hogy a kellő időben megfelelően hasznosítható információk álljanak a vezetők rendelkezésére.</w:t>
      </w:r>
    </w:p>
    <w:p>
      <w:pPr>
        <w:pStyle w:val="Normal"/>
        <w:jc w:val="both"/>
        <w:rPr/>
      </w:pPr>
      <w:r>
        <w:rPr/>
        <w:t>A már működő információs rendszert időről-időre helyes felülvizsgálni abból a szempontból, hogy kellően szolgálja-e a vállalatvezeté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42:00Z</dcterms:created>
  <dc:creator>USER</dc:creator>
  <dc:description/>
  <cp:keywords/>
  <dc:language>en-US</dc:language>
  <cp:lastModifiedBy>user</cp:lastModifiedBy>
  <dcterms:modified xsi:type="dcterms:W3CDTF">2007-04-17T18:42:00Z</dcterms:modified>
  <cp:revision>2</cp:revision>
  <dc:subject/>
  <dc:title>4</dc:title>
</cp:coreProperties>
</file>