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6.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 a kombinált fuvarozás? Ismertesse a környezetvédelem szempontjából a jelentőségé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urópai Unió közlekedéspolitikájának egyik fő célkitűzése a zsúfoltság csökkentését és a környezet kímélést inkább segítő, kombinált fuvarozási megoldások támogatása.</w:t>
      </w:r>
    </w:p>
    <w:p>
      <w:pPr>
        <w:pStyle w:val="Normal"/>
        <w:rPr/>
      </w:pPr>
      <w:r>
        <w:rPr/>
        <w:t>A kombinált fuvarozás egyetlen fuvarozási szerződés keretében, több fuvarozási ág igénybevételével nagy távolságra végzett fuvarozás, amelynek során az áru a feladástól az átvevőnek történő kiszolgáltatásig ugyanabban a zárt intermodális egységben (fuvareszközben v. konténerben) mara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éljai:</w:t>
      </w:r>
    </w:p>
    <w:p>
      <w:pPr>
        <w:pStyle w:val="Normal"/>
        <w:numPr>
          <w:ilvl w:val="0"/>
          <w:numId w:val="1"/>
        </w:numPr>
        <w:rPr/>
      </w:pPr>
      <w:r>
        <w:rPr/>
        <w:t>közvetlen (átrakás nélküli) fuvarozás olyan földrajzi helyek között és olyan útvonalon is, ahol a megfelelő közlekedési infrastruktúra hiánya ezt nem tenné lehetővé.</w:t>
      </w:r>
    </w:p>
    <w:p>
      <w:pPr>
        <w:pStyle w:val="Normal"/>
        <w:numPr>
          <w:ilvl w:val="0"/>
          <w:numId w:val="1"/>
        </w:numPr>
        <w:rPr/>
      </w:pPr>
      <w:r>
        <w:rPr/>
        <w:t>a gyorsabb rakodás révén a fuvarozási idő és az árukockázat (sérülés, dézsmálás, elveszés) csökkenése</w:t>
      </w:r>
    </w:p>
    <w:p>
      <w:pPr>
        <w:pStyle w:val="Normal"/>
        <w:numPr>
          <w:ilvl w:val="0"/>
          <w:numId w:val="1"/>
        </w:numPr>
        <w:rPr/>
      </w:pPr>
      <w:r>
        <w:rPr/>
        <w:t>a környezet véd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mbinált fuvarozás tehát azt jelenti, hogy a küldeménnyel megrakott fuvareszközt egy másik közlekedési alágazat járműve továbbítja bizonyos távolságokon. A rakományt ugyanarról a járműről szolgáltatják ki a címzettnek, amelyikbe a feladó berakta, és a feladótól a címzettig egy fuvarozási szerződés keretében jut el az ár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özút-vasút fuvareszközök kombinációja (huckepack):</w:t>
      </w:r>
    </w:p>
    <w:p>
      <w:pPr>
        <w:pStyle w:val="Normal"/>
        <w:rPr/>
      </w:pPr>
      <w:r>
        <w:rPr/>
        <w:t>Ez a fajta kombinált fuvarozás közúti járművek két vasúti terminál között menetrend szerint közlekedő, zárt vonattal történő továbbítását jelenti.</w:t>
      </w:r>
    </w:p>
    <w:p>
      <w:pPr>
        <w:pStyle w:val="Normal"/>
        <w:rPr/>
      </w:pPr>
      <w:r>
        <w:rPr/>
        <w:t>A fuvarozás okmánya a CÍM-UIRR fuvarlevél, ami a közúti fuvarozó és az operátor (kombitársaság) közötti szerződés megkötését, a jármű vagy felépítmény vasúti fuvarozásra történő átadását igazolja. Reklamációs jogot biztosít a közúti fuvarozónak a kombitársasággal szemben az átadás és a kiszolgáltatás között a küldeményben keletkezett károk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pusai: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Kísért:</w:t>
      </w:r>
      <w:r>
        <w:rPr/>
        <w:t xml:space="preserve"> RO/L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0:28:00Z</dcterms:created>
  <dc:creator>a</dc:creator>
  <dc:description/>
  <dc:language>en-US</dc:language>
  <cp:lastModifiedBy>a</cp:lastModifiedBy>
  <dcterms:modified xsi:type="dcterms:W3CDTF">2007-04-19T20:52:00Z</dcterms:modified>
  <cp:revision>2</cp:revision>
  <dc:subject/>
  <dc:title>16</dc:title>
</cp:coreProperties>
</file>