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8. tétel</w:t>
      </w:r>
    </w:p>
    <w:p>
      <w:pPr>
        <w:pStyle w:val="TextBody"/>
        <w:rPr/>
      </w:pPr>
      <w:r>
        <w:rPr/>
        <w:t>Ismertesse  az élelmiszerek szállításának, és tárolásának  sajátosság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Élelmiszer törvény:</w:t>
      </w:r>
      <w:r>
        <w:rPr/>
        <w:t xml:space="preserve"> 2005 évi CLIX (159) tv</w:t>
      </w:r>
    </w:p>
    <w:p>
      <w:pPr>
        <w:pStyle w:val="Normal"/>
        <w:rPr/>
      </w:pPr>
      <w:r>
        <w:rPr/>
        <w:t>Különféle fogalmak és az élelmiszerek forgalmáról, tárolásáról, szállításáról st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örvény hatálya  kiterjed a Magyar köztársaság területén közfogyasztásra szánt ill forgalomba hozott élelmiszerek: dohány-élelmiszerek, dohány, adalékanyagok, forgalmazására, előállítására, szállítására, tárolására.</w:t>
      </w:r>
    </w:p>
    <w:p>
      <w:pPr>
        <w:pStyle w:val="Normal"/>
        <w:numPr>
          <w:ilvl w:val="0"/>
          <w:numId w:val="1"/>
        </w:numPr>
        <w:rPr/>
      </w:pPr>
      <w:r>
        <w:rPr/>
        <w:t>és az előállítással és forgalmazással foglalkozó természetes és jogi személyekre és jogi személyiséggel nem rendelkező gazdasági társaságok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Élelmiszer:</w:t>
      </w:r>
      <w:r>
        <w:rPr/>
        <w:t xml:space="preserve"> minden olyan növényi, állati vagy ásványi eredetű anyag, </w:t>
      </w:r>
    </w:p>
    <w:p>
      <w:pPr>
        <w:pStyle w:val="Normal"/>
        <w:numPr>
          <w:ilvl w:val="0"/>
          <w:numId w:val="2"/>
        </w:numPr>
        <w:rPr/>
      </w:pPr>
      <w:r>
        <w:rPr/>
        <w:t>amely változatlan, előkészített vagy feldolgozott állapotban emberi fogyasztásra alkalmas.</w:t>
      </w:r>
    </w:p>
    <w:p>
      <w:pPr>
        <w:pStyle w:val="Normal"/>
        <w:ind w:left="360" w:hanging="0"/>
        <w:rPr/>
      </w:pPr>
      <w:r>
        <w:rPr>
          <w:u w:val="single"/>
        </w:rPr>
        <w:t>Nem minősül élelmiszernek:</w:t>
      </w:r>
      <w:r>
        <w:rPr/>
        <w:t xml:space="preserve"> gyógyszer, gyógyszernek nem minősülő gyógyhatású anyag és készítmény, gyógytápszer, anyatejet pótló tápszer, gyógyvíz, csomagolt víz, és ásványvíz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Élelmiszer adalékanyag:</w:t>
      </w:r>
      <w:r>
        <w:rPr/>
        <w:t xml:space="preserve"> minden olyan természetes vagy mesterséges anyag amelyet élelmiszerként  önmagában általában nem fogyasztanak, alapanyagként nem használnak, hanem az élelmiszernek az előkészítés, kezelés, feldolgozás, csomagolás, szállítás, vagy tárolás folyamán adnak hozzá abból a célból, hogy  a termék érzékszervi, fizikai, mikrobiológiai tulajdonságait kedvezően befolyásolja. Pl só, paprika stb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Dohánytermék:</w:t>
      </w:r>
      <w:r>
        <w:rPr/>
        <w:t xml:space="preserve"> a nyers dohányból, vagy nyers dohány fekhasználásával készített, dohányzásra, rágásra, vagy tüsszentésre szolgáló termék. Dohányterméknek kell továbbá tekinteni cigaretta papírt, dohányfólia, a dohánytermékkel szorosan összekapcsolt anyag, kivéve füstszűrő, szopók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Dohány adalék:</w:t>
      </w:r>
      <w:r>
        <w:rPr/>
        <w:t xml:space="preserve"> minden dohánytól eltérő anyag amelyet a dohánytermékhez az előkészítés , kezelés, feldolgozás, csomagolás során adnak hozzá abból a célból, hogy a termék, érzékszervi, kémiai, fizikai, tulajdonságait befolyásolj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Élelmiszer előállítás:</w:t>
      </w:r>
      <w:r>
        <w:rPr/>
        <w:t xml:space="preserve"> a közfogyasztásra vagy ilyen célú tovább feldolgozásra történő élelmiszertisztítási, előkészítési, feldolgozási, csomagolási, tárolási műveletek összesség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Kik folytatnak élelmiszer előállítást, vagy előállítási tevékenységet?</w:t>
      </w:r>
    </w:p>
    <w:p>
      <w:pPr>
        <w:pStyle w:val="TextBodyIndent"/>
        <w:numPr>
          <w:ilvl w:val="0"/>
          <w:numId w:val="1"/>
        </w:numPr>
        <w:rPr/>
      </w:pPr>
      <w:r>
        <w:rPr/>
        <w:t>élelmiszer előállító hely az a létesítmény, amelyben élelmiszer előállító tevékenységet folytatnak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élelmiszer csomagolás az a tevékenység amelynek során az élelmiszert a fogyasztó távollétében meghatározott mennyiségben, úgy helyezik a csomagoló anyagba, hogy annak felnyitása vagy megsértése nélkül a tartalom nem változtatható meg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élelmiszer csomagoló anyag: az élelmiszerrel érintkező rendszerint emberi fogyasztásra alkalmatlan anyag mely védi a terméket a külső szennyeződéstő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élelmiszer forgalmazás: élelmiszerek a viszonteladókhoz, vagy az élelmiszer fogyasztókhoz való eljuttatását, szállítását, tárolását stb értjük.</w:t>
      </w:r>
    </w:p>
    <w:p>
      <w:pPr>
        <w:pStyle w:val="TextBodyIndent"/>
        <w:rPr/>
      </w:pPr>
      <w:r>
        <w:rPr/>
        <w:t>Kik az élelmiszer forgalmazók: aki élelmiszer forgalmazási tevékenységet folytat a megfelelő engedélyek birtokában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feldolgozott élelmiszer: minden olyan élelmiszer, melyet az élelmiszer nyersanyag eredeti állapotát lényegesen megváltoztatj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nyers élelmiszer: minden olyan élelmiszer amely eredeti állapotának lényeges megváltoztatása nélkül alkalmazható fogyasztásr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élelmiszer előállítására alkalmas növényi, állati, ásványi eredetű anyagi ill. termény, ivóvíz, ásványvíz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új élelmiszer: belföldön még közfogyasztásra nem került olyan feldolgozott élelmiszer, nyers élelmiszer ill. élelmiszer nyersanyag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különleges táplálkozási igényeket kielégítő élelmiszerek: minden olyan élelmiszer amely speciális összetételű ill. különleges gyártási eljárása miatt különbözik az általában fogyasztásra alkalmas élelmiszerektő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közfogyasztás: a nem saját célra előállított élelmiszernek a lakosság által közvetlen fogyasztásra. Pl. McDonald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élelmiszer minőség: az élelmiszer azon tulajdonságainak összessége, amelyek alkalmassá teszik a rá vonatkozó előírásokban rögzítet és a fogyasztói elvárt igények kielégítésér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minőség megőrzés időtartama: az az időtartam, amely alatt az előírt ill. átlagos körülmények között előállított, tárolt élelmiszer, melynek jellemzőinek meg kell felelniük az előírtakna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gyártmány lap: az élelmiszer előállításának módját összetételét minőségi jellemzőit és jelölését tartalmazó leírás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6:18:00Z</dcterms:created>
  <dc:creator>Miléna</dc:creator>
  <dc:description/>
  <dc:language>en-US</dc:language>
  <cp:lastModifiedBy>a</cp:lastModifiedBy>
  <dcterms:modified xsi:type="dcterms:W3CDTF">2007-04-15T16:24:00Z</dcterms:modified>
  <cp:revision>5</cp:revision>
  <dc:subject/>
  <dc:title>8</dc:title>
</cp:coreProperties>
</file>