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5. Mutassa be a vállalati működés külső és belső érintettjei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lalkozás működésének érintettjei azok a szervezetek, csoportok, egyének, akik kapcsolatba kerülve a vállalkozással annak működését befolyásolhatják vagy érdekeltek annak eredményesség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 nagy csoportba sorolhat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lső érintettek:</w:t>
      </w:r>
      <w:r>
        <w:rPr/>
        <w:t xml:space="preserve"> a tulajdonosok, menedzserek, alkalmazottak</w:t>
      </w:r>
    </w:p>
    <w:p>
      <w:pPr>
        <w:pStyle w:val="Normal"/>
        <w:jc w:val="both"/>
        <w:rPr/>
      </w:pPr>
      <w:r>
        <w:rPr/>
        <w:t>Eltérő érdekekkel rendelkeznek a vállalkozásban.</w:t>
      </w:r>
    </w:p>
    <w:p>
      <w:pPr>
        <w:pStyle w:val="Normal"/>
        <w:jc w:val="both"/>
        <w:rPr/>
      </w:pPr>
      <w:r>
        <w:rPr>
          <w:u w:val="single"/>
        </w:rPr>
        <w:t>Tulajdonosok</w:t>
      </w:r>
      <w:r>
        <w:rPr/>
        <w:t>: inkább a befektetett tőkéjük növekedésének érdekében akarja a vállalkozást nyereségessé tenni. Lehetnek természetes személyek vagy intézményi tulajdonosok (ők képviselőik útján vesznek rész a vállalat irányításában).</w:t>
      </w:r>
    </w:p>
    <w:p>
      <w:pPr>
        <w:pStyle w:val="Normal"/>
        <w:jc w:val="both"/>
        <w:rPr/>
      </w:pPr>
      <w:r>
        <w:rPr>
          <w:u w:val="single"/>
        </w:rPr>
        <w:t>Menedzserek</w:t>
      </w:r>
      <w:r>
        <w:rPr/>
        <w:t>: döntéseikkel leginkább befolyásolják a vállalat életét, céljainak megvalósulását, jövőjét. Fontos céljuk a vállalkozás eredményessé tétele, mert ez a sikeresség mellett a jövedelmükre is hatással van.</w:t>
      </w:r>
    </w:p>
    <w:p>
      <w:pPr>
        <w:pStyle w:val="Normal"/>
        <w:jc w:val="both"/>
        <w:rPr/>
      </w:pPr>
      <w:r>
        <w:rPr>
          <w:u w:val="single"/>
        </w:rPr>
        <w:t>Alkalmazottak:</w:t>
      </w:r>
      <w:r>
        <w:rPr/>
        <w:t xml:space="preserve"> alapvető érdekük a személyes jövedelmük maximaliz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ülső érintettek:</w:t>
      </w:r>
      <w:r>
        <w:rPr/>
        <w:t xml:space="preserve"> a fogyasztók, szállítók, versenytársak, állami intézmények, helyi közösségek, természeti környezet, stb.</w:t>
      </w:r>
    </w:p>
    <w:p>
      <w:pPr>
        <w:pStyle w:val="Normal"/>
        <w:jc w:val="both"/>
        <w:rPr/>
      </w:pPr>
      <w:r>
        <w:rPr/>
        <w:t>Az első három a piacot jelenti és a fogyasztók igényeinek kielégítését.</w:t>
      </w:r>
    </w:p>
    <w:p>
      <w:pPr>
        <w:pStyle w:val="Normal"/>
        <w:jc w:val="both"/>
        <w:rPr/>
      </w:pPr>
      <w:r>
        <w:rPr>
          <w:u w:val="single"/>
        </w:rPr>
        <w:t>Fogyasztók:</w:t>
      </w:r>
      <w:r>
        <w:rPr/>
        <w:t xml:space="preserve"> a közvetlen akciókörnyezet egyik legfontosabb szereplői. Hátrányos helyzetbe kerül az a vállalat, megy figyelmen kívül hagyja a fogyasztói szükségleteket.</w:t>
      </w:r>
    </w:p>
    <w:p>
      <w:pPr>
        <w:pStyle w:val="Normal"/>
        <w:jc w:val="both"/>
        <w:rPr/>
      </w:pPr>
      <w:r>
        <w:rPr>
          <w:u w:val="single"/>
        </w:rPr>
        <w:t>Szállítók:</w:t>
      </w:r>
      <w:r>
        <w:rPr/>
        <w:t xml:space="preserve"> a vállalkozás az input erőforrásaikat a környezetből szerzik be. Fontos, hogy milyen a vállalkozás viszonya a szállítókkal, azok mennyire preferálják  cégünket fizetőképesség, ár, határidő szempontjából.</w:t>
      </w:r>
    </w:p>
    <w:p>
      <w:pPr>
        <w:pStyle w:val="Normal"/>
        <w:jc w:val="both"/>
        <w:rPr/>
      </w:pPr>
      <w:r>
        <w:rPr>
          <w:u w:val="single"/>
        </w:rPr>
        <w:t>Versenytársak:</w:t>
      </w:r>
      <w:r>
        <w:rPr/>
        <w:t xml:space="preserve"> Fontos, hogy a vállalkozás figyeljen a versenytársak akcióira a marketingben, K+F-ben, termelésben és máshol. Ha nem kíséri ezeket figyelemmel, akkor elveszítheti a már korábban megszerzett versenyelőnyöket.</w:t>
      </w:r>
    </w:p>
    <w:p>
      <w:pPr>
        <w:pStyle w:val="Normal"/>
        <w:jc w:val="both"/>
        <w:rPr/>
      </w:pPr>
      <w:r>
        <w:rPr>
          <w:u w:val="single"/>
        </w:rPr>
        <w:t>Állami intézmények</w:t>
      </w:r>
      <w:r>
        <w:rPr/>
        <w:t>: Fontos szerepet tölthet be a kapcsolatrendszerben az állam az intézkedéseivel, szabályozásával. A megszülető törvények, rendeletek, szabályozók, az adók és támogatások komoly hatással vannak a vállalkozások döntéseire.</w:t>
      </w:r>
    </w:p>
    <w:p>
      <w:pPr>
        <w:pStyle w:val="TextBodyIndent"/>
        <w:ind w:left="0" w:hanging="0"/>
        <w:rPr/>
      </w:pPr>
      <w:r>
        <w:rPr>
          <w:sz w:val="24"/>
          <w:u w:val="single"/>
        </w:rPr>
        <w:t>A stratégiai partnerek</w:t>
      </w:r>
      <w:r>
        <w:rPr>
          <w:sz w:val="24"/>
        </w:rPr>
        <w:t xml:space="preserve"> küldetése „átfed”, ezért érdekegyeztetés alapján  lehetséges közös fejlesztés, marketingakciók (horizontális kapcsolat), és szállítói/vevői kapcsolat (vertikális integráció), valamint szervezeti kapcsolat (pl. logisztikai bázis, tárgyieszköz-fenntartás) is.  </w:t>
      </w:r>
    </w:p>
    <w:p>
      <w:pPr>
        <w:pStyle w:val="Normal"/>
        <w:jc w:val="both"/>
        <w:rPr/>
      </w:pPr>
      <w:r>
        <w:rPr>
          <w:u w:val="single"/>
        </w:rPr>
        <w:t>Az állam, illetve intézményei</w:t>
      </w:r>
      <w:r>
        <w:rPr/>
        <w:t xml:space="preserve"> a vállalatok életét a gazdaság szabályozásával befolyásolják, sőt közvetlen utasítási joggal is rendelkezhetnek. Konfliktushelyzet is lehetséges, ugyanakkor a vállalatok lobbyzással, adózással, munkalehetőség teremtésével stb., „helyzetbe” hozhatják az államot.</w:t>
      </w:r>
    </w:p>
    <w:p>
      <w:pPr>
        <w:pStyle w:val="Normal"/>
        <w:jc w:val="both"/>
        <w:rPr/>
      </w:pPr>
      <w:r>
        <w:rPr>
          <w:u w:val="single"/>
        </w:rPr>
        <w:t>A helyi és önkéntes állampolgári közösségek</w:t>
      </w:r>
      <w:r>
        <w:rPr/>
        <w:t>: helyi közigazgatás, civil szférák”: környezetvédők, fogyasztói érdekvédelmi szervezetek, vallási közösségek stb.</w:t>
      </w:r>
    </w:p>
    <w:p>
      <w:pPr>
        <w:pStyle w:val="Normal"/>
        <w:jc w:val="both"/>
        <w:rPr/>
      </w:pPr>
      <w:r>
        <w:rPr>
          <w:u w:val="single"/>
        </w:rPr>
        <w:t>A természeti és épített környezet</w:t>
      </w:r>
      <w:r>
        <w:rPr/>
        <w:t xml:space="preserve"> egyrészt szolgálja a vállalatot, másrészt a vállalat tevékenysége során köteles úgy működni, hogy ne veszélyeztesse az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85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708" w:hanging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4:00:00Z</dcterms:created>
  <dc:creator>user</dc:creator>
  <dc:description/>
  <cp:keywords/>
  <dc:language>en-US</dc:language>
  <cp:lastModifiedBy>user</cp:lastModifiedBy>
  <dcterms:modified xsi:type="dcterms:W3CDTF">2007-04-14T18:27:00Z</dcterms:modified>
  <cp:revision>8</cp:revision>
  <dc:subject/>
  <dc:title/>
</cp:coreProperties>
</file>