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téte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it értünk a szavatosság, a jótállás és a termékfelelősség fogalma alatt!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A fogyasztóvédelem fő feladata:</w:t>
      </w:r>
    </w:p>
    <w:p>
      <w:pPr>
        <w:pStyle w:val="TextBody"/>
        <w:rPr/>
      </w:pPr>
      <w:r>
        <w:rPr>
          <w:sz w:val="22"/>
        </w:rPr>
        <w:t>A terméket megvásárlók számára, olyan jogszabályon alapuló garanciák biztosítása, melyek egyrészt a termékek gyártója felé követelmény rendszert támasz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Jótállás szabályai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 kötelező jótállásminimum 1 é, de ettől hosszabb is lehet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 jótállási határidő a fogyasztói cikk a fogyasztó részére történő átadáskor, vagy az üzembe helyezéskor kezdődik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A forgalmazó külön kérés nélkül is köteles a fogyasztónak az áruval együtt a jótállási jegyet átadni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 jótállási igény a jótállási jeggyel érvényesíthető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A termék javítása esetén csak új alkatrész szerelhető be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Ha a javítás a helyszínen nem végezhető el akkor, a le- és felszerelés, elszállítás a forgalmazó kötelesség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Szavatosság: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rPr/>
      </w:pPr>
      <w:r>
        <w:rPr>
          <w:sz w:val="22"/>
        </w:rPr>
        <w:t>Azt jelenti, hogy az árucikk a vásárlás időpontjában megfelel a jogszabályokban, vagy a szerződésben meghatározott tulajdonságoknak, vagy a vásárló a jótállási idő letelte után szavatosság alapján kérje a díjmentes javítást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  <w:t>Termék felelősség:</w:t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rPr>
          <w:sz w:val="22"/>
        </w:rPr>
      </w:pPr>
      <w:r>
        <w:rPr>
          <w:sz w:val="22"/>
        </w:rPr>
        <w:t>Lényege: hogy a termék gyártója felel a termék hibája által okozott kárért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  <w:t>Kár:</w:t>
      </w:r>
    </w:p>
    <w:p>
      <w:pPr>
        <w:pStyle w:val="TextBody"/>
        <w:rPr>
          <w:sz w:val="22"/>
        </w:rPr>
      </w:pPr>
      <w:r>
        <w:rPr>
          <w:sz w:val="22"/>
        </w:rPr>
        <w:t>A kár a termék hibáját és a kettő közötti okozati összefüggést a károsult köteles biztosítani</w:t>
      </w:r>
    </w:p>
    <w:p>
      <w:pPr>
        <w:pStyle w:val="TextBody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6:34:00Z</dcterms:created>
  <dc:creator>a</dc:creator>
  <dc:description/>
  <dc:language>en-US</dc:language>
  <cp:lastModifiedBy>a</cp:lastModifiedBy>
  <dcterms:modified xsi:type="dcterms:W3CDTF">2007-04-16T14:24:00Z</dcterms:modified>
  <cp:revision>2</cp:revision>
  <dc:subject/>
  <dc:title>3</dc:title>
</cp:coreProperties>
</file>