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ZÁRÓVIZSGA TÉTELSOR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004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„</w:t>
      </w:r>
      <w:r>
        <w:rPr>
          <w:b/>
          <w:sz w:val="22"/>
        </w:rPr>
        <w:t>A” Tételek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A polgári jog fogalma és tárgya. Közjog és magánjog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A polgári jog jogági kapcsolatai (családjog, kereskedelmi jog, gazdasági jog, stb.)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A magánjog európai fejlődéstörténete a nagy kodifikációkig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A természetjogi kodifikációk. A BGB és az angol jogfejlődés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A magyar magánjog fejlődéstörténete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A magánjog változása a klasszikus kodifikációktól napjainkig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A magánjog vezérmotívumai, generálklauzulái és a Ptk. bevezető rendelkezései.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A polgári jog forrása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A polgári jogi jogszabály szerkezete, elemei. A normakapcsolatok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A polgári jogszabály értelmezése és alkalmazása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A polgári jogi jogviszony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A jogi tények és fajtáik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A jogképesség fogalma, kezdete és vége. A méhmagzat jogalanyiság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A cselekvőképesség fogalma. Cselekvőképességi fokozatok. Jognyilatkozatok a cselekvőképesség körében.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A jogi személy fogalma, létrejötte, fajtái, megszűnése. A jogi személyre vonatkozó elméletek. A jogi sezmély képviselete és felelősségi kérdések a jogi személyekkel összefüggésben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Az alapítvány és a közalapítvány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Az egyesület és a köztestületek. Az egyházak jogalanyisága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A személyhez fűződő jogok. E jogok védelmének polgári jogi eszközei.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A szellemi alkotások oltalma a Ptk. rendszerében. A szellemi alkotások jellemzése általában. Az iparjogvédelem tárgyai és a szerzői alkotások, e két terület eltérő vonásai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A szabadalom fogalma, oltalomképességi vizsgálat. kizárások a szabadalmi oltalomból. A szabadalmi oltalom korlátai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A védjegy fogalma, fajtái, kizárások a védjegyoltalomból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Földrajzi árujelzők, kereskedelmi nevek. Használati minták, ipari minták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A szerzői alkotások fogalma és fajtái. A szerző személyiségi és vagyoni jogai. Internet és szerzői jog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Az orvosi jogi jogviszony.  Az orvos polgári jogi felelősség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A beteg és a gyógyító orvos, illetve gyógyító intézmény jogviszonya. A jogviszony alanyainak jogai és kötelezettségei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A személyi jog és a szerv- és szövetátültetés. Az eutanázia problematikája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A pszichiátriai beteg gyógykezelése, jogainak védelme, a gondnokság kérdései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Az abortusz (művi vetélés) és humán reprodukciós eljárás (művi megtermékenyítés) jogi kérdései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A dologi jog fogalma és rendszere. A dologi jog alapelvei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A tulajdonjogviszony. A tulajdonjog tárgya, tartalma és védelme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A tulajdonjog megszerzése. Eredeti és származékos szerzésmódok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A közös tulajdon és annak megszűnése. A társasház-tulajdon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Idegen dologbeli jogok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„</w:t>
      </w:r>
      <w:r>
        <w:rPr>
          <w:b/>
          <w:sz w:val="22"/>
        </w:rPr>
        <w:t>B” Tételek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Az ingatlan-nyilvántartás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A kötelem fogalma és a kötelmi jog rendszere. Kötelem-keletkeztető tényállások. 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A szerződés megkötése. Előszerződés. A szerződés alanyai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A szerződés tárgya: a szolgáltatás. A szolgáltatás fajai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A semmis és a megtámadható szerződés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A hatálytalan és az érvénytelen szerződé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A képviselet. A meghatalmazás. Az ügyei vitelében akadályozott személy képviselete. Az eseti gondnokság és a meghatalmazás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A szerződés tartalma és tárgya. A szerződés értelmezése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A szerződés teljesítése. A beszámítás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A szerződést biztosító mellékkötelezettségek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A zálogjog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Az óvadék és a kezesség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A szerződésszegés általános szabályai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Kötelezetti és jogosulti késedelem. A lehetetlenülés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A szerződés megszűnése teljesítés nélkül. 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Az elévülés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Alanyváltozás a szerződésben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A kártérítési felelősség általános szabályai. Kártérítés és kártalanítás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A veszélyes üzemi felelősség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Speciális felelősségi alakzatok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A felelősség módja, a kártérítés mértéke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Az általános kártérítés és a nem vagyoni kár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Az öröklési jog általános szabályai. Kiesés az öröklésből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Az öröklésre való érdemtelenség. Lemondás az öröklésről és az örökség visszautasítása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A törvényes öröklés általános rendje. Az ági öröklés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Az osztályrabocsátás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A túlélő házastárs öröklése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A végintézkedés fajtái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A végrendelet érvénytelensége és hatálytalansága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A kötelesrész és annak kielégítése. A betudá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Az örökség megszerzése, az örökös jogállása. Hagyatéki tartozás és annak kielégítése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A családi jog fogalma, részei, helye a polgári jogban. A házasságkötés és joghatásai. A házastársak jogai és kötelességei. A házasságkötést megelőző eljárás. A jegyesség fogalma és joghatásai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A házasság érvénytelenségének okai. Az érvénytelenségi okok elhárításának jogi lehetőségei. Az érvénytelen házasság joghatásai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„</w:t>
      </w:r>
      <w:r>
        <w:rPr>
          <w:b/>
          <w:sz w:val="22"/>
        </w:rPr>
        <w:t>C” Tételek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 házastársi vagyonközösség fogalma és tartalma. A közös vagyon köre és terjedelme. A házastársi különvagyon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 házasság megszűnésének esetei. A házasság felbontása és érvénytelensége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A házassági vagyonközösség megszűnése és megszüntetése. A közös vagyon megosztásának főbb szempontjai, módja és a méltányossági klauzula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A házastársi közös lakás használatának rendezése a házasság felbomlása esetén, A lakáshasználati- és többlethasználati díj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 rokonság fogalma és joghatásai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z apasági vélelmek. Az apaság vélelmének megtámadása, a megtámadásra jogosulta köre és a határidő. Az anyaság bírósági megállapítása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z örökbefogadás célja, joghatásai, törvényes feltételei. Az örökbefogadás hatálytalanná válása és megszűnése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 rokontartás feltételei és sorrendje. A tartás mértéke, módja, érvényesítése és megszűnése. A kiskorú gyermek tartásának különös szabályai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A szülő és gyermekek közötti jogviszony. A szülői felügyelet szünetelése és megszüntetése. A gyermek elhelyezése és lehelyezésének megváltoztatása.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A szülő és a gyermek kapcsolattartása, jogok kötelességek ebben a körben. A kapcsolattartás módja és mértéke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 xml:space="preserve">A gyámság fogalma, fajtái és célja. A gyámhatóság feladatai és hatásköre. A gyám jogai és kötelességei.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 vállalkozási szerződés. Általános szabályok, speciális alakzatok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A megbízási szerződés és speciális formái. A bizomány és szállítmányozás mint önállósult nevesített alakzatok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Bérlet, lakásbérlet, helyiségbérlet létrejötte, tartalma, megszűnése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 haszonbérlet, haszonkölcsön, a lízing és a koncesszió egybevetése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 letét általános és speciális alakzatai. Közraktározási szerződés – közraktári jegy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 biztosítási szerződés általános szabályai, létrejötte, elemei, alakjai. A biztosítási esemény meghatározása az egyes biztosítási fajtáknál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Élet-, vagyon- és felelősségbiztosítás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 kölcsön. Pénzkölcsön. Haszonkölcsön. Faktoring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 bankhitel és a bankkölcsön szerződések. A bakkártya-szerződés. A fizetési módozatok. A csekk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a fuvarozási szerződés alapvető jellemzői. Specifikumok e körben az elállás és a kártérítés terén. A szállítási szerződés.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 fogyasztóvédelem jogi szabályozása – fogyasztói szerződések. termékfelelősség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z értékpapírjog általános szabályai, elvei. Az értékpapírok osztályozás. A váltó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Értékpapírok nyilvános és zártkörű kibocsátása. A kötvény és a részvény alapvető jellemzői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Társaságok keletkezése, megszűnése, végelszámolá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A gazdasági társaságok szervezeti felépítése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A korlátolt felelősségű társaság a gazdasági társaságok körében.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 részvénytársaság, mint a legjelentősebb Gt. alakzat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 közkereseti társaság és a betéti társaság speciális vonásai a gazdasági társaságok között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Csőd, és felszámolási eljárás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Jogi személy gazdasági társaságok. Létrejöttük, működésük, megszűnésük.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Adásvétel és csere. Speciális alakzatok.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jándékozás, tartási és életjáradéki szerződé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004. február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  <w:t>Magánjogi Intézet</w:t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454" w:bottom="567"/>
      <w:pgNumType w:start="1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1:35:00Z</dcterms:created>
  <dc:creator>Ferenczy Rita</dc:creator>
  <dc:description/>
  <dc:language>en-US</dc:language>
  <cp:lastModifiedBy>miskolcz</cp:lastModifiedBy>
  <cp:lastPrinted>2004-03-16T12:31:00Z</cp:lastPrinted>
  <dcterms:modified xsi:type="dcterms:W3CDTF">2004-03-16T11:35:00Z</dcterms:modified>
  <cp:revision>2</cp:revision>
  <dc:subject/>
  <dc:title>ZÁRÓVIZSGA TÉTELSOR</dc:title>
</cp:coreProperties>
</file>