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rPr/>
      </w:pPr>
      <w:r>
        <w:rPr/>
        <w:t>A KERESKEDELMI JOGRÓL</w:t>
      </w:r>
    </w:p>
    <w:p>
      <w:pPr>
        <w:pStyle w:val="Normal"/>
        <w:rPr/>
      </w:pPr>
      <w:r>
        <w:rPr/>
      </w:r>
    </w:p>
    <w:p>
      <w:pPr>
        <w:pStyle w:val="Alpont1"/>
        <w:rPr/>
      </w:pPr>
      <w:r>
        <w:rPr/>
        <w:t>1. Fogalma:</w:t>
      </w:r>
    </w:p>
    <w:p>
      <w:pPr>
        <w:pStyle w:val="Normal"/>
        <w:rPr/>
      </w:pPr>
      <w:r>
        <w:rPr/>
        <w:t xml:space="preserve">A "legeredetibb" jog, de neve olykor megtévesztő lehet.  Nem csupán a kereskedők jogait szabályozza, hanem ezen kívül még kiterjed az üzleti területek egészének szabályozására.  A kereskedelmi jog </w:t>
      </w:r>
      <w:r>
        <w:rPr>
          <w:i/>
          <w:iCs/>
        </w:rPr>
        <w:t>alanyi értelemben,</w:t>
      </w:r>
      <w:r>
        <w:rPr/>
        <w:t xml:space="preserve"> olyan jogviszonyt szabályoz, amelynek egyik, vagy mindkét felén kereskedő áll.  </w:t>
      </w:r>
      <w:r>
        <w:rPr>
          <w:i/>
          <w:iCs/>
        </w:rPr>
        <w:t>Tárgyi megközelítés</w:t>
      </w:r>
      <w:r>
        <w:rPr/>
        <w:t>ből a kereskedelmi ügyletek jogviszonyaira terjed ki. Az egyik legszigorúbb és legkeményebb jogi terület, ahol a "belépés díjtalan, de a kilépés bizonytalan."</w:t>
      </w:r>
    </w:p>
    <w:p>
      <w:pPr>
        <w:pStyle w:val="Normal"/>
        <w:rPr/>
      </w:pPr>
      <w:r>
        <w:rPr/>
      </w:r>
    </w:p>
    <w:p>
      <w:pPr>
        <w:pStyle w:val="Alpont1"/>
        <w:rPr/>
      </w:pPr>
      <w:r>
        <w:rPr/>
        <w:t>2. Kialakulása:</w:t>
      </w:r>
    </w:p>
    <w:p>
      <w:pPr>
        <w:pStyle w:val="Normal"/>
        <w:rPr/>
      </w:pPr>
      <w:r>
        <w:rPr/>
        <w:t xml:space="preserve">A görög filozófusok sosem néztek jó szemmel a kereskedőkre, Hermész a kereskedők istene, egyben a tolvajok istene is volt, nyilván nem hiába.  A kora középkori szellemiség is hasonlóan könyvelte el a kalmárokat.  </w:t>
      </w:r>
      <w:r>
        <w:rPr>
          <w:i/>
          <w:iCs/>
        </w:rPr>
        <w:t>Gratianus</w:t>
      </w:r>
      <w:r>
        <w:rPr/>
        <w:t xml:space="preserve"> decretumában a lovagi, papi, paraszti mesterségeket Istentől eredőnek, a kereskedelmieket pedig az ördögtől eredőnek írta le.  A későbbi középkor lassan-lassan elfogadta, </w:t>
      </w:r>
      <w:r>
        <w:rPr>
          <w:i/>
          <w:iCs/>
        </w:rPr>
        <w:t>Aquinói Szt. Tamás</w:t>
      </w:r>
      <w:r>
        <w:rPr/>
        <w:t xml:space="preserve">, </w:t>
      </w:r>
      <w:r>
        <w:rPr>
          <w:i/>
          <w:iCs/>
        </w:rPr>
        <w:t>Luther</w:t>
      </w:r>
      <w:r>
        <w:rPr/>
        <w:t xml:space="preserve">, </w:t>
      </w:r>
      <w:r>
        <w:rPr>
          <w:i/>
          <w:iCs/>
        </w:rPr>
        <w:t>Erasmus</w:t>
      </w:r>
      <w:r>
        <w:rPr/>
        <w:t xml:space="preserve"> már megértőbb álláspontot képviselt: a kereskedő méltó a bérére.  A római jog nem ismerte a különálló kereskedelmi jogot, így forrása a </w:t>
      </w:r>
      <w:r>
        <w:rPr>
          <w:b/>
          <w:bCs/>
        </w:rPr>
        <w:t>XII-XIII. század</w:t>
      </w:r>
      <w:r>
        <w:rPr/>
        <w:t xml:space="preserve">i, itáliai rendi jog, amely a kultúra újjászületésének  terméke.  Fontos alkotója a kereskedői hagyomány és az üzleti érdek, hiszen a középkorban minden rendnek külön joga volt, így - a magánemberekétől eltérő üzleti tevékenységet folyatató - kereskedőknek is. Idővel a kereskedelmi hullám elérte Dél-Franciaországot is és terjedt tova a kontinensen egészen a Németalföldig.  Népszerűek lettek a vásárok, s a városok egyre versengetek vásáraikkal.  A felmerülő viták gyors és rögtöni döntést igényeltek, ezért szükség volt bíráskodó szakértők munkájára is.  Az itt kialakult eltérő jogi szabályozásból tevődött össze évszázadok alatt a kereskedelmi jog, megteremtve egy magánjognál szigorúbb szabályrendszert. Mátyás után az üzleti szellem reneszánszát élte, a főurak is gyakran kalmárkodtak egészen a török hódoltságig, amikor a kevés kereskedő nagyobb részre a Németalföldről érkezett.  Ezután a kereskedelem a hosszas török megszállás, a háborús viszonyok miatt a perifériára szorult.  A felvilágosodás kora többféleképpen értékelte a kereskedelmi tevékenységet, </w:t>
      </w:r>
      <w:r>
        <w:rPr>
          <w:i/>
          <w:iCs/>
        </w:rPr>
        <w:t>Berzsenyi</w:t>
      </w:r>
      <w:r>
        <w:rPr/>
        <w:t xml:space="preserve"> mindig ellenezte.  </w:t>
      </w:r>
    </w:p>
    <w:p>
      <w:pPr>
        <w:pStyle w:val="Normal"/>
        <w:rPr/>
      </w:pPr>
      <w:r>
        <w:rPr/>
        <w:t xml:space="preserve">A francia forradalom középkor-ellenessége az egyik oka, hogy hamarosan a napóleoni kodifikáció egyik törvénykönyve a </w:t>
      </w:r>
      <w:r>
        <w:rPr>
          <w:i/>
          <w:iCs/>
        </w:rPr>
        <w:t>Code Commerce</w:t>
      </w:r>
      <w:r>
        <w:rPr/>
        <w:t xml:space="preserve"> (</w:t>
      </w:r>
      <w:r>
        <w:rPr>
          <w:b/>
          <w:bCs/>
        </w:rPr>
        <w:t>1807</w:t>
      </w:r>
      <w:r>
        <w:rPr/>
        <w:t xml:space="preserve">), kereskedelmi szabályrendszert teremtett.  Erre a törvénykönyvre a forradalom egyértelműen rányomta bélyegét, s a magánjog kategóriájából kiemelte a kereskedelmi jogot, s mintegy elismerté tette.  Nem alanyi, hanem tárgyi felfogással kezeli a dolgokat, s a főbb szerződési típusokat említi.  A </w:t>
      </w:r>
      <w:r>
        <w:rPr>
          <w:i/>
          <w:iCs/>
        </w:rPr>
        <w:t>Code Commerce</w:t>
      </w:r>
      <w:r>
        <w:rPr/>
        <w:t xml:space="preserve">ből később több ország átvett (pl.: Olaszország, Spanyolország, Belgium).  Magyarországon azonban a német rendszerű kereskedelmi törvényeket vették át.  Ezt az </w:t>
      </w:r>
      <w:r>
        <w:rPr>
          <w:b/>
          <w:bCs/>
        </w:rPr>
        <w:t>1861</w:t>
      </w:r>
      <w:r>
        <w:rPr/>
        <w:t xml:space="preserve">-ben kiadott törvénykönyvet nem előzte meg a polgári törvénykönyv, a </w:t>
      </w:r>
      <w:r>
        <w:rPr>
          <w:i/>
          <w:iCs/>
        </w:rPr>
        <w:t>Bürgerliche Gesetzbuch (BGB)</w:t>
      </w:r>
      <w:r>
        <w:rPr/>
        <w:t xml:space="preserve"> csak </w:t>
      </w:r>
      <w:r>
        <w:rPr>
          <w:b/>
          <w:bCs/>
        </w:rPr>
        <w:t>1900</w:t>
      </w:r>
      <w:r>
        <w:rPr/>
        <w:t xml:space="preserve">-ban lépett hatályba.  A német kereskedelmi jogi szabályozás ezért alapvetően eltért a franciától. Az úgynevezett vegyes rendszer jellemezte, azaz mind az alanyi, mind a tárgyi értelemben vett kereskedelmi jogot elismerte.  Nyugat-Európában a szabályozást kereskedelme "követelte" ki, Magyarországon fordított volt a helyzet, azért készítettek törvényeket, hogy ösztönözzék az üzleti tevékenységeket.  </w:t>
      </w:r>
    </w:p>
    <w:p>
      <w:pPr>
        <w:pStyle w:val="Alpont1"/>
        <w:rPr/>
      </w:pPr>
      <w:r>
        <w:rPr/>
      </w:r>
    </w:p>
    <w:p>
      <w:pPr>
        <w:pStyle w:val="Alpont1"/>
        <w:rPr/>
      </w:pPr>
      <w:r>
        <w:rPr/>
        <w:t>3. A magyar kereskedelmi szabályozás:</w:t>
      </w:r>
    </w:p>
    <w:p>
      <w:pPr>
        <w:pStyle w:val="Normal"/>
        <w:rPr/>
      </w:pPr>
      <w:r>
        <w:rPr>
          <w:b/>
          <w:bCs/>
        </w:rPr>
        <w:t>1839-40.</w:t>
      </w:r>
      <w:r>
        <w:rPr/>
        <w:t xml:space="preserve"> évi országgyűlésen </w:t>
      </w:r>
      <w:r>
        <w:rPr>
          <w:i/>
          <w:iCs/>
        </w:rPr>
        <w:t>Széchenyi Hitel</w:t>
      </w:r>
      <w:r>
        <w:rPr/>
        <w:t xml:space="preserve">e és </w:t>
      </w:r>
      <w:r>
        <w:rPr>
          <w:i/>
          <w:iCs/>
        </w:rPr>
        <w:t>Stádium</w:t>
      </w:r>
      <w:r>
        <w:rPr/>
        <w:t>a után született meg a csőd- és a váltótörvény.  Ezek után a dualizmus korában (</w:t>
      </w:r>
      <w:r>
        <w:rPr>
          <w:b/>
          <w:bCs/>
        </w:rPr>
        <w:t>1875</w:t>
      </w:r>
      <w:r>
        <w:rPr/>
        <w:t xml:space="preserve">) kodifikáltak olyan klasszikus kereskedelmi törvényeket, amelyek a II. világháború végéig illetve </w:t>
      </w:r>
      <w:r>
        <w:rPr>
          <w:b/>
          <w:bCs/>
        </w:rPr>
        <w:t>1988</w:t>
      </w:r>
      <w:r>
        <w:rPr/>
        <w:t xml:space="preserve">-ig is hatályban maradtak.  Mint már említettük, ez is vegyes rendszerű szabályozás volt hasonlóan a német modellhez.  Előírta a cégbejegyzési és a könyvvezetési kötelezettséget. </w:t>
      </w:r>
    </w:p>
    <w:p>
      <w:pPr>
        <w:pStyle w:val="Normal"/>
        <w:rPr/>
      </w:pPr>
      <w:r>
        <w:rPr/>
      </w:r>
    </w:p>
    <w:p>
      <w:pPr>
        <w:pStyle w:val="Alpont1"/>
        <w:rPr/>
      </w:pPr>
      <w:r>
        <w:rPr/>
        <w:t>4. A kereskedelmi társaságok típusa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közkereseti társaság (Kkt.):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 xml:space="preserve">A középkori Itália egyik jellemző társasági formájaként működött.  Alapja egy családi vállalkozás volt, melyet a felcseperedett gyermekek a feloszlatást elkerülve továbbvittek, esetenként tovább is fejlesztették.  Igen szigorú feltéttelek mellett működött, a tagok korlátlanul és egyetemlegesen feleltek a társaság tartozásaiért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betéti társaság (Bt.):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 xml:space="preserve">A középkori Itália másik jellemző társasági formája.  Legtöbbször egy egyéni cég tőkeszerzés céljából tőkeerős személyekhez fordult, s gazdálkodott annak pénzével.  A keletkezett hasznot a megállapodás szerint osztották el.  A tőkével beszálló személyeket </w:t>
      </w:r>
      <w:r>
        <w:rPr>
          <w:i/>
          <w:iCs/>
        </w:rPr>
        <w:t>kültag</w:t>
      </w:r>
      <w:r>
        <w:rPr/>
        <w:t xml:space="preserve">oknak, a munka irányítóit </w:t>
      </w:r>
      <w:r>
        <w:rPr>
          <w:i/>
          <w:iCs/>
        </w:rPr>
        <w:t>beltag</w:t>
      </w:r>
      <w:r>
        <w:rPr/>
        <w:t xml:space="preserve">oknak nevezték, s nevezik ma is az ilyen társasági formációkban.   A kültagok betétük erejéig feleltek, míg a beltagokat korlátlan és egyetemleges felelősség terhelte.    </w:t>
      </w:r>
    </w:p>
    <w:p>
      <w:pPr>
        <w:pStyle w:val="Normal"/>
        <w:rPr/>
      </w:pPr>
      <w:r>
        <w:rPr/>
        <w:t xml:space="preserve">A francia, a német és az </w:t>
      </w:r>
      <w:r>
        <w:rPr>
          <w:b/>
          <w:bCs/>
        </w:rPr>
        <w:t>1840.</w:t>
      </w:r>
      <w:r>
        <w:rPr/>
        <w:t xml:space="preserve"> (Kkt., Bt., Rt,) és </w:t>
      </w:r>
      <w:r>
        <w:rPr>
          <w:b/>
          <w:bCs/>
        </w:rPr>
        <w:t>1875.</w:t>
      </w:r>
      <w:r>
        <w:rPr/>
        <w:t xml:space="preserve"> évi(Kkt., Bt., Rt., Szövetkezet) magyar kereskedelmi törvények ezen társaságok alapítását engedélyezik.  Jogi személynek azonban csak hazánkban ismerték el őket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 xml:space="preserve">részvénytársaság (Rt.): </w:t>
      </w:r>
    </w:p>
    <w:p>
      <w:pPr>
        <w:pStyle w:val="Normal"/>
        <w:numPr>
          <w:ilvl w:val="0"/>
          <w:numId w:val="0"/>
        </w:numPr>
        <w:ind w:left="283" w:hanging="0"/>
        <w:rPr>
          <w:i/>
          <w:i/>
          <w:iCs/>
        </w:rPr>
      </w:pPr>
      <w:r>
        <w:rPr/>
        <w:t xml:space="preserve">Először a Németalföldön alapítottak </w:t>
      </w:r>
      <w:r>
        <w:rPr>
          <w:b/>
          <w:bCs/>
        </w:rPr>
        <w:t>1601</w:t>
      </w:r>
      <w:r>
        <w:rPr/>
        <w:t xml:space="preserve">-ben </w:t>
      </w:r>
      <w:r>
        <w:rPr>
          <w:i/>
          <w:iCs/>
        </w:rPr>
        <w:t>Holland Kelet-indiai Társaság</w:t>
      </w:r>
      <w:r>
        <w:rPr/>
        <w:t xml:space="preserve"> néven részvénytársa-                            ságot.  A kor és a hely meghatározta működését, felépítését.  Az állam nem avatkozhatott bele a kor részvénytársaságainak munkájába, nem is volt alkalmas a részvénytársaság üzleti tevékenységének megítélésére.  (A francia </w:t>
      </w:r>
      <w:r>
        <w:rPr>
          <w:i/>
          <w:iCs/>
        </w:rPr>
        <w:t>Mississippi Társaságot</w:t>
      </w:r>
      <w:r>
        <w:rPr/>
        <w:t xml:space="preserve"> elvileg ellenőrizte az állam, de gyakorlatilag nem.)  A bejegyzésnek pusztán csak formai kritériumai voltak.  Az állam, szerepének növekedésével egyre több garanciát vállalt polgárainak biztonságáért, s így a kereskedelem terén is.  Ezért megszigorította a részvénytársasági kritériumokat, ellenőrizte az alapítást, s a cég működését.  Az </w:t>
      </w:r>
      <w:r>
        <w:rPr>
          <w:b/>
          <w:bCs/>
        </w:rPr>
        <w:t>1807</w:t>
      </w:r>
      <w:r>
        <w:rPr/>
        <w:t xml:space="preserve">-ben kiadott kereskedelmi törvénykönyv - a </w:t>
      </w:r>
      <w:r>
        <w:rPr>
          <w:i/>
          <w:iCs/>
        </w:rPr>
        <w:t xml:space="preserve">Code Commerce </w:t>
      </w:r>
      <w:r>
        <w:rPr/>
        <w:t>-</w:t>
      </w:r>
      <w:r>
        <w:rPr>
          <w:i/>
          <w:iCs/>
        </w:rPr>
        <w:t xml:space="preserve"> </w:t>
      </w:r>
      <w:r>
        <w:rPr/>
        <w:t xml:space="preserve">a részletekig szabályozta a részvénytársaságot.  A cég legfőbb fóruma </w:t>
      </w:r>
      <w:r>
        <w:rPr>
          <w:i/>
          <w:iCs/>
        </w:rPr>
        <w:t>közgyűlés</w:t>
      </w:r>
      <w:r>
        <w:rPr/>
        <w:t xml:space="preserve"> lett.  Feladata a vezetők megválasztása, ellenőrzése és a költségvetés tisztázása.  A közgyűlésen a részvényesek részvényeik arányában szavazhattak.  A részvénytársaság olyan alaptőkével indul, amely részvényekre van bontva, s a tulajdonosok részvényeik arányában döntenek a fontosabb kérdésekben.  A francia modellt veszi át többek közt Magyarország és Németország is.  A </w:t>
      </w:r>
      <w:r>
        <w:rPr>
          <w:b/>
          <w:bCs/>
        </w:rPr>
        <w:t>XX. század</w:t>
      </w:r>
      <w:r>
        <w:rPr/>
        <w:t xml:space="preserve">ra a részvénytársasági forma a nagyvállalkozások formájává lesz, gyakran létesítenek multinacionális vállalatokat ilyen formában.  Egy </w:t>
      </w:r>
      <w:r>
        <w:rPr>
          <w:b/>
          <w:bCs/>
        </w:rPr>
        <w:t>1925</w:t>
      </w:r>
      <w:r>
        <w:rPr/>
        <w:t xml:space="preserve">-ös minisztertanácsi rendelet határozta meg alaptőkéjét.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szövetkezet: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 xml:space="preserve">Nem kifejezetten a profitszerzés volt a célja, nonprofit szervezetként működött, csak dolgozói jólétéről gondoskodott.  E formában a kiskereskedők is meg tudták őrizni versenyképességüket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korlátolt felelősségű társaság (Kft.):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 xml:space="preserve">A jogtudomány alakította ki ezt a vállalkozási formát a kisebb vállalkozások részére.  Kisebb felelőséggel járt, mint a részvénytársaság, nem állíthatott ki értékpapírokat.  Kültagjai nem lehetnek, csak 2-30 számú beltagja.  </w:t>
      </w:r>
      <w:r>
        <w:rPr>
          <w:b/>
          <w:bCs/>
        </w:rPr>
        <w:t>1930</w:t>
      </w:r>
      <w:r>
        <w:rPr/>
        <w:t>- ban határozták meg azt a minimális alaptőkét amivel Kft.-t lehetett alapíta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csendes társaság: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A betéti társaság módosított változata, pontosabb lenne rá a rejtett társaság elnevezést alkalmazni.  Vállalkozók és pénztőkések alkotják, a pénztőkések azonban anonimak maradnak.  A nyereség a befektetett tőke arányában oszlik meg, veszteség esetén ugyanilyen arányban csökken a befektetett pénzmennyiség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Alpont1"/>
        <w:rPr/>
      </w:pPr>
      <w:r>
        <w:rPr/>
        <w:t>5. A csődjog:</w:t>
      </w:r>
    </w:p>
    <w:p>
      <w:pPr>
        <w:pStyle w:val="Normal"/>
        <w:rPr/>
      </w:pPr>
      <w:r>
        <w:rPr/>
        <w:t xml:space="preserve">Az adós-hitelező viszony megtestesülése.  A római jog még nem ismerte, ebben a formában a középkori Itáliában alakult ki.  A korai csődjogi szabályozás több hitelező esetén néha anarchikus helyzeteket teremtett.  A csőd a kifizetések megszűnésével keletkezik, így a csődnyitás után létrejött üzletek semmissé válnak.  A hitelezőket a csőd beálltáról hirdetésben értesítik, csődnyitáskor az összes hitel azonnal lejár.  A </w:t>
      </w:r>
      <w:r>
        <w:rPr>
          <w:b/>
          <w:bCs/>
        </w:rPr>
        <w:t>XIX. század</w:t>
      </w:r>
      <w:r>
        <w:rPr/>
        <w:t xml:space="preserve">ra a csőd különös értelmezést kap, egyenlővé válik a </w:t>
      </w:r>
      <w:r>
        <w:rPr>
          <w:i/>
          <w:iCs/>
        </w:rPr>
        <w:t>polgári halál</w:t>
      </w:r>
      <w:r>
        <w:rPr/>
        <w:t>lal, így akit evvel a büntetéssel sújtanak nem kereskedhet többé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csődeljárás: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 xml:space="preserve">A francia és az olasz eljárások rövidek, gyorsak voltak.  Alanyuk csak kereskedő lehetett, a csődtömeget a hitelező(k) által választott gondnok kezelte.  Ezzel szemben a német csődeljárás bonyolult, precíz ráadásul drága is.  Fontos része a bíróság előtt lebonyolított csődper, melynek alanyai mind kereskedők, mind laikusok is lehettek.  Magyarország az </w:t>
      </w:r>
      <w:r>
        <w:rPr>
          <w:b/>
          <w:bCs/>
        </w:rPr>
        <w:t>1839-40.</w:t>
      </w:r>
      <w:r>
        <w:rPr/>
        <w:t xml:space="preserve"> évi országgyűlés alkalmával ezt a német modellt veszi át, de az </w:t>
      </w:r>
      <w:r>
        <w:rPr>
          <w:b/>
          <w:bCs/>
        </w:rPr>
        <w:t>1881</w:t>
      </w:r>
      <w:r>
        <w:rPr/>
        <w:t xml:space="preserve">-ben meghozott új csődtörvény szellem már a francia irányzat felé mozdult.  Ekkortól a kereskedő már köteles maga ellen csődöt kérni, könyveit annak idején a hatóságoknak átadni.  A </w:t>
      </w:r>
      <w:r>
        <w:rPr>
          <w:b/>
          <w:bCs/>
        </w:rPr>
        <w:t>XX. század</w:t>
      </w:r>
      <w:r>
        <w:rPr/>
        <w:t xml:space="preserve">ra a gazdasági elégtelenségek miatt is könnyen csődbe juthatott bárki, ezért a szabályozás elavulttá vált.  Gyakran megesett, hogy az adós és a  hitelező csődön kívüli kényszeregyezséget kötött, vagy  a vállalat moratóriumot kapott a fizetésre, s így a hitelezők és a nemzetgazdaság is jól járt.  </w:t>
      </w:r>
      <w:r>
        <w:rPr>
          <w:b/>
          <w:bCs/>
        </w:rPr>
        <w:t>1915</w:t>
      </w:r>
      <w:r>
        <w:rPr/>
        <w:t>-ben törvényesítették a csődön kívüli kényszeregyezséget.</w:t>
      </w:r>
    </w:p>
    <w:p>
      <w:pPr>
        <w:pStyle w:val="Normal"/>
        <w:rPr/>
      </w:pPr>
      <w:r>
        <w:rPr/>
      </w:r>
    </w:p>
    <w:p>
      <w:pPr>
        <w:pStyle w:val="Alpont1"/>
        <w:rPr/>
      </w:pPr>
      <w:r>
        <w:rPr/>
        <w:t>6 A tőzsde:</w:t>
      </w:r>
    </w:p>
    <w:p>
      <w:pPr>
        <w:pStyle w:val="Normal"/>
        <w:rPr/>
      </w:pPr>
      <w:r>
        <w:rPr/>
        <w:t>Az árutőzsde középkori elődje a vásár.  Az idő előrehaladtával azonban a tömeges áruforgalom lassan-lassan kiszorította a vásárt.  A nagyobb kereskedők is csak mintát vittek vásárra reprezentációs céllal.  A fokozott forgalom így előremozdította a megbízhatóságot, s az árutőzsdén már az áruk jelenléte nélkül szóbeli ígéretekkel kötöttek üzleteket. Az értékpapírok megjelenésével kialakult az értéktőzsde, amely az értékpapíroknak, pénzeszközöknek és az aranynak teremtett centralizált piacot s e mellett információs központtá s értékmérővé vált.</w:t>
      </w:r>
    </w:p>
    <w:p>
      <w:pPr>
        <w:pStyle w:val="Normal"/>
        <w:rPr/>
      </w:pPr>
      <w:r>
        <w:rPr/>
        <w:t xml:space="preserve">A magyar árutőzsde </w:t>
      </w:r>
      <w:r>
        <w:rPr>
          <w:b/>
          <w:bCs/>
        </w:rPr>
        <w:t>1848</w:t>
      </w:r>
      <w:r>
        <w:rPr/>
        <w:t xml:space="preserve"> követelményei között volt, de a Helytartótanács csak </w:t>
      </w:r>
      <w:r>
        <w:rPr>
          <w:b/>
          <w:bCs/>
        </w:rPr>
        <w:t>1864</w:t>
      </w:r>
      <w:r>
        <w:rPr/>
        <w:t xml:space="preserve">-ben engedélyezte létrehozását.  Egészen a </w:t>
      </w:r>
      <w:r>
        <w:rPr>
          <w:b/>
          <w:bCs/>
        </w:rPr>
        <w:t>II. világháború végéig</w:t>
      </w:r>
      <w:r>
        <w:rPr/>
        <w:t xml:space="preserve"> működött.  A dualizmus alatt később az értéktőzsde is megindult német (erős állami befolyás) és francia mintára (magánvállalkozás).  A vezetők választását, az alapszabályok kialakítását, a tőzsdebíráskodást maga a tőzsde szervezte.  A gazdasági válságok ideje alatt is megőrizte szerepét, habár a századforduló igen élesen támadták.  </w:t>
      </w:r>
    </w:p>
    <w:sectPr>
      <w:headerReference w:type="default" r:id="rId2"/>
      <w:type w:val="nextPage"/>
      <w:pgSz w:w="11906" w:h="16838"/>
      <w:pgMar w:left="1418" w:right="1418" w:gutter="0" w:header="284" w:top="851" w:footer="0" w:bottom="851"/>
      <w:pgNumType w:start="1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CopprplGoth BT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auphin">
    <w:charset w:val="01"/>
    <w:family w:val="swiss"/>
    <w:pitch w:val="variable"/>
  </w:font>
  <w:font w:name="CopprplGoth Hv BT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1.5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Lines/>
      <w:pageBreakBefore/>
      <w:numPr>
        <w:ilvl w:val="0"/>
        <w:numId w:val="1"/>
      </w:numPr>
      <w:suppressAutoHyphens w:val="true"/>
      <w:ind w:left="284" w:hanging="284"/>
      <w:jc w:val="center"/>
      <w:outlineLvl w:val="0"/>
    </w:pPr>
    <w:rPr>
      <w:rFonts w:ascii="CopprplGoth BT" w:hAnsi="CopprplGoth BT" w:eastAsia="CopprplGoth BT" w:cs="CopprplGoth BT"/>
      <w:b/>
      <w:bCs/>
      <w:kern w:val="2"/>
      <w:sz w:val="24"/>
      <w:szCs w:val="24"/>
      <w:u w:val="single"/>
    </w:rPr>
  </w:style>
  <w:style w:type="character" w:styleId="Bekezdsalapbettpusa">
    <w:name w:val="Bekezdés alap-betûtípusa"/>
    <w:qFormat/>
    <w:rPr/>
  </w:style>
  <w:style w:type="character" w:styleId="Kzszveg">
    <w:name w:val="Közszöveg"/>
    <w:basedOn w:val="Bekezdsalapbettpusa"/>
    <w:qFormat/>
    <w:rPr>
      <w:rFonts w:ascii="Arial" w:hAnsi="Arial" w:eastAsia="Arial" w:cs="Arial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zlat1">
    <w:name w:val="Vázlat1"/>
    <w:basedOn w:val="Normal"/>
    <w:qFormat/>
    <w:pPr/>
    <w:rPr>
      <w:rFonts w:ascii="Dauphin" w:hAnsi="Dauphin" w:eastAsia="Dauphin" w:cs="Dauphin"/>
      <w:b/>
      <w:bCs/>
      <w:sz w:val="24"/>
      <w:szCs w:val="24"/>
    </w:rPr>
  </w:style>
  <w:style w:type="paragraph" w:styleId="Fcm">
    <w:name w:val="Fõcím"/>
    <w:basedOn w:val="Normal"/>
    <w:next w:val="Normal"/>
    <w:qFormat/>
    <w:pPr>
      <w:jc w:val="center"/>
    </w:pPr>
    <w:rPr>
      <w:rFonts w:ascii="CopprplGoth Hv BT" w:hAnsi="CopprplGoth Hv BT" w:eastAsia="CopprplGoth Hv BT" w:cs="CopprplGoth Hv BT"/>
      <w:caps/>
      <w:kern w:val="2"/>
      <w:sz w:val="24"/>
      <w:szCs w:val="24"/>
      <w:u w:val="single"/>
    </w:rPr>
  </w:style>
  <w:style w:type="paragraph" w:styleId="Alpont1">
    <w:name w:val="Alpont1"/>
    <w:basedOn w:val="Normal"/>
    <w:next w:val="Normal"/>
    <w:qFormat/>
    <w:pPr>
      <w:jc w:val="left"/>
    </w:pPr>
    <w:rPr>
      <w:rFonts w:ascii="Times New Roman CE" w:hAnsi="Times New Roman CE" w:eastAsia="Times New Roman CE" w:cs="Times New Roman CE"/>
      <w:b/>
      <w:bCs/>
      <w:kern w:val="2"/>
      <w:sz w:val="22"/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6\TEMPLATE\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17:01:00Z</dcterms:created>
  <dc:creator>Gettler J�nos</dc:creator>
  <dc:description/>
  <dc:language>en-US</dc:language>
  <cp:lastModifiedBy>Gettler Andr�s</cp:lastModifiedBy>
  <cp:lastPrinted>1997-06-06T09:12:00Z</cp:lastPrinted>
  <dcterms:modified xsi:type="dcterms:W3CDTF">1997-06-06T09:13:00Z</dcterms:modified>
  <cp:revision>14</cp:revision>
  <dc:subject/>
  <dc:title>A KERESKEDELMI JOGR�L</dc:title>
</cp:coreProperties>
</file>