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1978. évi 8. törvényerejű rendelet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a Magyar Népköztársaság Polgári Törvénykönyvének a külgazdasági kapcsolatokra történő alkalmazásáról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i/>
          <w:sz w:val="28"/>
        </w:rPr>
        <w:t>Első rész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i/>
          <w:sz w:val="28"/>
        </w:rPr>
        <w:t>A törvényerejű rendelet hatálya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1. § </w:t>
      </w:r>
      <w:r>
        <w:rPr/>
        <w:t>(1) A külgazdasági kapcsolatok körében, ha nemzetközi szerződés, a felek megállapodása vagy az irányadó nemzetközi magánjogi szabály a magyar polgári jog alkalmazását rendeli, az 1977. évi IV. törvénnyel módosított 1959. évi IV. törvényt (a továbbiakban: Ptk.) e törvényerejű rendeletben foglalt eltérésekkel kell alkalmazni.</w:t>
      </w:r>
    </w:p>
    <w:p>
      <w:pPr>
        <w:pStyle w:val="Normal"/>
        <w:bidi w:val="0"/>
        <w:ind w:firstLine="204"/>
        <w:jc w:val="both"/>
        <w:rPr/>
      </w:pPr>
      <w:r>
        <w:rPr/>
        <w:t>(2) A külgazdasági kapcsolatok körébe tartoznak:</w:t>
      </w:r>
    </w:p>
    <w:p>
      <w:pPr>
        <w:pStyle w:val="Normal"/>
        <w:bidi w:val="0"/>
        <w:ind w:firstLine="204"/>
        <w:jc w:val="both"/>
        <w:rPr/>
      </w:pPr>
      <w:r>
        <w:rPr>
          <w:i/>
        </w:rPr>
        <w:t xml:space="preserve">a) </w:t>
      </w:r>
      <w:r>
        <w:rPr/>
        <w:t>az 1974. évi III. törvény (a továbbiakban: KKT.) hatálya alá eső tevékenységgel (külkereskedelmi tevékenység), továbbá a nemzetközi bank- és biztosítási tevékenységgel, a nemzetközi postai és távközlési, személyfuvarozási és belföldi által teljesített árufuvarozási szolgáltatásokkal, a tudományos-műszaki együttműködéssel, valamint az idegenforgalommal összefüggő és</w:t>
      </w:r>
    </w:p>
    <w:p>
      <w:pPr>
        <w:pStyle w:val="Normal"/>
        <w:bidi w:val="0"/>
        <w:ind w:firstLine="204"/>
        <w:jc w:val="both"/>
        <w:rPr/>
      </w:pPr>
      <w:r>
        <w:rPr>
          <w:i/>
        </w:rPr>
        <w:t xml:space="preserve">b) </w:t>
      </w:r>
      <w:r>
        <w:rPr/>
        <w:t xml:space="preserve">egyfelől gazdálkodó szervezetek [Ptk. 685. § </w:t>
      </w:r>
      <w:r>
        <w:rPr>
          <w:i/>
        </w:rPr>
        <w:t xml:space="preserve">c) </w:t>
      </w:r>
      <w:r>
        <w:rPr/>
        <w:t>pontja], ideértve a külföldi részvétellel működő gazdasági társulásokat is, másfelől külföldiek között létrejövő polgári jogi jogviszonyok.</w:t>
      </w:r>
    </w:p>
    <w:p>
      <w:pPr>
        <w:pStyle w:val="Normal"/>
        <w:bidi w:val="0"/>
        <w:ind w:firstLine="204"/>
        <w:jc w:val="both"/>
        <w:rPr/>
      </w:pPr>
      <w:r>
        <w:rPr/>
        <w:t>(3) Magánszemély személyes szükségletének az áruforgalom és szolgáltatások körében való kielégítését szolgáló tevékenysége nem tartozik a külgazdasági kapcsolatok körébe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i/>
          <w:sz w:val="28"/>
        </w:rPr>
        <w:t>Második rész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i/>
          <w:sz w:val="28"/>
        </w:rPr>
        <w:t>A Ptk. egyes rendelkezéseitől eltérő, illetőleg azt kiegészítő szabályok</w:t>
      </w:r>
    </w:p>
    <w:p>
      <w:pPr>
        <w:pStyle w:val="Normal"/>
        <w:bidi w:val="0"/>
        <w:spacing w:before="240" w:after="240"/>
        <w:jc w:val="center"/>
        <w:rPr/>
      </w:pPr>
      <w:r>
        <w:rPr>
          <w:sz w:val="28"/>
        </w:rPr>
        <w:t>I. cím</w:t>
      </w:r>
    </w:p>
    <w:p>
      <w:pPr>
        <w:pStyle w:val="Normal"/>
        <w:bidi w:val="0"/>
        <w:spacing w:before="240" w:after="240"/>
        <w:jc w:val="center"/>
        <w:rPr/>
      </w:pPr>
      <w:r>
        <w:rPr>
          <w:sz w:val="28"/>
        </w:rPr>
        <w:t>A Ptk. általános rendelkezéseihez kapcsolódó szabályok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[A Ptk. 28. §-ának (1) és (2) bekezdéséhez]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2. § </w:t>
      </w:r>
      <w:r>
        <w:rPr/>
        <w:t>A külgazdasági kapcsolatok körében az állam elismeri a külföldi jog szerint megalakult jogi személyeket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[A Ptk. 29. §-ának (3) bekezdéséhez]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3. § </w:t>
      </w:r>
      <w:r>
        <w:rPr/>
        <w:t>(1) Jogi személy nevében aláírásra egy képviseleti joggal felruházott személy is jogosult.</w:t>
      </w:r>
    </w:p>
    <w:p>
      <w:pPr>
        <w:pStyle w:val="Normal"/>
        <w:bidi w:val="0"/>
        <w:ind w:firstLine="204"/>
        <w:jc w:val="both"/>
        <w:rPr/>
      </w:pPr>
      <w:r>
        <w:rPr/>
        <w:t>(2) Külföldi jogi személy bankszámla feletti rendelkezéséhez elegendő egy képviseleti joggal felruházott személy aláírása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[A Ptk. 198. §-ának (2) és (3) bekezdéséhez]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4. § </w:t>
      </w:r>
      <w:r>
        <w:rPr/>
        <w:t>A külgazdasági kapcsolatok körében jogszabály szerződéskötési kötelezettséget nem állapíthat meg. Szolgáltatásra irányuló kötelezettség és jogosultság - a Ptk. Negyedik Rész II. Címében meghatározott eseteken kívül - csak szerződésből keletkezhet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[A Ptk. 200. §-ának (1) és 205. §-ának (2) bekezdéséhez]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5. § </w:t>
      </w:r>
      <w:r>
        <w:rPr/>
        <w:t>Ha a Ptk.-nak a szerződésekre vonatkozó rendelkezéseitől a felek egyező akarattal eltérhetnek, a felek megállapodásának kell tekinteni - eltérő rendelkezésük hiányában - valamely szerződésnek nemzetközi megállapodásban, vagy szabályzatban meghatározott feltételeit is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[A Ptk. 201. §-ának (2) bekezdéséhez]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6. § </w:t>
      </w:r>
      <w:r>
        <w:rPr/>
        <w:t>A külgazdasági kapcsolatok körében a Ptk. 201. § (2) bekezdésében foglaltak nem alkalmazhatók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[A Ptk. 208. §-ához]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7. § </w:t>
      </w:r>
      <w:r>
        <w:rPr/>
        <w:t>(1) A külgazdasági kapcsolatok körében a Ptk. 208. §-ának (2)-(5) bekezdéseiben foglaltak nem alkalmazhatók.</w:t>
      </w:r>
    </w:p>
    <w:p>
      <w:pPr>
        <w:pStyle w:val="Normal"/>
        <w:bidi w:val="0"/>
        <w:ind w:firstLine="204"/>
        <w:jc w:val="both"/>
        <w:rPr/>
      </w:pPr>
      <w:r>
        <w:rPr/>
        <w:t>(2) Az előszerződésnek tartalmaznia kell az annak alapján megkötendő szerződés lényeges feltételeit.</w:t>
      </w:r>
    </w:p>
    <w:p>
      <w:pPr>
        <w:pStyle w:val="Normal"/>
        <w:bidi w:val="0"/>
        <w:ind w:firstLine="204"/>
        <w:jc w:val="both"/>
        <w:rPr/>
      </w:pPr>
      <w:r>
        <w:rPr/>
        <w:t>(3) A felek az előszerződésben megállapodhatnak, hogy a szerződés megkötésének megtagadása esetén bármelyik fél a bíróságtól (választott bíróságtól) kérheti a szerződés létrehozását, ha az előszerződés megfelel a (2) bekezdés előírásainak.</w:t>
      </w:r>
    </w:p>
    <w:p>
      <w:pPr>
        <w:pStyle w:val="Normal"/>
        <w:bidi w:val="0"/>
        <w:ind w:firstLine="204"/>
        <w:jc w:val="both"/>
        <w:rPr/>
      </w:pPr>
      <w:r>
        <w:rPr/>
        <w:t>(4) A szerződés megkötését a fél akkor tagadhatja meg, ha bizonyítja, hogy az előszerződés létrejötte után beállott körülmény folytán a szerződés teljesítésére nem képes, vagy ha e körülmény alapján a szerződés megkötése után elállásnak vagy felmondásnak lenne helye. E körülmények igazolása esetén a szerződést a bíróság (választottbíróság) sem hozhatja létre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[A Ptk. 209. §-ához]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>8. §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[A Ptk. 232. §-ához és 301. §-ának (1) bekezdéséhez]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9. § </w:t>
      </w:r>
      <w:r>
        <w:rPr/>
        <w:t>A külgazdasági kapcsolatok körében évi öt százaléknál magasabb kamat, valamint kamatos kamat is kiköthető, illetőleg felszámítható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[A Ptk. 246. §-ának (2) bekezdéséhez]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10. § </w:t>
      </w:r>
      <w:r>
        <w:rPr/>
        <w:t>A külgazdasági kapcsolatok körébe tartozó szerződés megszegése esetében a kötbért meghaladó kár nem érvényesíthető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(A Ptk. 248. §-ához)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11. § </w:t>
      </w:r>
      <w:r>
        <w:rPr/>
        <w:t>Jótállás esetén a kártérítési felelősség alól a kötelezett az általános szabályok szerint mentheti ki magát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(A Ptk. 292. §-ához)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12. § </w:t>
      </w:r>
      <w:r>
        <w:rPr/>
        <w:t>(1) Külgazdasági kapcsolatok körében a pénztartozás teljesítésének helye a jogosult lakóhelye, székhelye, illetőleg telephelye.</w:t>
      </w:r>
    </w:p>
    <w:p>
      <w:pPr>
        <w:pStyle w:val="Normal"/>
        <w:bidi w:val="0"/>
        <w:ind w:firstLine="204"/>
        <w:jc w:val="both"/>
        <w:rPr/>
      </w:pPr>
      <w:r>
        <w:rPr/>
        <w:t>(2) Pénztartozásnak a határnapot megelőzően, illetőleg a határidő kezdete előtt történő teljesítése esetére - a teljesítés és a lejárat közötti időre - kamat vagy kártalanítás kiköthető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(A Ptk. 306. §-ához)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13. § </w:t>
      </w:r>
      <w:r>
        <w:rPr/>
        <w:t>Ha a szerződés jogosultjának minőségi kifogása van, a dolog visszaküldésére csak akkor jogosult, ha a kötelezettet a visszaküldésről előzetesen értesítette, és megfelelő határidőt engedett arra, hogy a kötelezett a dologról addig rendelkezzék, amíg az a jogosultnál van. A gyorsan romló dolgot azonban a jogosult - a kötelezett azonnali értesítése mellett - köteles értékesíteni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[A Ptk. 308. §-ának (1) és (2) bekezdéséhez]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14. § </w:t>
      </w:r>
      <w:r>
        <w:rPr/>
        <w:t>(1) A Ptk. 308. § (1) és (2) bekezdésében foglalt szabályok helyett a külgazdasági kapcsolatok körében az alábbi (2) bekezdésben meghatározott rendelkezéseket kell alkalmazni.</w:t>
      </w:r>
    </w:p>
    <w:p>
      <w:pPr>
        <w:pStyle w:val="Normal"/>
        <w:bidi w:val="0"/>
        <w:ind w:firstLine="204"/>
        <w:jc w:val="both"/>
        <w:rPr/>
      </w:pPr>
      <w:r>
        <w:rPr/>
        <w:t>(2) A jogosult a teljesítéstől számított hat hónapos elévülési határidő alatt érvényesítheti szavatossági jogait. Ha a jogosult igényét menthető okból nem tudja érvényesíteni - így különösen, ha a hiba jellegénél vagy a dolog természeténél fogva az hat hónapon belül nem volt felismerhető - szavatossági jogait a teljesítéstől számított egy évig érvényesítheti. E határidőnek az elmulasztása jogvesztéssel jár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[A Ptk. 314. és 318. §-ához]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15. § </w:t>
      </w:r>
      <w:r>
        <w:rPr/>
        <w:t>A felek a szerződésszegésért való felelősséget korlátozhatják vagy kizárhatják; a kártérítést a bíróság (választottbíróság) is mérsékelheti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[A Ptk. 327. §-ának (1) bekezdéséhez]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16. § </w:t>
      </w:r>
      <w:r>
        <w:rPr/>
        <w:t>A követelés teljesítésére irányuló felszólítás az elévülést nem szakítja meg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[A Ptk. 334. §-ának (1) bekezdéséhez]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17. § </w:t>
      </w:r>
      <w:r>
        <w:rPr/>
        <w:t>Ha a szerződés alapján többen tartoznak egy szolgáltatással, a kötelezettség akkor is egyetemleges, ha a szolgáltatás osztható.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</w:rPr>
        <w:t>[A Ptk. 318. §-ának (1) bekezdéséhez és a 355. §-ának (1) bekezdéséhez]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18. § </w:t>
      </w:r>
      <w:r>
        <w:rPr/>
        <w:t>A károkozó azt a kárt köteles megtéríteni, amely magatartásának közvetlen következménye, és amellyel a szerződéskötés időpontjában a szerződésszegés lehetséges következményeként előre számolhatott.</w:t>
      </w:r>
    </w:p>
    <w:p>
      <w:pPr>
        <w:pStyle w:val="Normal"/>
        <w:bidi w:val="0"/>
        <w:spacing w:before="240" w:after="240"/>
        <w:jc w:val="center"/>
        <w:rPr/>
      </w:pPr>
      <w:r>
        <w:rPr>
          <w:sz w:val="28"/>
        </w:rPr>
        <w:t>II. cím</w:t>
      </w:r>
    </w:p>
    <w:p>
      <w:pPr>
        <w:pStyle w:val="Normal"/>
        <w:bidi w:val="0"/>
        <w:spacing w:before="240" w:after="240"/>
        <w:jc w:val="center"/>
        <w:rPr/>
      </w:pPr>
      <w:r>
        <w:rPr>
          <w:sz w:val="28"/>
        </w:rPr>
        <w:t>A Ptk. egyes szerződéseihez kapcsolódó szabályok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i/>
          <w:sz w:val="28"/>
        </w:rPr>
        <w:t>I. fejezet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  <w:sz w:val="28"/>
        </w:rPr>
        <w:t>Kereskedelmi képviselet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>19-31. §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i/>
          <w:sz w:val="28"/>
        </w:rPr>
        <w:t>II. fejezet</w:t>
      </w:r>
    </w:p>
    <w:p>
      <w:pPr>
        <w:pStyle w:val="Normal"/>
        <w:bidi w:val="0"/>
        <w:spacing w:before="240" w:after="240"/>
        <w:jc w:val="center"/>
        <w:rPr/>
      </w:pPr>
      <w:r>
        <w:rPr>
          <w:i/>
          <w:sz w:val="28"/>
        </w:rPr>
        <w:t>Vevőszolgálat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32. § </w:t>
      </w:r>
      <w:r>
        <w:rPr/>
        <w:t>Vevőszolgálati szerződés alapján a megbízott a szerződésben meghatározott termékek rendeltetésszerű használhatóságának fenntartása érdekében, saját költségére, a felhasználók számára a megbízó jótállási kötelezettsége alá eső, valamint azon kívüli javítások és karbantartási munkák szakszerű elvégzésére, a megbízó pedig díj fizetésére köteles.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33. § </w:t>
      </w:r>
      <w:r>
        <w:rPr/>
        <w:t>(1) A vevőszolgálati szerződésben meg kell határozni azt a területet, illetőleg a személyeknek azt a körét, amelyen belül a megbízott a vevőszolgálatot ellátni köteles.</w:t>
      </w:r>
    </w:p>
    <w:p>
      <w:pPr>
        <w:pStyle w:val="Normal"/>
        <w:bidi w:val="0"/>
        <w:ind w:firstLine="204"/>
        <w:jc w:val="both"/>
        <w:rPr/>
      </w:pPr>
      <w:r>
        <w:rPr/>
        <w:t>(2) A vevőszolgálati szerződés erre irányuló rendelkezésének hiányában a vevőszolgálat területének annak az államnak a területét kell tekinteni, amelyben a megbízott székhelye (telephelye) van.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34. § </w:t>
      </w:r>
      <w:r>
        <w:rPr/>
        <w:t>(1) A megbízott köteles a vevőszolgálat ellátásához szükséges alkatrészraktárt és javítóműhelyeket felállítani és fenntartani, a javításokhoz szükséges alkatrészeket beszerezni és raktáron tartani, valamint megfelelően kiképzett szakszemélyzetet alkalmazni.</w:t>
      </w:r>
    </w:p>
    <w:p>
      <w:pPr>
        <w:pStyle w:val="Normal"/>
        <w:bidi w:val="0"/>
        <w:ind w:firstLine="204"/>
        <w:jc w:val="both"/>
        <w:rPr/>
      </w:pPr>
      <w:r>
        <w:rPr/>
        <w:t>(2) A megbízó köteles a megbízott számára a vevőszolgálat ellátásához szükséges tájékoztatást és műszaki útmutatást megadni, így különösen a szükséges tervrajzokat, műszaki leírásokat átadni, valamint azokat az alkatrészeket, amelyeket maga állít elő, folyamatosan leszállítani.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35. § </w:t>
      </w:r>
      <w:r>
        <w:rPr/>
        <w:t>A megbízó jótállási kötelezettsége alá eső javítások ellátásának díjazása átalányösszegben is történhet, amelynek ellenében a megbízott magára vállalja a megbízót a felhasználókkal szemben terhelő jótállási kötelezettség teljesítését.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36. § </w:t>
      </w:r>
      <w:r>
        <w:rPr/>
        <w:t>A megbízó jogosult a vevőszolgálat ellátását ellenőrizni és ebből a célból a megbízott erre vonatkozó irataiba betekinteni.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37. § </w:t>
      </w:r>
      <w:r>
        <w:rPr/>
        <w:t>(1) A szerződésben megállapított idő elteltével vagy a szerződésben meghatározott körülmények bekövetkeztével a szerződés megszűnik.</w:t>
      </w:r>
    </w:p>
    <w:p>
      <w:pPr>
        <w:pStyle w:val="Normal"/>
        <w:bidi w:val="0"/>
        <w:ind w:firstLine="204"/>
        <w:jc w:val="both"/>
        <w:rPr/>
      </w:pPr>
      <w:r>
        <w:rPr/>
        <w:t>(2) A határozatlan időre kötött szerződést a naptári év végére, legalább három hónapra fel lehet mondani.</w:t>
      </w:r>
    </w:p>
    <w:p>
      <w:pPr>
        <w:pStyle w:val="Normal"/>
        <w:bidi w:val="0"/>
        <w:ind w:firstLine="204"/>
        <w:jc w:val="both"/>
        <w:rPr/>
      </w:pPr>
      <w:r>
        <w:rPr/>
        <w:t>(3) Azonnali hatályú felmondásnak van helye, ha a másik fél a szerződésből fakadó kötelezettségét súlyosan megszegte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i/>
          <w:sz w:val="28"/>
        </w:rPr>
        <w:t>Harmadik rész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i/>
          <w:sz w:val="28"/>
        </w:rPr>
        <w:t>Vegyes és záró rendelkezések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38. § </w:t>
      </w:r>
      <w:r>
        <w:rPr/>
        <w:t>A Ptk. 535. §-a (2) bekezdésének alkalmazása szempontjából a magánszeméllyel egy tekintet alá esik a külföldi bank vagy más jogi személy is.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39. § </w:t>
      </w:r>
      <w:r>
        <w:rPr/>
        <w:t>E törvényerejű rendelet Második részének rendelkezéseitől a felek közös megállapodással eltérhetnek, ha jogszabály az eltérést nem tiltja.</w:t>
      </w:r>
    </w:p>
    <w:p>
      <w:pPr>
        <w:pStyle w:val="Normal"/>
        <w:bidi w:val="0"/>
        <w:ind w:firstLine="204"/>
        <w:jc w:val="both"/>
        <w:rPr/>
      </w:pPr>
      <w:r>
        <w:rPr>
          <w:b/>
        </w:rPr>
        <w:t xml:space="preserve">40. § </w:t>
      </w:r>
      <w:r>
        <w:rPr/>
        <w:t>(1) Ez a törvényerejű rendelet a kihirdetése napján lép hatályba, de rendelkezéseit az 1978. évi március hó 1. napjától kell alkalmazni.</w:t>
      </w:r>
    </w:p>
    <w:p>
      <w:pPr>
        <w:pStyle w:val="Normal"/>
        <w:bidi w:val="0"/>
        <w:ind w:firstLine="204"/>
        <w:jc w:val="both"/>
        <w:rPr/>
      </w:pPr>
      <w:r>
        <w:rPr/>
        <w:t>(2) A törvényerejű rendelet hatálybalépésével egyidejűleg hatályát veszti a Polgári Törvénykönyv hatálybalépéséről és végrehajtásáról szóló 1960. évi 11. törvényerejű rendelet 31. §-a, 46. §-a, 46/A. §-a, 53. §-a, 54. §-a és 56. §-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2</Words>
  <Characters>9050</Characters>
  <CharactersWithSpaces>7370</CharactersWithSpaces>
  <Company>PPKE JÁ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19:00Z</dcterms:created>
  <dc:creator>Nemzetközi Jogi Intézet</dc:creator>
  <dc:description/>
  <dc:language>en-US</dc:language>
  <cp:lastModifiedBy/>
  <dcterms:modified xsi:type="dcterms:W3CDTF">2003-09-16T16:24:00Z</dcterms:modified>
  <cp:revision>3</cp:revision>
  <dc:subject/>
  <dc:title>197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rolt</vt:lpwstr>
  </property>
</Properties>
</file>