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A szociális célú pénzbeli ellátások rendsze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</w:t>
            </w:r>
          </w:p>
        </w:tc>
      </w:tr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 szociális igazgatásról és szociális ellátásokról szóló 1993. évi törvény alapján nyújtott ellátáso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 családok támogatásáról szóló 1998. évi LXXXIV. törvény alapján nyújtott ellátás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 fogyatékosság alapján nyújtott ellátás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 gyermekek védelméről és a gyámügyi igazgatásról szóló 1997. évi XXXI. törvény alapján nyújtott ellátás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gyéb ún. nyugdíjszerű szociális ellátások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időskorúak járadéka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családi pótlék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fogyatékossági támogatás (1998. évi XXVI. törvény)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rendszeres gyermekvédelmi támogatás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rokkantsági járadék [83/1983. (XII: 27.) MT rendelet]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rendszeres szociális segély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gyermekgondozási segély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vakok személyi járadéka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rendkívüli gyermekvédelmi támogatás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átmeneti járadék [8/1983. (VI. 29.) EüM-PM együttes rendelet]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ápolási díj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gyermeknevelési támogatás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a súlyos mozgáskorlátozott személyek közlekedési kedvezményei [164/1995. (XII. 27.) Korm. rendelet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gyermektartásdíj megelőlegezé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- rendszeres szociális járadék [8/1983. (VI. 29.) EüM-PM együttes rendelet]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átmeneti segély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anyasági támogatá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- egészségkárosodási járadék [8/1983. (VI. 29.) EüM-PM együttes rendelet]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temetési segély,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- politikai rehabilitációs ellátások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- lakásfenntartási támogatá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 xml:space="preserve">- házastársi pótlék, házastárs után járó 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jövedelempótlék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- hadigondozottak nemzeti gondozottak pénzbeli ellátásai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- nemzeti helytállási pótlék</w:t>
            </w:r>
          </w:p>
        </w:tc>
      </w:tr>
    </w:tbl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Általános jellemzők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Rendkívül sokfajta, ugyanakkor viszonylag alacsony összegű ellátások rendsze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hozzájuk kapcsolt célrendszer is rendkívül heterogén, így</w:t>
      </w:r>
    </w:p>
    <w:p>
      <w:pPr>
        <w:pStyle w:val="Normal"/>
        <w:jc w:val="both"/>
        <w:rPr>
          <w:bCs/>
        </w:rPr>
      </w:pPr>
      <w:r>
        <w:rPr>
          <w:bCs/>
        </w:rPr>
        <w:t>- jövedelempótlás,</w:t>
      </w:r>
    </w:p>
    <w:p>
      <w:pPr>
        <w:pStyle w:val="Normal"/>
        <w:jc w:val="both"/>
        <w:rPr>
          <w:bCs/>
        </w:rPr>
      </w:pPr>
      <w:r>
        <w:rPr>
          <w:bCs/>
        </w:rPr>
        <w:t>- jövedelem-kiegészítés,</w:t>
      </w:r>
    </w:p>
    <w:p>
      <w:pPr>
        <w:pStyle w:val="Normal"/>
        <w:jc w:val="both"/>
        <w:rPr>
          <w:bCs/>
        </w:rPr>
      </w:pPr>
      <w:r>
        <w:rPr>
          <w:bCs/>
        </w:rPr>
        <w:t>- kompenzálás,</w:t>
      </w:r>
    </w:p>
    <w:p>
      <w:pPr>
        <w:pStyle w:val="Normal"/>
        <w:jc w:val="both"/>
        <w:rPr>
          <w:bCs/>
        </w:rPr>
      </w:pPr>
      <w:r>
        <w:rPr>
          <w:bCs/>
        </w:rPr>
        <w:t>- egy konkrét célhoz való kötöttsé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látások összegének nagysága, illetőleg évenkénti emelésének mértéke a mindenkori költségvetési paraméterektől füg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Forrásuk a központi költségvetés (a Nyugdíjbiztosítási Alap, illetve a települési önkormányzatok költségvetése)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Folyósító szervek: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- települési önkormányzatok,</w:t>
      </w:r>
    </w:p>
    <w:p>
      <w:pPr>
        <w:pStyle w:val="Normal"/>
        <w:jc w:val="both"/>
        <w:rPr/>
      </w:pPr>
      <w:r>
        <w:rPr>
          <w:bCs/>
        </w:rPr>
        <w:t>- Magyar Államkincstár területi igazgatóságai,</w:t>
      </w:r>
    </w:p>
    <w:p>
      <w:pPr>
        <w:pStyle w:val="Normal"/>
        <w:jc w:val="both"/>
        <w:rPr>
          <w:bCs/>
        </w:rPr>
      </w:pPr>
      <w:r>
        <w:rPr>
          <w:bCs/>
        </w:rPr>
        <w:t>- munkahelyi családtámogatási kifizetőhelyek,</w:t>
      </w:r>
    </w:p>
    <w:p>
      <w:pPr>
        <w:pStyle w:val="Normal"/>
        <w:jc w:val="both"/>
        <w:rPr>
          <w:bCs/>
        </w:rPr>
      </w:pPr>
      <w:r>
        <w:rPr>
          <w:bCs/>
        </w:rPr>
        <w:t>- Országos Nyugdíjbiztosítási Főigazgatóság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02:00Z</dcterms:created>
  <dc:creator>gerott</dc:creator>
  <dc:description/>
  <dc:language>en-US</dc:language>
  <cp:lastModifiedBy>Serei Katalin</cp:lastModifiedBy>
  <cp:lastPrinted>2003-02-13T10:15:00Z</cp:lastPrinted>
  <dcterms:modified xsi:type="dcterms:W3CDTF">2004-06-16T08:30:00Z</dcterms:modified>
  <cp:revision>4</cp:revision>
  <dc:subject/>
  <dc:title>A szociális célú pénzbeli ellátások rendszere</dc:title>
</cp:coreProperties>
</file>