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z 1993. évi III. törvényben szabályozott pénzbeli ellátások</w:t>
      </w:r>
    </w:p>
    <w:p>
      <w:pPr>
        <w:pStyle w:val="Normal"/>
        <w:rPr/>
      </w:pPr>
      <w:r>
        <w:rPr/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3261"/>
        <w:gridCol w:w="2551"/>
        <w:gridCol w:w="3119"/>
        <w:gridCol w:w="1984"/>
      </w:tblGrid>
      <w:tr>
        <w:trPr>
          <w:tblHeader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látás ne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gosultsági feltéte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övedelmi feltétel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Az ellátás havi össze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éb kizáró feltétel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átás folyósításának időtartam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Időskorúak járadéka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7.000 fő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62. életév, illetőleg a reá irányadó öregségi nyugdíjkorhatár betöltés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Havi jövedelme, valamint saját és vele együttlakó házastársa, élettársa jövedelme alapján számított egy főre jutó havi jövedelme nem haladhatja meg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1) egyedülálló esetén az ÖNYM</w:t>
            </w:r>
            <w:r>
              <w:rPr>
                <w:rStyle w:val="FootnoteCharacters"/>
                <w:rStyle w:val="FootnoteAnchor"/>
                <w:sz w:val="26"/>
              </w:rPr>
              <w:footnoteReference w:customMarkFollows="1" w:id="2"/>
              <w:t>*</w:t>
            </w:r>
            <w:r>
              <w:rPr>
                <w:sz w:val="26"/>
              </w:rPr>
              <w:t xml:space="preserve"> 95%-át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) nem egyedülálló esetén az ÖNYM 80%-á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) Egyedülálló esetén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legfeljebb az ÖNYM 95 %-a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) Nem egyedülálló esetén legfeljebb az ÖNYM 80%-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fogvatartás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 3 hónapot meghaladó, egybefüggő külföldi tartózkodá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Határozatlan időtartamú ellátá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Rendszeres szociális segély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141.000 fő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) 18-62 éves életkor é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a)</w:t>
            </w:r>
            <w:r>
              <w:rPr>
                <w:sz w:val="26"/>
              </w:rPr>
              <w:t xml:space="preserve"> a munkaképesség legalább 67%-os elvesztése, vagy</w:t>
            </w:r>
          </w:p>
          <w:p>
            <w:pPr>
              <w:pStyle w:val="Szvegtrzs2"/>
              <w:rPr/>
            </w:pPr>
            <w:r>
              <w:rPr>
                <w:i/>
              </w:rPr>
              <w:t>b)</w:t>
            </w:r>
            <w:r>
              <w:rPr/>
              <w:t xml:space="preserve"> vakok személyi járadékában vagy fogyatékossági támogatásban részesülés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zvegtrzs3"/>
              <w:jc w:val="both"/>
              <w:rPr/>
            </w:pPr>
            <w:r>
              <w:rPr/>
              <w:t>2) aktív korú nem foglalkoztatott személy, ak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keresőtevékenységet nem folytat, és aki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a)</w:t>
            </w:r>
            <w:r>
              <w:rPr>
                <w:sz w:val="26"/>
              </w:rPr>
              <w:t xml:space="preserve"> az Flt. alapján már nem, vagy még nem jogosult ellátásra, vag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b)</w:t>
            </w:r>
            <w:r>
              <w:rPr>
                <w:sz w:val="26"/>
              </w:rPr>
              <w:t xml:space="preserve"> legalább egy évig együttműködő a munkaügyi központt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Az 1. pont alá tartozó személy esetén a havi jövedelme, valamint családjában az egy főre jutó jövedelem nem haladhatja meg az ÖNYM 80%-át és vagyona sem neki, sem családjának nincs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 2. pont alá tartozó személy esetén a havi jövedelem nem haladhatja meg az ÖNYM 70%-át, a családjában az egy főre jutó jövedelem pedig az ÖNYM 80%-át és vagyona sem neki, sem családjának ninc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Az 1. pont alá tartozó személy esetén legfeljebb az ÖNYM         80 %-a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A 2. pont alá tartozó személy esetén legfeljebb az ÖNYM         70 %-a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- egyéb rendszeres pénzellátásban részesülés (kivéve, ha ennek összege kevesebb, mint a megengedett havi jövedelem)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fogvatartás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 katonai szolgálat teljesítése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a 2. pont alá eső személy esetében továbbá, ha:nem minősül az önkormányzattal, illetőleg munkaügyi központtal együttműködőnek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Határozatlan időtartamú ellátás. Ha a jogosultsági feltételek nem állnak fenn, vagy kizáró feltétel van, megszűnik az ellátás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/>
              <w:t xml:space="preserve">Ápolási díj I. 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6"/>
              </w:rPr>
              <w:t>(27.000 fő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Az a nagykorú hozzátartozó, aki vállalja a súlyos fogyatékos személy, vagy 18. életévét be nem töltött tartós beteg gondozásá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(Hozzátartozó: Ptk. 685. § </w:t>
            </w:r>
            <w:r>
              <w:rPr>
                <w:i/>
                <w:sz w:val="26"/>
              </w:rPr>
              <w:t>b)</w:t>
            </w:r>
            <w:r>
              <w:rPr>
                <w:sz w:val="26"/>
              </w:rPr>
              <w:t xml:space="preserve"> pont, kivéve jegye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Nincs jövedelmi felté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Legalább az ÖNYM 100 %-a. Folyósításának időtartama szolgálati időnek minősül, ezért az ellátásban részesülő nyugdíjjárulékot fize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a hozzátartozó rendszeres pénzellátásban részesül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 4 órát meghaladó keresőtevékenység folytatása, ide nem értve az otthoni munkavégzés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Határozatlan időtartamú ellátás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Ápolási díj II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(A települési önkormányzat döntése alapján adható ellátá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Az a nagykorú hozzátartozó, aki vállalja a 18. életévét betöltött tartósan beteg személy gondozásá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A települési önkormányzat rendelete határozza meg a jövedelmi feltételeket oly módon, hogy a jövedelemhatár nem lehet alacsonyabb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a)</w:t>
            </w:r>
            <w:r>
              <w:rPr>
                <w:sz w:val="26"/>
              </w:rPr>
              <w:t xml:space="preserve"> egy főre jutó jövedelemszámítás esetén az ÖNYM 100 %-ánál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b)</w:t>
            </w:r>
            <w:r>
              <w:rPr>
                <w:sz w:val="26"/>
              </w:rPr>
              <w:t xml:space="preserve"> egyedülálló esetén az ÖNYM 150 %-áná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Legalább az ÖNYM 80%-a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Az ápolási díj folyósításának időtartama szolgálati időre jogosít, ezért az ellátásban részesülő nyugdíjjárulék fizetésére kötelezet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ua. a kizáró feltételek, mint az ápolási díj I.-nél, valamint az önkormányzat által esetlegesen megállapított egyéb kizáró feltételek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Határozatlan időtartamú ellátás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Átmeneti segél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(A települési önkormányzat döntése alapján adható ellátá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Létfenntartást veszélyeztető rendkívüli élethelyzetben lévő személy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Időszakosan, vagy tartósan létfenntartási gonddal küzdő személy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A települési önkormányzat rendelete határozza meg a jövedelmi feltételeket oly módon, hogy a jövedelemhatár nem lehet alacsonyabb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a) egy főre jutó jövedelemszámítás esetén az ÖNYM 100 %-ánál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b) egyedülálló esetén az ÖNYM 150 %-áná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Az önkormányzat rendelete állapítja meg az összege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Természetben is adhat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 települési önkormányzat rendelete állapítja me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z ellátás lehet alkalmankénti és havi rendszerességű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emetési segél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(A települési önkormányzat döntése alapján adható ellátá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Az jogosult, aki meghalt személy eltemettetéséről gondoskodott annak ellenére, hogy arra nem volt köteles, vagy köteles volt és a temetési költségek viselése a saját és családja létfenntartását veszélyezteti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A települési önkormányzat rendelete határozza meg a jövedelmi feltételeket oly módon, hogy a jövedelemhatár nem lehet alacsonyabb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a)</w:t>
            </w:r>
            <w:r>
              <w:rPr>
                <w:sz w:val="26"/>
              </w:rPr>
              <w:t xml:space="preserve"> egy főre jutó jövedelemszámítás esetén az ÖNYM 100 %-ánál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b)</w:t>
            </w:r>
            <w:r>
              <w:rPr>
                <w:sz w:val="26"/>
              </w:rPr>
              <w:t xml:space="preserve"> egyedülálló esetén az ÖNYM 150 %-ánál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 helyben szokásos legolcsóbb temetés költségeinek minimum 10%-a, maximum a teljes költsé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- ha a segélyt igénylő temetési hozzájárulásban részesült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[a hadigondozásról szóló 1994. évi XLV. tv. 116. §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lkalmankénti ellátás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akásfenntartási támogatá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(A települési önkormányzat döntése alapján adható ellátá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Az jogosult, aki a településen elismert minimális lakásnagyságot és minőséget meg nem haladó lakásban, helyiségben lakik, feltéve, hogy a lakás hasznosításából származó jövedelemmel nem rendelkezik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A lakásfenntartás indokolt havi költsége több, mint a háztartás havi összjövedelmének 35%-a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A lakás fűtési költségének havi összege több, mint a háztartás havi összjövedelmének 20%-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A települési önkormányzat rendelete határozza meg a jövedelmi feltételeket oly módon, hogy a jövedelemhatár nem lehet alacsonyabb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a)</w:t>
            </w:r>
            <w:r>
              <w:rPr>
                <w:sz w:val="26"/>
              </w:rPr>
              <w:t xml:space="preserve"> egy főre jutó jövedelemszámítás esetén az ÖNYM 100 %-ánál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b)</w:t>
            </w:r>
            <w:r>
              <w:rPr>
                <w:sz w:val="26"/>
              </w:rPr>
              <w:t xml:space="preserve"> egyedülálló esetén az ÖNYM 150 %-áná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Nem lehet kevesebb havi 1.000.-Ft-nál. Természetben is adhat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 települési önkormányzat rendelete állapítja me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A lakás fenntartására szolgáló támogatás 1 évre, a fűtési támogatás a fűtési szezonra adható. A kérelem megújítható.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öregségi nyugdíjminimum (ÖNYM) 2003. évi havi összege 21.800.-F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Szvegtrzs3">
    <w:name w:val="Szövegtörzs 3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9:23:00Z</dcterms:created>
  <dc:creator>gerott</dc:creator>
  <dc:description/>
  <dc:language>en-US</dc:language>
  <cp:lastModifiedBy>gerott</cp:lastModifiedBy>
  <cp:lastPrinted>2003-02-12T09:30:00Z</cp:lastPrinted>
  <dcterms:modified xsi:type="dcterms:W3CDTF">2003-02-13T09:18:00Z</dcterms:modified>
  <cp:revision>17</cp:revision>
  <dc:subject/>
  <dc:title>1</dc:title>
</cp:coreProperties>
</file>