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énzbeli ellátások különböző szempontok szerinti csoportosítás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>
          <w:bCs/>
          <w:i w:val="false"/>
          <w:sz w:val="24"/>
        </w:rPr>
        <w:t xml:space="preserve">I. </w:t>
      </w:r>
      <w:r>
        <w:rPr>
          <w:bCs/>
          <w:sz w:val="24"/>
        </w:rPr>
        <w:t>Jogosultság szempontjából történő megkülönböztetés alapjá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1. Normatív alapon járó ellátás (törvényi vagy kormányrendeleti szinten meghatározott egységes jogosultsági feltételek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rendszeres szociális segély, időskorúak járadék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2. Alanyi jogon járó ellátások (a jövedelmi feltételek nélkül meghatározott élethelyzetekhez biztosított ellátások rendszer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családi pótlék, gyermekgondozási segél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3. Méltányossági alapon járó ellátások (a települési önkormányzatok rendelete határozza meg a jogosultsági szabályokat)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l. lakásfenntartási támogatás, temetési segély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II. </w:t>
      </w:r>
      <w:r>
        <w:rPr>
          <w:bCs/>
          <w:i/>
          <w:sz w:val="24"/>
        </w:rPr>
        <w:t>A folyósítás gyakorisága alapján történő megkülönböztetés szerint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. Egyszeri, alkalmankénti ellátások</w:t>
      </w:r>
    </w:p>
    <w:p>
      <w:pPr>
        <w:pStyle w:val="Normal"/>
        <w:jc w:val="both"/>
        <w:rPr/>
      </w:pPr>
      <w:r>
        <w:rPr>
          <w:bCs/>
          <w:sz w:val="24"/>
        </w:rPr>
        <w:t>pl. temetési segély, anyasági támogat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2. Rendszeres havi juttatások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családi pótlék, időskorúak járadék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III. </w:t>
      </w:r>
      <w:r>
        <w:rPr>
          <w:bCs/>
          <w:i/>
          <w:sz w:val="24"/>
        </w:rPr>
        <w:t>A szociális szempont alapján történő megkülönböztetés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. Jövedelemtől függő ellátások</w:t>
      </w:r>
    </w:p>
    <w:p>
      <w:pPr>
        <w:pStyle w:val="Normal"/>
        <w:jc w:val="both"/>
        <w:rPr/>
      </w:pPr>
      <w:r>
        <w:rPr>
          <w:bCs/>
          <w:sz w:val="24"/>
        </w:rPr>
        <w:t>pl. rendszeres szociális segély, rendszeres gyermekvédelmi támogat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 Jövedelemtől független ellátáso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fogyatékossági támogatás, családi pótlék, gyermekgondozási segél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IV. </w:t>
      </w:r>
      <w:r>
        <w:rPr>
          <w:bCs/>
          <w:i/>
          <w:sz w:val="24"/>
        </w:rPr>
        <w:t>Folyósító szerv szerinti megkülönböztetés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. A települési önkormányzatok által nyújtott ellátások </w:t>
      </w:r>
    </w:p>
    <w:p>
      <w:pPr>
        <w:pStyle w:val="Normal"/>
        <w:jc w:val="both"/>
        <w:rPr/>
      </w:pPr>
      <w:r>
        <w:rPr>
          <w:bCs/>
          <w:sz w:val="24"/>
        </w:rPr>
        <w:t>pl. a szociális törvény és a gyermekvédelmi törvény alapján nyújtott valamennyi pénzbeli ellát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 A Magyar Államkincstár területi igazgatósága által nyújtott ellátások</w:t>
      </w:r>
    </w:p>
    <w:p>
      <w:pPr>
        <w:pStyle w:val="Normal"/>
        <w:jc w:val="both"/>
        <w:rPr/>
      </w:pPr>
      <w:r>
        <w:rPr>
          <w:bCs/>
          <w:sz w:val="24"/>
        </w:rPr>
        <w:t>pl. vakok személyi járadéka, fogyatékossági támogatás, gyermeknevelési támogat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3. A munkahelyi családtámogatási kifizetőhely által nyújtott ellátáso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családi pótlék, gye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4. Országos Nyugdíjbiztosító Főigazgatóság által nyújtott ellátáso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l. nyugdíjszerű szociális ellátáso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03:00Z</dcterms:created>
  <dc:creator>gerott</dc:creator>
  <dc:description/>
  <dc:language>en-US</dc:language>
  <cp:lastModifiedBy>Serei Katalin</cp:lastModifiedBy>
  <cp:lastPrinted>2003-02-13T10:30:00Z</cp:lastPrinted>
  <dcterms:modified xsi:type="dcterms:W3CDTF">2004-06-16T08:29:00Z</dcterms:modified>
  <cp:revision>3</cp:revision>
  <dc:subject/>
  <dc:title>A pénzbeli ellátások különböző szempontok szerinti csoportosítása</dc:title>
</cp:coreProperties>
</file>