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9. Az embertől független külső körülmények;</w:t>
        <w:br/>
        <w:t>az idő folyása és az elévül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embertől független külső körülmények alkotják a jogi dogmatika szerint a jogi tények negyedik csoportját. Ezek nemcsak az emberi magatartástól, de az emberi léttől is függetlenek; viszont a magánjogi jogviszonyokban jelentősé válhat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Ilyen jogilag releváns körülmények a külvilágban beálló események, a természeti jelenségek; továbbá az idő, mint jogi tény i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időnek, mint jogi ténynek bizonyos más elemekkel kapcsolatban sokféle hatása lehet a magánjogban. Az idő múlása kihat a jogviszonyok keletkezésére, módosulására és megszűnésére, továbbá a jogok érvényesítésére és a kötelezettségek teljesítésé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z idő foly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időnek a magánjogi jogviszonyban a hozzáfűzött joghatás miatt van jelentőség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időtényező a magánjogban általában valamely alanyi jog megszűnésével, illetőleg annak állami úton való érvényesíthetőségének megszűnésével kapcsolódik össze; valójában az időtényezőnek minden területen jelentősége v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magánjogi jogviszonyokban az időmúlásnak gyakran az alanyi jogot megszüntető hatása van.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adott határidő </w:t>
      </w:r>
      <w:r>
        <w:rPr>
          <w:b/>
          <w:bCs/>
          <w:i/>
          <w:iCs/>
        </w:rPr>
        <w:t xml:space="preserve">jogszüntető </w:t>
      </w:r>
      <w:r>
        <w:rPr/>
        <w:t xml:space="preserve">vagy </w:t>
      </w:r>
      <w:r>
        <w:rPr>
          <w:b/>
          <w:bCs/>
          <w:i/>
          <w:iCs/>
        </w:rPr>
        <w:t>jogvesztő; záros határidő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Jogszüntető a határidő, ha az idő múlása az alanyi jogot a maga egészében megszünte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Jogszüntető határidő működik például a termékfelelőség köréb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vesztés lényegében az önhiba sajátos eset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vesztő határidő elmulasztása objektív jellegű, mert a jogérvényesítéssel késlekedő fél vétlenségének igazolásával sem mentesülh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ért ezek a határidők objektív határidőnek minősüln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n határidők alkalmazását a forgalmi biztonság követeli me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z idő magánjogi tényálláselemként a leggyakrabban </w:t>
      </w:r>
      <w:r>
        <w:rPr>
          <w:b/>
          <w:bCs/>
          <w:i/>
          <w:iCs/>
        </w:rPr>
        <w:t xml:space="preserve">határnap </w:t>
      </w:r>
      <w:r>
        <w:rPr>
          <w:b/>
          <w:bCs/>
        </w:rPr>
        <w:t xml:space="preserve">vagy </w:t>
      </w:r>
      <w:r>
        <w:rPr>
          <w:b/>
          <w:bCs/>
          <w:i/>
          <w:iCs/>
        </w:rPr>
        <w:t xml:space="preserve">határidő </w:t>
      </w:r>
      <w:r>
        <w:rPr>
          <w:b/>
          <w:bCs/>
        </w:rPr>
        <w:t>formájában jeleni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határnap olyan időpont, amelyben valamely esemény beál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határidő két határnap közé eső időtartam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határidő számításának módjáról a Ptké. I. 3-4. §-ai tartalmaznak szabályozást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szabályozás szerint: </w:t>
      </w:r>
      <w:r>
        <w:rPr>
          <w:b/>
          <w:bCs/>
          <w:i/>
          <w:iCs/>
        </w:rPr>
        <w:t>„A napokban megállapított határidőbe a kezdő napot nem kell beleszámítani.”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határidő kezdete vagy objektíve valamely esemény beálltától, vagy szubjektíve valaminek a tudomásulvételétől számí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Ptké. I. 3. § (2) </w:t>
      </w:r>
      <w:r>
        <w:rPr/>
        <w:t xml:space="preserve">szerint </w:t>
      </w:r>
      <w:r>
        <w:rPr>
          <w:b/>
          <w:bCs/>
          <w:i/>
          <w:iCs/>
        </w:rPr>
        <w:t>A hetekben, hónapokban vagy években megállapított határidő azon a napon jár le, amely elnevezésénél vagy számánál fogva megfelel a kezdő napnak. Ha ilyen nap az utolsó hónapban nincs, a határidő a hónap utolsó napján jár le.”</w:t>
      </w:r>
      <w:r>
        <w:rPr>
          <w:b/>
          <w:bCs/>
        </w:rPr>
        <w:br/>
        <w:t xml:space="preserve">(3) </w:t>
      </w:r>
      <w:r>
        <w:rPr>
          <w:b/>
          <w:bCs/>
          <w:i/>
          <w:iCs/>
        </w:rPr>
        <w:t>Ha a határidő utolsó napja munkaszüneti nap, a határidő a következő munkanapon jár l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határnap vagy határidő tűzése alapulhat törvényen, jogügyleten, vagy bírói határozaton. Ha a felek a határidőt meghosszabítják, az új határidőt kétség esetén az eredeti határidő elteltét követő naptól kell számítan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Továbbá: </w:t>
      </w:r>
      <w:r>
        <w:rPr>
          <w:b/>
          <w:bCs/>
          <w:i/>
          <w:iCs/>
        </w:rPr>
        <w:t>a határozott naphoz kötött jogszerzés a nap kezdetén következik be; a határidő elmulasztásának vagy a késedelemnek a jogkövetkezményei csak a határidő utolsó napjának elteltével állnak b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</w:t>
      </w:r>
      <w:r>
        <w:rPr/>
        <w:t xml:space="preserve"> </w:t>
      </w:r>
      <w:r>
        <w:rPr>
          <w:b/>
          <w:bCs/>
          <w:i/>
          <w:iCs/>
        </w:rPr>
        <w:t>Az elévülé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z elévülés abban különbözik a záros határidőtől, hogy </w:t>
      </w:r>
      <w:r>
        <w:rPr>
          <w:b/>
          <w:bCs/>
          <w:i/>
          <w:iCs/>
        </w:rPr>
        <w:t>nem szünteti meg magát az alanyi jogot, hanem csak igényszüntető kifogást alapít a kötelezett javár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Más megfogalmazásban: az elévülés legyengíti az alanyi jogot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lévülés nem igény nélküli alanyi jogi helyzet, mert az elévülés a jog bírói úton való érvényesítését nem zárja ki, csak korlátozz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t a megállapítást, hogy az elévülés nem szünteti meg az alanyi jogot, csak korlátozza, több példa is alátámasztj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1. A bíróság előtt elévült követelést ugyan nem lehet érvényesíteni; de ezt a megállapítást a bíróság hivatalból nem teheti meg. Azaz: ha a kötelezett nem hivatkozik az elévülés tényére, ezt a bíróság nem teszi meg, így az elévült követelés is érvényesíthető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2. A követelés elévülése esetén is, a jogosult kielégítheti követelését az óvadékból vagy a kézizálogból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3. Az elévült követelést a jogosult beszámíthatja, ha még az elévülés bekövetkezte előtt ellenkövetelése keletkezik a kötelezettne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magánjog megkülönböztet általános és különös elévülési idő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z általános elévülési idő öt év. Ez mindazokra a követelésekre irányadó, amelyekre a törvény külön elévülési időt nem állapít meg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Több területen kivételes elévülési időt szab meg a magánjog. Az elévülési idő például három év a veszélyes üzem okozta kárból, hat hónap a szavatosságin jogból eredő igény érvényesíthetősége területén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lévülési időre nézve megállapított szabályok általában kógense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Ez a kógencia azonban klaudikáló, mert csak felfelé érvényesül; </w:t>
      </w:r>
      <w:r>
        <w:rPr/>
        <w:t>tehát a felek csak a törvényben meghatározottnál rövidebb elévülési időben állapodhatnak meg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törvényinél hosszabb elévülési időben csak kivételesen lehet megállapodni: ha az egy évnél rövidebb elévülési határidők a felek írásban legfeljebb egy évre meghosszabítjá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gyéb esetben az elévülési idő meghosszabítására tett megállapodás semmis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Az elévülés akkor kezdődik, amikor az alanyi jog az „alaki kénytetőség”, azaz az igény állapotába lépett; </w:t>
      </w:r>
      <w:r>
        <w:rPr/>
        <w:t>vagyis amikor a követelés az állami kényszer útján való érvényesíthetőség jogi minőségét elért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lévülési idő folyását bizonyos események közbejötte feltartóztathatj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 a feltartóztatás megvalósulhat úgy, hogy</w:t>
        <w:br/>
        <w:t xml:space="preserve">1. az addig letelt idő irrelevánssá válik – </w:t>
      </w:r>
      <w:r>
        <w:rPr>
          <w:b/>
          <w:bCs/>
          <w:i/>
          <w:iCs/>
        </w:rPr>
        <w:t xml:space="preserve">félbeszakadás; </w:t>
      </w:r>
      <w:r>
        <w:rPr/>
        <w:t>vagy</w:t>
        <w:br/>
        <w:t xml:space="preserve">2. a közbejött akadály esetleges megszűnése után az elévülés folytatódik, és a korább eltelt idő ehhez hozzászámít – </w:t>
      </w:r>
      <w:r>
        <w:rPr>
          <w:b/>
          <w:bCs/>
          <w:i/>
          <w:iCs/>
        </w:rPr>
        <w:t>nyugvás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Megszakad az elévülés, ha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 xml:space="preserve">I. a jogosult a követelés teljesítésére </w:t>
      </w:r>
      <w:r>
        <w:rPr>
          <w:b/>
          <w:bCs/>
        </w:rPr>
        <w:t>írásban felszólítja</w:t>
      </w:r>
      <w:r>
        <w:rPr/>
        <w:t xml:space="preserve"> a kötelezettséget;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 xml:space="preserve">II. a jogosult a követelését </w:t>
      </w:r>
      <w:r>
        <w:rPr>
          <w:b/>
          <w:bCs/>
        </w:rPr>
        <w:t>bírósági úton érvényesíti</w:t>
      </w:r>
      <w:r>
        <w:rPr/>
        <w:t>;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 xml:space="preserve">III. a felek a követelést megegyezéssel </w:t>
      </w:r>
      <w:r>
        <w:rPr>
          <w:b/>
          <w:bCs/>
        </w:rPr>
        <w:t>módosítják</w:t>
      </w:r>
      <w:r>
        <w:rPr/>
        <w:t xml:space="preserve"> -akár egyezséggel is-;</w:t>
      </w:r>
    </w:p>
    <w:p>
      <w:pPr>
        <w:pStyle w:val="Normal"/>
        <w:numPr>
          <w:ilvl w:val="3"/>
          <w:numId w:val="1"/>
        </w:numPr>
        <w:rPr>
          <w:i/>
          <w:i/>
          <w:iCs/>
        </w:rPr>
      </w:pPr>
      <w:r>
        <w:rPr/>
        <w:t xml:space="preserve">IV. a tartozást a kötelezett </w:t>
      </w:r>
      <w:r>
        <w:rPr>
          <w:b/>
          <w:bCs/>
        </w:rPr>
        <w:t>elismeri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Ha az elévülést megszakító eljárás során végrehajtható határozatot hozak, az elévülést csak a végrehajtási cselekmények szakítják meg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eket a rendelkezéseket az öt évnél rövidebb elévülési időre nem lehet alkalmazni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lévülés nyugvását előidéző körülmény meghosszabítja az elévülési idő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1. Ha a követelést a jogosult menthető okból nem tudja érvényesíteni, az akadály megszűnésétől számított egy éven belül a követelés akkor is érvényesíthető, ha az elévülési idő már eltelt, vagy abból egy évnél kevesebb van hátr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2. Egy éves vagy ennél rövidebb elévülési idő esetén az akadály megszűnésétől számított három hónapon belül érvényesíthető a követelés, még ha az elévülés már eltelt vagy három hónapnál kevesebb van hátr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z elévülés a mellékkövetelésekre is kiterjed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főköveteléstől független mellékkövetelések elévülése azonban a főkövetelést nem érinti. Tehát a mellékkövetelés esetleg korábban is elévülhet, míg a főkövetelés továbbra is érvényesíthető marad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lévülés tehát általános jogi jelenség; túlnyomó jelentősége mégis a kötelmi jogban van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kötelmi követelések ugyanis szinte kivétel nélkül elévülés alá esne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z elévülés szabályai nem vonatkoznak a semmis szerződés érvénytelenségér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tulajdonjogi igények nem évülnek el, így az örökség kiadása iránti igény sem.</w:t>
      </w:r>
    </w:p>
    <w:p>
      <w:pPr>
        <w:pStyle w:val="Normal"/>
        <w:numPr>
          <w:ilvl w:val="2"/>
          <w:numId w:val="1"/>
        </w:numPr>
        <w:rPr/>
      </w:pPr>
      <w:r>
        <w:rPr/>
        <w:t>Viszont az elévülés szabályai alá esik a kötelesrész iránti igé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8:00:00Z</dcterms:created>
  <dc:creator>Balogh  Zsolt</dc:creator>
  <dc:description/>
  <dc:language>en-US</dc:language>
  <cp:lastModifiedBy>Balogh  Zsolt</cp:lastModifiedBy>
  <dcterms:modified xsi:type="dcterms:W3CDTF">2004-12-11T20:46:00Z</dcterms:modified>
  <cp:revision>3</cp:revision>
  <dc:subject/>
  <dc:title/>
</cp:coreProperties>
</file>