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. A polgári magyar magánjog kialakul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yar magánjog uralmának helyreállítás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z abszolútizmus végetérésével Magyarország visszakapta rendelkezési jogát saját jogrendszere felett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akkori jogi helyzet problémáktól volt terhel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abszolutizmus jogi aktusai jogellenességük folytán elvben érvénytelenek volt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nnek az érvénytelenségnek a kimondása viszont a jogbiztonságot fenyegette voln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szabadságharc alatt ugyan lebontották a régi intézményeket, de az újak felépítésére már nem maradt idő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újo jogi intézményrendszerek teljeskörű kidolgozására nem volt idő: azonnal használható jogrendszerre volt szüksé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OPTK további alkalmazása célszerű lett volna, de a magyar igazságügyi kormányzat elutasított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1861-ben a király összehívására ült össze az országbíró elnöklete alatt a hétszemélyes tábla bíráiból és jogtudósokból álló </w:t>
      </w:r>
      <w:r>
        <w:rPr>
          <w:b/>
          <w:bCs/>
          <w:i/>
          <w:iCs/>
        </w:rPr>
        <w:t>Országbírói Értekezl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z OÉ másfél hónap alatt alkotta meg az </w:t>
      </w:r>
      <w:r>
        <w:rPr>
          <w:b/>
          <w:bCs/>
          <w:i/>
          <w:iCs/>
        </w:rPr>
        <w:t>Országbírói Értekezlet által javasolatba hozott ideiglenes törvénykezési szabályok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ITSz átmeneti rendelkezés hivatott lenni addig, amíg az alkotmányos törvényhozás elvégzi a kodifikációs feladatok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ITSz szintén az írott szokásjog tipikus eset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zabályozásai kitérnek a magánjogra, a polgári és bűnvádi eljárásra, a váltó-, csőd-, kereskedelmi és bányajogra i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OPTK-nak csak a telekkönyvi szabályozásai maradtak fen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ITSz szerint a régi magyar jogból csak a házassági vagyonjog és az öröklési jog maradt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ITSz megalkotása ellenére megmaradt joghézagokat a jogalkalmazás az OPTK-ból és a külföldi jogelvekből pótolt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yar magánjogi kodifikáció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OPTK hatályon kívül helyezése után a forgalmi élet megélénkülése a jogi szabályozás iránti igényt felerősített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Különösen fontossá vált a szabályozás a szerződési és felelősségi jog területé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Erre az új kihívásra az első válasz az </w:t>
      </w:r>
      <w:r>
        <w:rPr>
          <w:b/>
          <w:bCs/>
          <w:i/>
          <w:iCs/>
        </w:rPr>
        <w:t xml:space="preserve">1875. évi XXXVII. tv., a </w:t>
        <w:br/>
        <w:t xml:space="preserve">Kereskedelmi törvény </w:t>
      </w:r>
      <w:r>
        <w:rPr/>
        <w:t>vol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t. a német törvény fordításaként születet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Mivel rendelkezései nem specifikusan kereskedelmi jellegűek, a magánjog egyik fő forrásává vál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t. hatására az egyész magánjog kommercializálódótt – kereskedelmi jogias jelleget vett f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További jelentős jogforrások a váltótörvény, a gyámtörvény, a házassági törvény és a végrendeletek alakiságáról szóló törvén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ITSz szűkszavű rendelkezéseit a bírói gyakorlat gazdag jogi normaanyaggá bővített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 egész korszakra jellemzőek a kodifikációs kísérletek és résztervezet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ekből ugyan nem lett kódex, mégis nagy hatással voltak a magánjogr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polgári törvénykönyv első tervezetei hatására vált önállóvá a magyar magánjogtudomán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ervezetek ugyan nem emelkedetek törvényerőre, de a szokásjogi úton a magyar jogi kultúra részévé vált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1928-as Mtj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világháborús kényszerszünet után 1928-ra került a képviselőház elé a Szászy Béla elnökletével elkészített </w:t>
      </w:r>
      <w:r>
        <w:rPr>
          <w:b/>
          <w:bCs/>
          <w:i/>
          <w:iCs/>
        </w:rPr>
        <w:t>Magyarország Magánjogi Törvénykönyvének Törvényjavaslat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Mtj. szabályozása összehangban volt a bírói gyakorlattal, és a fennálló magyar magánjogga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Törvénnyé ugyan nem vált, de a bírói gyakorlat a Hármaskönyvhöz hasonlóan elfogadt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Szerkezete nagyban a svájci ZGB szerkezetét követ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Nincs általános része, csak hét bevezető szakasz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Részei: személyi és családi jog, dologi jog, kötelmi jog, öröklési jo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ódex áttöri a magántulajdon sérthetetlenségét és a szerződési szabadságot korlátozza.</w:t>
      </w:r>
    </w:p>
    <w:p>
      <w:pPr>
        <w:pStyle w:val="Normal"/>
        <w:numPr>
          <w:ilvl w:val="1"/>
          <w:numId w:val="1"/>
        </w:numPr>
        <w:rPr/>
      </w:pPr>
      <w:r>
        <w:rPr/>
        <w:t>A tervezet elfogadását ellenezte a feléledő történeti jogi iskola; illetve az a tény, hogy az elcsatolt területeken még a régi magyar magánjog érvényesült, és ezt a jogi egységet a jogalkotók fenn kívánták tarta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0:00:00Z</dcterms:created>
  <dc:creator>Balogh  Zsolt</dc:creator>
  <dc:description/>
  <dc:language>en-US</dc:language>
  <cp:lastModifiedBy>Balogh  Zsolt</cp:lastModifiedBy>
  <dcterms:modified xsi:type="dcterms:W3CDTF">2004-12-16T20:33:00Z</dcterms:modified>
  <cp:revision>2</cp:revision>
  <dc:subject/>
  <dc:title/>
</cp:coreProperties>
</file>