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Glosszátorok és posztglosszátor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glosszátorok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ún. glosszátor iskola a pápai alapítású bolognai egyetem jogtudósainak egy csoportjából állt össze a XI. szd. végé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Jelentősége abban áll, hogy a középkor barbár évszázadai után a glosszátorok élesztették újjá a római jogi kultúrá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glosszátor iskola megalapítója és vezetője </w:t>
      </w:r>
      <w:r>
        <w:rPr>
          <w:b/>
          <w:bCs/>
        </w:rPr>
        <w:t xml:space="preserve">Irnerius, </w:t>
      </w:r>
      <w:r>
        <w:rPr/>
        <w:t>a római, majd a bolognai jogiskola tanár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Fő műve a </w:t>
      </w:r>
      <w:r>
        <w:rPr>
          <w:b/>
          <w:bCs/>
          <w:i/>
          <w:iCs/>
        </w:rPr>
        <w:t xml:space="preserve">Summa Codicis, </w:t>
      </w:r>
      <w:r>
        <w:rPr/>
        <w:t>ami a Corpus Iuris Civilis lényeges tartalmát az Institúciók másfélszeres terjedelmében fogja össz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Irnerius és a glosszátorok kiszabadították a római jog tételeit a Corpus Jurisból, ezzel a magánjog új korszakát indították 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csoport nevét onnan kapta, hogy marginális glosszákat írtak a CJ szövegéb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zel ők voltak az elsők, akik hozzátettek valamit a római joghoz; a szövegeket a glosszák útján exegetikusan – szövegértelmezéssel – magyaráztá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glosszátorok tevékenysége a magánjog szempontjából a következő pontokban foglalható össze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1. Újraélesztették a Corpus Juris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magyarázatokkal élővé tették a római jogot: a megkülönböztetésekkel és paralel helyek kigyűjtésével, a szövegelemzésekkel alkalmassá tették a gyakorlat számár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2. A glosszátorok jogesetmegbeszéléseket tartalmazó gyűjteményeket készítette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jogesetmegoldás négy lépcsője: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) a tényállás megkonstruálása;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B) a megoldásra váró kérdés feltétele;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C) álláspontok ütköztetése;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D) a megoldás kijelentés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3. Fellépésükkel megkezdi kialakulását az első világi jogászréteg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zzel megkezdődik a jog társadalmi szerepének elismerés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4. A glosszátorok előkészítik a recepció materiális feltételei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zek a feltételek: 1. írásba foglalt jog, és 2. gyakorlati alkalmazhatósá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Összességében a glosszátorok munkásságukkal meghaladják a CJC kauzisztikáját, megkezdik az absztrakt jogtételek kialakítását és a rendszerbefoglalás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consiliátorok / kommentátorok / posztglosszátorok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glosszátorok által elindított jogfejlődési folyamat a XIV. szd.-ra új korszakba lép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en kor képviselői már meghaladják a glosszátorok egyes nézeteit; munkásságuk elkülönül elődeiktő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kommentátorok újítása abban áll, hogy </w:t>
      </w:r>
      <w:r>
        <w:rPr>
          <w:b/>
          <w:bCs/>
        </w:rPr>
        <w:t>a jogtudomány műveléséhez a mai értelemben vett tudomány eszközeivel fognak hozzá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egyedi jogtételből absztrakt fogalmakat alkotnak meg; megkezdik a rendszeralkotó magánjogi dogmatika kialakításá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kommentátorok legkiemelkedőbb alakja </w:t>
      </w:r>
      <w:r>
        <w:rPr>
          <w:b/>
          <w:bCs/>
        </w:rPr>
        <w:t xml:space="preserve">Bartolus, </w:t>
      </w:r>
      <w:r>
        <w:rPr/>
        <w:t>paduai, pisai, perugiai jogtudó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Fő műve az </w:t>
      </w:r>
      <w:r>
        <w:rPr>
          <w:b/>
          <w:bCs/>
          <w:i/>
          <w:iCs/>
        </w:rPr>
        <w:t xml:space="preserve">Opera Bartoli </w:t>
      </w:r>
      <w:r>
        <w:rPr/>
        <w:t>a CJC korabeli, a római jogi szövegektől elszakadó értelmezését adj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kommentátorok elszakadtak a iustiniánus-kori társadalomképtől, és középkori jogelvekkel töltötték meg az antik joganyago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ommentátorok nevüket a kommentár műfajáról kapták.</w:t>
      </w:r>
    </w:p>
    <w:p>
      <w:pPr>
        <w:pStyle w:val="Normal"/>
        <w:numPr>
          <w:ilvl w:val="2"/>
          <w:numId w:val="1"/>
        </w:numPr>
        <w:rPr/>
      </w:pPr>
      <w:r>
        <w:rPr/>
        <w:t>A kommentárok már elszakadtak a iustinianusi normaszöveg betűszerinti vizgálatától, és a logikai úton a norma nagyobb egységeit vizsgáltá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5:18:00Z</dcterms:created>
  <dc:creator>Balogh  Zsolt</dc:creator>
  <dc:description/>
  <dc:language>en-US</dc:language>
  <cp:lastModifiedBy>Balogh  Zsolt</cp:lastModifiedBy>
  <dcterms:modified xsi:type="dcterms:W3CDTF">2004-12-16T16:08:00Z</dcterms:modified>
  <cp:revision>2</cp:revision>
  <dc:subject/>
  <dc:title/>
</cp:coreProperties>
</file>