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 jog gazdasági elemz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A jognak a napi életviszonyokhoz való adaptálására két ellentétes eszmerendszernek van komoly hatása, a </w:t>
      </w:r>
      <w:r>
        <w:rPr>
          <w:b/>
          <w:i/>
        </w:rPr>
        <w:t>pragmatista</w:t>
      </w:r>
      <w:r>
        <w:rPr>
          <w:b/>
        </w:rPr>
        <w:t xml:space="preserve"> és a </w:t>
      </w:r>
      <w:r>
        <w:rPr>
          <w:b/>
          <w:i/>
        </w:rPr>
        <w:t>természetjogi</w:t>
      </w:r>
      <w:r>
        <w:rPr>
          <w:b/>
        </w:rPr>
        <w:t xml:space="preserve"> felfogásnak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Mindkettő célja az idejétmúlt szabályozások lebontása, a régi jogrendszer és a pillanatnyi társadalmi viszonyok közötti ellentét feloldása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A pragmatizmus kiindulópontja a gazdaság konkrét jogesetei, míg a természetjogé az általános filozófiai tételek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 pragmatizmus egyik legelterjedtebb irányzata a </w:t>
        <w:br/>
      </w:r>
      <w:r>
        <w:rPr>
          <w:b/>
          <w:i/>
        </w:rPr>
        <w:t xml:space="preserve">jog gazdasági elemzése </w:t>
      </w:r>
      <w:r>
        <w:rPr/>
        <w:t>– economic analysis of law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Ez az irányzat a gazdaságtan szemléletét és alapfeltevéseit kívánja a jog különböző jelenségeire kiterjeszteni</w:t>
      </w:r>
      <w:r>
        <w:rPr/>
        <w:t>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Gondolatmenetének kiindulópontja: a jogi – különösen a magánjogi – szabályozás közvetlen kapcsolatban áll a gazdasággal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Azt a kérdést vizsgálja, hogy a gazdaság önmagában mennyire tudja önmagában szabályozni azokat a gazdasági jellegű intézményeket-folyamatokat, melyek jelenleg a jog irányítása alatt állnak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A ~-nek kidolgozása </w:t>
      </w:r>
      <w:r>
        <w:rPr>
          <w:b/>
          <w:i/>
        </w:rPr>
        <w:t xml:space="preserve">Ronald Coase </w:t>
      </w:r>
      <w:r>
        <w:rPr/>
        <w:t xml:space="preserve">és </w:t>
      </w:r>
      <w:r>
        <w:rPr>
          <w:b/>
          <w:i/>
        </w:rPr>
        <w:t xml:space="preserve">Guido Calabresi </w:t>
      </w:r>
      <w:r>
        <w:rPr/>
        <w:t>nevéhez köthető. Véleményük szerint az egyes életviszonyokban nem az egyének érdekét, hanem az általános társadalmi érdeket kell figyelembe venni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 xml:space="preserve">Milton Friedmann </w:t>
      </w:r>
      <w:r>
        <w:rPr/>
        <w:t>az állami beavatkozás nélküli teljes piaci szabadságot hirdeti; ez a piaci logika pedig ellentétben álla a jog hagyoményos szemléletével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i/>
        </w:rPr>
        <w:t xml:space="preserve">Richard A. Posner </w:t>
      </w:r>
      <w:r>
        <w:rPr/>
        <w:t>szélsőséges nézetei szerint a világon minden a kereslet-kínálat törvényeitől függ.</w:t>
      </w:r>
    </w:p>
    <w:p>
      <w:pPr>
        <w:pStyle w:val="Normal"/>
        <w:numPr>
          <w:ilvl w:val="0"/>
          <w:numId w:val="1"/>
        </w:numPr>
        <w:rPr/>
      </w:pPr>
      <w:r>
        <w:rPr/>
        <w:t>A ~ irányzatának előnye, hogy felhívja a figyelmet az egyes döntések költségeire és kidolgozza a jog és a gazdaság összefüggéseinek jelenségeit; de nem veszi figyelembe az emberi társadalom fontos jellemzőit, és élhetetlen tárdsadalmat teremte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─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─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─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─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─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6">
    <w:name w:val="WW8Num2z6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3:27:00Z</dcterms:created>
  <dc:creator>hunyady</dc:creator>
  <dc:description/>
  <dc:language>en-US</dc:language>
  <cp:lastModifiedBy>hunyady</cp:lastModifiedBy>
  <dcterms:modified xsi:type="dcterms:W3CDTF">2004-10-11T13:49:00Z</dcterms:modified>
  <cp:revision>2</cp:revision>
  <dc:subject/>
  <dc:title/>
</cp:coreProperties>
</file>