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4. A jogügyletek jogforrási jelle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Egyes nézetek szerint </w:t>
      </w:r>
      <w:r>
        <w:rPr>
          <w:b/>
          <w:bCs/>
          <w:i/>
          <w:iCs/>
        </w:rPr>
        <w:t xml:space="preserve">konkrét, közvetett jogforrásnak számítanak a felek közötti szerződési megállapodásaok, </w:t>
      </w:r>
      <w:r>
        <w:rPr>
          <w:b/>
          <w:bCs/>
        </w:rPr>
        <w:t>melyeket a felek részére a törvény kötelezőnek ismer el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nnek az álláspontnak az alapja, hogy a magánjogi jogügylet nemcsak </w:t>
      </w:r>
      <w:r>
        <w:rPr>
          <w:b/>
          <w:bCs/>
        </w:rPr>
        <w:t xml:space="preserve">tényálláselemnek </w:t>
      </w:r>
      <w:r>
        <w:rPr/>
        <w:t xml:space="preserve">számít, hanem </w:t>
      </w:r>
      <w:r>
        <w:rPr>
          <w:b/>
          <w:bCs/>
        </w:rPr>
        <w:t>joghatások forrása is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A jogügylet ugyanis </w:t>
      </w:r>
      <w:r>
        <w:rPr>
          <w:b/>
          <w:bCs/>
        </w:rPr>
        <w:t xml:space="preserve">joghatást célzó cselekmény; </w:t>
      </w:r>
      <w:r>
        <w:rPr/>
        <w:t>vagyis olyan emberi magatartás, amely valamely joghatás előidézésének célzatával jut kifejezésr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jogügylet kettős (tényelem – jogi forrás) minősége vitához vezetett a jogügylet fogalmi besorolosával kapcsolatban is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természetjog szerint a jogügylet a tárgyi joggal egyenlő, és jogforrásnak számí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pozitivizmus szerint viszont a jogügylet csak magánjogi tényállás; a hozzá kapcsolódó joghatások forrása pedig a tárgyi jog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legújabb elméletek szintén hajlanak a jogügylet norma jellegének elismerésére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ár a Cc. is kimondja: a felek közötti szerződésnek törvény ereje van; azaz ugyanúgy be kell tartani, mintha jogszabály lenn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Ez viszont azt jelenti, hogy a jogügylet mégis csak egy alacsonyabbrendű jogforrás, mert csak a jogszabályok keretei között képes jogként funkcionálni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Külön jelenségnek számítanak az ún. </w:t>
      </w:r>
      <w:r>
        <w:rPr>
          <w:b/>
          <w:bCs/>
          <w:i/>
          <w:iCs/>
        </w:rPr>
        <w:t>adhéziós szerződése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Ebbe a körbe tartoznak a kollektív munka- és gazdasági szerződések, az egyesületi alapszabály vagy az alapító okira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z adhéziós szerződések keretéében a szerződési szabadság a tömegtermelés viszonyai között érvényesül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Ez azt eredményezi, hogy </w:t>
        <w:br/>
        <w:t>1. a felek között standardizált szerződésfajták állandósulnak, és</w:t>
        <w:br/>
        <w:t>2. a szerződés tartalmát az egyik fél diktálj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zzal, hogy a standardizált szerződésfajta állandósul a felek között, ez szokássá, majd szokásjoggá válik. (Ez tehát a jogügylet (munkaszerződés) jogforrási jellegére újabb példa.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 standardizált szerződések jogforrástani problémája az, hogy félreteszik a hivatalos jogot, és saját szabályaikat érvényesítik – </w:t>
      </w:r>
      <w:r>
        <w:rPr>
          <w:b/>
          <w:bCs/>
        </w:rPr>
        <w:t>azaz felülírják a hatályos jogszabályoka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Erre maga a jog adta meg a lehetőséget a diszpozitív szabályozással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diszpozitív szabályok alkalmazása a privátautonómia mozgásterének kitágírásának céljával történt; de a nagyvállalat a gazdasági súlyánál fogva olyan feltételek elfogadására kényszeríti a munkavállalókat, melyek saját érdekeikkel ellentétese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az: ebben a helyzetben a diszpozitív szabályozás a magánautonómia – a munkavállalól magánautonómiájának – érdekeinek sérelmét okozz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Tehát az általános szerződési feltételek kibocsátói – gazdasági túlerejük folytán félreteszik a hivatalos jogot, és saját szabályaikat érvényesítik. </w:t>
        <w:br/>
        <w:t>Így a jogügylet szociológiai szempontból jogforrássá válik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Az általános szerződése feltételek tipikus területe a </w:t>
      </w:r>
      <w:r>
        <w:rPr>
          <w:b/>
          <w:bCs/>
          <w:i/>
          <w:iCs/>
        </w:rPr>
        <w:t>közigazgatási szerződés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Ebben a közjogi és a magánjogi elemek keverednek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Wolfgang Friedmann </w:t>
      </w:r>
      <w:r>
        <w:rPr/>
        <w:t>szerint a szerződések „elfajulása” visszatérést hozhat a feudális jellegű státuszokho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2:39:00Z</dcterms:created>
  <dc:creator>Balogh  Zsolt</dc:creator>
  <dc:description/>
  <dc:language>en-US</dc:language>
  <cp:lastModifiedBy>Balogh  Zsolt</cp:lastModifiedBy>
  <dcterms:modified xsi:type="dcterms:W3CDTF">2004-12-16T13:08:00Z</dcterms:modified>
  <cp:revision>2</cp:revision>
  <dc:subject/>
  <dc:title/>
</cp:coreProperties>
</file>