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3. A jogalkalmazásról általában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mechanikus és jogfejlesztő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jogalkalmaz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alkalmaz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jogalkalmazás a legáltalánosabb jelentésében a jog életre való ráillesztését jelen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bben az általános értelemben a jogalkalmazás alatt a bírói jogalkalmazás értendő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ogalkalmazás tehát az a bírói művelet, amelyben a bíró megállapítja, hogy valamely konkrét életbeli tényállás mely általános magánjogi szabály absztrakt tényállásának felel meg, és hogy ennek következtében a konkrét tényálláshoz milyen joghatás fűződik.</w:t>
        <w:br/>
      </w:r>
      <w:r>
        <w:rPr/>
        <w:t>(Azaz jogalkamazás: 1. a jogtétel és az életbeli tények összevetése, 2. a joghatás közhiteles megállapítása.)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jogtételek elvontsága folytán egy életbeli tényre akár több jogtétel is ráilleszthető; a bíró feladata ezek közül a megfelelő jogtétel kiválasztása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jogalkalmazásnak számít a más állami szervek, egyéb hatóságok által végzett jogszabályalkalmazás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é. I. 26. § (1) A birtokvita eldöntésére a községi, városi, fővárosi kerületi jegyző illetékes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Jogalkalmazásnak számít, ha a magánjogi szabályok konkrét életviszonyokban realizálódnak, azaz amikor a magánjogi szabályokat maguk a jogalanyok „alkalmazzák”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bben az esetben a jogalanyok valójában nem a jogszabályok alkalmazásának szándékával, hanem az életbeli érdekeik érvényesítésének céljával cselekedne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zért a jogszabály jogviszonybeli relizálódásának jelensége nem számít valódi jogalkalmazásna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z eseti bírói döntés nem számít a jog kútfőjének, így nem minősül valódi jogszabályna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z eseti bírói döntés „egyedi jogszabály”. Azonban nem mondható el, hogy az absztrakt jogszabály egyedi jogszabályok sűrítménye lenn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Végső megfogalmazásban tehát </w:t>
      </w:r>
      <w:r>
        <w:rPr>
          <w:b/>
          <w:bCs/>
          <w:i/>
          <w:iCs/>
        </w:rPr>
        <w:t>a jogalkalmazás olyan művelet, melyben a jogalkalmazó a konkrét életviszonyt az irányadó általános szabály alá szubszumálja olyan módon, hogy a jogszabályban meghatározott absztrakt tényállást és konkrét joghatást azzal összekapcsolja, vagyis megállapítja, hogy a kérdéses konkrét tényállásnak milyen joghatásbeli vonzata van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mechanikus és jogfejlesztő jogalkalmazás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1. Tény: a jogszabály elvont, túlságosan általános és vérszegény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2. Tény: az élet színes, megszámlálhatatlan helyzetet teremthet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3. Tehát: a bírónak az élet tényeinek tömegéből kell az alkalmasakat kiválasztania, hogy azok együttesen a jogszabály elvont tényállását betöltsé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Ezen folyamat első mozzanata a releváns tényállás megállapítása. Ezt követi csak a megfelelő jogszabály kiválasztása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zonban: a kiválasztott életbeli tények soha nem felelnek meg a kiválasztott tényállásnak. Sőt az is elképzelhető, hogy egy élethelyzetre egyáltalán nincs jogszabály. </w:t>
      </w:r>
      <w:r>
        <w:rPr/>
        <w:t>(A fenti megállapítást a mai jogtudomány elfogadja, de korábban ez nem így volt.)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I. Mechanikus jogalkalmazás: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zt az állítást sokáig nem ismerte el az a jogtudományi gondolkodásmód (</w:t>
      </w:r>
      <w:r>
        <w:rPr>
          <w:b/>
          <w:bCs/>
        </w:rPr>
        <w:t>a jog logikai zártságának doktrínája</w:t>
      </w:r>
      <w:r>
        <w:rPr/>
        <w:t>), amely szerint a jogrendszerben nincs valós hézag, mert a jog teljes és zárt logikai rendszer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hézagmentes, tökéletes jogrendszer eszményét támogatók szerint </w:t>
      </w:r>
      <w:r>
        <w:rPr>
          <w:b/>
          <w:bCs/>
        </w:rPr>
        <w:t>a bíró szerepe kimerül a mechanikus jogalkalmazásban</w:t>
      </w:r>
      <w:r>
        <w:rPr/>
        <w:t>. Amennyiben pedig a jogalkotó egy életbeli helyzetről nem nyilatkozik, azt megengedettnek vagy közömbösnek kell tekinteni (mert a jogalkotó minden tiltott cselekvést felsorolt), és így a bírónak nem szabad beavatkoznia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II. A jogfejlesztő jogalkalmazás: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jog logikai zártságának állításával ellentétes az a későbbi felfogás, amely szerint </w:t>
      </w:r>
      <w:r>
        <w:rPr>
          <w:b/>
          <w:bCs/>
        </w:rPr>
        <w:t>az életviszonyok sokfélesége miatt a jogrendszer nem lehet teljesen zárt logikai rendszer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zért elkerülhetetlen, hogy egyes esetekben a jogszabályok fogalmi körei ne kereszteződjenek, ne legyenek bizonytalanok, vagy hogy egyes esetekre ne legyen hiányos a jogrendszer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bből következik, hogy a jogalkalmazás csak fogalmi síkon jelenti a tárgyi jog megtalálását. A valóságban a jogalkalmazás együtt jár a bíró alkotó, jogfejlesztő tevékenységével. Ha ez a gyakorlatban következetes lesz és állandósul, akkor az tényleges jogalkotásnak minősü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20:59:00Z</dcterms:created>
  <dc:creator>Balogh  Zsolt</dc:creator>
  <dc:description/>
  <dc:language>en-US</dc:language>
  <cp:lastModifiedBy>Balogh  Zsolt</cp:lastModifiedBy>
  <dcterms:modified xsi:type="dcterms:W3CDTF">2004-11-18T21:54:00Z</dcterms:modified>
  <cp:revision>2</cp:revision>
  <dc:subject/>
  <dc:title/>
</cp:coreProperties>
</file>