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3. A bírói jo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bölcseleti irodalom egyik nagy vitatémája, hogy a bíróságok kizárólagosan jogalkalmazói, vagy egyúttal jogalkotói tevékenységet is folytatn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Ezzel kapcsolatban két nézet áll egymással szemben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1. Az egyik nézet szerint a bíráskodás csak jogalkalmazás; vagyis a bíróság kizárólag normát alkalmaz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bíró tehát kötve van a joghoz; legfontosabb szerepe a jogi szempontnak, a legalitásnak az érvényesítés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Sokáig ez a nézet érvényesült a common law-ban a precedensek kötelező ereje révén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2. A másik nézet szerint a jogképződés a bírósági szervek tevékenységében megy végb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szabadjogi iskola a törvény kötelező erejét a lehető legszűkebbre szabta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bírónak ugyanis csak akkor kell figyelembe venni a törvényt, ha az teljesen világosan fogalmaz, és egyértelműen eldönt valamit. Más esetekben a bíró a saját jogérzete szerint dön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Herman Isay </w:t>
      </w:r>
      <w:r>
        <w:rPr/>
        <w:t>szerint a jogszabályt a konkrét bírói döntés teszi normává. A törvény pedig csak arra való, hogy a bíró ellenőrízhesse saját jogérzetét. A bírói ítélet tehát egyedi jogszabálynak minősü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Werner Maihofer és a német egzisztencialista jogfilozófia </w:t>
      </w:r>
      <w:r>
        <w:rPr/>
        <w:t>szerint pedig a bírói jogalkotás a jogképződés meghatározó módj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Jerome Frank </w:t>
      </w:r>
      <w:r>
        <w:rPr/>
        <w:t>szerint a bírói jogalkotás mindig utólag minősít egy esetet, a bírói döntés tehát előre nem tudható. Ez is alátámasztja, hogy jogbiztonság nem létezi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helyes álláspont feltehetőleg a két szélsőséges nézet között található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szabadjogi iskola elvitathatatlan érdeme, hogy a bírót arra késztették, hogy a jogszabályok mögöttes normatív tartalmával is foglalkozzo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onban a szabadjogi gondolat túlhajszolása már a jogbiztonságot fenyeget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 bírói döntések jogforrási jellegének kiindulópontja: a törvények és az egyéb jogszabályok irányadóak a jogalkalmazásban. A bíróság ezekhez a jogszabályokhoz kötve va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onban a bíró joghoz kötöttsége különleges jellegű kapcsolat: ugyanis a bíró mondja meg, hogy mi a jog tartalma, és milyen esetekben alkalmazható egy jogi norma – azaz végülis a bíró mondja meg, hogy mihez is van kötv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bíróság tehát a jogalkalmazás centrumában álló állami szerv, amely megmondja, hogy egy adott időben mi számít jognak, és mi nem; illetve mi az érvényes jog tartalm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bíró az ítélkezési munka során tehát alkotó tevékenységet végez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 az alkotó munka azonban a konkrét eset eldöntésének menetébe van beágyazva; a jogalkotói és jogalkalmazói elemek kölncsönhatásban van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Tehát az eseti döntés alkotó munka eredménye, de nem jogalkotá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sem jogalkotás, ha a bíró analógiát alkalmaz, vagy metajurisztikus elemekre utal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Ugyanis hiányzik egy fontos elem a bíró tevékenységéből, ahhoz, hogy az jogalkotásnak minősüljön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Ez az elem a normativitás, azaz az ítéletben kifejezett jogi tartam következetes alkalmazás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normativitás viszont érvényesül, ha a bírói gyakorlatot sorozatban alkalmazzá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zaz: ha az állandó bírói gyakorlat általános szabályt alakít ki és alkalmaz, az már jogszabályi erővel bír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Ez a fajta bírói jogalkotás a jogfejlesztés körében megy végb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Ilyen jogfejlesztő helyzetben általában a felsőbíróságok vann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Magyarországon a jogfejlesztő jogalkotós törvényhozó részéről delegált szerve a </w:t>
        <w:br/>
      </w:r>
      <w:r>
        <w:rPr>
          <w:b/>
          <w:bCs/>
          <w:i/>
          <w:iCs/>
        </w:rPr>
        <w:t>Legfelsőbb Bírósá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LB a bíróságok szervezetéről és igazgatásáról szóló törvény szerint a Magyar Köztársaság legfőbb bírói szerv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nnek értelmében az LB a bíróságokra kötelező jogegységi határozatot – JH –, és elvi bírósági határozatot – EBH – hozha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LB a bíróságok elvi irányítását nem bírói ítélet alakban, hanem jogszabályi jellegű formában teszik. Ezeket valamennyi bíróság követni köteles.</w:t>
      </w:r>
    </w:p>
    <w:p>
      <w:pPr>
        <w:pStyle w:val="Normal"/>
        <w:numPr>
          <w:ilvl w:val="1"/>
          <w:numId w:val="1"/>
        </w:numPr>
        <w:rPr/>
      </w:pPr>
      <w:r>
        <w:rPr/>
        <w:t>Ezek az elvi irányítási eszközök tehát jogszabályok, melyek akár a törvényi rendelkezéssel ellentétesek is lehetn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1:57:00Z</dcterms:created>
  <dc:creator>Balogh  Zsolt</dc:creator>
  <dc:description/>
  <dc:language>en-US</dc:language>
  <cp:lastModifiedBy>Balogh  Zsolt</cp:lastModifiedBy>
  <dcterms:modified xsi:type="dcterms:W3CDTF">2004-12-16T12:33:00Z</dcterms:modified>
  <cp:revision>2</cp:revision>
  <dc:subject/>
  <dc:title/>
</cp:coreProperties>
</file>