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. A magánjog forrásai, kútfői általá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jogi kultúrtörténetben a jogforrás fogalmát metaforaként először Titus Livius alkalmazza a XII. t.t.-kel kapcsolatban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filozófia materiális és formális jogforrásokat különböztet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teriális jogforrások azok a jelenségek, ahonnan a jog tartalma származik.</w:t>
        <w:br/>
        <w:t>(Pl. egy társadalmi szükség vagy társadalmi jelenség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formális jogforrás a jogszabály erejét és érvényességét adja.</w:t>
        <w:br/>
        <w:t>(Pl. egy konkrét jogszabály.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elmélet másik felosztása szerint a jogforrás fogalom genetikus és gnosszeológiai forrásra oszthat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Genetikus jogforrásnak számítanak azok a társadalmi, politikai és ideológiai tényezők, amelyek összefüggésben állnak a tételes jogga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nosszeológiai jogforrás a jogot annak megjelenési forrásából vezeti l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jogbölcselet a jogforrás általános fogalmán túl megkülönbözteti még az individuális jogforrás fogalmát; a jog itt az állam akaratként jeleni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Individuális jogforrásnak számít: a jogtudat, a jogérzet, az intuíció, az átélés, vagy a népszellem: ezek ugyanis a jog végső forrása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tudománya a jogforrásokat illetően általában a formális jogforrásfogalomból indul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forrás tehát jelenti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. azt a hatalmat, mely a jogot kötelezővé teszi – </w:t>
      </w:r>
      <w:r>
        <w:rPr>
          <w:b/>
          <w:bCs/>
          <w:i/>
          <w:iCs/>
        </w:rPr>
        <w:t>belső érvényességi jogforrás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2. és azokat a jelenségeket, amelyekben a jog kifejezésre jut - </w:t>
        <w:br/>
      </w:r>
      <w:r>
        <w:rPr>
          <w:b/>
          <w:bCs/>
          <w:i/>
          <w:iCs/>
        </w:rPr>
        <w:t>küldő megismerési jogforrá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szabályt keletkeztető hatalom lehet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. önmagától való – </w:t>
      </w:r>
      <w:r>
        <w:rPr>
          <w:b/>
          <w:bCs/>
          <w:i/>
          <w:iCs/>
        </w:rPr>
        <w:t>priori</w:t>
      </w:r>
      <w:r>
        <w:rPr/>
        <w:t>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2. vagy mástól származtatott – </w:t>
      </w:r>
      <w:r>
        <w:rPr>
          <w:b/>
          <w:bCs/>
          <w:i/>
          <w:iCs/>
        </w:rPr>
        <w:t>szubszidiáris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ülső-megismerési jogforrás továbbá lehet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1. általános, virtuális jogforrás (pl. egy törvény vagy önkorm, rendelet)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2. vagy konkrét jogforrás (pl. a Ptk.)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 fenti fogalmak viszonyai tehá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70180</wp:posOffset>
                </wp:positionV>
                <wp:extent cx="13716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4pt" to="224.95pt,4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70180</wp:posOffset>
                </wp:positionV>
                <wp:extent cx="1485900" cy="3429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4pt" to="341.9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(Formális) Jogforrások</w:t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Belső-érvényességi jogforrás</w:t>
        <w:tab/>
        <w:t>Külső-megismerési jogforrás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116.9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70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0640</wp:posOffset>
                </wp:positionV>
                <wp:extent cx="800100" cy="3429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2pt" to="341.9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571500" cy="342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86.9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  <w:tab w:val="center" w:pos="7740" w:leader="none"/>
        </w:tabs>
        <w:rPr/>
      </w:pPr>
      <w:r>
        <w:rPr/>
        <w:tab/>
        <w:t>priori</w:t>
        <w:tab/>
        <w:t>szubszidiáris</w:t>
        <w:tab/>
        <w:t>virtuális</w:t>
        <w:tab/>
        <w:t>konkrét</w:t>
      </w:r>
    </w:p>
    <w:p>
      <w:pPr>
        <w:pStyle w:val="Normal"/>
        <w:tabs>
          <w:tab w:val="clear" w:pos="708"/>
          <w:tab w:val="center" w:pos="1080" w:leader="none"/>
          <w:tab w:val="center" w:pos="3420" w:leader="none"/>
          <w:tab w:val="center" w:pos="5580" w:leader="none"/>
          <w:tab w:val="center" w:pos="77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z Alkotmány 8. § (2) szerint </w:t>
      </w:r>
      <w:r>
        <w:rPr/>
        <w:t>alapvető jogokat és kötelezettségeket csak törvény határozhat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Pl. A </w:t>
      </w:r>
      <w:r>
        <w:rPr>
          <w:i/>
          <w:iCs/>
        </w:rPr>
        <w:t>4/1990 ABH</w:t>
      </w:r>
      <w:r>
        <w:rPr/>
        <w:t xml:space="preserve"> szerint a házasságra és családra vonatkozó szabályokat az Alkotmány 8. § (2) szerint csak törvény állapíthat me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i/>
          <w:iCs/>
        </w:rPr>
        <w:t>64/1991 ABH</w:t>
      </w:r>
      <w:r>
        <w:rPr/>
        <w:t xml:space="preserve"> viszont kimondja, hogy az alapjogokkal való összefüggés nem minden esetben követeli meg a törvényi szabályozást.</w:t>
        <w:br/>
        <w:t xml:space="preserve">Pl. A holttányílvánítást az </w:t>
      </w:r>
      <w:r>
        <w:rPr>
          <w:i/>
          <w:iCs/>
        </w:rPr>
        <w:t>1/1960 IM</w:t>
      </w:r>
      <w:r>
        <w:rPr/>
        <w:t xml:space="preserve"> </w:t>
      </w:r>
      <w:r>
        <w:rPr>
          <w:i/>
          <w:iCs/>
        </w:rPr>
        <w:t>rednelet</w:t>
      </w:r>
      <w:r>
        <w:rPr/>
        <w:t xml:space="preserve"> szabályozza, holott ez összefüggésben van a jogképességgel, mint alapjogg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7:06:00Z</dcterms:created>
  <dc:creator>Balogh  Zsolt</dc:creator>
  <dc:description/>
  <dc:language>en-US</dc:language>
  <cp:lastModifiedBy>Balogh  Zsolt</cp:lastModifiedBy>
  <dcterms:modified xsi:type="dcterms:W3CDTF">2004-11-01T17:34:00Z</dcterms:modified>
  <cp:revision>2</cp:revision>
  <dc:subject/>
  <dc:title/>
</cp:coreProperties>
</file>