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58. Az egyéb emberi körülmények; </w:t>
        <w:br/>
        <w:t>a közhatalmi aktusok,</w:t>
        <w:br/>
        <w:t>mint jogi tény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I. Az egyéb emberi körülmények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egyéb emberi körülmények jogi tények; nem minősülnek emberi magatartásnak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Az egyéb emberi körülmények </w:t>
      </w:r>
      <w:r>
        <w:rPr>
          <w:b/>
          <w:bCs/>
          <w:i/>
          <w:iCs/>
        </w:rPr>
        <w:t>bizonyos tulajdonságokat, állapotokat fejeznek ki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eloszthatóak objektív és szubjektív körülményekre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z objektív emberi körülmények </w:t>
      </w:r>
      <w:r>
        <w:rPr>
          <w:b/>
          <w:bCs/>
        </w:rPr>
        <w:t xml:space="preserve">az embernek jogilag jelentős személyállapotai: </w:t>
        <w:br/>
        <w:t>a kor, a nem, a testi vagy lelki fogyatékosságok, a lakóhely, a távollét, vagy a hozzátartozói minőség, a gazdasági helyzet stb., továbbá a születés és a halál ténye is.</w:t>
      </w:r>
    </w:p>
    <w:p>
      <w:pPr>
        <w:pStyle w:val="Normal"/>
        <w:numPr>
          <w:ilvl w:val="2"/>
          <w:numId w:val="3"/>
        </w:numPr>
        <w:rPr/>
      </w:pPr>
      <w:r>
        <w:rPr/>
        <w:t>Az objektív emberi körülmények fontosságát mutatja, hogy a fogantatás illetve a születés a jogképesség kezdete; a halál, a halál tényének bírói megállapítása vagy a holtnak nyilvánítás pedig a jogképesség vége.</w:t>
      </w:r>
    </w:p>
    <w:p>
      <w:pPr>
        <w:pStyle w:val="Normal"/>
        <w:numPr>
          <w:ilvl w:val="2"/>
          <w:numId w:val="3"/>
        </w:numPr>
        <w:rPr/>
      </w:pPr>
      <w:r>
        <w:rPr/>
        <w:t>Az életkornak a cselekvőképsség tekintetében, a nemnek a nemek közötti megkülönböztetés tilalma tekintetében van jelentősége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 szubjektív emberi körülmények </w:t>
      </w:r>
      <w:r>
        <w:rPr>
          <w:b/>
          <w:bCs/>
        </w:rPr>
        <w:t>az ember bizonyos lelki állapotát fejezi ki: ide tartozik a személyek tudatállapotával és akarati állapotával, vagy érzelmi állapotával kapcsolatos jogi tények.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A) </w:t>
      </w:r>
      <w:r>
        <w:rPr>
          <w:b/>
          <w:bCs/>
          <w:i/>
          <w:iCs/>
        </w:rPr>
        <w:t>A hiszem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>hiszem</w:t>
      </w:r>
      <w:r>
        <w:rPr>
          <w:b/>
          <w:bCs/>
        </w:rPr>
        <w:t xml:space="preserve"> </w:t>
      </w:r>
      <w:r>
        <w:rPr/>
        <w:t xml:space="preserve">tudatbeli állapot, </w:t>
      </w:r>
      <w:r>
        <w:rPr>
          <w:b/>
          <w:bCs/>
        </w:rPr>
        <w:t>a magatartás tanusítójának saját helyzete</w:t>
      </w:r>
      <w:r>
        <w:rPr/>
        <w:t xml:space="preserve">, jogi minősége, illetőleg a valóság felőli tudatának kifejeződése. 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 xml:space="preserve">A hiszem adja a magatartás szubjektív minőségét: </w:t>
      </w:r>
      <w:r>
        <w:rPr/>
        <w:t>a magatartás tanusítójának tudata vagy tudhatása, amely bizonyos esetekben az akaratba megy át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 hiszem tekintetében a hangsúly a tudatra terelődik. 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  <w:i/>
          <w:iCs/>
        </w:rPr>
        <w:t xml:space="preserve">Jóhiszemű </w:t>
      </w:r>
      <w:r>
        <w:rPr/>
        <w:t>az, aki a látszat szerint fenálló jogi helyzettel ellenkező valóságról nem tud és nem is tudhat.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  <w:i/>
          <w:iCs/>
        </w:rPr>
        <w:t xml:space="preserve">Rosszhiszemű </w:t>
      </w:r>
      <w:r>
        <w:rPr/>
        <w:t>pedig az, aki a látszattal ellenkező valóságos tényállást ismeri, vagy a körülmények szerint arról tudhatna.</w:t>
      </w:r>
    </w:p>
    <w:p>
      <w:pPr>
        <w:pStyle w:val="Normal"/>
        <w:numPr>
          <w:ilvl w:val="4"/>
          <w:numId w:val="3"/>
        </w:numPr>
        <w:rPr/>
      </w:pPr>
      <w:r>
        <w:rPr/>
        <w:t>A jó- és rosszhiszeműségnek elsősorban az abszolút szerkezetű jogviszonyokban van jelentősége, ahol a hiszem valamely állapottal kapcsolatos. Pl a tudat kerül előtérbe a jogalap nélküli gazdagodásnál.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B) </w:t>
      </w:r>
      <w:r>
        <w:rPr>
          <w:b/>
          <w:bCs/>
          <w:i/>
          <w:iCs/>
        </w:rPr>
        <w:t>A tévedé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 tudatbeli állapottal kapcsolatos emberi körülmény: valaminek a nem tudása, vagy rosszul tudása, a </w:t>
      </w:r>
      <w:r>
        <w:rPr>
          <w:b/>
          <w:bCs/>
          <w:i/>
          <w:iCs/>
        </w:rPr>
        <w:t>tévedés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 tévedés, mint jogi tény, a jogügyletek világában </w:t>
      </w:r>
      <w:r>
        <w:rPr>
          <w:b/>
          <w:bCs/>
        </w:rPr>
        <w:t>nem tudatos akarathiányt jelent.</w:t>
      </w:r>
    </w:p>
    <w:p>
      <w:pPr>
        <w:pStyle w:val="Normal"/>
        <w:numPr>
          <w:ilvl w:val="3"/>
          <w:numId w:val="3"/>
        </w:numPr>
        <w:rPr/>
      </w:pPr>
      <w:r>
        <w:rPr/>
        <w:t>A tévedés lényegileg hamis tudattartam; ennyiben a hiszemhez közelálló kategória.</w:t>
      </w:r>
    </w:p>
    <w:p>
      <w:pPr>
        <w:pStyle w:val="Normal"/>
        <w:numPr>
          <w:ilvl w:val="3"/>
          <w:numId w:val="3"/>
        </w:numPr>
        <w:rPr/>
      </w:pPr>
      <w:r>
        <w:rPr/>
        <w:t>A tévedés a forgalmi életbe csak ritkán releváns: ha lényeges körülmény tekintetében áll fenn, és ha azt a másik fél okozta vagy felismerhette.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 xml:space="preserve">C) </w:t>
      </w:r>
      <w:r>
        <w:rPr>
          <w:b/>
          <w:bCs/>
          <w:i/>
          <w:iCs/>
        </w:rPr>
        <w:t>A felróhatóság és a vétkesség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Leginkább az akaratállapottal jellemezhető szubjektív emberi körülmény a </w:t>
      </w:r>
      <w:r>
        <w:rPr>
          <w:b/>
          <w:bCs/>
          <w:i/>
          <w:iCs/>
        </w:rPr>
        <w:t>felróhatóság és a vétkesség.</w:t>
      </w:r>
    </w:p>
    <w:p>
      <w:pPr>
        <w:pStyle w:val="Normal"/>
        <w:numPr>
          <w:ilvl w:val="3"/>
          <w:numId w:val="3"/>
        </w:numPr>
        <w:rPr/>
      </w:pPr>
      <w:r>
        <w:rPr/>
        <w:t>Műértelemben a felróhatóság tágabb, a vétkesség szűkebb kategória.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A felróhatóság az adott helyzetben általában elvárható magatartással ellentétes magatartás.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A vétkesség jogi értelemben a cselekvő személy olyan akarati fogyatékossága, amelynél fogva őt felelősség terheli.</w:t>
      </w:r>
    </w:p>
    <w:p>
      <w:pPr>
        <w:pStyle w:val="Normal"/>
        <w:numPr>
          <w:ilvl w:val="4"/>
          <w:numId w:val="3"/>
        </w:numPr>
        <w:rPr/>
      </w:pPr>
      <w:r>
        <w:rPr/>
        <w:t>A felróhatóság általánosított elvárhatósági mérték; ennyiben objektív alapú. Az elvárhatóság pedig a következetes bírói gyakorlat szerint társadalmilag meghatározott. Ez a jelenség már a római jogban tapasztalható: az arisztotelészi filozófiából vett etikus ember – bonus et diligens pater familias – objektív követelménynek számít.</w:t>
      </w:r>
    </w:p>
    <w:p>
      <w:pPr>
        <w:pStyle w:val="Normal"/>
        <w:numPr>
          <w:ilvl w:val="4"/>
          <w:numId w:val="3"/>
        </w:numPr>
        <w:rPr/>
      </w:pPr>
      <w:r>
        <w:rPr/>
        <w:t>A Cc. szerint – az objektív mérce tiszteletben tartása mellett – a bírónak az egész cselekmény vizsgálata után kell döntenie a felelősségről.</w:t>
      </w:r>
    </w:p>
    <w:p>
      <w:pPr>
        <w:pStyle w:val="Normal"/>
        <w:numPr>
          <w:ilvl w:val="4"/>
          <w:numId w:val="3"/>
        </w:numPr>
        <w:rPr/>
      </w:pPr>
      <w:r>
        <w:rPr/>
        <w:t>Az ABGB már nem hagyatkozik az objektív mércére; a törvény kimondja, hogy a szokásos képességeket figyelembe véve kell a felelősséget megállapítani.</w:t>
      </w:r>
    </w:p>
    <w:p>
      <w:pPr>
        <w:pStyle w:val="Normal"/>
        <w:numPr>
          <w:ilvl w:val="4"/>
          <w:numId w:val="3"/>
        </w:numPr>
        <w:rPr/>
      </w:pPr>
      <w:r>
        <w:rPr/>
        <w:t>A hazai jogirodalomban a vétkesség hagyományos magánjogi fogalma helyére Eörsi Gyula a felróhatóság felelősségi alapját vezette be.</w:t>
      </w:r>
    </w:p>
    <w:p>
      <w:pPr>
        <w:pStyle w:val="Normal"/>
        <w:numPr>
          <w:ilvl w:val="4"/>
          <w:numId w:val="3"/>
        </w:numPr>
        <w:rPr/>
      </w:pPr>
      <w:r>
        <w:rPr/>
        <w:t>A felróhatóság a vétkesség és a rosszhiszeműség mellett – specifikus kárforrások esetében – a károk elleni sajátos védekezés elmulasztását is tartalmazza.</w:t>
      </w:r>
    </w:p>
    <w:p>
      <w:pPr>
        <w:pStyle w:val="Normal"/>
        <w:numPr>
          <w:ilvl w:val="4"/>
          <w:numId w:val="3"/>
        </w:numPr>
        <w:rPr/>
      </w:pPr>
      <w:r>
        <w:rPr/>
        <w:t>A felróhatóság alakzatainak közös eleme a magatartás társadalmi elítélése, és szankcióval való befolyásolhatóságának kedvező kilátásai.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Eörsi tehát funkcionális és nem filozofiai alapot ad a felelősségnek. Ezen felfogásban a felróhatóság a prevenció-gondolat szocialista elvi kifejezése. A felróhatóság tehát szubjektív és objektív alapú részből áll: a rugalmasan megfogalmazott szubjektív főszabálynak az objektíve még elhárítható okért fennálló felelősség csak </w:t>
        <w:br/>
        <w:t>határesete. (No comment!)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A vétkesség két fő alakzata:</w:t>
      </w:r>
    </w:p>
    <w:p>
      <w:pPr>
        <w:pStyle w:val="Normal"/>
        <w:numPr>
          <w:ilvl w:val="4"/>
          <w:numId w:val="3"/>
        </w:numPr>
        <w:rPr/>
      </w:pPr>
      <w:r>
        <w:rPr>
          <w:b/>
          <w:bCs/>
          <w:i/>
          <w:iCs/>
        </w:rPr>
        <w:t>1. A szándékosság</w:t>
      </w:r>
    </w:p>
    <w:p>
      <w:pPr>
        <w:pStyle w:val="Normal"/>
        <w:numPr>
          <w:ilvl w:val="4"/>
          <w:numId w:val="3"/>
        </w:numPr>
        <w:rPr/>
      </w:pPr>
      <w:r>
        <w:rPr/>
        <w:t>A szándékosság a jogellenes eredmény bekövetkezésére irányuló akarat.</w:t>
      </w:r>
    </w:p>
    <w:p>
      <w:pPr>
        <w:pStyle w:val="Normal"/>
        <w:numPr>
          <w:ilvl w:val="4"/>
          <w:numId w:val="3"/>
        </w:numPr>
        <w:rPr/>
      </w:pPr>
      <w:r>
        <w:rPr/>
        <w:t>A szándékosság fokozatai a direkt és az eshetőleges szándék; a szándékosság minősített esete a csalárd szándék.</w:t>
      </w:r>
    </w:p>
    <w:p>
      <w:pPr>
        <w:pStyle w:val="Normal"/>
        <w:numPr>
          <w:ilvl w:val="4"/>
          <w:numId w:val="3"/>
        </w:numPr>
        <w:rPr/>
      </w:pPr>
      <w:r>
        <w:rPr/>
        <w:t>Kivételes esetben a szándékosság eleme lehet különleges célzat is.</w:t>
      </w:r>
    </w:p>
    <w:p>
      <w:pPr>
        <w:pStyle w:val="Normal"/>
        <w:numPr>
          <w:ilvl w:val="4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A gondatlanság</w:t>
      </w:r>
    </w:p>
    <w:p>
      <w:pPr>
        <w:pStyle w:val="Normal"/>
        <w:numPr>
          <w:ilvl w:val="4"/>
          <w:numId w:val="3"/>
        </w:numPr>
        <w:rPr/>
      </w:pPr>
      <w:r>
        <w:rPr/>
        <w:t>A gondatlanság az életben elvárható gondosság elmulasztása.</w:t>
      </w:r>
    </w:p>
    <w:p>
      <w:pPr>
        <w:pStyle w:val="Normal"/>
        <w:numPr>
          <w:ilvl w:val="4"/>
          <w:numId w:val="3"/>
        </w:numPr>
        <w:rPr/>
      </w:pPr>
      <w:r>
        <w:rPr/>
        <w:t>A gondatlanságnak is több fokozata létezik: tudatos gondatlanság – luxuria, átlagosan felróható gondatlanság – culpa in abstracto, egyedi gondatlanság – culpa in concreto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ivételesen az emberi körülmények közé tartozó jogi tény lehet az </w:t>
      </w:r>
      <w:r>
        <w:rPr>
          <w:b/>
          <w:bCs/>
          <w:i/>
          <w:iCs/>
        </w:rPr>
        <w:t>érzelmi állapot.</w:t>
      </w:r>
    </w:p>
    <w:p>
      <w:pPr>
        <w:pStyle w:val="Normal"/>
        <w:numPr>
          <w:ilvl w:val="1"/>
          <w:numId w:val="3"/>
        </w:numPr>
        <w:rPr/>
      </w:pPr>
      <w:r>
        <w:rPr/>
        <w:t>Ez a magánjogban nehezen megfogható kategóri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rPr/>
      </w:pPr>
      <w:r>
        <w:rPr/>
        <w:t>Pl. jelentősége van a megbocsátásnak, mint emocionális – érzelmi – állapotna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A közhatalmi aktusok, mint jogi tények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Közhatalmi aktusnak – jogi ténynek számít – számít a jogalkotás és jogalkalmazás mindazon megnyilvánulásai, amelyek a magánjogi jogviszonyokra alakítólag hatnak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/>
        <w:t xml:space="preserve">A jogalkotási és jogalkalmazási aktusok közvetlenül a magánjogi jogviszonyokra akkor hatnak, ha azok </w:t>
        <w:br/>
        <w:t xml:space="preserve">1. valamely új magánjogi jogtételt teremtenek, vagy </w:t>
        <w:br/>
        <w:t>2. már meglévő valamely magánjogi jogtételben tényálláselemül szerepelnek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/>
        <w:t>Dogmatikailag az első csoport aktusai nem is jogi ténynek, hanem jogforrásnak számítanak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/>
        <w:t>A kettő elhatárolása problematikus: a jogalkotási aktus elvileg mindig jogforrás, a gyakorlatban viszont jogi tényként jelenik meg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/>
        <w:t>Az újonnan hatálybe lépő törvény normaszövege egyaránt tartalmazhat új magánjogi jogtételeket és jogviszonyokat módosító szabályokat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Tehát: gyakran a magánjogi jogszabály egyszerre jogforrás és jogi tén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Szűkebb értelemben közhatalmi aktusnak csak – a magánjogi jogviszonyokra alakítólag ható – jogalkalmazói megnyilvánulások számítanak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Az aktusok hatásuk szerint feloszthatóak: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1. jogviszonyt alakító – </w:t>
      </w:r>
      <w:r>
        <w:rPr>
          <w:b/>
          <w:bCs/>
          <w:i/>
          <w:iCs/>
        </w:rPr>
        <w:t xml:space="preserve">konstitutív; </w:t>
      </w:r>
      <w:r>
        <w:rPr>
          <w:b/>
          <w:bCs/>
        </w:rPr>
        <w:t>és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2. megállpító – </w:t>
      </w:r>
      <w:r>
        <w:rPr>
          <w:b/>
          <w:bCs/>
          <w:i/>
          <w:iCs/>
        </w:rPr>
        <w:t xml:space="preserve">deklaratív </w:t>
      </w:r>
      <w:r>
        <w:rPr>
          <w:b/>
          <w:bCs/>
        </w:rPr>
        <w:t>aktusokr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1. A konstitutív aktus olyan </w:t>
      </w:r>
      <w:r>
        <w:rPr>
          <w:b/>
          <w:bCs/>
          <w:i/>
          <w:iCs/>
        </w:rPr>
        <w:t>bírósági vagy közigazgatási határozat, amely maga hozza létre a jogváltozást; azaz létrehozza, módosítja vagy megszünteti a magánjogi jogviszonyt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/>
        <w:t>A bírói ítélet magánjogi jogiszonyt konstituál, módosít, vagy szüntet meg az alábbi esetekben: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A) A bírósági határozat valamely magánjogi jogszabályban tényálláselemül szerepel.</w:t>
      </w:r>
    </w:p>
    <w:p>
      <w:pPr>
        <w:pStyle w:val="Normal"/>
        <w:numPr>
          <w:ilvl w:val="3"/>
          <w:numId w:val="2"/>
        </w:numPr>
        <w:rPr>
          <w:b/>
          <w:b/>
          <w:bCs/>
          <w:i/>
          <w:i/>
          <w:iCs/>
        </w:rPr>
      </w:pPr>
      <w:r>
        <w:rPr/>
        <w:t>Pl. a gazdasági társaság cégjegyzékbe való felvétele; vagy az alapítvány bírósági nyilvántartásba vétele.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B) Konstitutív minden olyan bírói ítélet, amely új magánjogi alanyi helyzetet teremt.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C) Jogalakító bírósági határozatnak minősülnek a téves, hibás jogalkalmazói aktusok is.</w:t>
      </w:r>
    </w:p>
    <w:p>
      <w:pPr>
        <w:pStyle w:val="Normal"/>
        <w:numPr>
          <w:ilvl w:val="3"/>
          <w:numId w:val="2"/>
        </w:numPr>
        <w:rPr>
          <w:b/>
          <w:b/>
          <w:bCs/>
          <w:i/>
          <w:i/>
          <w:iCs/>
        </w:rPr>
      </w:pPr>
      <w:r>
        <w:rPr/>
        <w:t>Ezeket a szociológia szabályai miatt kell figyelembe venni.</w:t>
      </w:r>
    </w:p>
    <w:p>
      <w:pPr>
        <w:pStyle w:val="Normal"/>
        <w:numPr>
          <w:ilvl w:val="3"/>
          <w:numId w:val="2"/>
        </w:numPr>
        <w:rPr>
          <w:b/>
          <w:b/>
          <w:bCs/>
          <w:i/>
          <w:i/>
          <w:iCs/>
        </w:rPr>
      </w:pPr>
      <w:r>
        <w:rPr/>
        <w:t>A téves bírói ítélet olyan joghatást vált ki, amely a valóságos tényálláshoz jogilag nem volna kapcsolható.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D) A bírói ítélet – egészét tekintve nem konstitutív, de – jelentős konstitutív elemeket tartalmaz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Konstitutív aktusnak számítanak egyes igazgatási határozatok is.</w:t>
      </w:r>
    </w:p>
    <w:p>
      <w:pPr>
        <w:pStyle w:val="Normal"/>
        <w:numPr>
          <w:ilvl w:val="2"/>
          <w:numId w:val="2"/>
        </w:numPr>
        <w:rPr>
          <w:b/>
          <w:b/>
          <w:bCs/>
          <w:i/>
          <w:i/>
          <w:iCs/>
        </w:rPr>
      </w:pPr>
      <w:r>
        <w:rPr/>
        <w:t>Pl. a kisajátítás közigazgatási határozattal történik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</w:rPr>
        <w:t>2. Deklaratív a bírói vagy közigazgatási aktus, amely nem módosít vagy szüntet meg jogviszonyt, csupán megállapítja a jogviszony fennállását vagy fenn nem állását.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zintén közhatalmi aktusoknak számítanak a köztestületek bizonyos megnyilvánulásai, illetve hatósági személyek közreműködése a magánjogi jogviszonyokb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2:42:00Z</dcterms:created>
  <dc:creator>Balogh  Zsolt</dc:creator>
  <dc:description/>
  <dc:language>en-US</dc:language>
  <cp:lastModifiedBy>Balogh  Zsolt</cp:lastModifiedBy>
  <dcterms:modified xsi:type="dcterms:W3CDTF">2004-12-11T15:32:00Z</dcterms:modified>
  <cp:revision>4</cp:revision>
  <dc:subject/>
  <dc:title/>
</cp:coreProperties>
</file>