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 A törvényi és bírói jogfejl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 fejlesztésének területén két ellentétes érdek áll egymással szemben: a stabilitás és az adaptációs képessé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Nem dönthető el véglegesen, hogy a </w:t>
      </w:r>
      <w:r>
        <w:rPr>
          <w:b/>
          <w:bCs/>
        </w:rPr>
        <w:t xml:space="preserve">társadalom igényeinek </w:t>
      </w:r>
      <w:r>
        <w:rPr/>
        <w:t>a kódex állandósága és kiszámíthatósága, vagy a változásokhoz igazodó rugalmas jogalkalmazás felel meg jobb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 utóbbi megnyílvánulhat</w:t>
      </w:r>
      <w:r>
        <w:rPr>
          <w:b/>
          <w:bCs/>
        </w:rPr>
        <w:t xml:space="preserve"> </w:t>
      </w:r>
      <w:r>
        <w:rPr/>
        <w:t>mind a bírói jogfejlesztésben, mind a törvényhozói beavatkozásb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Viszont teljesen biztos az a megállapítás, hogy a nagy kódexek folyamatos alkalmazkodás nélkül nem maradhatnak fen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ény az is, hogy a törvényhozás csak ritkán változtat a kódexek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fejlesztés tehát döntően a bírói jogfejlesztéssel történik, de a törvényhozói jogalkotás sem elhanyagolható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örvényi jogfejleszté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echnikai szempontból a törvényi jogfejlesztés végbemehet a kódex módosításával vagy a kódex melletti új joganyag létrehozásáva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Pl. Mind a Cc, mind az ABGB anyagát főleg a családjog területén módosították novelláris úto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odifikációk lezárulta óta azonban inkább a kódex melletti új joganyag létrehozása a jellemző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törvényi jogfejlesztés legfontosabb területei </w:t>
        <w:br/>
      </w:r>
      <w:r>
        <w:rPr/>
        <w:t>(a kódex mellett új joganyag létrehozásával)</w:t>
      </w:r>
      <w:r>
        <w:rPr>
          <w:b/>
          <w:bCs/>
        </w:rPr>
        <w:t>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. A veszélyes üzemek felelősség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fejlesztés első komolyabb területe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ényege a munkaadók felelősségének fokozása: az szubjektív felelősség felváltása az </w:t>
      </w:r>
      <w:r>
        <w:rPr>
          <w:b/>
          <w:bCs/>
        </w:rPr>
        <w:t>objektív felelősségge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gépi alapon működő járművek elterjedésével a veszélyes üzemi felelősség szellemében a közlekedésjog területén is hasonló szabályozás szület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I. A fogyasztóvédelem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Megjelenésének háttere a fogyasztói társadalom kialakulása: a nagyvállalatok a reklám és a tömegkultúra segítségével kívülről irányítják a fogyasztá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fogyasztóvédelem célja ennek ellensúlyozása, a fogyasztók minimális jogainak biztosítás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A fogyasztóvédelmi törvények a következő területeken alakítják át a </w:t>
      </w:r>
      <w:r>
        <w:rPr>
          <w:b/>
          <w:bCs/>
          <w:i/>
          <w:iCs/>
        </w:rPr>
        <w:t>szerződési és felelősségi szabályokat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1. Az általános szerződési feltételek körébe eső törvényhozás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tömegtermelés a jogviszonyok standardizációjához vezet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nagyvállalat gazdasági súlyánál fogva megteheti, hogy egymaga szabja meg a szerződési feltételeket, amit a fogyasztó vagy elfogad, vagy nem; de alkudozni, változtatni rajta nem tud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Ez lehetőséget ad a nagyvállalat részéről a fogyasztók számára igen kedvezőtlen feltételek elfogadtatására is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5"/>
          <w:numId w:val="1"/>
        </w:numPr>
        <w:rPr>
          <w:b/>
          <w:b/>
          <w:bCs/>
        </w:rPr>
      </w:pPr>
      <w:r>
        <w:rPr>
          <w:b/>
          <w:bCs/>
        </w:rPr>
        <w:t>Az államhatalom célja ezen a területen a súlyos méltánytalanságok kiküszöbölése.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2. A termékfelelősség körébe eső törvényhozások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Főszabályként a gyártó objektív felelősséggel tartozik az általa gyártott terméknek, a fogyasztás során okozott károk iránt, ami alól csak taxatívan felsorolt esetekben menthető ki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 xml:space="preserve">A termékfelelősségi szabályok megalkotásával az állam </w:t>
        <w:br/>
        <w:t>1. feltöri a kötelmi viszony kétszemélyes struktúráját (mert a felektől függetlenül, az állam határozza meg a szabályokat);</w:t>
        <w:br/>
        <w:t>2. megszünteti a vétkességen alapuló felősséget (és helyette az objektív felelősséget vezeti be);</w:t>
        <w:br/>
        <w:t>3. megváltoztatja a bizonyítási teher szabályait a fogyasztó javára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3. A fogyasztóvédelem körében hozott speciális törvények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Ennek területei: reklámjog, fogyasztói tájékoztatás, tisztességtelen piaci magatartás szabályozása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Pl.: Arzneimittelgesetz (Németo.): az emberi gyógyszerek által okozott kárra objektív felelősség áll fen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II. A felelősségi kérdéseket szabályozó külön törvényhozáso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odern technika uralta területeken új kárelosztási rendszereket hoznak létre, melynek célja a kockázatok szétosztása, adott esetben a vétkesség fokának figyelembe vétele nélkü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1. A környezetszennyezés egyes eseteiben objektív felelősség, </w:t>
        <w:br/>
        <w:t xml:space="preserve">2. a nukleáris balesetek esetében abszolút (kimentést szinte nem ismerő), </w:t>
        <w:br/>
        <w:t>3. az űrkutatás területén okozott károkért közjogi felelősség áll fenn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IV. A tulajdonjogot átalakító törvényhozáso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lasszikus kódexek –leginkább a Cc- szinte korlátlan jogosultságként szabályozzák a tulajdonjogot; ez tarthatatlanná váli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szociális egyenlőtlenségek fokozódásával megjelenik a tulajdonjog funkcionális kötöttsége: a köz érdekét nem sértheti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Pl. a Hawaii-i nagybirtokok állami kisajátít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V. A jogi személyek intézményének kifejlesztés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en a területen éri el a kortárs jog a legnagyobb eltéréseket a kodifikációk jogához képe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i személy teljes mértékben a jog által alkotott intézmény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természetes személyek és jogi személyek közötti alapvető különbség nem az, hogy a jogi személyeknek nem lehetnek olyan jogaik, melyek természetüknél fogva kizárólag embereket illethetnek meg (pl. képmáshoz való jog), mert a tárgyi jog bármikor analóg jogokat (pl. címer-használat) bármikor létesíthet a jogi személyek javára.</w:t>
        <w:br/>
        <w:t xml:space="preserve">Az alapvető különbség az, hogy </w:t>
      </w:r>
      <w:r>
        <w:rPr>
          <w:b/>
          <w:bCs/>
        </w:rPr>
        <w:t xml:space="preserve">a jogi személyeknek </w:t>
      </w:r>
      <w:r>
        <w:rPr/>
        <w:t xml:space="preserve">– ellentétben a természetes személyekkel - </w:t>
      </w:r>
      <w:r>
        <w:rPr>
          <w:b/>
          <w:bCs/>
        </w:rPr>
        <w:t xml:space="preserve">nincsenek a jog által érinthetetlen jogosultságaik, </w:t>
      </w:r>
      <w:r>
        <w:rPr/>
        <w:t>mert jogaikat és kötelezettségeiket a törvény bármikor megváltoztathatj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i személy viszonylag fiatal intézmény a jogi kultúrákban: a forgalom fellendülése, majd a tömegforgalom kialakulása alakítja ki az igényt a személyegyesülések tételes jogi szabályainak megalkotásá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i személy fogalom IV. Ince pápától származi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jogi személy intézményének teoretikus alátámasztását a XIX. szd.-ig az ún. </w:t>
      </w:r>
      <w:r>
        <w:rPr>
          <w:b/>
          <w:bCs/>
          <w:i/>
          <w:iCs/>
        </w:rPr>
        <w:t xml:space="preserve">fikciós elmélet </w:t>
      </w:r>
      <w:r>
        <w:rPr/>
        <w:t>adja. E szerint a szervezetet kell jogalanynak tekinten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XIX. szd. második felétől a </w:t>
      </w:r>
      <w:r>
        <w:rPr>
          <w:b/>
          <w:bCs/>
          <w:i/>
          <w:iCs/>
        </w:rPr>
        <w:t xml:space="preserve">realitás elmélet </w:t>
      </w:r>
      <w:r>
        <w:rPr/>
        <w:t xml:space="preserve">jelenik meg. Ez alapján a </w:t>
        <w:br/>
        <w:t>jogi személy, mint szociális organizmus, az emberhez hasonló realitás. A jogi személyek testtelen akaratok, ez az akarat pedig a jogalanyiság hozdozój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realitás-elmélettel egyidőben kialakuló másik nézet – </w:t>
      </w:r>
      <w:r>
        <w:rPr>
          <w:b/>
          <w:bCs/>
          <w:i/>
          <w:iCs/>
        </w:rPr>
        <w:t xml:space="preserve">alanytalan jogok elmélete </w:t>
      </w:r>
      <w:r>
        <w:rPr/>
        <w:t>- a vagyont teszi meg a jogi személy legfőbb jellemzőjévé. A jogi személy vagyoni természetű alanyi jogok csoportja, amely jogoknak nincs alany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 xml:space="preserve">célvagyon elmélet </w:t>
      </w:r>
      <w:r>
        <w:rPr/>
        <w:t>szerint a jogi személy célvagyon. (Jó, mi?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 xml:space="preserve">beszámítás elmélet szerint </w:t>
      </w:r>
      <w:r>
        <w:rPr/>
        <w:t>a jogi személy olyan jogi szerkezet, amelyben a tárgyi jog bizonyos emberek egyes cselekvéseit a tőlük különálló szervezetnek számítja b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kortárs szakirodalom</w:t>
      </w:r>
      <w:r>
        <w:rPr/>
        <w:t xml:space="preserve"> szerint a jogi személy intézményének tételes jogi szabályozásainak kialakításakor figyelembe kell venni</w:t>
        <w:br/>
        <w:t xml:space="preserve">1. a </w:t>
      </w:r>
      <w:r>
        <w:rPr>
          <w:b/>
          <w:bCs/>
        </w:rPr>
        <w:t>szervezetszociológiai tényezőket</w:t>
      </w:r>
      <w:r>
        <w:rPr/>
        <w:t>, és</w:t>
        <w:br/>
        <w:t xml:space="preserve">2. a jogi személyt különböző jogágak által </w:t>
      </w:r>
      <w:r>
        <w:rPr>
          <w:b/>
          <w:bCs/>
        </w:rPr>
        <w:t xml:space="preserve">meghatározott jogképességek komlpexumaként </w:t>
      </w:r>
      <w:r>
        <w:rPr/>
        <w:t>kell kezeln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klasszikus kódexek módosításai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új joganyag létrehozásával történő jogfejlesztéshez képest kevesebb eredményt mutat fe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Franciaország: a Cc reformja az 50-es évek óta folyamatosan eredménytelenül zajli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Németország a BGB kötelmi jogi részének reformja 1978-tól 2002(?)-ig tartot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Hollandia: az új ptk-t szakaszos módszerrel, fejezetenként léptetik életb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bírói jogfejleszté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bírói adaptáció napról-napra végbemenő jogfejlesztési folyam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bírói jogfejlesztés által elért eredmények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. A tulajdonjogi tárgyak körének kitágítása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francia bírói gyakorlat viszi végb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gazdasági változásokhoz alkalmazkodva a tulajdonjog tárgyi körébe kerülnek az üzleti tevékenység folytatásához kapcsolódó vagyoni értékű jog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I. A szerződések és a deliktuális felelősség átalakítása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bíróság a méltányosság és igazságosság nevében korrigálhatja a felek szerződési akaratát: kívülről kötelezettségeket visz be a szerződésb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II. A saját veszélyre való cselekvés – Handeln auf eigene Gefahr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ockázatvállalás egyes módjait a bíróság beleértelmezi a szerződésb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l.: a szívességi fuvar utasa maga felel a biztonságáér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V. A hosszú távú szerződése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bíróság szerint minden olyan szerződés, amit nem rögtön a megkötés után teljesítenek, kockázatot jelent a felek számár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éltányosság érdekében a bíróság beavatkozik a felek autonómiájába és elosztja a kockázatviselé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l.: A „Wegfall der Geschäftsgrundlage” (a szerződés alapjának/céljának elbukása – német) jelensége a német jogban: ha a felek szerződéskötéskori célkitűzése meghiúsul, akkor a szerződés nem fenntartható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bírói jogfejlesztés tehát azt jelenti, hogy a bíróság ítélethozatalkor a társadalmi, gazdasági és szociális viszonyokat figyelembe véve alkalmazza az írott jogot, adott esetben felül is írva azt.</w:t>
      </w:r>
    </w:p>
    <w:p>
      <w:pPr>
        <w:pStyle w:val="Normal"/>
        <w:numPr>
          <w:ilvl w:val="1"/>
          <w:numId w:val="1"/>
        </w:numPr>
        <w:rPr/>
      </w:pPr>
      <w:r>
        <w:rPr/>
        <w:t>Andre Tunc szerint így a bírósági gyakorlatban kialakuló technikák által a jog a társadalmi viszonyokhoz állandóan adaptálódó lebegő joggá vál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1:30:00Z</dcterms:created>
  <dc:creator>Balogh  Zsolt</dc:creator>
  <dc:description/>
  <dc:language>en-US</dc:language>
  <cp:lastModifiedBy>Balogh  Zsolt</cp:lastModifiedBy>
  <dcterms:modified xsi:type="dcterms:W3CDTF">2004-10-10T13:32:00Z</dcterms:modified>
  <cp:revision>6</cp:revision>
  <dc:subject/>
  <dc:title/>
</cp:coreProperties>
</file>