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. A magánjog rendsz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 dogmatikájának része, hogy a magánjog anyagát valamely tartalmi ismérv vagy egyéb alap szerint rendszerbe állítják, a szabályok között koherens kapcsolatokat mutatnak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rendszer a magánjog szempontjából a megismerés nélkülözhetetlen útja, az anyagbeosztás formáj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magánjog anyagának ésszerű feldolgozása tehát a magánjogi dogmatika része, így </w:t>
      </w:r>
      <w:r>
        <w:rPr>
          <w:b/>
          <w:bCs/>
        </w:rPr>
        <w:t>a magánjog alaptanának egyik elem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rendszerbe foglalása történeti előzményei a glosszátorok és kommentátorok munkássága, egyik legfontosabb állomása F.C. von Savigny System c. műv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rendszerbefoglalás vonatkozik mind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1. a magánjog tudományos tárgyalására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2. a kodifikációra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3. és a magánjog stúdiumának didaktikai felosztására i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A pandektatudomány a magánjog tudományos rendszerét öt részre tagolja: </w:t>
        <w:br/>
      </w:r>
      <w:r>
        <w:rPr>
          <w:b/>
          <w:bCs/>
          <w:i/>
          <w:iCs/>
        </w:rPr>
        <w:t>1. általános rész, 2. dologi jog, 3. kötelmi jog, 4. családi jog, 5. öröklési jo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 a felosztás német-osztrák teljesítmény, és több hibát tartalmaz: pl. nem veszi figyelembe a személyiségi jogoka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 magánjog tudományos rendszere valójában – tárgy alapján – két fő tárgyra tagolódik: </w:t>
      </w:r>
      <w:r>
        <w:rPr>
          <w:b/>
          <w:bCs/>
          <w:i/>
          <w:iCs/>
        </w:rPr>
        <w:t>személyi és vagyonjogra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Személyi jo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artalmazza a családjogot, továbbá elemzi a jogalanyiság kérdéseit és a jogi személyek tan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Vizsgálja a jogképességet és cselekvőképességet, a vétő- és szerzőképesség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ntegrálja a személyiségi jogokat és azok védelm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artalmazza továbbá a szellemi alkotások jogát és az immateriális jogok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Vagyonjo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Kijelöli és biztosítja az anyagi javak kör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 kultúrtörténetének egy bizonyos fejlettségi foka óta meghatározza a tulajdon rendjét, azaz a vagyonjogi viszonyok statikáját; a kötelmi viszonyokat, azaz a magánjog dinamikáját. Az élők közötti – szimultán – viszonyok mellett meghatározza a halál esetére szóló – szukcesszív – vagyonjogi viszonyokat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agyar magánjog hagyományosan külön tárgyalja az általános részt, a magánjog alaptan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radicionálisan az általános rész tárgya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1. a magánjog római jog utáni fejlődéstörténete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2. az elmélet- és kodifikációtörténet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3. és a magánjog dogmatiká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andektarendszer szerint a magánjog része a személyi jog; a mai jogi kultúra viszont a személyi jogot már súlyának megfelelően külön részben tárgyalj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(Ennek háttere annak felismerése, hogy a magánjog nemcsak a vagyoni viszonyokkal összefüggő személyi viszonyokat tárgyalja, hanem a vagyoni viszonyokkal egyenlően kezeli az autonómia körébe tartozó személyi viszonyokat. </w:t>
        <w:br/>
        <w:t>Ergo: vagyoni viszonyok jelentősége = személyi jogok jelentősége.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általános rész tehát a magánjog elveivel, forrásaival, a magánjog jogszabálytanával, a jogszabályok alkalmazásával, a jogviszonytannal, a magánjog jogi helyzeteivel és tényeivel, és a jogügyletekkel foglalkoz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agyar magánjog, mint tantárgy szintén a magánjog tudományos rendszerére épü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endszer egyaránt képvisel oktatáselméleti, módszertani és gyakorlati szempontokat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k alapján a magánjog, mint tantárgy tematikája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1. Általános tanok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2. Személyek joga, + szellemi alkotásom joga és családjog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3. Dologi jog, + szukcesszív vagyonjog / öröklési jog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4. (általános és különös) Kötelmi jog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ereskedelmi jogot relatíve önállónak minősítő rendszerekben: a társasági jog, agrárjog, értékpapírjog, tőzsdejog, fogyasztóvédelem szerepel az általános kereskedelmi jog témakörb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általános részre vonatkozó álláspontok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I. A magánjog általános része a római jogi, jogtörténeti és kezdeti jogbölcseleti ismeretekre épít; így csak röviden tárgyalja a legújabb magánjogtörénetet és a polgári jog specifikumait.</w:t>
      </w:r>
    </w:p>
    <w:p>
      <w:pPr>
        <w:pStyle w:val="Normal"/>
        <w:numPr>
          <w:ilvl w:val="3"/>
          <w:numId w:val="1"/>
        </w:numPr>
        <w:rPr/>
      </w:pPr>
      <w:r>
        <w:rPr/>
        <w:t>II. Lábady: Az általános rész hangsúlya nagyobb: a teljes magánjogi stúdium alap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54:00Z</dcterms:created>
  <dc:creator>Balogh  Zsolt</dc:creator>
  <dc:description/>
  <dc:language>en-US</dc:language>
  <cp:lastModifiedBy>Balogh  Zsolt</cp:lastModifiedBy>
  <dcterms:modified xsi:type="dcterms:W3CDTF">2004-11-01T17:02:00Z</dcterms:modified>
  <cp:revision>3</cp:revision>
  <dc:subject/>
  <dc:title/>
</cp:coreProperties>
</file>