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. A természetjogi kodifikáció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 kodifikáció a felvilágosodás gondolata; lényege egy, a feudális maradványoktól, az anakronizumstól, a kauzisztikától, és az ellentmondásoktól mentes, modern, céltudatos, logikusan felépített, mindenre kiterjedő, hézagmentes magánjogi rendszer kidolgozás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1. A porosz Landerch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Landrecht a felvilágosult porosz abszolutizmus, II. Frigyes király teremtmény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törvénykönyv – az </w:t>
      </w:r>
      <w:r>
        <w:rPr>
          <w:b/>
          <w:bCs/>
        </w:rPr>
        <w:t xml:space="preserve">Allgemeines Landrecht für die Preussischen Staaten, ALR </w:t>
        <w:br/>
      </w:r>
      <w:r>
        <w:rPr/>
        <w:t>(a porosz államok általános országos joga) – 1794. június 1.-én lépett hatályb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lkotójának célja egy, a római jogi maradványoktól mentes, a társadalom struktúráját nem befolyásoló, mindenre kiterjedő szabályozást magába foglaló törvénymű megírása volt; a rend és a biztonság megvalósításának elsődlegességév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örvényhozás minden szabályozási feladatkört megához vont, így a bíró és a jogtudomány szerepének kiküszöbölésére törekedet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örvénymű kudarcba fulladt: túlszabályzottságával kezelhetetlen volt a gyakorlat számár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2. Az osztrák polgári törvénykönyv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OPTK egy hosszú, ötvenéves jogalkotási folyamat termék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Megalkotásának célja volt, hogy egységes jogot teremtsen a Habsburg birodalom országai számár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lső tervezete 1753 és ’66 között készült 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lső tervezet megalkotását Mária Terézia rendelte el a tartományok eltérő jogainak összehangolása céljábó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’66-ra elkésüzült Codex Theresianus a római jogot szubszidiáris jogként alkalmazó, tankönyvszerű rendszer volt; és ebben a formában alkalmazhatatlannak bizonyul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1772-ben Mária Terézia újrakezdette a kodifikációs folyamatot azzal az utasítással, hogy mellőzzék a tankönyvszerű elemeket, a római jogot pedig a természetjogi méltányossággal váltsák f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II. József 1786-ban Josephinisches Gesetzbuch néven Galíciában és az örökös tartományokban hatályba léptette a tervezet családjogi részé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I. Ferenc uralkodása alatt Karl Martini átdolgozta a józsefi tervezet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OPTK ún. őstervezetét 1796-ban léptették hatályba Galíciába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törvény végső formáját – az Urentwurf jelentős átdolgozásával – Franz von Zeiller professzor dolgozta k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Zeiller a törvény megoldásaiban a természetjog elvei és a valós élet közötti kompromisszumra törekedett; ezzel mentesítve a törvényművet az életidegen dogmatizmustó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ikerült további egyensúlyt kialakítania a modern jogelvek és a tartományok hagyományos jogi kultúrája közöt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 xml:space="preserve">Allgemeines Bürgerliches Gesetzbuch </w:t>
      </w:r>
      <w:r>
        <w:rPr/>
        <w:t>1811. június 1-i kihirdetése után 1812-ben lépett hatályb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Jelentősége társadalmi szempontból abban állt, hogy Ausztria korabeli társadalmi szintjénél fejlettebb jogrendet képviselt; továbbá elválasztotta a polgári jogot más jogágaktó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ABGB hosszú életét a rövid, tömör megfogalmazások, és a különböző jogelvek iránti nyitottság jellemezt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3. A Code civil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francia Cc. a modern polgári jogrend első, és legtisztább megnyilvánulás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lterjedését a francia katonai intervención túl a polgárság eszméibe vetett illúziók is biztosítottá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francia jogi kultúra jelentős állomásaként a Cc. volt az a törvénymű, mely megszüntette a francia jogrend évezredes partikularizmusát és létrehozta az egységes francia nemzeti jogo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Cc. szerkezetének kialakításában döntő szerepet játszott maga Napóleon. Az ő hatására tűntették el végleg a feudális maradványokat a francia jogból.</w:t>
      </w:r>
    </w:p>
    <w:p>
      <w:pPr>
        <w:pStyle w:val="Normal"/>
        <w:numPr>
          <w:ilvl w:val="1"/>
          <w:numId w:val="1"/>
        </w:numPr>
        <w:rPr/>
      </w:pPr>
      <w:r>
        <w:rPr/>
        <w:t>A Cc. emberképének ideáltípusa a tulajdonos. Ebből következően kimondja az általános jogképességet, a szerződési szabadságot és a vétkesen okozott kárért való felelősség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7:43:00Z</dcterms:created>
  <dc:creator>Balogh  Zsolt</dc:creator>
  <dc:description/>
  <dc:language>en-US</dc:language>
  <cp:lastModifiedBy>Balogh  Zsolt</cp:lastModifiedBy>
  <dcterms:modified xsi:type="dcterms:W3CDTF">2004-12-16T18:51:00Z</dcterms:modified>
  <cp:revision>2</cp:revision>
  <dc:subject/>
  <dc:title/>
</cp:coreProperties>
</file>