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7. A joggal való visszaél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evezető rendelkezések 5.)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kiegészítés jegyzet alapján!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Ptk bevezető rendelkkezései (Ptk 1.-8. §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bevezető rendelkezések a rendszerváltás utáni jogalkotás után elvesztették ideológiai tartalmukat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Ezzel a bevezető rendelkezések a Ptk rendszerének vitatott részévé válta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i/>
          <w:iCs/>
        </w:rPr>
        <w:t xml:space="preserve">Bíró György </w:t>
      </w:r>
      <w:r>
        <w:rPr/>
        <w:t>és</w:t>
      </w:r>
      <w:r>
        <w:rPr>
          <w:i/>
          <w:iCs/>
        </w:rPr>
        <w:t xml:space="preserve"> Lenkovics Barnabás </w:t>
      </w:r>
      <w:r>
        <w:rPr/>
        <w:t xml:space="preserve">szerint a polgári jog ezen alapelvei </w:t>
      </w:r>
      <w:r>
        <w:rPr>
          <w:b/>
          <w:bCs/>
        </w:rPr>
        <w:t xml:space="preserve">deklaratív és operatív </w:t>
      </w:r>
      <w:r>
        <w:rPr/>
        <w:t>elvekre oszthatóa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i/>
          <w:iCs/>
        </w:rPr>
        <w:t xml:space="preserve">Vékás Lajos </w:t>
      </w:r>
      <w:r>
        <w:rPr/>
        <w:t>szerint a Ptk átmenetisége miatt kikristályosodott polgári jogi alapelvekról nem lehet beszélni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bevezető rendelkezéseket tehát a törvényi szabályozás sorrendje tartja össze elsődlegesen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 xml:space="preserve">Nem tartozik a bevezető rendelkezések témakörébe a </w:t>
        <w:br/>
        <w:t xml:space="preserve">Ptk 6. §-a, az utaló magatartás intézménye, és a </w:t>
        <w:br/>
        <w:t xml:space="preserve">Ptk 7. § választottbírósági utat szabályozó része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 joggal való visszaélé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5. § (1) A törvény tiltja a joggal való visszaélést.</w:t>
        <w:br/>
        <w:t>(2) Joggal való visszaélésnek minősül a jog gyakorlása, ha az a jog társadalmi rendeltetésével össze nem férő célra irányul, különösen ha a nemzetgazdaság megkárosítására, a személyek zaklatására, jogaik, törvényes érdekeik csorbítására vagy illetéktelen előnyök szerzésére vezetn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gal való visszaélés tilalmát az indokolja, hogy a jog nem öncél, hanem eszköz a társadalom és az ember szolgálatában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Forrása az igazságosság és a méltányosság eszméiben keresendő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joggal való visszaélés lényege az, hogy </w:t>
      </w:r>
      <w:r>
        <w:rPr>
          <w:b/>
          <w:bCs/>
        </w:rPr>
        <w:t>a jog</w:t>
      </w:r>
      <w:r>
        <w:rPr/>
        <w:t xml:space="preserve"> – melynek mindenkori célja csak a közjó szolgálata lehet </w:t>
      </w:r>
      <w:r>
        <w:rPr>
          <w:b/>
          <w:bCs/>
        </w:rPr>
        <w:t>– nem használható fel eszközként más bosszantására</w:t>
      </w:r>
      <w:r>
        <w:rPr/>
        <w:t>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z tehát egy korrekciós szabály; az alanyi jogok gyakorlásának egyik legfontosabb határ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joggal való visszaélés tilalma továbbá </w:t>
      </w:r>
      <w:r>
        <w:rPr>
          <w:b/>
          <w:bCs/>
        </w:rPr>
        <w:t xml:space="preserve">a magánjog általános konfliktusrendező funkciójának egyik fontos eszköze: </w:t>
      </w:r>
      <w:r>
        <w:rPr/>
        <w:t>ütköző érdekek esetén a jog társadalmi rendeltetésének megfelelő érdek javára dönt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~ továbbá </w:t>
      </w:r>
      <w:r>
        <w:rPr>
          <w:b/>
          <w:bCs/>
        </w:rPr>
        <w:t>nem önálló tényállás, hanem az egyes jogviszonyok körében figyelembeveendő szabály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gal való visszaélés tilalmát az (1) bekezdés deklarálja azzal, hogy az ilyen (joggal való visszaélésnek minősülő) magatartással a kívánt joghatás nem érhető 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(2) bekezdés a ~ tényállásait hatázozza meg, ezzel a fogalom általános deifnícióját adja. Technikailag először a jog társadalmi rendeltetésével össze nem férő célra irányuló magatartások tanusításának tilalmát mondja ki, majd példálózva tipikus tényálláselemeket sorol f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(2) bekezdésben kiemelt példák kifejezetten ártó szándékú magatartások, de a bírói gyakorlat a joggal való visszaélésnek minősít egyes nem ártó szándékú magatartásokat i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bírói gyakorlat </w:t>
      </w:r>
      <w:r>
        <w:rPr/>
        <w:t>tehát a joggal való visszaélés eseteinek széles gyakorlatát alakította ki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lkülönültek egyes olyan alanyi jogok, melyekkel nem lehet visszaélni</w:t>
        <w:br/>
        <w:t xml:space="preserve"> – pl. a szerződéskötés szabadság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gal való visszaélés esetei általában a közös tulajdon, a lakásbérlet, vagy a szomszédsági viszony eseteiben fordulnak elő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5. § (3) Ha a joggal való visszaélés jogszabály által megkívánt nyilatkozat megtagadásában áll, és ez a magatartás nyomós közérdeket vagy különös méltánylást érdemlő magánérdeket sért, a bíróság a fél nyilatkozatát ítéletével pótolhatja, feltéve, hogy az érdeksérelem másképpen nem hárítható el. A jognyilatkozat pótlására különösen akkor kerülhet sor, ha a jognyilatkozat megtételét illetéktelen előny juttatásától tették függővé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(3) bekezdés a </w:t>
      </w:r>
      <w:r>
        <w:rPr>
          <w:b/>
          <w:bCs/>
        </w:rPr>
        <w:t>joggal való visszaélés speciális eseteit szabályozza</w:t>
      </w:r>
      <w:r>
        <w:rPr/>
        <w:t>:</w:t>
        <w:br/>
      </w:r>
      <w:r>
        <w:rPr>
          <w:b/>
          <w:bCs/>
        </w:rPr>
        <w:t>a (2) és (3) bekezdésben foglalt feltételek együttes megléte esetén</w:t>
        <w:br/>
      </w:r>
      <w:r>
        <w:rPr/>
        <w:t xml:space="preserve">ugyanis ha az érdeksérelem másképpen nem hárítható el, </w:t>
        <w:br/>
      </w:r>
      <w:r>
        <w:rPr>
          <w:b/>
          <w:bCs/>
        </w:rPr>
        <w:t>a bíróság a fél nyilatkozatát ítéletével pótolhatj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gal való visszaélés címén csak jogszabály által megkívánt nyilatkozat pótolható, szerződési nyilatkozat nem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együttesen teljesülendő feltételek tehát: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1. a joggal való visszaélés 5. § (2)-ben meghatározott tényállása megvalósul;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2. a nyilatkozatot kérő oldalon nyomós közérdek vagy különös méltánylást igénylő magánérdek forogjon fenn;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3. az érdeksérelem csak a nyilatkozat bírósági ítélettel való pótlásával legyen elhárítható.</w:t>
      </w:r>
    </w:p>
    <w:p>
      <w:pPr>
        <w:pStyle w:val="Normal"/>
        <w:numPr>
          <w:ilvl w:val="2"/>
          <w:numId w:val="1"/>
        </w:numPr>
        <w:rPr/>
      </w:pPr>
      <w:r>
        <w:rPr/>
        <w:t>A jognyilatkozat bírósági ítélettel való pótlásának tipikus területei: tulajdonközösség, lakásbérlet, idegen dologbeli jogosult jogviszonyai, stb.</w:t>
      </w:r>
    </w:p>
    <w:sectPr>
      <w:type w:val="nextPage"/>
      <w:pgSz w:w="11906" w:h="16838"/>
      <w:pgMar w:left="1417" w:right="110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5:03:00Z</dcterms:created>
  <dc:creator>Balogh  Zsolt</dc:creator>
  <dc:description/>
  <dc:language>en-US</dc:language>
  <cp:lastModifiedBy>Balogh  Zsolt</cp:lastModifiedBy>
  <dcterms:modified xsi:type="dcterms:W3CDTF">2004-12-17T20:01:00Z</dcterms:modified>
  <cp:revision>4</cp:revision>
  <dc:subject/>
  <dc:title/>
</cp:coreProperties>
</file>