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 18. Képmás és hangfelvétel védel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</w:rPr>
        <w:t>Ptk. 80. § (1) A személyhez fűződő jogok megsértését jelenti a más képmásával vagy hangfelvételével kapcsolatos bármiféle visszaélés.</w:t>
        <w:br/>
        <w:t>(2) Képmás vagy hangfelvétel nyilvánosságra hozatalához – a nyilnávos közszereplés kivételével – az érintett személy hozzájárulása szükséges.</w:t>
        <w:br/>
        <w:t>(3) Az eltűnt, valamint a súlyos bűncselekmény miatt büntetőeljárás alatt álló személyről készült képmást (hangfelvételt) nyomós közérdekből vagy méltányolást érdemlő magánérdekből a hatóság engedélyével szabad felhasználn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emberi személynek fontos tényezője a külső megjelenése: többek között a képmása és a hangja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Képmás és hangfelvétel az ember külső megjelenésének valamilyen ábrázolása, rögzítése, sokszorosítása. </w:t>
      </w:r>
      <w:r>
        <w:rPr/>
        <w:t>A képmáa vagy hangfelvétel maradandóan azonosítja az embert.</w:t>
      </w:r>
    </w:p>
    <w:p>
      <w:pPr>
        <w:pStyle w:val="Normal"/>
        <w:numPr>
          <w:ilvl w:val="1"/>
          <w:numId w:val="1"/>
        </w:numPr>
        <w:rPr/>
      </w:pPr>
      <w:r>
        <w:rPr/>
        <w:t>Képmás lehet rajz, vázlat, festmény, szobor, fénykép, film, vagy videofelvétel.</w:t>
      </w:r>
    </w:p>
    <w:p>
      <w:pPr>
        <w:pStyle w:val="Normal"/>
        <w:numPr>
          <w:ilvl w:val="1"/>
          <w:numId w:val="1"/>
        </w:numPr>
        <w:rPr/>
      </w:pPr>
      <w:r>
        <w:rPr/>
        <w:t>Hangfelvétel lehet bármiféle hangrögzítő vagy –továbbító eszközön tárolt felvétel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 képmás és hangfelvétel védelmének alapja, hogy </w:t>
      </w:r>
      <w:r>
        <w:rPr>
          <w:b/>
          <w:i/>
        </w:rPr>
        <w:t>a képmás és hangrögzítés ne szerepeljen  azokon a határokon túl, amelyeket a személy normális életvitele és akarata megszab.</w:t>
      </w:r>
    </w:p>
    <w:p>
      <w:pPr>
        <w:pStyle w:val="Normal"/>
        <w:numPr>
          <w:ilvl w:val="0"/>
          <w:numId w:val="1"/>
        </w:numPr>
        <w:rPr/>
      </w:pPr>
      <w:r>
        <w:rPr/>
        <w:t>A törvény tehát általános szabályban rögzíti, hogy a képmással és hangfelvétellel való bármely visszaélés a személyhez fűződő jogok megsértésének számí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képmás és hangfelvétel nyílvánosságra hozatal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őszabály, hogy a képmás és hangfelvétel nyílvánosságra hozatalához </w:t>
      </w:r>
      <w:r>
        <w:rPr>
          <w:b/>
          <w:i/>
        </w:rPr>
        <w:t>az érintett személy hozzájárulása szükséges.</w:t>
      </w:r>
    </w:p>
    <w:p>
      <w:pPr>
        <w:pStyle w:val="Normal"/>
        <w:numPr>
          <w:ilvl w:val="1"/>
          <w:numId w:val="1"/>
        </w:numPr>
        <w:rPr/>
      </w:pPr>
      <w:r>
        <w:rPr/>
        <w:t>Ennek a jognak kettős tartalma van:</w:t>
      </w:r>
    </w:p>
    <w:p>
      <w:pPr>
        <w:pStyle w:val="Normal"/>
        <w:numPr>
          <w:ilvl w:val="2"/>
          <w:numId w:val="1"/>
        </w:numPr>
        <w:rPr/>
      </w:pPr>
      <w:r>
        <w:rPr/>
        <w:t>1. A személy eldöntheti, hogy képmását vagy hangfelvételét ő maga nyílvánosságra hozza-e. Ebben csak az gátolja, hogy nem sértheti más jogait.</w:t>
      </w:r>
    </w:p>
    <w:p>
      <w:pPr>
        <w:pStyle w:val="Normal"/>
        <w:numPr>
          <w:ilvl w:val="2"/>
          <w:numId w:val="1"/>
        </w:numPr>
        <w:rPr/>
      </w:pPr>
      <w:r>
        <w:rPr/>
        <w:t>2. Az érintett személy hozzájárulása szükséges a róla készült képmás vagy hangfelvétel más általi nyílvánosságra hozatalához. Jogsértő, ha a nyílvánosságra hozott felvétel az érintettre nézve sértő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A hozzájárulás </w:t>
      </w:r>
      <w:r>
        <w:rPr/>
        <w:t>történhet írásban, szóban vagy ráutaló magatartással is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 xml:space="preserve">A hozzájárulásnak tartalmaznia kell mind (1.) a felvétel készítéséhez, mind </w:t>
        <w:br/>
        <w:t>(2.) a felvétel nyílvánosságra hozatalához való hozzájárulást.</w:t>
      </w:r>
    </w:p>
    <w:p>
      <w:pPr>
        <w:pStyle w:val="Normal"/>
        <w:numPr>
          <w:ilvl w:val="1"/>
          <w:numId w:val="1"/>
        </w:numPr>
        <w:rPr/>
      </w:pPr>
      <w:r>
        <w:rPr/>
        <w:t>Nyílvános közszereplésen készült felvétel közzétételéhez nem kel hozzájárulá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yílvános közszereplésenk minősül (1.) a közéleti emberek nyílvános fellépése és </w:t>
        <w:br/>
        <w:t>(2.) a tömegfelvételek szereplői.</w:t>
      </w:r>
    </w:p>
    <w:p>
      <w:pPr>
        <w:pStyle w:val="Normal"/>
        <w:numPr>
          <w:ilvl w:val="1"/>
          <w:numId w:val="1"/>
        </w:numPr>
        <w:rPr/>
      </w:pPr>
      <w:r>
        <w:rPr/>
        <w:t>E körben is jogsértőnek számíthat azonban a kiemelés, összevágás vagy torzító ábrázolás.</w:t>
      </w:r>
    </w:p>
    <w:p>
      <w:pPr>
        <w:pStyle w:val="Normal"/>
        <w:numPr>
          <w:ilvl w:val="1"/>
          <w:numId w:val="1"/>
        </w:numPr>
        <w:rPr/>
      </w:pPr>
      <w:r>
        <w:rPr/>
        <w:t>A hivatásos fényképész köteles a megrendelőnek kiadni mind a felvételt, mind a negatívo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>Ha a kép művészeti alkotás, az elkészítéséhez az ábrázolt személy hozzájárulása szükséges, de az elkészült kép felett már az alkotó rendelkezik, érvényesül a szerzői joga. Ha a kép megrendelésre készült, akkor a nyílvánosságra hozatalhoz az ábrázolt személy hozzájárulása is szükség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eltűnt, vagy bűncselekményt elkövető személyről készült képmás és hangfelvétel</w:t>
      </w:r>
    </w:p>
    <w:p>
      <w:pPr>
        <w:pStyle w:val="Normal"/>
        <w:numPr>
          <w:ilvl w:val="1"/>
          <w:numId w:val="1"/>
        </w:numPr>
        <w:rPr/>
      </w:pPr>
      <w:r>
        <w:rPr/>
        <w:t>A Ptk. 80. § (3.) bekezdés korlátozza a személy hozzájárulási jogosultságát. Büntetőeljárás alá vont vagy eltűnt személy képmásának nyílvánosságra hozatalát megengedi.</w:t>
      </w:r>
    </w:p>
    <w:p>
      <w:pPr>
        <w:pStyle w:val="Normal"/>
        <w:numPr>
          <w:ilvl w:val="1"/>
          <w:numId w:val="1"/>
        </w:numPr>
        <w:rPr/>
      </w:pPr>
      <w:r>
        <w:rPr/>
        <w:t>A nyílvánosságra hozatalhoz három feltétel szükséges:</w:t>
      </w:r>
    </w:p>
    <w:p>
      <w:pPr>
        <w:pStyle w:val="Normal"/>
        <w:numPr>
          <w:ilvl w:val="2"/>
          <w:numId w:val="1"/>
        </w:numPr>
        <w:rPr/>
      </w:pPr>
      <w:r>
        <w:rPr/>
        <w:t>1. nyomós közérdek vagy méltánylást igénylő magánérdek;</w:t>
      </w:r>
    </w:p>
    <w:p>
      <w:pPr>
        <w:pStyle w:val="Normal"/>
        <w:numPr>
          <w:ilvl w:val="2"/>
          <w:numId w:val="1"/>
        </w:numPr>
        <w:rPr/>
      </w:pPr>
      <w:r>
        <w:rPr/>
        <w:t>2. a (felkutatást elrendelő vagy a büntetőeljárást folytató) hatóság engedélye;</w:t>
      </w:r>
    </w:p>
    <w:p>
      <w:pPr>
        <w:pStyle w:val="Normal"/>
        <w:numPr>
          <w:ilvl w:val="2"/>
          <w:numId w:val="1"/>
        </w:numPr>
        <w:rPr/>
      </w:pPr>
      <w:r>
        <w:rPr/>
        <w:t>3. büntetőeljárás esetén súlyos bűncselekmény elkövetése.</w:t>
      </w:r>
    </w:p>
    <w:p>
      <w:pPr>
        <w:pStyle w:val="Normal"/>
        <w:numPr>
          <w:ilvl w:val="1"/>
          <w:numId w:val="1"/>
        </w:numPr>
        <w:rPr/>
      </w:pPr>
      <w:r>
        <w:rPr/>
        <w:t>Nyílvános bírósági tárgyaláson való felvétel készítéséről a tanácselnök dönt, és az nem sértheti a tárgyalás rendjét. A tanács elnökének továbbá az érintett személyek jogainak védelme alapján kötelessége az érintettek hozzájárulásának beszerzés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─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─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─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34:00Z</dcterms:created>
  <dc:creator>Balogh  Zsolt</dc:creator>
  <dc:description/>
  <dc:language>en-US</dc:language>
  <cp:lastModifiedBy>Balogh  Zsolt</cp:lastModifiedBy>
  <dcterms:modified xsi:type="dcterms:W3CDTF">2004-12-02T12:34:00Z</dcterms:modified>
  <cp:revision>2</cp:revision>
  <dc:subject/>
  <dc:title/>
</cp:coreProperties>
</file>