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41. A magánjog hézagpótló és kényszerítő szabályai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A magánjogi jogszabály tényállás- és joghatásbeli elemei közötti kapcsolat ereje alapján megkülönböztethetőek 1. </w:t>
      </w:r>
      <w:r>
        <w:rPr>
          <w:b/>
          <w:bCs/>
          <w:i/>
          <w:iCs/>
        </w:rPr>
        <w:t xml:space="preserve">diszpozitív </w:t>
      </w:r>
      <w:r>
        <w:rPr>
          <w:b/>
          <w:bCs/>
        </w:rPr>
        <w:t xml:space="preserve">és 2. </w:t>
      </w:r>
      <w:r>
        <w:rPr>
          <w:b/>
          <w:bCs/>
          <w:i/>
          <w:iCs/>
        </w:rPr>
        <w:t xml:space="preserve">kógens </w:t>
      </w:r>
      <w:r>
        <w:rPr>
          <w:b/>
          <w:bCs/>
        </w:rPr>
        <w:t>magánjogi normá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Egyes magánjogi nézetek szerint ez megkülönböztetés a norma diszpozíciós eleméhez, a rendelkezéshez kapcsolódi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A diszpozitív norma így eltérést engedő szabály, a kógens viszont nem enged eltérést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  <w:i/>
          <w:iCs/>
        </w:rPr>
        <w:t>A magánjogi szabály diszpozitív vagy kógens jellegét az az erő dönti el, amellyek az egyes jogtételek a joghatást a tényálláshoz hozzákapcsoljá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Diszpozitív szabályok</w:t>
      </w:r>
      <w:r>
        <w:rPr>
          <w:b/>
          <w:bCs/>
        </w:rPr>
        <w:t xml:space="preserve"> azok a normák, amelyek bizonyos joghatást csak arra az esetre írnak elő, ha a felek rendelkező hatalma nem fejezett ki a joghatásra nézve eltérő akaratot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Mivel a polgári jog a magánautonómia joga, az alanyi jogok és kötelezettségek alakításában a feleknek meghatározott szerepe van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A magánjog tehát az életviszonyok rendezését a felekre bízza, akik eltérhetnek a norma által eredetileg meghatározott zsinórmértéktő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A felek a jogviszonyt viszont csak addig alakíthatják, ameddig ezt a norma megengedi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 xml:space="preserve">Ezek a </w:t>
      </w:r>
      <w:r>
        <w:rPr>
          <w:b/>
          <w:bCs/>
          <w:i/>
          <w:iCs/>
        </w:rPr>
        <w:t>hézagpótló, kiegészítő, szubszidiáris – diszpozitív normá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 xml:space="preserve">Szerepe szerint a diszpozitív norma lehet </w:t>
        <w:br/>
      </w:r>
      <w:r>
        <w:rPr>
          <w:b/>
          <w:bCs/>
          <w:i/>
          <w:iCs/>
        </w:rPr>
        <w:t>1. permisszív</w:t>
      </w:r>
      <w:r>
        <w:rPr/>
        <w:t xml:space="preserve"> – azaz eltérést engedő, vagy </w:t>
        <w:br/>
      </w:r>
      <w:r>
        <w:rPr>
          <w:b/>
          <w:bCs/>
          <w:i/>
          <w:iCs/>
        </w:rPr>
        <w:t>2. házagpótló</w:t>
      </w:r>
      <w:r>
        <w:rPr/>
        <w:t xml:space="preserve"> – azaz a felek elhatározását helyettesítő.</w:t>
        <w:br/>
        <w:t xml:space="preserve">Továbbá lehet a diszpozitív norma </w:t>
        <w:br/>
      </w:r>
      <w:r>
        <w:rPr>
          <w:b/>
          <w:bCs/>
          <w:i/>
          <w:iCs/>
        </w:rPr>
        <w:t>3. felhatalmazó</w:t>
      </w:r>
      <w:r>
        <w:rPr/>
        <w:t xml:space="preserve"> is. Itt a magánjog a legszélesebb magánautonómiát biztosítja a feleknek, hogy jogviszonyokat létesítsenek. Az életviszonyok jogviszonnyá transzformálását lehetővé tevő szabályok tartoznak ide, melyek az Alkotmány által biztosított szabadságjogokból eredne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 xml:space="preserve">A kógens szabályok </w:t>
      </w:r>
      <w:r>
        <w:rPr>
          <w:b/>
          <w:bCs/>
        </w:rPr>
        <w:t>esetében a tényállás beálltához a joghatás kényszerítőleg van hozzákötve, tekintet nélkül arra, hogy a joghatásban érdekelt személy ezt a hatást akarja-e vagy sem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>A kógens rendelkezések két területre oszthatóak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1. Az első terület kényszerítő szabályai a </w:t>
      </w:r>
      <w:r>
        <w:rPr>
          <w:b/>
          <w:bCs/>
          <w:i/>
          <w:iCs/>
        </w:rPr>
        <w:t>magánautonómia korlátait jelölik k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 xml:space="preserve">Ha ugyanis a jogszabály </w:t>
      </w:r>
      <w:r>
        <w:rPr>
          <w:b/>
          <w:bCs/>
          <w:i/>
          <w:iCs/>
        </w:rPr>
        <w:t>közérdekből, vagy egy másik fél érdekében</w:t>
      </w:r>
      <w:r>
        <w:rPr/>
        <w:t xml:space="preserve"> az autonómiának korlátot szab, akkor ezt a normát a felek nem tehetik félre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2. A második terület kógens rendelkezései azok a magánjogi szabályok, melyek </w:t>
      </w:r>
      <w:r>
        <w:rPr>
          <w:b/>
          <w:bCs/>
          <w:i/>
          <w:iCs/>
        </w:rPr>
        <w:t>megszabják a magánjogi jogviszonyok működései feltételeit</w:t>
      </w:r>
      <w:r>
        <w:rPr>
          <w:b/>
          <w:bCs/>
        </w:rPr>
        <w:t>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Ezek a szabályok alapvető jogi kategóriákat határoznak meg – intézményi, organizatórikus szabályok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Pl. a Ptk. a jogi személy létrejötte-megszűnése-jogképessége meghatázosával alapvető magánjogi kategóriát – jogi személy – állít fel, amely nélkül a társadalom nem tudna működn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 xml:space="preserve">Itt tehát a kógencia nem aa privátautonómia korlátozásából, hanem a </w:t>
        <w:br/>
      </w:r>
      <w:r>
        <w:rPr>
          <w:b/>
          <w:bCs/>
          <w:i/>
          <w:iCs/>
        </w:rPr>
        <w:t xml:space="preserve">”dolgok természetéből” </w:t>
      </w:r>
      <w:r>
        <w:rPr/>
        <w:t>adódik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A jogtudományban a római kor óta jelen lévő felfogás, hogy a dologi jogi formák területén jellemzően kógens szabályok érvényesülnek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Grosscmid úgy véli, hogy ezek a kógens szabályok a magánautonómia korlátozásával, a magánautonómia jobb érvényesülését szolgálják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III. A diszpozitív és kógens szabályok határterületén helyezkednek el a </w:t>
      </w:r>
      <w:r>
        <w:rPr>
          <w:b/>
          <w:bCs/>
          <w:i/>
          <w:iCs/>
        </w:rPr>
        <w:t>klaudikálóan diszpozitív és kógens rendelkezése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Ezek a rendelkezések a szabályjogtól való elétérést </w:t>
      </w:r>
      <w:r>
        <w:rPr>
          <w:b/>
          <w:bCs/>
          <w:i/>
          <w:iCs/>
        </w:rPr>
        <w:t xml:space="preserve">csak valamelyik fél érdekében </w:t>
      </w:r>
      <w:r>
        <w:rPr>
          <w:b/>
          <w:bCs/>
        </w:rPr>
        <w:t>engedi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Pl. Az egyik fél cselekvőképtelenségén – korlátozott cselekvőképességén alapuló semmisségre csak az ő érdekében lehet hivatkoz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IV. A kógens szabályoktól bizonyos szempontból elkülöníthetőek az </w:t>
      </w:r>
      <w:r>
        <w:rPr>
          <w:b/>
          <w:bCs/>
          <w:i/>
          <w:iCs/>
        </w:rPr>
        <w:t>imperatív normá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Ezek </w:t>
      </w:r>
      <w:r>
        <w:rPr>
          <w:b/>
          <w:bCs/>
          <w:i/>
          <w:iCs/>
        </w:rPr>
        <w:t>feltétlen érvényesülést kívánna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/>
      </w:pPr>
      <w:r>
        <w:rPr/>
        <w:t>Az imperatív magánjogi szabályok kógens normák, mert bennük a joghatás a tényálláshoz kényszerítő erővel kapcsolódik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  <w:t xml:space="preserve">Különlegességüket pedig az adja, hogy feltétlen érvényük </w:t>
      </w:r>
      <w:r>
        <w:rPr>
          <w:b/>
          <w:bCs/>
          <w:i/>
          <w:iCs/>
        </w:rPr>
        <w:t>alkotmányi rendelkezésen alapu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rPr>
          <w:b/>
          <w:b/>
          <w:bCs/>
        </w:rPr>
      </w:pPr>
      <w:r>
        <w:rPr/>
        <w:t>Pl. A Ptk.-ban a minden ember jogképességét biztosító szakasz az Alkotmány azonos tartalmú rendelkezésén alapul. Ezt „módosítani” csak alkotmánymódosítással lehet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2:01:00Z</dcterms:created>
  <dc:creator>Balogh  Zsolt</dc:creator>
  <dc:description/>
  <dc:language>en-US</dc:language>
  <cp:lastModifiedBy>Balogh  Zsolt</cp:lastModifiedBy>
  <dcterms:modified xsi:type="dcterms:W3CDTF">2004-12-15T17:49:00Z</dcterms:modified>
  <cp:revision>5</cp:revision>
  <dc:subject/>
  <dc:title/>
</cp:coreProperties>
</file>