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4. Az alanyi jogok védelm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evezető rendelkezések 2.)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kiegészíteni jegyzet alapján!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 Ptk bevezető rendelkkezései (Ptk 1.-8. §)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 bevezető rendelkezések a rendszerváltás utáni jogalkotás után elvesztették ideológiai tartalmukat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Ezzel a bevezető rendelkezések a Ptk rendszerének vitatott részévé váltak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i/>
          <w:iCs/>
        </w:rPr>
        <w:t xml:space="preserve">Bíró György </w:t>
      </w:r>
      <w:r>
        <w:rPr/>
        <w:t>és</w:t>
      </w:r>
      <w:r>
        <w:rPr>
          <w:i/>
          <w:iCs/>
        </w:rPr>
        <w:t xml:space="preserve"> Lenkovics Barnabás </w:t>
      </w:r>
      <w:r>
        <w:rPr/>
        <w:t xml:space="preserve">szerint a polgári jog ezen alapelvei </w:t>
      </w:r>
      <w:r>
        <w:rPr>
          <w:b/>
          <w:bCs/>
        </w:rPr>
        <w:t xml:space="preserve">deklaratív és operatív </w:t>
      </w:r>
      <w:r>
        <w:rPr/>
        <w:t>elvekre oszthatóak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i/>
          <w:iCs/>
        </w:rPr>
        <w:t xml:space="preserve">Vékás Lajos </w:t>
      </w:r>
      <w:r>
        <w:rPr/>
        <w:t>szerint a Ptk átmenetisége miatt kikristályosodott polgári jogi alapelvekról nem lehet beszélni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 bevezető rendelkezéseket tehát a törvényi szabályozás sorrendje tartja össze elsődlegesen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 xml:space="preserve">Nem tartozik a bevezető rendelkezések témakörébe a </w:t>
        <w:br/>
        <w:t xml:space="preserve">Ptk 6. §-a, az utaló magatartás intézménye, és a </w:t>
        <w:br/>
        <w:t xml:space="preserve">Ptk 7. § választottbírósági utat szabályozó része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z alanyi jogok védelme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2. § (1) A törvény védi a személyek vagyoni és személyhez fűződő jogait, továbbá törvényes érdekei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(2) A törvény biztosítja a személyeknek az őket megillető jogok szabad gyakorlasát, e jogok társadalmi rendeltetésének megfelelően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3. § (1) A törvény védi a tulajdonnak az Alkotmányban elismert valamennyi formájá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7. § (1) A törvényben biztosított jogok védelme az állam minden szervének kötelessége. Érvényesítésük – ha a törvény másként nem rendelkezik – bírósági útra tartozik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Ezek az alapvető rendelkezések az </w:t>
      </w:r>
      <w:r>
        <w:rPr>
          <w:b/>
          <w:bCs/>
        </w:rPr>
        <w:t>alanyi jogok védelmének kétirányú védelmét szolgálják.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 xml:space="preserve">A </w:t>
      </w:r>
      <w:r>
        <w:rPr>
          <w:b/>
          <w:bCs/>
          <w:i/>
          <w:iCs/>
        </w:rPr>
        <w:t xml:space="preserve">„jogok szabad gyakorlása” </w:t>
      </w:r>
      <w:r>
        <w:rPr>
          <w:b/>
          <w:bCs/>
        </w:rPr>
        <w:t>utaló fordulat alapján: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1. A Ptk. biztosítja a magánautonómia, a liberális joggyakorlás érvényesülését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Ezzel visszaáll a polgári jog hagyományos magánjogi szerepköre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A jogokat nem a jótékony állam osztja ki, hanem ezek a magánautonómiából egyértelműen következnek; a polgári jog pedig garantálja e jogok gyakorlásának szabadságát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2. A Ptk. oltalmazza a szabadságokat és jogosultságokat; tehát nem lehet büntetlenül megsérteni az autonómiát (főleg: 2 § (1) és 7. § (1))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A Ptk. tehát a maga eszközével minden olyan személyi és vagyoni jog védelmét vállalja, amely polgári jogi szankcióval oltalmazható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A 2. § (1) </w:t>
      </w:r>
      <w:r>
        <w:rPr/>
        <w:t>azonos védelemben részesíti a személyek – alanyi jogként meg nem konstruálható – törvényes érdekeit is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A 2. § (2) </w:t>
      </w:r>
      <w:r>
        <w:rPr/>
        <w:t>megszabja a joggyakorlás gátját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joggyakorlás funkcionális kötöttségéből ered, hogy nem ellenkezhet a közérdekkel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privátautonómia ilyen típusú korlátozhatóságát a bírói gyakorlat dönti el, tehát ebből a szempontból a bekezdés generálklauzulának számí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A 3. § </w:t>
      </w:r>
      <w:r>
        <w:rPr/>
        <w:t>nevesíti és kiemeli a vagyoni jogok közül a tulajdonjogot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 védelem a tulajdoni formák mellett a tulajdonosi jogosultságokra is vonatkozik. 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7:16:00Z</dcterms:created>
  <dc:creator>Balogh  Zsolt</dc:creator>
  <dc:description/>
  <dc:language>en-US</dc:language>
  <cp:lastModifiedBy>Balogh  Zsolt</cp:lastModifiedBy>
  <dcterms:modified xsi:type="dcterms:W3CDTF">2004-12-17T20:02:00Z</dcterms:modified>
  <cp:revision>4</cp:revision>
  <dc:subject/>
  <dc:title/>
</cp:coreProperties>
</file>