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6. A magánjogi tényállás általáb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tényállás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z általános magánjogi szabály az életből vett és az életre reflektáló absztarkt tétel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A szabály jellemzője az, hogy </w:t>
      </w:r>
      <w:r>
        <w:rPr>
          <w:b/>
          <w:bCs/>
        </w:rPr>
        <w:t xml:space="preserve">minden olyan esetben, amikor egy bizonyos jövőbeni esemény megvalósul </w:t>
      </w:r>
      <w:r>
        <w:rPr/>
        <w:t>(eladok 1kg almát)</w:t>
      </w:r>
      <w:r>
        <w:rPr>
          <w:b/>
          <w:bCs/>
        </w:rPr>
        <w:t>, a jogszabályba foglalt rendelkezés kimozdul a statikus helyzetéből és mozgásba lendül:</w:t>
      </w:r>
      <w:r>
        <w:rPr/>
        <w:t xml:space="preserve"> a rendelkezés beépül az élethelyzet folyamatába (az élethelyzetre érvényessé válnak az adásvétel rendelkezései, pl. számlát kell adni, ezeket be kell tartani)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Ebből következik, hogy </w:t>
      </w:r>
      <w:r>
        <w:rPr>
          <w:b/>
          <w:bCs/>
        </w:rPr>
        <w:t>a dinamikába való átmenet</w:t>
      </w:r>
      <w:r>
        <w:rPr/>
        <w:t xml:space="preserve"> (mármint, hogy engem kössön az adásvételre vonatkozó rendelkezés, a számlaadási kötelezettség) </w:t>
      </w:r>
      <w:r>
        <w:rPr>
          <w:b/>
          <w:bCs/>
        </w:rPr>
        <w:t>feltételhez kötöt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Ez a feltétel az absztrakt jogtétel alá tartozó konkrét élethelyzet megvalósulása</w:t>
      </w:r>
      <w:r>
        <w:rPr/>
        <w:t xml:space="preserve"> (mármint az, hogy eladok 1 Kg almát)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A jogszabályban absztrahálódott élethelyzet megnevezése: </w:t>
      </w:r>
      <w:r>
        <w:rPr>
          <w:b/>
          <w:bCs/>
          <w:i/>
          <w:iCs/>
        </w:rPr>
        <w:t>jogi tény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élethelyzet kategóriába beletartozhat szinte minden jelenség, történés, cselekmény, emberi állapot, állami aktus és természeti jelenség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Miután a jogszabályok általában összetett jelenségeket szabályoznak, ezért a jogi tény megvalósulásához tények egész sorára van szükség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 xml:space="preserve">A tények azon összessége, amire az absztrakt jogtétel vonatkozik, a </w:t>
      </w:r>
      <w:r>
        <w:rPr>
          <w:b/>
          <w:bCs/>
          <w:i/>
          <w:iCs/>
        </w:rPr>
        <w:t>tényállás</w:t>
      </w:r>
      <w:r>
        <w:rPr>
          <w:b/>
          <w:bCs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 xml:space="preserve">A tényállás egyes mozzanatai, a tényállást kitevő tények a </w:t>
      </w:r>
      <w:r>
        <w:rPr>
          <w:b/>
          <w:bCs/>
          <w:i/>
          <w:iCs/>
        </w:rPr>
        <w:t>tényálláselemek</w:t>
      </w:r>
      <w:r>
        <w:rPr>
          <w:b/>
          <w:bCs/>
        </w:rPr>
        <w:t>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tényálláselemeknek az absztrakció ezen szintjén nincs önálló jelentőségü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Tehát az életből eredő, és a jogi tétel által absztrahált tényállás egyúttal feltétel vagy hipozétis is, ami az általános jogszabály első szerkezeti eleme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 tényállás / feltétel-hipotézis így a </w:t>
      </w:r>
      <w:r>
        <w:rPr>
          <w:b/>
          <w:bCs/>
        </w:rPr>
        <w:t>jogon kívüli életjelenségekből merített absztrakció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z általános és különös tényállás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magánjogi jogszabályokban absztrahált tényállásoknak a konkrétumoktól való távolsága különböző; a tényelemek az elvonatkoztatás különböző fokain állna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Az általánosítás fokozatai alapján meg lehet különbséget tenni </w:t>
      </w:r>
      <w:r>
        <w:rPr>
          <w:b/>
          <w:bCs/>
        </w:rPr>
        <w:t xml:space="preserve">tágabb </w:t>
      </w:r>
      <w:r>
        <w:rPr/>
        <w:t xml:space="preserve">és </w:t>
      </w:r>
      <w:r>
        <w:rPr>
          <w:b/>
          <w:bCs/>
        </w:rPr>
        <w:t xml:space="preserve">szűkebb </w:t>
      </w:r>
      <w:r>
        <w:rPr/>
        <w:t>tényállású magánjogi szabályok közöt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jog egyik legfőbb logikai elve, hogy azonos tényálláshoz azonos jogkövetkezmény járul, így a magánjogi szabály tényálláseleme dönti el, hogy egy életjelenség melyik jogszabály alá esik, illetve hogy egyáltalán a jog szabályai alá esik-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tényállás tehát alapja és körülhatárolása a jogilag rendezett életbeli tények terjedelméne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tágabb és szűkebb körű életbeli tényeknek így tágabb és szűkebb életbeli tények felelnek meg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Ezen alapul az </w:t>
      </w:r>
      <w:r>
        <w:rPr>
          <w:b/>
          <w:bCs/>
          <w:i/>
          <w:iCs/>
        </w:rPr>
        <w:t xml:space="preserve">általános </w:t>
      </w:r>
      <w:r>
        <w:rPr/>
        <w:t xml:space="preserve">és </w:t>
      </w:r>
      <w:r>
        <w:rPr>
          <w:b/>
          <w:bCs/>
          <w:i/>
          <w:iCs/>
        </w:rPr>
        <w:t xml:space="preserve">különös magánjogi szabályok </w:t>
      </w:r>
      <w:r>
        <w:rPr/>
        <w:t>megkülönböztetése</w:t>
        <w:br/>
      </w:r>
      <w:r>
        <w:rPr>
          <w:b/>
          <w:bCs/>
          <w:i/>
          <w:iCs/>
        </w:rPr>
        <w:t>lex generalis – lex specialis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"/>
        </w:numPr>
        <w:rPr/>
      </w:pPr>
      <w:r>
        <w:rPr/>
        <w:t>Alapszabály, hogy ha egy tényállás – amely egy jogszabályban szabályozva van – része egy másik jogszabályban körülírt tényállásnak, akkor a különös tényállást hordozó jogszabályi rendelkezést kell alkalmazni az általános terjedelmű jogszabály ellenében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tényállás alanyi köre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tényállási részben körülírt életviszony különösségét – nemcsak a tényállás tárgyi köre, hanem – a tényállás alanyi köre is meghatározhatj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Tehát egy jogszabályt csak bizonyos személyekre kell/lehet alkalmazni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magánjogi jogszabály tényállási szerkezeti eleme megmutatja, hogy a szabályt milyen alanyi körre kell alkalmazni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privilégium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Az elképzelhető legszűkebb tényállású jogszabály csak </w:t>
      </w:r>
      <w:r>
        <w:rPr>
          <w:b/>
          <w:bCs/>
        </w:rPr>
        <w:t>egyetlen konkrét individuális tényállásra vonatkozik</w:t>
      </w:r>
      <w:r>
        <w:rPr/>
        <w:t>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z ilyen speciális jogszabály a privilégium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Privilégium a modern magánjogban nem létezi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Gyakorlatilag szintén nem létezik olyan jogszabály, mely az elképzelhető legáltalánosabb tényállással rendelkezik: azaz minden magánjogi jogalanynak minden elképzelhető helyzetben ugyanazt írja elő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Ennek oka, hogy minden magánjogi jogszabály csak bizonyos, a tényállásban körülírt életviszonyokat szabályoz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Főszabály és kivétel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Szintén a tényállás általánosságának különböző fokozatain alapul a főszabály és kivétel megkülönböztetés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jogban mindenhol érvényesül az azonosság elve: azonos tényálláshoz azonos jogkövetkezmény járul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zért a főszabály és kivétel megkülönböztetése csak a tényállásból eredhet: </w:t>
        <w:br/>
      </w:r>
      <w:r>
        <w:rPr>
          <w:b/>
          <w:bCs/>
        </w:rPr>
        <w:t>a kivétel tehát a kivételes tényálláshoz kapcsolódó rendelkezés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Ebben a párosításban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1. főszabálynak vagy szabályjognak számít </w:t>
      </w:r>
      <w:r>
        <w:rPr>
          <w:b/>
          <w:bCs/>
          <w:i/>
          <w:iCs/>
        </w:rPr>
        <w:t>az</w:t>
      </w:r>
      <w:r>
        <w:rPr>
          <w:i/>
          <w:iCs/>
        </w:rPr>
        <w:t xml:space="preserve"> egymáshoz hasonló vagy azonos tényállásokat</w:t>
      </w:r>
      <w:r>
        <w:rPr>
          <w:b/>
          <w:bCs/>
          <w:i/>
          <w:iCs/>
        </w:rPr>
        <w:t xml:space="preserve"> általános szinten absztraháló rendelkezés;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2. kivételnek vagy kivételjognak pedig </w:t>
      </w:r>
      <w:r>
        <w:rPr>
          <w:b/>
          <w:bCs/>
          <w:i/>
          <w:iCs/>
        </w:rPr>
        <w:t>az általános tényállásban körülírt rész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főszabály és kivétel a jogszabályszerkesztés módszertani megoldás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egyszerűség kedvéért a jogalkotó az általánoshoz képest speciálisnak mondható tényállásra nem alkot külön szabályt, hanem a különös tényállást kivételként konstruálja meg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főszabály és kivétel megkülönböztetése mindig relatív: csak egymáshoz képest van értelme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jogképzelem – fikció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 xml:space="preserve">A </w:t>
      </w:r>
      <w:r>
        <w:rPr>
          <w:b/>
          <w:bCs/>
          <w:i/>
          <w:iCs/>
        </w:rPr>
        <w:t>jogképzelem</w:t>
      </w:r>
      <w:r>
        <w:rPr>
          <w:b/>
          <w:bCs/>
        </w:rPr>
        <w:t xml:space="preserve"> a magánjogi jogszabály tényállásának egyszetűsített kifejezésmódja; rövidített jogszabályszerkeze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Lényege: a jogalkotó valamely nem való tényt valónak fogad el – egy életbeli tényt azonosnak tekint egy másik életbeli ténnyel (holott ezek nem azonosak)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 fiktív tényállás-azonosítás indoka: </w:t>
      </w:r>
      <w:r>
        <w:rPr>
          <w:b/>
          <w:bCs/>
        </w:rPr>
        <w:t>ugyanazon joghatás elérése anélkül, hogy a jogalkotó a fiktív tényállást önálló normaszerkezeti tényálláselemként konstruálná meg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"/>
        </w:numPr>
        <w:rPr/>
      </w:pPr>
      <w:r>
        <w:rPr/>
        <w:t>A fikció tehát a kivételjoghoz hasonlóan merően technikai szabály, megkönnyíti a jogalkotást és a jogalkalmazást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jogi vélelem – praesumptio iuris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jogi vélelem ugyancsak technikai szabály; a jogalkotó a magánjogi jogszabály tényálláselemét – annak valószínűsége miatt – teljesen valónak fogadja el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vélelem tehát abban különbözik a fikciótól, hogy ameddig az előbbinél a törvényhozó biztosan tudja, hogy a tényállás nem valódi, itt a tényállás fenállásának nagy a valószínűség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vélelem vonatkozhat a magánjogi jogszabály tényállási részére és a joghatásbeli elemére is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vélelem jogi természete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vélelem természetével kapcsolatban kétféle álláspont létezik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 xml:space="preserve">1. Az egyik szerint a vélelem </w:t>
      </w:r>
      <w:r>
        <w:rPr>
          <w:b/>
          <w:bCs/>
          <w:i/>
          <w:iCs/>
        </w:rPr>
        <w:t>perjogi természetű</w:t>
      </w:r>
      <w:r>
        <w:rPr/>
        <w:t>, azaz törvényes biztosítási szabály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vélelem a közvetett bizonyítás egyik neme: következtetés egy bizonyított tényből egy másik valószínűsíthető tényre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 xml:space="preserve">2. A másik nézet szerint a vélelem </w:t>
      </w:r>
      <w:r>
        <w:rPr>
          <w:b/>
          <w:bCs/>
          <w:i/>
          <w:iCs/>
        </w:rPr>
        <w:t>anyagi jogi szabály</w:t>
      </w:r>
      <w:r>
        <w:rPr/>
        <w:t>; rövidített jogszabály-szerkesztési módszer, amelyben a jogalkotó valamely nagyon valószínű tény fennállását bizonyosnak fogadja el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két álláspont közül az első a helytállóbb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 vélelem tehát az anyagi jogba inkorpolálódott eljárásjogi szabály, amely a bizonyítást könnyíti meg és kijelöli azt a felet, akit a bizonyítási teher kötelez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A vélelem tartalma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 vélelem tartalma szerint megkülönböztethető a </w:t>
      </w:r>
      <w:r>
        <w:rPr>
          <w:b/>
          <w:bCs/>
        </w:rPr>
        <w:t>tényvélelem</w:t>
      </w:r>
      <w:r>
        <w:rPr/>
        <w:t xml:space="preserve"> és a </w:t>
      </w:r>
      <w:r>
        <w:rPr>
          <w:b/>
          <w:bCs/>
        </w:rPr>
        <w:t>joghatásbeni vélelem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tényvélelem – egy bizonyított tényből következtetés egy másik tényr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joghatásbeni vélelem – egy tényből következtetés valamely jog fennállására vagy fen nem állásár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vélelem ereje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A vélelem ereje alapján létezik </w:t>
      </w:r>
      <w:r>
        <w:rPr>
          <w:b/>
          <w:bCs/>
        </w:rPr>
        <w:t xml:space="preserve">egyszerű, megdönthető, </w:t>
      </w:r>
      <w:r>
        <w:rPr/>
        <w:t xml:space="preserve">valamint </w:t>
      </w:r>
      <w:r>
        <w:rPr>
          <w:b/>
          <w:bCs/>
        </w:rPr>
        <w:t xml:space="preserve">erősített, meg nem dönthető </w:t>
      </w:r>
      <w:r>
        <w:rPr/>
        <w:t>vélelem.</w:t>
      </w:r>
    </w:p>
    <w:p>
      <w:pPr>
        <w:pStyle w:val="Normal"/>
        <w:numPr>
          <w:ilvl w:val="2"/>
          <w:numId w:val="1"/>
        </w:numPr>
        <w:rPr/>
      </w:pPr>
      <w:r>
        <w:rPr/>
        <w:t>A magánjogi vélelem szabályai megdönthetőek, tehát velük szemben az ellenbizonyításnak helye va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3:47:00Z</dcterms:created>
  <dc:creator>Balogh  Zsolt</dc:creator>
  <dc:description/>
  <dc:language>en-US</dc:language>
  <cp:lastModifiedBy>Balogh  Zsolt</cp:lastModifiedBy>
  <dcterms:modified xsi:type="dcterms:W3CDTF">2004-11-02T16:06:00Z</dcterms:modified>
  <cp:revision>3</cp:revision>
  <dc:subject/>
  <dc:title/>
</cp:coreProperties>
</file>