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. A római jog recepció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Az antik kultúra újjáéledése – reneszánsza – a római jog, így a magánjog újjászületését is hozta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Hasonlóan, ahogy a római jog a városállam jogrendszeréből egy világbirodalom jogává vált; a glosszátorok munkásságának hatására a bolognai jogiskolából kiindulva a római jog újra hatása alá vonta Európát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Az újjáéledő római jog magába integrálta a hűbéri középkor jogintézményeit, megtörtént a recepció folyamata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A recepció megtörténtét elősegítette további két tényező: 1. a forgalmi élet fellendülése és 2. a császári központi hatalom egységes jog iránti igénye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 xml:space="preserve">Formailag a recepció V. Károly császár révén a </w:t>
      </w:r>
      <w:r>
        <w:rPr>
          <w:b/>
          <w:bCs/>
        </w:rPr>
        <w:t>Reichskammergerichtnek</w:t>
      </w:r>
      <w:r>
        <w:rPr/>
        <w:t xml:space="preserve"> adott utasítással történt: hogy a „birodalmi jogot” alkalmazzák azokban az ügyekben, ahol a helyi jog nem ad megoldást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 xml:space="preserve">Ezzel kialakul a </w:t>
      </w:r>
      <w:r>
        <w:rPr>
          <w:b/>
          <w:bCs/>
        </w:rPr>
        <w:t>ius commune</w:t>
      </w:r>
      <w:r>
        <w:rPr/>
        <w:t xml:space="preserve"> keverékjoga – a római jog kiegészítve a kánonjoggal és a longobárd hűbéri joggal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 xml:space="preserve">A német közönséges jog – ius commune, </w:t>
      </w:r>
      <w:r>
        <w:rPr>
          <w:b/>
          <w:bCs/>
        </w:rPr>
        <w:t xml:space="preserve">pandektajog </w:t>
      </w:r>
      <w:r>
        <w:rPr/>
        <w:t>néven jelentős befolyást gyakorol a jogtudományra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A pandektajog már nem azonos a iustiniánusi joggal, hanem a római jog glosszátorok és kommentátorok által végzett felodolgozását tartalmazza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Idővel egyes elemeket átvesz a kánonjogból és a német partikuláris nemzeti jogból is.</w:t>
      </w:r>
    </w:p>
    <w:p>
      <w:pPr>
        <w:pStyle w:val="Normal"/>
        <w:numPr>
          <w:ilvl w:val="0"/>
          <w:numId w:val="1"/>
        </w:numPr>
        <w:rPr/>
      </w:pPr>
      <w:r>
        <w:rPr/>
        <w:t>Hatását tekintve a pandektajog szubszidiáris joggá vált a partikuláris jogrendszerek mögött, és általános jogrenddé azokon a területeken, ahol nem volt korábbról erős jogi kultrúr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7:09:00Z</dcterms:created>
  <dc:creator>Balogh  Zsolt</dc:creator>
  <dc:description/>
  <dc:language>en-US</dc:language>
  <cp:lastModifiedBy>Balogh  Zsolt</cp:lastModifiedBy>
  <dcterms:modified xsi:type="dcterms:W3CDTF">2004-12-16T17:42:00Z</dcterms:modified>
  <cp:revision>2</cp:revision>
  <dc:subject/>
  <dc:title/>
</cp:coreProperties>
</file>