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0. Az Alkotmány és az Alkotmánybíróság határozatai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nt a magánjog kútfő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Alkotmány a magánjog elsődleges, konkrét jogforr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alaptörvény XII. fejezete – Alapvető jogok és kötelezettségek címmel – számos vonatkozásban a magánjog közvetlen forr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háttere a XX. szd. azon folyamata, mely szerint az alkotmányjog és a magánjog felfedezi a köztük lévő kapcsolato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Példák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olgári törvénykönyvvel nem rendelkező USA-ban az állam és a magánszemély viszonyával kapcsolatos kérdésekben többször az Alkotmányra hivatkozn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Németországban </w:t>
      </w:r>
      <w:r>
        <w:rPr>
          <w:i/>
          <w:iCs/>
        </w:rPr>
        <w:t xml:space="preserve">Hans Carl Nipperdey </w:t>
      </w:r>
      <w:r>
        <w:rPr/>
        <w:t xml:space="preserve">kidolgozza az </w:t>
      </w:r>
      <w:r>
        <w:rPr>
          <w:b/>
          <w:bCs/>
          <w:i/>
          <w:iCs/>
        </w:rPr>
        <w:t xml:space="preserve">unmittelbare Drittwirkung der Grundrechte </w:t>
      </w:r>
      <w:r>
        <w:rPr/>
        <w:t>teóriáját, ami szerint az alkotmányjog befolyásolja még a magánjogi jogalanyok egymás közötti viszonyát is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Így a Budesarbeitsgericht és a Bundesgerichthof a ’49-es német alkotmányban szereplő emberi méltóságot közvetlen alanyi joggá teszi, amivel pótolja a német BGB-ből hiányzó általános személyiségi jogo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yar jogi kultúrában a rendszerváltás után válik jellemzővé ez a folyam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új gazdasági élet alapjait – piacgazdaság, vállalkozás szabadsága, a tulajdon egyenjogúsága – az Alkotmány mondja ki és nem a Pt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Így a magánjognak alapvető, valóságos forrás az Alkotmán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bírói gyakorlat eredményeként az Alkotmány olyan magánjogi esetekben is forrásnak számít, ahol a Ptk nem utal az alaptörvényr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 forrásának számítanak az Alkotmánybíróság határozatai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Hans Kelsen modellje szerint az AB „negatív törvényhozó” tevékenységet folytat:</w:t>
        <w:br/>
        <w:t>megsemmisíti az alkotmányellenesnek nyílvánított rendelkezések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ABH lehet a magánjog közvetett vagy közvetlen forr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Közvetlen, ha a rendes bíróság az ítéletét az ABH-ra hivatkozva hozz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Közvetett jogforrás a határozat, ha a benne kifejtett jogelvek és jogtételek a magánjogi rendelkezések értelmét és tartalmát határozzá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Alkotmánybíróság határozatai és a bírósági döntések között szoros kapcsolat áll fenn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z ABH-k forrásai a bírói döntéseknek; de az AB is igazodik a jogalkalmazási gyakorlatból, mert az </w:t>
      </w:r>
      <w:r>
        <w:rPr>
          <w:i/>
          <w:iCs/>
        </w:rPr>
        <w:t>57/1991 ABH</w:t>
      </w:r>
      <w:r>
        <w:rPr/>
        <w:t xml:space="preserve"> szerint az érvényes normatartalmat az élő jogból nyer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7:59:00Z</dcterms:created>
  <dc:creator>Balogh  Zsolt</dc:creator>
  <dc:description/>
  <dc:language>en-US</dc:language>
  <cp:lastModifiedBy>Balogh  Zsolt</cp:lastModifiedBy>
  <dcterms:modified xsi:type="dcterms:W3CDTF">2004-12-16T15:04:00Z</dcterms:modified>
  <cp:revision>5</cp:revision>
  <dc:subject/>
  <dc:title/>
</cp:coreProperties>
</file>