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33. A közhasznú társasá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Ptk. 57. § (1) A közhasznú társaság közhasznú – a társadalom közös szükségleteinek kielégítését nyereség- és vagyonszerzési cél nélkül szolgáló – tevékenységet rendszeresen végző jogi személy. A közhasznú társaság üzletszerű gazdasági tevékenységet a közhasznú tevékenység elősegítése érdekében folytathat; a társaság tevékenységéből származó nyereség nem osztható fel a tagok között.</w:t>
        <w:br/>
        <w:t>(2) A közhasznú társaságra az e törvényben meghatározott eltérésekkel a gazdasági társaságokról szóló törvénynek a gazdasági társaságokra irányadó közös szabályait kell megfelelően alkalmazni.</w:t>
        <w:br/>
        <w:t>(3) A társasági szerződésben meg kell határozni a közhasznú társaság által végzett közhasznú tevékenységet és – szükség szerint – az általa folytatott üzletszerű gazdasági tevékenységet. A társasági szerződésben meg kell határozni a társaság megszűnése esetén a 60. § (3) bekezdésében meghatározott vagyon közhasznú célra való fordításának módját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A kht. gazdasági társaság azzal a megkötéssel, hogy fő célja nem a profitszerzés, hanem a közhasznú tevékenység minél eredményesebb szolgálata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A kht. ezért az esetleges nyereséget nem osztja fel a tagok között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Mögöttes jogként a kft.-re vonatkozó speciális szabályokat kell működésére alkalmazni, ideértve a gazdasági társaságok közös szabályait is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A közhasznú tevékenység pontos leírását a törvény nem adja meg; ezt a társasági szerződésben kell meghatározni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Alapvetően ide tartoznak a szociális, oktatási, kulturális, egészségügyi, tudományos, vagy környezetvédelmi feladatok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Az üzletszerű gazdasági tevékenység kizárólag kiegészítő jelleggel folytatható, </w:t>
      </w:r>
      <w:r>
        <w:rPr/>
        <w:t>az ebből származó nyereség nem osztható fel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Ptk. 58. § (1) Közhasznú társaság alapítható úgy is, hogy az egyes jogi személyek vállalata – ideértve azt a vállalatot is, amelynek cégnevében az intézet megjelölés szerepel –, illetve a gazdasági társaság közhasznú társasággá alakul át. Ebben az esetben a közhasznú társaság válik egyes jogi személyek vállalata (intézete), illetve a gazdasági társaság jogutódjává.</w:t>
        <w:br/>
        <w:t>(2) A közhasznú társaságnak az (1) bekezdés szerint alapítására megfelelően alkalmazni kell a gazdasági társaságok átalakulására vonatkozó szabályokat, kivéve, ha a jogelőd korlátolt felelősségű társaság, amelyből a társasági szerződés megfelelő módosításával hozható létre közhasznú társaság.</w:t>
        <w:br/>
        <w:t>(3) A közhasznú társaság a cégjegyzésbe való bejegyzéssel a bejegyzés napjával jön létre.</w:t>
        <w:br/>
        <w:t>(4) A közhasznú társaság elnevezést – vagy annak „kht.” rövidítését – a társaság cégnevében fel kell tüntetni.</w:t>
        <w:br/>
        <w:t>(5) A közhasznú társaság tagjait nyilvános felhívás útján is lehet gyűjteni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z 58. § a kht. speciális szabályit tartalmazza; a fő szabályokat a Gt. és a Ptk. társaságalapítási szabályai jelentik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Alapító </w:t>
      </w:r>
      <w:r>
        <w:rPr/>
        <w:t>mindenki lehet, magyar vagy külföldi természetes és jogi személy, vagy jogi személyiséggel nem rendelkező gazdasági társaság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A kht. tagjait nyilvános felhívással is lehet gyűjteni. Ennek oka, hogy a közhasznú tevékenység célszerűvé teszi minél több alapító gyűjtését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kht. háromféle módon jöhet létre: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1. új kht. alapításával;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2. már működő kft. társasági szerződésének módosításával;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3. működő intézet – „egyes jogi személyek vállalata” – átalakulásával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Az utóbbi két esetben a kht. az intézet vagy a gazdasági társaság jogutódjává válik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Ptk. 59. § (1) A közhasznú társaság taggyűlésének kizárólagos hatáskörébe tartozik az olyan szerződés jóváhagyása, amelyet a társaság a társadalmi közös szükséglet kielégítéséért felelős szervvel köt a közhasznú tevékenység folytatásának feltételeiről.</w:t>
        <w:br/>
        <w:t>(2) A közhasznú társaságnál felügyelőbizottság létrehozása és könyvvizsgáló választása kötelező. Ha a felügyelőbizottság a közhasznú tevékenység folytatásának feltételeiről kötött szerződés megszegését észleli, köteles haladéktalanul összehívni a közhasznú társaság taggyűlését.</w:t>
        <w:br/>
        <w:t>(3) Az (1) bekezdése alapján kötött szerződések nyilvánosak, azokba bármely érintett személy betekinthet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kht. és a kft. legfontosabb eltérései: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1. a kht. elsődleges jelleggel nem folytathat üzletszerű gazdasági tevékenységet;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2. a nyereség nem osztható fel;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3. a tagjait nyilvános felhívással is toborozhatja;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4. szerződés kötése a társadalmi szükséglet kielégítéséért felelős szervvel;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5. felügyelőbizottság létrehozása és könyvvizsgáló választása kötelező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kht. létrejöhet és működhet az említett szerződés megkötése nélkül is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célszerűség azonban a szerződéskötés mellett szól, hiszen így juthat a költségvetésből származó pénzhez a kh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szerződések mindenki számára nyilvánosak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Ptk. 60. § (1) A közhasznú társaság gazdasági társasággá nem alakulhat át, csak közhasznú társasággal egyesülhet, illetve csak közhasznú társaságokká válhat szét.</w:t>
        <w:br/>
        <w:t>Az egyesülésre, illetve szétválásra a gazdasági társaságokra vonatkozó törvény rendelkezéseit megfelelően alkalmazni kell.</w:t>
        <w:br/>
        <w:t>(2) A cégbíróság a közhasznú társaságot – megszűnése esetén – törli a cégjegyzékből, a társaság a törléssel szűnik meg.</w:t>
        <w:br/>
        <w:t>(3) Közhasznú társaság jogutód nélkül történő megszűnése esetén a társaság tagjai részére a tartozások kiegyenlítését követően csak a törzsbetétjeik alapításkori értéke adható ki, az ezt meghaladóan megmaradó vagyont közhasznú célra kell fordítani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A kht. gazdasági társasággá egyáltalán nem alakulhat át, gt-vel nem egyesülhet és gt-ké nem válhat szét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Ha a kht. jogutód nélkül szűnik meg, akkor tagjai részére csak a törzsbetét adható ki. A fennmaradó vagyont a társasági szerződésben szabályozott módon közhasznú célra kell fordítani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A kht. megszűnésének egyéb esetei a kft. megszűnési eseteivel azonosak.</w:t>
      </w:r>
    </w:p>
    <w:p>
      <w:pPr>
        <w:pStyle w:val="Normal"/>
        <w:numPr>
          <w:ilvl w:val="0"/>
          <w:numId w:val="1"/>
        </w:numPr>
        <w:rPr/>
      </w:pPr>
      <w:r>
        <w:rPr/>
        <w:t>A kht. a cégjegyzésből való törléssel szűnik me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5T22:51:00Z</dcterms:created>
  <dc:creator>Balogh  Zsolt</dc:creator>
  <dc:description/>
  <dc:language>en-US</dc:language>
  <cp:lastModifiedBy>Balogh  Zsolt</cp:lastModifiedBy>
  <dcterms:modified xsi:type="dcterms:W3CDTF">2004-12-05T23:47:00Z</dcterms:modified>
  <cp:revision>2</cp:revision>
  <dc:subject/>
  <dc:title/>
</cp:coreProperties>
</file>