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3. A Ptk célja és az értelmezés elv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evezető rendelkezések 1.)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kiegészíteni jegyzet alapján!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Ptk bevezető rendelkkezései (Ptk 1.-8. §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bevezető rendelkezések a rendszerváltás utáni jogalkotás után elvesztették ideológiai tartalmuka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zel a bevezető rendelkezések a Ptk rendszerének vitatott részévé vált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i/>
          <w:iCs/>
        </w:rPr>
        <w:t xml:space="preserve">Bíró György </w:t>
      </w:r>
      <w:r>
        <w:rPr/>
        <w:t>és</w:t>
      </w:r>
      <w:r>
        <w:rPr>
          <w:i/>
          <w:iCs/>
        </w:rPr>
        <w:t xml:space="preserve"> Lenkovics Barnabás </w:t>
      </w:r>
      <w:r>
        <w:rPr/>
        <w:t xml:space="preserve">szerint a polgári jog ezen alapelvei </w:t>
      </w:r>
      <w:r>
        <w:rPr>
          <w:b/>
          <w:bCs/>
        </w:rPr>
        <w:t xml:space="preserve">deklaratív és operatív </w:t>
      </w:r>
      <w:r>
        <w:rPr/>
        <w:t>elvekre osztható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i/>
          <w:iCs/>
        </w:rPr>
        <w:t xml:space="preserve">Vékás Lajos </w:t>
      </w:r>
      <w:r>
        <w:rPr/>
        <w:t>szerint a Ptk átmenetisége miatt kikristályosodott polgári jogi alapelvekról nem lehet beszéln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bevezető rendelkezéseket tehát a törvényi szabályozás sorrendje tartja össze elsődlegese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Nem tartozik a bevezető rendelkezések témakörébe a </w:t>
        <w:br/>
        <w:t xml:space="preserve">Ptk 6. §-a, az utaló magatartás intézménye, és a </w:t>
        <w:br/>
        <w:t xml:space="preserve">Ptk 7. § választottbírósági utat szabályozó része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Ptk célja és az értelmezés elv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 1. § (1) Ez a törvény az állampolgárok, valamint az állami, önkormányzati, gazdasági és társadalmi szervezetek, továbbá más személyek vagyoni és egyes személyi viszonyait szabályozz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Ptk első mondata a kódex szabályozási tárgyát és célját határozza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Ptk célja tehát</w:t>
      </w:r>
      <w:r>
        <w:rPr/>
        <w:t xml:space="preserve"> a fent megnevezett jogalanyok vagyoni és egyes személyi viszonyainak szabályozás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onban a megfogalmazás hiányossága, hogy a jogalanyok felsorolása pontatlan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 törvénykönyv ugyanis </w:t>
      </w:r>
      <w:r>
        <w:rPr>
          <w:b/>
          <w:bCs/>
        </w:rPr>
        <w:t>csak a polgári jogi szabályozásra alkalmas vagyoni viszonyokat szabályozz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i/>
          <w:iCs/>
        </w:rPr>
        <w:t xml:space="preserve">(Ptk 1. § (1) folytatás) </w:t>
      </w:r>
      <w:r>
        <w:rPr>
          <w:b/>
          <w:bCs/>
          <w:i/>
          <w:iCs/>
        </w:rPr>
        <w:t>Az e viszonyokat szabályozó más jogszabályokat – ha eltérően nem rendelkeznek – e törvénnyel összhangban, a törvény rendelkezéseire figyelemmel kell értelmezn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z első bekezdés második mondata „királyi paragrafus”, „uralkodói rendelkezés” (Hedemann) - </w:t>
      </w:r>
      <w:r>
        <w:rPr>
          <w:b/>
          <w:bCs/>
        </w:rPr>
        <w:t>generálklauzula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quebeci polgári törvénykönyvből átvett módszerrel a törvényhozó a </w:t>
      </w:r>
      <w:r>
        <w:rPr>
          <w:b/>
          <w:bCs/>
        </w:rPr>
        <w:t>Ptk.-t a polgári jogi jogviszonyokat szabályozó törvények csúcsára helyezi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királyi paragrafus ugyanis azt a kötelezettséget rója a törvényhozóra, hogy a Ptk szabályozási tárgykörébe eső, vagy azzal rokon életviszonyok szabályozása során legyen tekintettel a Ptk értékrendjére és fogalmi kultúrájára; vagy az attól való eltérést indokolj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 1. § (2) A törvény rendelkezéseit a Magyar Köztársaság gazdasági és társadalmi rendjével összhangban kell értelmezn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második bekezdés </w:t>
      </w:r>
      <w:r>
        <w:rPr>
          <w:b/>
          <w:bCs/>
        </w:rPr>
        <w:t>értelmezési generálklauzula</w:t>
      </w:r>
      <w:r>
        <w:rPr/>
        <w:t>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bírói mérlegelés mellett így biztosítja a bírói adaptáció lehetőségét is a változó életviszonyokhoz igazodva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nnek a jogfejlesztő jogértelmezésnek csak a törvényi cél megvalósításának követelménye szab határt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A bíróságoknak tehát magukévá kell tenniük a Magyar Köztársaság teljes gazdasági és társadalmi rendjét, és e szerint kell dönteniü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Ezzel a Ptk. előmozdítja az ún. </w:t>
      </w:r>
      <w:r>
        <w:rPr>
          <w:b/>
          <w:bCs/>
        </w:rPr>
        <w:t xml:space="preserve">civilisztikai szemléletmód </w:t>
      </w:r>
      <w:r>
        <w:rPr/>
        <w:t>kialakulását; és a polgári jog szociológiai szemléletének figyelembe vételét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A Ptk és az egyes polgári jogi jogszabályok értelmezésénél és alkalmazásánál tehát a </w:t>
      </w:r>
      <w:r>
        <w:rPr>
          <w:b/>
          <w:bCs/>
          <w:i/>
          <w:iCs/>
        </w:rPr>
        <w:t>társadalmi valóságot</w:t>
      </w:r>
      <w:r>
        <w:rPr>
          <w:b/>
          <w:bCs/>
        </w:rPr>
        <w:t xml:space="preserve"> kell alalpul venni.</w:t>
      </w:r>
    </w:p>
    <w:sectPr>
      <w:type w:val="nextPage"/>
      <w:pgSz w:w="11906" w:h="16838"/>
      <w:pgMar w:left="1417" w:right="141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5:26:00Z</dcterms:created>
  <dc:creator>Balogh  Zsolt</dc:creator>
  <dc:description/>
  <dc:language>en-US</dc:language>
  <cp:lastModifiedBy>Balogh  Zsolt</cp:lastModifiedBy>
  <dcterms:modified xsi:type="dcterms:W3CDTF">2004-10-23T17:53:00Z</dcterms:modified>
  <cp:revision>5</cp:revision>
  <dc:subject/>
  <dc:title/>
</cp:coreProperties>
</file>