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28. Az állam jogalanyiságának sajátossága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Ptk. 28. § (1) Az állam – mint vagyoni jogviszonyok alanya – jogi személy. Az államot a polgári jogviszonyokban – ha a törvény eltérően nem rendelkezik – a pénzügyminiszter képviseli; ezt a jogkörét más állami szerv útján is gyakorolhatja, vagy más állami szervre ruházhatja át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Korábban az állam magánjogi képviseletét a királyi fiscus – államkincstár látta el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fiscus eredetileg a király magánjogainak, magánbirtokainak képviseletét látta el a magánjogi jogviszonyokban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 király magánjogi és közjogi jogviszonyai azonbban erősen összeolvadtak; ezért egyre inkább a </w:t>
      </w:r>
      <w:r>
        <w:rPr>
          <w:b/>
          <w:bCs/>
        </w:rPr>
        <w:t>saját nevében lépett fel, mint az állam magánjogi képviselője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A Kiegyezés után a kapitalizmus kialakulásának időszakában, 1868-ban jött létre a </w:t>
      </w:r>
      <w:r>
        <w:rPr>
          <w:b/>
          <w:bCs/>
          <w:i/>
          <w:iCs/>
        </w:rPr>
        <w:t xml:space="preserve">Kincstári Jogügyi Igazgatóság, </w:t>
      </w:r>
      <w:r>
        <w:rPr>
          <w:b/>
          <w:bCs/>
        </w:rPr>
        <w:t>ami az</w:t>
      </w:r>
      <w:r>
        <w:rPr/>
        <w:t xml:space="preserve"> </w:t>
      </w:r>
      <w:r>
        <w:rPr>
          <w:b/>
          <w:bCs/>
        </w:rPr>
        <w:t>állam perbeli képviseletét látta el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K.J.I. testesítette meg az állam polgári jogalanyiságát és polgári felelősségé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Jognyilatkozatot az állam nevében az illetékes miniszter tehe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z állam kereskedelmi vállalatai külön cégnév alatt kerülnek bejegyzésre a cégnyilvántartásba, ahol a cégbirtokos az állam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1945 után megszűnik a K.J.I., az állam polgári jogi szerepe a gyakorlatban minimálisra csökken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Ezzel szemben az állam ekkor vált a gazdasági forgalom szinte kizárólagos szereplőjévé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z állami vagyontömeg irányítása direkt, felelősség nélküli utasításokkal, hierarchikus viszonyok alapján történt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hatályos szabályozás – új 28. § (1) bek. – szerint a szabályozás lényegi szempontjai: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1. az állam jogképes, és jogi személy;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2. az államot nem illetik meg többletjogok;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3. az állam a polgári jogviszonyokban az általa okozott kárért, szerződésszegésért felelős;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4. az államot a polgári jogviszonyokban a pénzügyminiszter képviseli</w:t>
        <w:br/>
      </w:r>
      <w:r>
        <w:rPr/>
        <w:t>(ezen jogát azonban más állami szerv útján is gyakorolhatja, vagy más állami szervre ruházhatja át)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Ptk.-ban található, az állam jogalanyiságával összefüggő rendelkezések: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I. az állami tulajdon tárgyai – Ptk. 172. §;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II. gazdálkodás az állami tulajdonnal – Ptk. 174-175. §;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III. az állami tulajdon védelme – Ptk. 181. §;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IV. a kisajátítás – Ptk. 177. §;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V. az államigazgatási jogkörben okozott kár – Ptk. 349. §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z állam polgári jogi képviseletével kapcsolatban jogszabályi ellentmondások létezne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Ptk. kógens jelleggel írja elő a pénzügyminiszteri képviselete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Ennek ellenére: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1. Az </w:t>
      </w:r>
      <w:r>
        <w:rPr>
          <w:i/>
          <w:iCs/>
        </w:rPr>
        <w:t xml:space="preserve">1973. évi I. tv. </w:t>
      </w:r>
      <w:r>
        <w:rPr/>
        <w:t>alapján a büntetőeljárás során hatósági és bírósági jogkörben okozott károk megtérítésére irányuló eljárásban a Magyar Államot az igazságügyminiszter képviseli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2. Az </w:t>
      </w:r>
      <w:r>
        <w:rPr>
          <w:i/>
          <w:iCs/>
        </w:rPr>
        <w:t xml:space="preserve">államháztartásról szóló 1991. évi XXXVIII. tv. </w:t>
      </w:r>
      <w:r>
        <w:rPr/>
        <w:t>alapján a kincstári vagyonnal kapcsolatos jogviszonyokban az államot a Kincstári Vagyoni Igazgatóság Képvisel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22:15:00Z</dcterms:created>
  <dc:creator>Balogh  Zsolt</dc:creator>
  <dc:description/>
  <dc:language>en-US</dc:language>
  <cp:lastModifiedBy>Balogh  Zsolt</cp:lastModifiedBy>
  <dcterms:modified xsi:type="dcterms:W3CDTF">2004-12-07T22:36:00Z</dcterms:modified>
  <cp:revision>3</cp:revision>
  <dc:subject/>
  <dc:title/>
</cp:coreProperties>
</file>