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48. Az alanyi jog fogalmára vonatkozó elméletek, </w:t>
        <w:br/>
        <w:t>az alanyi magánjog és a magánjogi kötelezettsé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alanyi jog fogalmára vonatkozó elméletek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„jog” fogalma</w:t>
      </w:r>
    </w:p>
    <w:p>
      <w:pPr>
        <w:pStyle w:val="Normal"/>
        <w:numPr>
          <w:ilvl w:val="1"/>
          <w:numId w:val="2"/>
        </w:numPr>
        <w:rPr/>
      </w:pPr>
      <w:r>
        <w:rPr/>
        <w:t>A jog fogalomnak két értelme van: 1. jelenti egyrészt minden jogforrás és jogi helyzet gyűjtőfogalmát, 2. másrészt jelenti egy személyt megillető jogosultságokat is.</w:t>
      </w:r>
    </w:p>
    <w:p>
      <w:pPr>
        <w:pStyle w:val="Normal"/>
        <w:numPr>
          <w:ilvl w:val="1"/>
          <w:numId w:val="2"/>
        </w:numPr>
        <w:rPr/>
      </w:pPr>
      <w:r>
        <w:rPr/>
        <w:t>A ius a római jogban eredetileg nem jogellenes állapotot jelentett; majd kettévált az alanyi jog és a tárgyi jog jelentése.</w:t>
      </w:r>
    </w:p>
    <w:p>
      <w:pPr>
        <w:pStyle w:val="Normal"/>
        <w:numPr>
          <w:ilvl w:val="1"/>
          <w:numId w:val="2"/>
        </w:numPr>
        <w:rPr/>
      </w:pPr>
      <w:r>
        <w:rPr/>
        <w:t>Ma csak az angol jogi kultúra különbözteti meg fogalmilag a tárgyi és az alanyi jogot (tárgyi jog – law, alanyi jog – right).</w:t>
      </w:r>
    </w:p>
    <w:p>
      <w:pPr>
        <w:pStyle w:val="Normal"/>
        <w:numPr>
          <w:ilvl w:val="1"/>
          <w:numId w:val="2"/>
        </w:numPr>
        <w:rPr/>
      </w:pPr>
      <w:r>
        <w:rPr/>
        <w:t>A köznyelvben a jog valamilyen cselekvés megtételének lehetőségét jelenti. A jogi műnyelv ezt a jelenséget szabadságnak nevezi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Az </w:t>
      </w:r>
      <w:r>
        <w:rPr>
          <w:b/>
          <w:bCs/>
          <w:i/>
          <w:iCs/>
        </w:rPr>
        <w:t xml:space="preserve">alanyi jog </w:t>
      </w:r>
      <w:r>
        <w:rPr>
          <w:b/>
          <w:bCs/>
        </w:rPr>
        <w:t xml:space="preserve">a személyt megillető jogosultságok összessége. Vele szemben a </w:t>
        <w:br/>
      </w:r>
      <w:r>
        <w:rPr>
          <w:b/>
          <w:bCs/>
          <w:i/>
          <w:iCs/>
        </w:rPr>
        <w:t xml:space="preserve">tárgyi jog </w:t>
      </w:r>
      <w:r>
        <w:rPr>
          <w:b/>
          <w:bCs/>
        </w:rPr>
        <w:t>magát a normát, a jogszabályt jelent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z alanyi és a tárgyi jog jelenségeivel kapcsolatban a jogtudományban több nézet létezik.</w:t>
      </w:r>
    </w:p>
    <w:p>
      <w:pPr>
        <w:pStyle w:val="Normal"/>
        <w:numPr>
          <w:ilvl w:val="1"/>
          <w:numId w:val="2"/>
        </w:numPr>
        <w:rPr/>
      </w:pPr>
      <w:r>
        <w:rPr/>
        <w:t>1. A dualista felfogás a két jelenség különbözőségét, 2. a monista felfogás a két jelenség egységét hirdeti, 3. egyes elméletek pedig nem fogadják el az alanyi jog jelenségének létezésé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Más tudományos nézetek az alanyi és tárgyi jog </w:t>
      </w:r>
      <w:r>
        <w:rPr>
          <w:b/>
          <w:bCs/>
          <w:i/>
          <w:iCs/>
        </w:rPr>
        <w:t xml:space="preserve">egymáshoz való viszonyát </w:t>
      </w:r>
      <w:r>
        <w:rPr>
          <w:b/>
          <w:bCs/>
        </w:rPr>
        <w:t>vizsgálják.</w:t>
      </w:r>
    </w:p>
    <w:p>
      <w:pPr>
        <w:pStyle w:val="Normal"/>
        <w:numPr>
          <w:ilvl w:val="1"/>
          <w:numId w:val="2"/>
        </w:numPr>
        <w:rPr/>
      </w:pPr>
      <w:r>
        <w:rPr/>
        <w:t>Ezek a nézetek 1. az alanyi jog primátusát, 2. a tárgyi jog primátusát és 3. a tárgyi jog egyeduralmát – ezzel az alanyi jog létének elutasítását – valló elméletek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I. </w:t>
      </w:r>
      <w:r>
        <w:rPr>
          <w:b/>
          <w:bCs/>
          <w:i/>
          <w:iCs/>
        </w:rPr>
        <w:t>A dualista elméletek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 dualista elméletek szerint az alanyi jog a tárgyi jogból keletkezett;</w:t>
      </w:r>
      <w:r>
        <w:rPr/>
        <w:t xml:space="preserve"> így a tárgyi jog hatásaképpen keletkezik, módosul és szűnik meg.</w:t>
      </w:r>
    </w:p>
    <w:p>
      <w:pPr>
        <w:pStyle w:val="Normal"/>
        <w:numPr>
          <w:ilvl w:val="1"/>
          <w:numId w:val="2"/>
        </w:numPr>
        <w:rPr/>
      </w:pPr>
      <w:r>
        <w:rPr/>
        <w:t>A tárgyi jogból születő alanyi jog a tárgyi jogtól különbözik, sőt függetlenedik.</w:t>
      </w:r>
    </w:p>
    <w:p>
      <w:pPr>
        <w:pStyle w:val="Normal"/>
        <w:numPr>
          <w:ilvl w:val="1"/>
          <w:numId w:val="2"/>
        </w:numPr>
        <w:rPr/>
      </w:pPr>
      <w:r>
        <w:rPr/>
        <w:t>A dualista elméletek három fő csoportja: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A Windscheid-féle akaratelmélet </w:t>
      </w:r>
      <w:r>
        <w:rPr>
          <w:b/>
          <w:bCs/>
        </w:rPr>
        <w:t>szerint az alanyi jog az akaratnak a tárgyi jog által engedélyezett hatalma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 xml:space="preserve">Rudolf Jhering </w:t>
      </w:r>
      <w:r>
        <w:rPr>
          <w:b/>
          <w:bCs/>
        </w:rPr>
        <w:t>szerint az alanyi jog azonos a bíróság által védett, illetőleg a tárgyi jog által védett érdekekkel.</w:t>
        <w:br/>
      </w:r>
      <w:r>
        <w:rPr/>
        <w:t>Jhering azzal támadja az akaratelméletet, hogy ha a jog csak az akarat megnyilvánulása, akkor az akarásra képtelen személyeknek nem lennének jogaik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 xml:space="preserve">Georg Jellinek és Bekker, a kombinációs elméletek képviselői </w:t>
      </w:r>
      <w:r>
        <w:rPr>
          <w:b/>
          <w:bCs/>
        </w:rPr>
        <w:t>az akarat- és érdekelméletet egy magasabb szintézisben fogják össz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 magyar magánjog-irodalomban </w:t>
      </w:r>
      <w:r>
        <w:rPr/>
        <w:t>az akaratelmélet képviselői Kolosváry Bálint és Tóth Lajos, a Jhering-féle érdekelméleté pedig Szászy-Schwarz Gusztáv és Szladits Károly.</w:t>
      </w:r>
    </w:p>
    <w:p>
      <w:pPr>
        <w:pStyle w:val="Normal"/>
        <w:numPr>
          <w:ilvl w:val="2"/>
          <w:numId w:val="2"/>
        </w:numPr>
        <w:rPr/>
      </w:pPr>
      <w:r>
        <w:rPr/>
        <w:t>Szászy István kombinációs elmélete szerint az alanyi jog organizatórikus szabályok által, emberi érdekek védelme céljából meghatározott hatáskör.</w:t>
        <w:br/>
        <w:t>Azaz a Dominus alanyi joga hatáskör arra nézve, hogy a Servustól meghatározott magatartást követeljen, és hogy más személyek részéről az ő jogait sértő magatartást megakadályozzon. Tehát a tárgyi jog az alanyi érdek védelmében hatáskört ad a Dominusnak a Servus felett.</w:t>
      </w:r>
    </w:p>
    <w:p>
      <w:pPr>
        <w:pStyle w:val="Normal"/>
        <w:numPr>
          <w:ilvl w:val="2"/>
          <w:numId w:val="2"/>
        </w:numPr>
        <w:rPr/>
      </w:pPr>
      <w:r>
        <w:rPr/>
        <w:t>Nizsalovszky szerint az alanyi jog olyan helyzet, ahol egy jogviszony keretében az egyik fél érdekét az állam a másik fél ellenében érvényesítteti.</w:t>
      </w:r>
    </w:p>
    <w:p>
      <w:pPr>
        <w:pStyle w:val="Normal"/>
        <w:numPr>
          <w:ilvl w:val="2"/>
          <w:numId w:val="2"/>
        </w:numPr>
        <w:rPr/>
      </w:pPr>
      <w:r>
        <w:rPr/>
        <w:t>Viághy és Eörsi szerint az alanyi jog valamely személy lehetséges magatartásának törvény által elismert mértéke.</w:t>
      </w:r>
    </w:p>
    <w:p>
      <w:pPr>
        <w:pStyle w:val="Normal"/>
        <w:numPr>
          <w:ilvl w:val="2"/>
          <w:numId w:val="2"/>
        </w:numPr>
        <w:rPr/>
      </w:pPr>
      <w:r>
        <w:rPr/>
        <w:t>Novotni és Bíró-Lenkovics szerint az alanyi jog a személy jogilag elismert lehetésges magatartásai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I.</w:t>
      </w:r>
      <w:r>
        <w:rPr/>
        <w:t xml:space="preserve"> </w:t>
      </w:r>
      <w:r>
        <w:rPr>
          <w:b/>
          <w:bCs/>
          <w:i/>
          <w:iCs/>
        </w:rPr>
        <w:t>A monista elméletek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 monista elméletek szerint a dualizmus megbontja a jog egységét;</w:t>
      </w:r>
      <w:r>
        <w:rPr/>
        <w:t xml:space="preserve"> </w:t>
      </w:r>
      <w:r>
        <w:rPr>
          <w:b/>
          <w:bCs/>
        </w:rPr>
        <w:t>az alanyi és a tárgyi jog egységes jelenség.</w:t>
      </w:r>
    </w:p>
    <w:p>
      <w:pPr>
        <w:pStyle w:val="Normal"/>
        <w:numPr>
          <w:ilvl w:val="1"/>
          <w:numId w:val="2"/>
        </w:numPr>
        <w:rPr/>
      </w:pPr>
      <w:r>
        <w:rPr/>
        <w:t>Monista felfogásúak a klasszikus természetjogi elméletek – Spinoza és Grotius – , melyek az alanyi jog kizárólagos érvényesülését hirdetik.</w:t>
      </w:r>
    </w:p>
    <w:p>
      <w:pPr>
        <w:pStyle w:val="Normal"/>
        <w:numPr>
          <w:ilvl w:val="1"/>
          <w:numId w:val="2"/>
        </w:numPr>
        <w:rPr/>
      </w:pPr>
      <w:r>
        <w:rPr/>
        <w:t>A tárgyi jog monizmusát hirdeti Duguit és Kelse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II.</w:t>
      </w:r>
      <w:r>
        <w:rPr/>
        <w:t xml:space="preserve"> </w:t>
      </w:r>
      <w:r>
        <w:rPr>
          <w:b/>
          <w:bCs/>
          <w:i/>
          <w:iCs/>
        </w:rPr>
        <w:t>Az alanyi jog létét tagadó elméletek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tárgyi jog monizmusát valló elméletek közel állnak az alanyi jog létét tagadó nézetekhez.</w:t>
      </w:r>
    </w:p>
    <w:p>
      <w:pPr>
        <w:pStyle w:val="Normal"/>
        <w:numPr>
          <w:ilvl w:val="1"/>
          <w:numId w:val="2"/>
        </w:numPr>
        <w:rPr/>
      </w:pPr>
      <w:r>
        <w:rPr/>
        <w:t>Andreas Wilhelm Lundstedt szerint az alanyi jog képzelőd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alanyi magánjog és a magánjogi kötelezettsé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z alanyi jogokról alkotott nézetek mindegyike az alanyi jog egy-egy vonatkozását ragadják meg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z álláspontok többsége abból indul ki, hogy az alanyi jog is jog, tehát el kell választani az egyéb társadalmi interakcióktól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z alanyi jog kategóriájának azt a kérdést kell eldöntenie, hogy az embernek ahhoz van-e csak joga, amit a tárgyi jog kifejezetten megenged, vagy mindahoz, amit kifejezetten nem tilt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A jogfejlődés során a tulajdonjog korlátozhatóságával jelenik meg az alanyi jog korlátozhatóságának kérdé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Tehát: felvetül a kérdés: melyek a magánautonómia korlátai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Ha az alanyi jog forrása a tárgyi jog, akkor a személynek csak ahhoz van joga, amit a tárgyi jog megenged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Viszont ha az alanyi jog forrása a személyi autonómia, akkor a tárgyi jog csak a magánautonómia határait jelöli ki – csak az tilos, amit a tárgyi jog kifejezetten tilt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Összességében </w:t>
      </w:r>
      <w:r>
        <w:rPr>
          <w:b/>
          <w:bCs/>
        </w:rPr>
        <w:t>azok a magatartások, amiket a jog nem szabályoz, megengedettek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Az alanyi jog tehát a személy olyan megengedett cselekedetei, amelyhez jogi hatás fűződik: jogi kényszerrek biztosított lehetőség valamely jogi kötelesség teljesítésének követelésére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Szászy szerint a tárgyi jog hozza létre az alanyi jogot, de az alanyi jog is létrehozhat tárgyi jogot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Az alanyi jogok kérdéskörének egyik sajátos területe, hogy a tecnhika fejlődésével korábban lehetetlen dolgok válnak megvalósíthatóvá – pl. az orvostudomány területén. Ezekben az esetekben a jognak döntenie kell, hogy – a személyes szabadság alapján – mi számít alanyi jognak és mi nem. (Pl. Vasektómia műtét elvégzése, művi megtermékenyítés, stb.)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Hasonló problémákat vetnek fel a multinacionális cégek tevékenységének jogi nvonatkozásai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Az alanyi jogok funkcionális személete tehát azt a kérdést válaszolja meg, hogy mi szabja meg az egyén szabadságának társadalmi határait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Ezeket a határokat a tárgyi jog csak részben szabja meg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 xml:space="preserve">Sokkal inkább a </w:t>
      </w:r>
      <w:r>
        <w:rPr>
          <w:b/>
          <w:bCs/>
        </w:rPr>
        <w:t>bírósági gyakorlat</w:t>
      </w:r>
      <w:r>
        <w:rPr/>
        <w:t xml:space="preserve"> az, ami ellátja ezt a gyakorlatot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Tehát a privátautonómia jogi biztosítását az alanyi jog funkcióhoz kötöttsége jelenti. Arra a kérdésre, hogy a személy cselekvése megfelel-e ennek a funkciónak, a bíróságok ítélkezése mondja meg.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/>
        <w:t>Saját értelmezés:</w:t>
        <w:br/>
        <w:t>1. A privátautonómia jogi biztosítéka: az alanyi jog funkcióhoz kötöttsége.</w:t>
        <w:br/>
        <w:t>2. Ez a funkcióhoz kötöttség azt jelenti, hogy alanyi jog csak az lehet, ami a személy társadalmi érvényesülését szolgálja, de mások sérelme nélkül.</w:t>
        <w:br/>
        <w:t>3. Tehát másnak nem lehet olyan alanyi joga, ami engem sért; ezzel az én privátautonómiám biztosított.</w:t>
        <w:br/>
        <w:t>4. Azt, hogy mi felel meg a funkcióhoz kötöttség követelményének, a bíróság dönti el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Az alanyi magánjog tehát a személy autonómiájának bírósági jogvédelemben részesíthető vonatkozása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z alanyi magánjog jogi helyzetével szemben a magánjogi kötelezettség áll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Az alanyi magánjogi jogosultság feltételezi, hogy a jogosulttal szemben meghatározott személy, vagy meghatározatlan személyi kör áll, és ezek bizonyos magatartásra vannak kötelezve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A magánjogi kötelezettség tehát az alanyi magánjog korrelátuma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A kötelezettség az alanyi jog minőségéhez igazodik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Alanyi jog és alanyi kötelezettség nem áll fenn egymás nélkül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Az alanyi kötelezettség az a magánjogi helyzet, amelynél fogva valaminek a tevése, vagy valamitől való tartózkodás bírósági úton kikényszeríthető.</w:t>
      </w:r>
    </w:p>
    <w:p>
      <w:pPr>
        <w:pStyle w:val="Normal"/>
        <w:numPr>
          <w:ilvl w:val="1"/>
          <w:numId w:val="3"/>
        </w:numPr>
        <w:rPr/>
      </w:pPr>
      <w:r>
        <w:rPr/>
        <w:t>Kivételes esetben előfordulhat, hogy a korreláció megbomlik; és kötelezettség nélküli jogosultság vagy jogosultság nélküli kötelezettség áll fenn. Ezek az egyéb magánjogi helyzet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1:59:00Z</dcterms:created>
  <dc:creator>Balogh  Zsolt</dc:creator>
  <dc:description/>
  <dc:language>en-US</dc:language>
  <cp:lastModifiedBy>Balogh  Zsolt</cp:lastModifiedBy>
  <dcterms:modified xsi:type="dcterms:W3CDTF">2004-12-12T14:27:00Z</dcterms:modified>
  <cp:revision>3</cp:revision>
  <dc:subject/>
  <dc:title/>
</cp:coreProperties>
</file>