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7. A joghatás általá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 jogirodalomban a magánjogi jogszabálynak, a tényállás útáni jogszabályszerkezeti elemeit illetően (</w:t>
      </w:r>
      <w:r>
        <w:rPr/>
        <w:t>magyarul: hogy mi jön a tényállás után</w:t>
      </w:r>
      <w:r>
        <w:rPr>
          <w:b/>
          <w:bCs/>
        </w:rPr>
        <w:t>) többféle felfogás fogalmazódik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nnek oka a normaszerkezet tökéletlenségéből fakad: a jog értékítéletei ugyanis nem állnak mindig harmonikus egységben a szabályozott életjelenségekkel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. Az egyik nézet szerint a magánjogi jogszabályoknak a tényállás melletti szerkezeti eleme </w:t>
      </w:r>
      <w:r>
        <w:rPr>
          <w:b/>
          <w:bCs/>
          <w:i/>
          <w:iCs/>
        </w:rPr>
        <w:t>a joghatá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(Tehát magánjogi jogszabály = tényállás + joghatás.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Szladits szerint az általános magánjogi szabály logikai szerkezetét tekintve feltételes parancs, amely kimondja, hogy minden olyan esetben, amikor a feltétel beáll, milyen joghatás következik b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élettények megvalósulására a jog reflexiója lehet: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1. magánjogi kötelezettség kimondása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2. pozitív jogkövetkezmény beállása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3. negatív jogkövetkezmény – szankció elrendelés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eket a különböző jogi reflexiókat ez a nézet egységesen a joghatás fogalmába sorolj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I. A normaszerkezetre vonatkozó másik nézet szerint a magánjogi szabály tényállását további normaszerkezeti elemek követik: </w:t>
      </w:r>
      <w:r>
        <w:rPr>
          <w:b/>
          <w:bCs/>
          <w:i/>
          <w:iCs/>
        </w:rPr>
        <w:t>a rendelkezés/diszpozíció</w:t>
        <w:br/>
        <w:t xml:space="preserve"> </w:t>
      </w:r>
      <w:r>
        <w:rPr>
          <w:b/>
          <w:bCs/>
        </w:rPr>
        <w:t xml:space="preserve">és a </w:t>
      </w:r>
      <w:r>
        <w:rPr>
          <w:b/>
          <w:bCs/>
          <w:i/>
          <w:iCs/>
        </w:rPr>
        <w:t>szankció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(Tehát: magánjogi szabály = tényállás + rendelkezés + szankció.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diszpozíciót ez a nézet azért veszi önálló elemnek, mert az előírt magatartást </w:t>
        <w:br/>
        <w:t>– azaz a rendelkezést – tartja a magánjogi szabály központján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zel szemben több magánjogi szabály nem tartalmaz diszpozíciót, de joghatást tartalmaz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i/>
          <w:iCs/>
        </w:rPr>
        <w:t xml:space="preserve">Pl. </w:t>
      </w:r>
      <w:r>
        <w:rPr>
          <w:b/>
          <w:bCs/>
          <w:i/>
          <w:iCs/>
        </w:rPr>
        <w:t>Ptk. 97. § (1) Az épület tulajdonjoga a földtulajdonost illeti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126. § A föld tulajdonosa megszerzi mindazoknak a dolgoknak a tulajdonjogát, amelyek utóbb válnak a föld alkotórészévé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i jogszabály másik eleme – a tényállás mellett – tehát a joghatás!!!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hatás a tényállásban absztrahált életjelenség megvalósulásához fűződő olyan következmény, amely már nem az élet, hanem a jog jelenségvilágába tartozik.</w:t>
      </w:r>
      <w:r>
        <w:rPr>
          <w:b/>
          <w:bCs/>
        </w:rPr>
        <w:br/>
      </w:r>
      <w:r>
        <w:rPr/>
        <w:t xml:space="preserve">(Magyarul: a joghatás a tényálláshoz kapcsolt jogi jellegű következmény – </w:t>
      </w:r>
      <w:r>
        <w:rPr>
          <w:i/>
          <w:iCs/>
        </w:rPr>
        <w:t>a ford.</w:t>
      </w:r>
      <w:r>
        <w:rPr/>
        <w:t>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hatás pedig különböző jogkövetkezményekben fejeződik ki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1. A diszpozíció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diszpozíció vagy rendelkezés – lehetséges normaszerkezeti elem, - vonatkozhat tevőleges vagy nemleges emberi magatartásra: </w:t>
      </w:r>
      <w:r>
        <w:rPr>
          <w:b/>
          <w:bCs/>
          <w:i/>
          <w:iCs/>
        </w:rPr>
        <w:t xml:space="preserve">parancsoló </w:t>
      </w:r>
      <w:r>
        <w:rPr/>
        <w:t xml:space="preserve">és </w:t>
      </w:r>
      <w:r>
        <w:rPr>
          <w:b/>
          <w:bCs/>
          <w:i/>
          <w:iCs/>
        </w:rPr>
        <w:t>tiltó szabályo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Pozitív jogkövetkezmén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magánjogi jogszabályban önálló joghatásként jelenik meg minden olyan pozitív jogkövetkezmény, amelynek </w:t>
      </w:r>
      <w:r>
        <w:rPr>
          <w:b/>
          <w:bCs/>
        </w:rPr>
        <w:t>beálltát a tényállás megvalósulása esetén a jogszabály kijelöl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3. A szankció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szankció ellenhatás, amelyet a jog </w:t>
      </w:r>
      <w:r>
        <w:rPr>
          <w:b/>
          <w:bCs/>
        </w:rPr>
        <w:t xml:space="preserve">a jogtételben foglalt tényállás negatív következményéül </w:t>
      </w:r>
      <w:r>
        <w:rPr/>
        <w:t>joghatásként rendel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szankció tehát </w:t>
      </w:r>
      <w:r>
        <w:rPr>
          <w:b/>
          <w:bCs/>
        </w:rPr>
        <w:t>az a joghatás, amely valamely magánjogi tényállás esetében hátrányos jogkövetkezményként áll b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44:00Z</dcterms:created>
  <dc:creator>Balogh  Zsolt</dc:creator>
  <dc:description/>
  <dc:language>en-US</dc:language>
  <cp:lastModifiedBy>Balogh  Zsolt</cp:lastModifiedBy>
  <dcterms:modified xsi:type="dcterms:W3CDTF">2004-11-02T20:20:00Z</dcterms:modified>
  <cp:revision>2</cp:revision>
  <dc:subject/>
  <dc:title/>
</cp:coreProperties>
</file>