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4. A jogi tények és felosztásu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 jog nem teremt életet, csak kormányozhatja azt.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Azaz: a jogi normák nem egy saját, elméleti logikai dogmarendszer alapján alakítják ki az életben érvényesülő szabályokat;  a szabályozás mindenkor az életviszonyok lényegének tiszteletben tartásával történik. Tehát: ugyan a jog parancsolhat az életviszonyoknak; de a jog van az életért, és nem fordítva.</w:t>
        <w:br/>
        <w:t>-saját vélemény)</w:t>
      </w:r>
    </w:p>
    <w:p>
      <w:pPr>
        <w:pStyle w:val="Normal"/>
        <w:numPr>
          <w:ilvl w:val="0"/>
          <w:numId w:val="1"/>
        </w:numPr>
        <w:rPr/>
      </w:pPr>
      <w:r>
        <w:rPr/>
        <w:t>Ez a kormányzás az emberi élet minden területét behálózhatja, annak számos területére kiterjed.</w:t>
      </w:r>
    </w:p>
    <w:p>
      <w:pPr>
        <w:pStyle w:val="Normal"/>
        <w:numPr>
          <w:ilvl w:val="0"/>
          <w:numId w:val="1"/>
        </w:numPr>
        <w:rPr/>
      </w:pPr>
      <w:r>
        <w:rPr/>
        <w:t>Ezen szabályozás határainak megvonása alapvetően a jogalkotótól füg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Tehát: ugyan megfelelő körülmények mérlegelése után, de a jogalkotó dönti el, hogy mely életviszony lehet jogi szabályozás tárgya és melyik nem.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z emberi élet társadalmi viszonyai folytonosan változna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zen társadalmi viszonyoknak a változásait események, körülmények és </w:t>
      </w:r>
      <w:r>
        <w:rPr>
          <w:i/>
          <w:iCs/>
        </w:rPr>
        <w:t>tények</w:t>
      </w:r>
      <w:r>
        <w:rPr/>
        <w:t xml:space="preserve"> idézik elő.</w:t>
      </w:r>
    </w:p>
    <w:p>
      <w:pPr>
        <w:pStyle w:val="Normal"/>
        <w:numPr>
          <w:ilvl w:val="0"/>
          <w:numId w:val="1"/>
        </w:numPr>
        <w:rPr/>
      </w:pPr>
      <w:r>
        <w:rPr/>
        <w:t>Ezek a tények lehetnek a jog szempontjából közömbösek és jelentősek.</w:t>
      </w:r>
    </w:p>
    <w:p>
      <w:pPr>
        <w:pStyle w:val="Normal"/>
        <w:numPr>
          <w:ilvl w:val="0"/>
          <w:numId w:val="1"/>
        </w:numPr>
        <w:rPr/>
      </w:pPr>
      <w:r>
        <w:rPr/>
        <w:t>A jogilag jelentős tények köre végtelen és nyíl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zeknek az életből vett tényeknek csak meghatározott körülmények között van jogi jelentőség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Ugyanis: a jogi norma vagy az utólagos bírói elismerés emeli ki azokat a tényeket, körülményeket, élethelyzeteket, amelyek az adott időpontban, más tényekkel összefüggésben jogi tényeknek minősül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zeknek a tényeknek az életet kormányzó szerepük v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ehát a jogi tények jelentősége abban áll, hogy szerepet kapnak a jog életet kormányzó tevékenységében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hát: a jogi norma tényálláseleme az, ami a tényeket a jogiság mozzanatával összekapcsolj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ok a tények, élethelyzetek, és történések, amelyek jellegzetesen magánjogi joghatásokat idéznek elő, a magánjog jogi ténye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magánjogi tények a magánjogi jogviszonyok keletkezésére, változására vagy megszűnésére vonatkozó magánjogi jogszabályok tényállásbeli elemeit valósítják meg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i tények dogmatikai megalapozását és csoportosítását a német pandektisztika valósította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redetileg csak az ügyletek és a tilos cselekmények között tettek különbség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Jogügylet korabeli felfogás szerint: valamely joghatás elődizésére irányuló jogi cselekmény; tilos cselekmény pedig az, amit a tárgyi jog ti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t a felfogást Alois Brinz támadta meg először. Rámutatott arra a tényezőre, hogy tilos cselekmény – gyújtigatás – is irányulhat joghatás kiváltására – tulajdon megszüntetése –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Brinz ezen fellépésének hatására a pandektairodalom újra foglalkozni kezdett a jogi cselekményekkel. Megdőlt az a korábbi elmélet mely szerint ugyanúgy jogügylet a joghatás kiváltására irányuló akaratnyilatkozat, mint például a specifikáci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Később fokozatosan letisztult a jogi tények dogmatikája; a jogi tények rendszerébe újabb tények épültek b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rnst Zittelmann különválasztja a tudatkijelentést az akaratnyilatkozattól. A tudatközlés, mint mint nem jogügyleti jognyilatkozat mellett megjelennek az érzésnyilatkozat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Bekker kidolgozza a reálaktusokat, amelyek a jogi tények között viszonylag önálló csoportnakn számíta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aul Eltzbacher az emberi külső és belső magatartások halmazából, rendszeralkotás útján megalkotja a jogi tények és cselekmények teljes rendszerét, amelyből a jogi normák és bírói ítéletek a tényállásokat merít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 elvontsága miatt a jogi norma nem mutathat rá közvetlenül az élet azon tényeire, amelyekhez joghatást kíván kapcsolni. Az élettényeknek a szabályozás szempontjából jelentős csoportjait csupán általános ismérvek segítségével jelölheti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Ezek az elvont ismérvek a jogszabály tényelemei, </w:t>
      </w:r>
      <w:r>
        <w:rPr>
          <w:b/>
          <w:bCs/>
          <w:i/>
          <w:iCs/>
        </w:rPr>
        <w:t>tényálláseleme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tényálláselemek kapcsolatából áll a jogszabály tényállási rész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ehát meghatározott tényeknek jogi következményei akkor vannak, ha azok a jogiság mozzanatával kapcsolatba kerülnek, vagyis ha a tények a jogszabály tényálláselemével viszonylagos egyezést mutat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Ezért az élet azon jelenségei, melyek a magánjogi szabályai és elvei alapján jogviszonyok keletkezését, módosulását vagy meszűnését váltják ki, jogi tényeknek számíta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ény jogi ténnyé válásához az kell, hogy a tény magánjogi jogszabály vagy jogelv tartalmává váljék, azaz a magánjog releváns tényei között úgy szerepeljen, hogy ahhoz a magánjog jogi hatást, jogkövetkezményt fűzzö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i tény tehát a joghatás előfeltételét alkotj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i tények feloszt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1. Az emberi magatartások </w:t>
      </w:r>
      <w:r>
        <w:rPr/>
        <w:t>alkotják a legfontosabb kategóriát, mert ezek állnak a jog érdeklődésének közzéppontjáb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2. Az egyéb emberi körülmények </w:t>
      </w:r>
      <w:r>
        <w:rPr/>
        <w:t>szintén jogi ténnyé válhat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3. A közhatalmi aktusok </w:t>
      </w:r>
      <w:r>
        <w:rPr/>
        <w:t>gyakran a magánjogi jogviszonyok változását idézik elő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4. Az embertől független tények </w:t>
      </w:r>
      <w:r>
        <w:rPr/>
        <w:t>a külvilágban játszódnak le; szintén elődiézhetnek változásokat a magánjogi jogviszonyokban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 jogi tények más felosztásban csoportosíthatóak a </w:t>
      </w:r>
      <w:r>
        <w:rPr>
          <w:b/>
          <w:bCs/>
          <w:i/>
          <w:iCs/>
        </w:rPr>
        <w:t xml:space="preserve">joghatás milyensége szerint, </w:t>
      </w:r>
      <w:r>
        <w:rPr>
          <w:b/>
          <w:bCs/>
        </w:rPr>
        <w:t>azaz aszerint, hogy milyen változást idéznek elő az addigi jogi helyzetbe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z alapján léteznek </w:t>
      </w:r>
      <w:r>
        <w:rPr>
          <w:b/>
          <w:bCs/>
        </w:rPr>
        <w:t xml:space="preserve">1. jogviszonyokat keletkeztető, 2. változtató, módosító, 3. jogviszonyokat megszüntető </w:t>
      </w:r>
      <w:r>
        <w:rPr/>
        <w:t>jogi tény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0:38:00Z</dcterms:created>
  <dc:creator>Balogh  Zsolt</dc:creator>
  <dc:description/>
  <dc:language>en-US</dc:language>
  <cp:lastModifiedBy>Balogh  Zsolt</cp:lastModifiedBy>
  <dcterms:modified xsi:type="dcterms:W3CDTF">2004-12-09T12:33:00Z</dcterms:modified>
  <cp:revision>3</cp:revision>
  <dc:subject/>
  <dc:title/>
</cp:coreProperties>
</file>