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sz w:val="24"/>
          <w:lang w:val="es-ES_tradnl"/>
        </w:rPr>
        <w:t>áíóíó</w:t>
      </w:r>
      <w:r>
        <w:rPr>
          <w:rFonts w:ascii="Times New Roman" w:hAnsi="Times New Roman"/>
          <w:i/>
          <w:sz w:val="24"/>
          <w:lang w:val="es-ES_tradnl"/>
        </w:rPr>
        <w:t>í</w:t>
      </w:r>
      <w:r>
        <w:rPr>
          <w:rFonts w:ascii="Times New Roman" w:hAnsi="Times New Roman"/>
          <w:i w:val="false"/>
          <w:sz w:val="20"/>
          <w:lang w:val="es-ES_tradnl"/>
        </w:rPr>
        <w:t>őá</w:t>
      </w:r>
      <w:r>
        <w:rPr>
          <w:rFonts w:ascii="Times New Roman" w:hAnsi="Times New Roman"/>
          <w:i w:val="false"/>
          <w:vanish/>
          <w:sz w:val="16"/>
          <w:lang w:val="es-ES_tradnl"/>
        </w:rPr>
        <w:t>ŰŰ</w:t>
      </w:r>
      <w:r>
        <w:rPr>
          <w:rFonts w:ascii="Times New Roman" w:hAnsi="Times New Roman"/>
          <w:b/>
          <w:i/>
          <w:vanish w:val="false"/>
          <w:sz w:val="24"/>
          <w:lang w:val="es-ES_tradnl"/>
        </w:rPr>
        <w:t>122. A római jogtudomány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A joggal való önálló, a konkrét ügyek megoldásán való túlmenő foglalkozás szellemi tevékenység, melyet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jogtudomány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nak nevezünk, az ókori államok közül egyedül Rómában alakult ki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római jogtudomány (iurisprudentia) kezdettől fogva nem a jog elvont elméleti irányú művelését jelentette, hanem a mindennapi élet tudománya volt, mely a meglévő jogforrások anyagának magyarázásával a hézagok pótlásával, újabb megoldások kialakításával a római magánjog fejlődésének egyik legfontosabb mozgató ereje lett, végül pedig maga is jogforrássá vál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I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A római jogtudomány kezdetei az archaikus jog idejére nyúlnak vissza. (Kre. 753-tól Kre. III. század közepe)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Kialakulásában két szakaszt különíthetünk el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- A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papi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- és kialakulóban lévő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világi jogtudomány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ok korszaka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.) A pontifikális jogtudomány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A jog ismerői kezdetben a papok a pontifexek voltak. A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collegium pontificium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, mely eleinte 3-5, végül 15 tagból állt, a pontifex maximus vezetésével nyilvántartotta törvénykezésre az "istenek által alkalmasnak nyilvánított napokat", ezért papi funkciói szorosan összefonódtak a bíráskodással. Csak a pontifexek ismerték az ősi szokásjogot és azokat a szerződési és perbeli formulákat, amelyek elmulasztása vagy hibás végrehajtása a joghatás elmaradásával járt. A pontifikális jogtudomány titkos jellege a XII táblás törvény megalkotásával sem szűnt meg, mert az csak a szokásjog anyagának egy részét rögzítette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papi jogtudomány korszaka a Kre. IV. és III. századfordulóján ért véget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b.) Világi jogtudomány (= irodalmi jogtudomány)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Flavius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Kre. 304-ben közzétette a performák gyűjteményét (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Ius Flavianum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), valamint a dies fasti jegyzéket és ezáltal nyilvánossá tette a jogtudományt. Az első világi jogászok még szóbeli tevékenységet fejtettek ki és tanításukat a szájhagyomány tartotta fenn. A pontifexek befolyásától fokozatosan mentesülő jogtudomány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Caecus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sal indult meg, aki már nem volt tagja a pontifexek testületének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E kor jogtudománya a jogi vélemények (responsa) osztogatásában állot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Coruncanius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nevéhez fűződik a nyilvános jogtanítás kezdete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II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Prekasszikus jog (Kre. III. század közepétől Kre. I. század vége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korszakban alakult ki a jogtudósi hivatás, amely sokaknál a szónoki tevékenységgel párosul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E korszak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Aelius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irodalmi munkásságával kezdődik, nevét, művei tették közismertté, pld. Tripertita, vagy az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Ius Aelianum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elnevezésű formula gyűjtemény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Az idősebb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Cato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munkássága visszafordulást mutatat a pontifexek jogtudományához, fia jogi véleményének gyűjteménye azonban már új műfaj megjelenését jelzi a római jogtudományban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jogtudósi tevékenység 4 funkciót töltött be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1.) Kioktatta a feleket az alkalmazandó szerződési formulák tekintetében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2.) Perbeli cselekményeiket irányította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3.) Tanácsokkal látta el a jogképző, de sokszor a jogban nem kellően járatos hivatalnokoka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4.) Nyilvánosan osztogatott jogi szakvéleményeke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jogtudósi vélemények írásban való összegyűjtése önálló műfajt hozott létre. (responsumgyűjtemény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A jogtudomány megteremtése 3 jogász nevéhez fűződik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Manilius,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- Iunius Brutus,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Mucius Scaevola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E három jogász munkássága már az aristotelesi dialektika hatását tükrözi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Brutus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dialógusban irt munkája a római jog első tankönyve vol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jogtudomány rendszerének megalkotása Mucius Scaevola pontifex munkásságához fűződik, ő az első jogász, akinek művei már bekerültek az iustinianusi kodifikációba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Ő az első római jogtudós, aki iskolát tudott alapítani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Cicero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nevéhez fűződik a római jogtudomány filozófiai jellegű fogalmainak megalkotása, és tőle ismerjük több jogintézmény kialakulásának menetét is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III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Klasszikus jogtudomány (Kre. I. századtól Kru. III. század közepe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Augustus császár bevezette a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ius respondendi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Megadta ugyanis egyes jogászoknak azt a privilégiumot, hogy pecsétjük alatt a császári tekintély alapján adjanak responsumot a perben álló fél részére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Tiberius császár idején az ius respondendi tovább fejlődöt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Hadrianus volt az, aki a privilegizált jogászok responsumait civiljogi erőre emelte és ezzel megteremtette azoknak a jogászoknak a csoportját, akiknek véleménye formailag is jogforrássá vál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A császárkorban két jogtudósi iskola létezett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a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sabianusi iskola és proculusi iskola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Ezen iskolák tagjai a jogi oktatáson kívül jelentős tudományos tevékenységet is kifejtettek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z iskolák kb. Marcus Aurelius idejéig léteztek és szemben álltak egymással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A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schola Sabiniana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nevét egyik kiemelkedő tagjáról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Sabinus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ról kapta. Az iskolát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Capito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alapította. Későbbi vezetője pedig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Cassius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let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A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schola Proculianát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Labeo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alapította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A klasszikus jogtudomány legkimagaslóbb 5 jogtudósa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Gaius,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- Papinianus,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Paulus,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Ulpianus,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Modestinus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Gaius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nak majdnem 20 művéről tudunk, pld. tankönyve az Institutiones. Gaius egyik legnagyobb érdeme az institúció-rendszer megalkotása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Papinianus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fő művei a Quaestionum libri XXXVII. és a Responsorum libri XIX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IV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Posztklasszikus jogtudomány (Kru. III. századtól a VI. századig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E kort a vulgárjogi gondolkodási mód a névtelen jogtudósok tevékenysége, a klasszikus művek kivonatolása, a görög filozófia újbóli behatása és a keresztény befolyás jellemzi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posztklasszikus jogtudósok közül 2 emelkedik ki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Charisius és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Hermogenianus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többi névtelen jogtudós volt, akik a klasszikus műveket másolták, esetleg kommentálás során a gyakorlati élethez igazították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