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310.) A családtagok vagyoni önállóságának kialakulás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Filius familia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Vagyonilag a családgyermek sokáig nem volt jogalany, mivel mindent apjának szerzett, az általa vállalt kötelezettségek viszont csak őt terhelték. A preklasszikus korban a pater familias által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gyermek kezelésébe adott különvagyon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eculium profectici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 jogilag a családfő tulajdona maradt. A klasszikus korban Caesar vagy Augustus egy rendelete már névlegessé tette az apai tulajdont azon a vagyonrészen, amelyet a családgyermek katonáskodás útján szerzett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eculium castrens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, a későcsászárkor pedig e szabályt az állami tisztviselői szolgálattal és a szellemi (pl.: ügyvédi) munkával szerzett vagyonra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peculium quasi castrens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 is kiterjesztette. A posztklasszikus korban egy rendelet a családgyermeknek anyjától örökölt vagyonára (bona materna) előírta, majd újabb jogszabályok minden anyai ágról kapott vagyonra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ona materni generi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 kimondta, hogy azt a pater familias el nem idegenítheti, halála után pedig a gyermeké lesz, de nem, mint apai örökség, hanem a gyermek saját jogán. Iustinianus szerint a gyermek minden vagyona, amely nem az apától ered, ún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jövevényvagyon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ona adventici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, azon az apát csak a haszonélvezet illeti meg, hacsak a vagyon juttatója ezt ki nem zárta. (bona adventicia irregularia). Ami a gyermek által vállalt kötelezettségeket illeti, az ezekből származó követeléseket már nagyrészt a praetori jog peresíthetővé tette az apával szemben (actiones adiectitiae qualitatis)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Külön kell megemlékezni a 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SC Macedonian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rendelkezéseiről. E Claudius császár idején született jogszabály értelmében a filius familias részére folyósított pénzkölcsön az apa halála után sem volt peresíthető, vagyis az ilyen kölcsön csak naturalis obligatiót eredményezett. Ez azt jelentette, hogy a teljesítés elmaradása miatt, ha hitelező pert indított, akkor a filius az exceptio senatus consuli macedonianival védekezhetett, kivéve, ha a pénzt apja parancsára vagy egyetértésével vette fel, avagy peculium castrensével rendelkezett, ez utóbbi esetben ugyanis a különvagyon erejéig felelős volt a kölcsön visszafizetéséért (egyfajta pro viribus felelősség)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(Nő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nők jogképessége a vagyonjog területén is meglehetősen korlátozott volt.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