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i/>
          <w:sz w:val="24"/>
          <w:lang w:val="es-ES_tradnl"/>
        </w:rPr>
        <w:t>514.) A custodia és a vis maior*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i w:val="false"/>
          <w:sz w:val="24"/>
          <w:lang w:val="es-ES_tradnl"/>
        </w:rPr>
        <w:t>Custodia (=őrizet)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 xml:space="preserve">Ez a </w:t>
      </w:r>
      <w:r>
        <w:rPr>
          <w:rFonts w:ascii="Times New Roman" w:hAnsi="Times New Roman"/>
          <w:b/>
          <w:i w:val="false"/>
          <w:sz w:val="24"/>
          <w:lang w:val="es-ES_tradnl"/>
        </w:rPr>
        <w:t>casus minorokért</w:t>
      </w:r>
      <w:r>
        <w:rPr>
          <w:rFonts w:ascii="Times New Roman" w:hAnsi="Times New Roman"/>
          <w:b w:val="false"/>
          <w:i w:val="false"/>
          <w:sz w:val="24"/>
          <w:lang w:val="es-ES_tradnl"/>
        </w:rPr>
        <w:t xml:space="preserve"> (kisebb balesetekért) </w:t>
      </w:r>
      <w:r>
        <w:rPr>
          <w:rFonts w:ascii="Times New Roman" w:hAnsi="Times New Roman"/>
          <w:b/>
          <w:i/>
          <w:sz w:val="24"/>
          <w:lang w:val="es-ES_tradnl"/>
        </w:rPr>
        <w:t>való felelősséget jelenti</w:t>
      </w:r>
      <w:r>
        <w:rPr>
          <w:rFonts w:ascii="Times New Roman" w:hAnsi="Times New Roman"/>
          <w:b w:val="false"/>
          <w:i w:val="false"/>
          <w:sz w:val="24"/>
          <w:lang w:val="es-ES_tradnl"/>
        </w:rPr>
        <w:t xml:space="preserve">. A casus minor olyan kár, esemény, amelyet az ember általában el tudna hárítani, azonban még a leggondosabb családapát is érheti. Pl: a lopás, eltörés, elvesztés. 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 xml:space="preserve">A custodia kötelezett a </w:t>
      </w:r>
      <w:r>
        <w:rPr>
          <w:rFonts w:ascii="Times New Roman" w:hAnsi="Times New Roman"/>
          <w:b w:val="false"/>
          <w:i/>
          <w:sz w:val="24"/>
          <w:lang w:val="es-ES_tradnl"/>
        </w:rPr>
        <w:t>custodiens</w:t>
      </w:r>
      <w:r>
        <w:rPr>
          <w:rFonts w:ascii="Times New Roman" w:hAnsi="Times New Roman"/>
          <w:b w:val="false"/>
          <w:i w:val="false"/>
          <w:sz w:val="24"/>
          <w:lang w:val="es-ES_tradnl"/>
        </w:rPr>
        <w:t>, a vis maior határáig objektíve felel a dolog véletlen rongálódásáért, pusztulásáért. A custodia felelősséggel foglalkozó neves jogtudósok, akik az objektív elmélet kialakulását elősegítették: Hasse, Baron, Demedio, Marton Géza.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i w:val="false"/>
          <w:sz w:val="24"/>
          <w:lang w:val="es-ES_tradnl"/>
        </w:rPr>
        <w:t>Vis maior</w:t>
      </w:r>
      <w:r>
        <w:rPr>
          <w:rFonts w:ascii="Times New Roman" w:hAnsi="Times New Roman"/>
          <w:b w:val="false"/>
          <w:i w:val="false"/>
          <w:sz w:val="24"/>
          <w:lang w:val="es-ES_tradnl"/>
        </w:rPr>
        <w:t xml:space="preserve"> 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>A casus maior, vagyis vis maior</w:t>
      </w:r>
      <w:r>
        <w:rPr>
          <w:rFonts w:ascii="Times New Roman" w:hAnsi="Times New Roman"/>
          <w:b/>
          <w:i/>
          <w:sz w:val="24"/>
          <w:lang w:val="es-ES_tradnl"/>
        </w:rPr>
        <w:t>, olyan erő, esemény, melynek az emberi gyengeség nem tud ellenállni</w:t>
      </w:r>
      <w:r>
        <w:rPr>
          <w:rFonts w:ascii="Times New Roman" w:hAnsi="Times New Roman"/>
          <w:b w:val="false"/>
          <w:i w:val="false"/>
          <w:sz w:val="24"/>
          <w:lang w:val="es-ES_tradnl"/>
        </w:rPr>
        <w:t xml:space="preserve">. Pl: természeti csapások, hajótörés, árvíz földrengés, valamint az olyan emberi megmozdulások, melyek ellenállhatatlan elemi erővel hatnak. Pl: háború. Tehát kérdés, hogy akadhat- e olyan ember, aki az adott esetben el tudná hárítani. 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>A vis maiorért általában senki sem felel (nullis praestantur).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/>
          <w:sz w:val="24"/>
          <w:lang w:val="es-ES_tradnl"/>
        </w:rPr>
        <w:t>Kivéve: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>- ha valaki szerződésben vállalta Pl: ősi tengeri biztosítás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>- az illetőnek felróhatóan került a dolog a vis maior állapotába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>- a késedelmes adós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>- tolvaj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>- generikus szolgáltatással tartozó adós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>- ha az érdekelt adós katasztrófahelyzetben a mentésnél saját dolgait részesíti előnyben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>- ha a férj a hozományt, a commodatarius, a haszonkölcsönbe kapott dolgot, a bizományos az eladandó dolgot úgy veszi át, hogy annak értékét vis maior esetén is meg kell téríteni.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>A vis maiort a modern jogirodalom a felelősség kérdéskörén kívül a veszélyviselés körében tárgyalja, mert a felelősség általában és elvileg felróhatóságon alapul, míg a veszély viselését a jog mindig objektív alapon - telepíti - a meghatározott jogalanyokra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