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4"/>
          <w:lang w:val="es-ES_tradnl"/>
        </w:rPr>
        <w:t>áíóíó</w:t>
      </w:r>
      <w:r>
        <w:rPr>
          <w:rFonts w:ascii="Times New Roman" w:hAnsi="Times New Roman"/>
          <w:i/>
          <w:sz w:val="24"/>
          <w:lang w:val="es-ES_tradnl"/>
        </w:rPr>
        <w:t>í</w:t>
      </w:r>
      <w:r>
        <w:rPr>
          <w:rFonts w:ascii="Times New Roman" w:hAnsi="Times New Roman"/>
          <w:i w:val="false"/>
          <w:sz w:val="20"/>
          <w:lang w:val="es-ES_tradnl"/>
        </w:rPr>
        <w:t>őá</w:t>
      </w:r>
      <w:r>
        <w:rPr>
          <w:rFonts w:ascii="Times New Roman" w:hAnsi="Times New Roman"/>
          <w:i w:val="false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119.) Milyen, a római jog szempontjából jelentős lexeket ismer?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1.)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XII. táblás törvények: Kre. 451-450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(Patríciusok és plebejusok harcának állomásai: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. 445 - Lex Canulei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ben engedélyezik a patríciusok és plebejusok házasságkötésé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3.)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Kre. 367 - Licinius és Sextius féle törvénye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Földtörvény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Egyik consulnak plebejusnak kellett lenni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praetori tisztség felállítás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4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. 326 - Lex Poetelia Papiria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ben az adósrabszolgaság végrehajtási eszközeit enyhítetté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5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. 287 - Lex Hortensi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ben a plebiscitumok kötelező erejét az összes polgárra kiterjesztették, és a népgyűlési határozatok senatusi jóváhagyását is eltörölté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6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. 286 - Lex Aquuile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károkozásról szóló törvény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7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. 200 körül Lex Laetori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kimondta, hogy a 25 év alatti személyeket nem lehet becsapn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8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Lex Aebutia Kre. II. század közep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a praetor peregrinus perrendjét hivatalosan is alkalmazhatóvá tette, a praetor urbanus számár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9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 111 - Lex Agrari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az ager publicust privatizált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0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Kre 90 - Lex Iulia de civitat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ben a polgárjogot kiterjesztik Itália területér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1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Sullai törvények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: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Fictio legis Cornelia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és büntetőjogi intézkedése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2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Lex Corneliae de Edicend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kimondta, hogy a praetorok évközben nem módosíthatják edictumaika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3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Lex Falcidi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az öröklési joggal kapcsolato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4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ugustus törvényei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: családjogi törvények, rabszolga-felszabadítás korlátozása, a jogtudósoknak ius respondit adott, és a collegiumok alapítását engedélyhez kötött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zt követően Rómában a köztársasági értelemben vett törvényhozás megszűnik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