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sz w:val="24"/>
          <w:lang w:val="es-ES_tradnl"/>
        </w:rPr>
        <w:t>áíóíó</w:t>
      </w:r>
      <w:r>
        <w:rPr>
          <w:rFonts w:ascii="Times New Roman" w:hAnsi="Times New Roman"/>
          <w:i/>
          <w:sz w:val="24"/>
          <w:lang w:val="es-ES_tradnl"/>
        </w:rPr>
        <w:t>í</w:t>
      </w:r>
      <w:r>
        <w:rPr>
          <w:rFonts w:ascii="Times New Roman" w:hAnsi="Times New Roman"/>
          <w:i w:val="false"/>
          <w:sz w:val="20"/>
          <w:lang w:val="es-ES_tradnl"/>
        </w:rPr>
        <w:t>őá</w:t>
      </w:r>
      <w:r>
        <w:rPr>
          <w:rFonts w:ascii="Times New Roman" w:hAnsi="Times New Roman"/>
          <w:i w:val="false"/>
          <w:vanish/>
          <w:sz w:val="16"/>
          <w:lang w:val="es-ES_tradnl"/>
        </w:rPr>
        <w:t>ŰŰ</w:t>
      </w:r>
      <w:r>
        <w:rPr>
          <w:rFonts w:ascii="Times New Roman" w:hAnsi="Times New Roman"/>
          <w:b/>
          <w:i/>
          <w:vanish w:val="false"/>
          <w:sz w:val="24"/>
          <w:lang w:val="es-ES_tradnl"/>
        </w:rPr>
        <w:t>308.) A család és rokonság a rómaiaknál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A római polgárok családjogi állapotuk szerint két csoportra oszlanak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.) Önjogúak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B.) Hatalom alattiak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.) Önjogú személy (persona sui iuris) volt a családapa, családanya, tehát azok, akik nem állottak családfői hatalom alatt. A családapa teljes jogképességgel rendelkezett,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hatalma kiterjedt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Apai hatalom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Férji hatalom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Rabszolgák fölötti hatalom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Bizonyos szabad személyek fölötti hatalom gyakorlására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Ezek a hatalmi jogosítványok e korban még nem váltak el egymástól, s egyszóval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manu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nak vagy potestasnak nevezték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B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Hatalom alatti személyek (persona alieni iuris)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voltak a családfőn kívül a család összes többi tagja a feleség, a gyermekek, az örökbefogadott gyermekek, a fiúgyermek családja, és az örökbefogadott fiúgyermek családja. A hatalom alatti családtagok csak, korlátozott jogképességgel bírtak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klasszikus jog már elismerte a hatalom alattiak önálló vagyoni jogalanyiságá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A családjog tárgya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lapjában véve a családi viszonyok képezik, vagyis azok a viszonyok, melyek családon belül annak tagjai között állnak fönn. Rómában a személyi és családjog még nem különült el,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az ókori Rómában a család egy hatalmi kötelék volt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.A családi viszonyok közül két jogviszony emelkedik ki: a szülő – gyermek kapcsolat, és a szülők egymás közötti kapcsolata, melyek jogintézménye az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apai és a férji hatalom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. Az agnatio alapján a rokonokat nem vérségi kapcsolat köti össze, így örökölni is az agnatio tagjai örököltek. A családjog keretében tárgyaljuk végül a gyámság (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tutela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) és a gondnokság (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cura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) jogintézményé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A családi viszonyok az archaikus korban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 római jog a különféle jogviszonyokat, pl. a szülő és gyermek közti viszonyt, a házasságot, a tulajdont, a kötelmi és egyéb viszonyokat csak hatalmi viszonyként tudata tükrözni.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A családnak jogi értelemben az egyazon pater familias hatalma alatt álló személyek összességét tekintették, míg rokonoknak azok a személyek minősültek, akik azonos pater familias hatalma alatt állnak, vagy állnának, ha a közös pater familias még élne. (</w:t>
      </w:r>
      <w:r>
        <w:rPr>
          <w:rFonts w:ascii="Times New Roman" w:hAnsi="Times New Roman"/>
          <w:b/>
          <w:i/>
          <w:vanish w:val="false"/>
          <w:sz w:val="24"/>
          <w:lang w:val="es-ES_tradnl"/>
        </w:rPr>
        <w:t>agnatio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).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A rómaiak ismerték a vérrokonságot (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cognatio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) is, de ennek nem volt jelentősége.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A familia a családfő hatalma alatt álló személyek közössége, és vagyoni, gazdasági és kultikus házközösség.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Az archaikus korban a családtagok még a pater familias életében is tulajdonostársai a családi vagyonnak, mely a családfő halálával vált az övükévé. Ez a családfői hatalom által összetartott familia proprio iure magában foglalta mindazokat, akik pater familias férji vagy apai hatalma alatt álltak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vanish w:val="false"/>
          <w:sz w:val="24"/>
          <w:lang w:val="es-ES_tradnl"/>
        </w:rPr>
        <w:t>A familia tagjai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Pater familias felesége (uxor in manu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Apai hatalom alatt álló gyermekek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Hatalom alatti fiú felesége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Hatalom alatti fiú gyermekei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Örökbefogadott gyermekek (adoptivi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Örökbefogadott fiú felesége és gyermekei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 xml:space="preserve">A családfői hatalom a családfő élete hosszáig fennállott, a családapa halálával a familia proprio iure is felbomlott és mindazok, akik korábban apai hatalom alatt álltak önjogúak lettek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z agnatio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z agnatio alapját egyfelől a leszármazás (apai ági) képezi, másfelől az agnatio a hatalmi kötelékeken alapuló rokonságot jelenti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"Agnát rokonok pedig azok, akiket férfiak által közvetített rokonság fűz egybe, vagyis az apától származó rokonok." /Gaius/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 feleség tehát nem tartozott bele az agnatióba. A rómaiak az agnatiót a családdal szembeállítva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familia communi iure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- nek is nevezték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vanish w:val="false"/>
          <w:sz w:val="24"/>
          <w:lang w:val="es-ES_tradnl"/>
        </w:rPr>
        <w:t>Az agnatio tagjai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Szűkebb család (familia proprio iure) tagjai az uxor in manu kivételével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Közelebbi agnát rokonok (proximini agnati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Nemzetség (gens tagjai), vagyis azok összege, akinek ősei valamikor közös patria potestas alatt állottak. (gentiles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családfő halála az agnatióra semmiféle hatással nem volt, a családot tehát az különbözteti meg az agnatiotól, hogy abba a feleség is beletartozik, és a család a családfő halálával megszűnik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Cognatio (vérrokonság)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Az agnatio a civiljogi, a cognatio pedig a természetjog szerinti rokonság.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cognát rokonok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Egyenes ági rokonok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Felmenők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Lemenők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Oldalági rokonok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rokonság fokát a nemzések száma határozta meg. (nagyapa és unoka másodfokú). A cognatio természetesen az agnát rokonok között is létezett, hiszen az agnát rokonok jelentős része vérrokonsági kapcsolatban is állt egymással. Az agnatio egyre jobban háttérbe szorította a cognatiót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