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vanish w:val="false"/>
          <w:sz w:val="24"/>
          <w:lang w:val="es-ES_tradnl"/>
        </w:rPr>
        <w:t>212.) Végrehajtás (Mindhárom eljárásban!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vanish w:val="false"/>
          <w:sz w:val="24"/>
          <w:lang w:val="es-ES_tradnl"/>
        </w:rPr>
        <w:t xml:space="preserve">A végrehajtás fogalma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vanish w:val="false"/>
          <w:sz w:val="24"/>
          <w:lang w:val="es-ES_tradnl"/>
        </w:rPr>
        <w:t>Végrehajtási eljáráson modern értelemben rendszerint a jogerős ítéletben foglalt marasztalás kikényszerítésének jogszabályban előirt módját értjük, melynek akkor van helye, ha a marasztalt alperes az ítéletnek önként nem tesz elege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vanish w:val="false"/>
          <w:sz w:val="24"/>
          <w:lang w:val="es-ES_tradnl"/>
        </w:rPr>
        <w:t>Háromféle végrehajtási eljárás ismeretes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vanish w:val="false"/>
          <w:sz w:val="24"/>
          <w:lang w:val="es-ES_tradnl"/>
        </w:rPr>
        <w:t xml:space="preserve">a.) A civiljogi perrendben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személyi végrehajtá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mintegy az adós testére irányul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b.) A praetori és a császári perrendben előtérbe került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vagyoni végrehajtá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. A vagyoni végrehajtásnak is két fajtája létezi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Univerzáli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az adós egész vagyonára kiterjedt é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Szingulári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 csak az adós egyes vagyontárgyaira terjedt k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Végrehajtás a civiljogi perrendbe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civiljogi perrenddel kapcsolatos végrehajtás két legis actio elnevezéssel jelzett eljárás keretében ment végbe, melyek jól mutatják az önhatalmú jogérvényesítés elsődleges voltá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Legis actio per manus iniectione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. Ez a hitelezőnek hatósági védelem melletti önhatalmú tevékenysége volt az adóssal szemben, aki tartozásaiért mintegy a testével volt kénytelen helytállni, ha fizetni nem tudott. A kötelmi perben a pervesztes adóst, ha tartozását 30 nap alatt nem fizette ki, a hitelező ünnepélyes szavakkal kezének rátételével (manus iniectio) elfoghatta és a praetor elé vihette ezen önhatalmi intézkedésnek jóváhagyása céljából. Az adóst egyszerűen a manus iniectio tárgyának tekintették (adósrabszolga) s ezért nem is védekezhetett csak a vindex (kezes útján), aki az adós helyett kifizette a tartozást, vagy pert indított az eljárás jogsértő volta miatt. Ha vindex fellépésre nem került sor, a hitelező az adóst 60 napi bilincsbe verten fogságban tarthatta és ez idő alatt 3 vasárnapon köteles volt kivinni a Forum Romanumra, hogy vindexet keressen. A 60 nap eredménytelen letelte után a hitelező adását megölhette, vagy eladhatta külföldre. Ha a hitelezők többen voltak az adós holttestét is ennek megfelelő számú darabra vághatták, s a követelés arányát e tekintetben nem kellett betartaniuk. Ha viszont az adóst rabszolgának adták el, arányosan meg kellett osztozni a vételáron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b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legis actio per pignoris capione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. Olyan kivételes végrehajtási eljárás volt, amelynél a hitelező önhatalom alkalmazásával, de az előirt alakszerűségek betartásával ünnepélyes szavak kíséretében bizonyos követelések biztosítására, lefoglalhatta az adós egyes vagyontárgyait. Ez a folyamat minden előzetes eljárás és hatósági közreműködés nélkül, teljességgel a hitelező önhatalmi cselekményeként történt me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I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Végrehajtás a praetori perrendbe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praetori perrendben a személyi végrehajtás mellé bevezették a vagyoni végrehajtást is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praetor in rem actioknál már a peralakításkor kötelezte az alperest, hogy marasztalása esetére adjon biztosítéko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végrehajtási eljárás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ctio iudicati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útján volt megindítható, amelyet az akár in rem, akár in personam actióban a pernyertes felperes akkor kezdeményezhetett, ha az alperes 30 nap alatt nem tett eleget az ítéleti marasztalásnak. Az actio iudicati végén hozott ítélet tette lehetővé a konkrét végrehajtási cselekmények foganatosítását, mégpedig elsősorban a vagyoni, másodsorban a személyi végrehajtás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1.) A vagyoni végrehajtás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vagyoni végrehajtás a praetori perrendben nem egyes vagyontárgyakra irányult, hanem univerzális, csődszerű volt: Az adós egész vagyonát átfogta, amely mint jogi egység került árverésre a hitelezők közö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sődeljárási szabályo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praetor dekrétumával beutalta a hitelezőket az adós vagyonába, anélkül, hogy az adóst annak birtoklásától megfosztotta volna. Ebben a 30 napos időszakban az adós további következmények nélkül teljesíthette az actio iudicatiban megállapított duplumot, módja volt továbbá vagyonának önkéntes átengedésér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A fenti határidő elteltével az adós becstelenné vált (infamia) és a vagyoni végrehajtás mellett megnyílt a személyi végrehajtás lehetősége is. A vagyoni végrehajtás lebonyolítása érdekében a hitelezők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magister bonor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ot választottak maguk közül, aki megszervezte az adós egész vagyonára vonatkozó árverés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magister bonorum az árverésen eladta a csődvagyont, a legtöbbet ígérő hitelezőnek (bonorum emptor) aki így annak tulajdonosává vált. A többi hitelező pedig vele szemben léphetett fel, de csak az általa vállalt elkötelezési hányad erejéig. E hányad teljesítéséért a bonorum emptor saját teljes vagyonával fele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 xml:space="preserve">2.) 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Személyi végrehajtás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praetori jogban is azt jelentette, hogy a felperes praetori engedéllyel (addictio) mindaddig fogságban tarthatta az alperest, amíg az nem fizetett, vagy tartozását le nem dolgozt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I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Végrehajtás a császári perrendbe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bben az időben a vagyoni végrehajtás már nem csődszerű, hanem egyes vagyontárgyakra menő un. szinguláris végrehajtás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1.) Vagyoni végrehajtás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császári perrendben 2 formája létezett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szingulári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és az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Egész vagyonra kiterjedő végrehajtás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szinguláris végrehajtási eljárásban a marasztalás vagy pénzösszegre szólt, és ilyenkor bírói zálogolással foglalták le az adós egyes vagyontárgyait, vagy határozott dologra irányult, melyet szükség esetén hatósági segédlettel vettek el az adóstól és adták át a hitelezőnek. Az egész vagyonra menő végrehajtás az adós fizetésképtelensége, szökése, illetve vagyonának önkéntes átadása esetén jutott szerephez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2.) A személyi végrehajtás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E korban annyiban módosult, hogy az adós magánfogsága helyébe állami fogság lépet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