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i/>
          <w:sz w:val="24"/>
          <w:lang w:val="es-ES_tradnl"/>
        </w:rPr>
        <w:t>303.) Rabszolgák, félszabadok. A rabszolgák emberi mivoltának elismerése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i w:val="false"/>
          <w:sz w:val="24"/>
          <w:lang w:val="es-ES_tradnl"/>
        </w:rPr>
        <w:t>Rabszolgák: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 xml:space="preserve">A rabszolgaság jogi tartalma az , hogy a rabszolga nem jogalany, hanem jogtárgy urának tulajdonában áll, az tetszése szerint rendelkezhet vele, eladhatja, akár meg is ölheti. A rabszolga ennek ellenére mégsem közönséges dolog, hiszen emberi mivoltát még jogi vonatkozásban is elismerték. 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/>
          <w:sz w:val="24"/>
          <w:lang w:val="es-ES_tradnl"/>
        </w:rPr>
        <w:t>Ennek bizonyítékai: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>- A rabszolga feletti tulajdonosi hatalmat nem tulajdonjognak (dominium) hanem rabszolga tartói hatalomnak (dominica potestas) nevezték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>- Sírhelye forgalomképtelen dolog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>- A rabszolgakori rokonság a felszabadítás után házassági akadályt jelentett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>- A rabszolga cselekvőképes volt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>- Köthet szerződéseket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>- Lehet vagyona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/>
          <w:sz w:val="24"/>
          <w:lang w:val="es-ES_tradnl"/>
        </w:rPr>
        <w:t>A rabszolgaság keletkezése: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>A rabszolgaság intézményének eredete a hadifogságban keresendő, a rabszolgává válásnak azonban egyéb módjai is ismertek. Pl.: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>- Fogságbaesés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 xml:space="preserve">- Rabszolganőtől való születés (a császárkorban azonban kimondták, hogy amennyiben az anya a terhesség folyamán szabad volt, a gyermek is szabadnak születik. </w:t>
      </w:r>
      <w:r>
        <w:rPr>
          <w:rFonts w:ascii="Times New Roman" w:hAnsi="Times New Roman"/>
          <w:b/>
          <w:i w:val="false"/>
          <w:sz w:val="24"/>
          <w:lang w:val="es-ES_tradnl"/>
        </w:rPr>
        <w:t>favor libertatis</w:t>
      </w:r>
      <w:r>
        <w:rPr>
          <w:rFonts w:ascii="Times New Roman" w:hAnsi="Times New Roman"/>
          <w:b w:val="false"/>
          <w:i w:val="false"/>
          <w:sz w:val="24"/>
          <w:lang w:val="es-ES_tradnl"/>
        </w:rPr>
        <w:t>)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>- Büntetésből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/>
          <w:sz w:val="24"/>
          <w:lang w:val="es-ES_tradnl"/>
        </w:rPr>
        <w:t>A rabszolgaság megszűnésének módjai: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>- Felszabadítás (manumissio)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>A felszabadítás tipikus formája a manumissio vindicta, színleges per, ún., szabadságper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 xml:space="preserve">- A császárkorban az öreg, beteg rabszolga is felszabadult, 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>- Az ura által veszélyeztetett rabszolga menedékjogot igényelhetett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>- Ha feljelentette ura gyilkosát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i w:val="false"/>
          <w:sz w:val="24"/>
          <w:lang w:val="es-ES_tradnl"/>
        </w:rPr>
        <w:t xml:space="preserve">A félszabadok: 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 xml:space="preserve">A korlátozott szabadság (félszabadság). A félszabadok jogilag nem rabszolgák de szabadságukban korlátozott személyek. Pl.:. a rabszolgaságból felszabadított személyek. A libertinus a politikai jogokból majdnem teljesen ki volt rekesztve, csak aktív választójoga volt, szabadságát leginkább a </w:t>
      </w:r>
      <w:r>
        <w:rPr>
          <w:rFonts w:ascii="Times New Roman" w:hAnsi="Times New Roman"/>
          <w:b/>
          <w:i w:val="false"/>
          <w:sz w:val="24"/>
          <w:lang w:val="es-ES_tradnl"/>
        </w:rPr>
        <w:t>ius patronatus</w:t>
      </w:r>
      <w:r>
        <w:rPr>
          <w:rFonts w:ascii="Times New Roman" w:hAnsi="Times New Roman"/>
          <w:b w:val="false"/>
          <w:i w:val="false"/>
          <w:sz w:val="24"/>
          <w:lang w:val="es-ES_tradnl"/>
        </w:rPr>
        <w:t xml:space="preserve"> korlátozta. A felszabadító (patronatus) és a libertinus a manumissio után nem szakadtak el egymástól, mivel a hűségeskü alapján továbbra is fennállt a függőségi viszony. 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/>
          <w:sz w:val="24"/>
          <w:lang w:val="es-ES_tradnl"/>
        </w:rPr>
        <w:t>A ius patronatus jellemzői: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>- Felszabadított a patronusa nevét viselte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>- Engedelmességgel (opsequium) tartozott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>- Ingyenesen kezelte az úr vagyonát és ellátta ügyeit (officium)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>- Különböző munkára kötelezhették (operae)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>- A libertinus az elszegényedett patronust tartani volt köteles.(alimentatio)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>- A patronusnak öröklési joga volt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/>
          <w:sz w:val="24"/>
          <w:lang w:val="es-ES_tradnl"/>
        </w:rPr>
        <w:t>A ius patronatus kétféle képpen szűnhetett meg: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>1.) Büntetésből (patronust büntették)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>2.) Császári privilégiummal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 xml:space="preserve">3.) 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/>
          <w:sz w:val="24"/>
          <w:lang w:val="es-ES_tradnl"/>
        </w:rPr>
        <w:t>Egyéb félszabad állapotok: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>- Colonusok: a colonus szó alatt eredetileg a mezőgazdasági kisbérlőt értették, majd a félszabad röghöz kötött földművest. A colonusok római polgárok voltak, de közjogi jogképességgel egyáltalán nem rendelkeztek. Vagyonuk urukat illette. A colonus nem rendelkezett ius conubiivel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 xml:space="preserve">- Cliensek 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>- Manicípium alatt álló személyek (fizetésképtelen adós, manicípiumba adott családtag, manicípiumba került adós)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>- Hadifogságból kiváltott ember, amíg váltságdíját ki nem fizette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>- Gladiátor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