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vanish/>
          <w:sz w:val="16"/>
          <w:lang w:val="es-ES_tradnl"/>
        </w:rPr>
        <w:t>ŰŰ</w:t>
      </w:r>
      <w:r>
        <w:rPr>
          <w:rFonts w:ascii="Times New Roman" w:hAnsi="Times New Roman"/>
          <w:b/>
          <w:i/>
          <w:vanish w:val="false"/>
          <w:sz w:val="24"/>
          <w:lang w:val="es-ES_tradnl"/>
        </w:rPr>
        <w:t>117.) A ius és a lex szó jelentései a római jogban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Ius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 jogot tulajdonképpen a rómaiak találták ki így a latin nyelvben alakult ki először önálló szó, fogalom a jog megjelölésére:ius, amely kezdetben természetesen még nem jelentette a jog általános fogalmát. E szó alatt eredetileg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Forum Romanum egy konkrét helyét jelölték ahol a praetor ítélkezett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ius szónak van egy másik jelentése is, mely az iniuria-val érelemmel szembeállítv, valamely magatartás jogszerűségére vonatkozot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ius szó differenciálódni kezdett, mely folyamat azzal kezdődött, hogy a ius szót, ha azzal a római jog szabályainak összességére akartak utalni, kiegészítették a civil jelzővel, így jött létre a Ius Civile fogalma. A ius szó jogosultságot, modern kifejezéssel alanyi jogot ( facultas agendi) jelent, tehát azt, hogy egy személynek bizonyos esetben cselekvési és perindítási lehetősége van ( agere). A ius másfelől a jogszabályokat modern kifejezéssel a tárgyi jogot ( norma agendi) jelentette.Pl: Ius Civile, Ius Publicum, ill. egy-egy jogszabálycsoport látszatát keltő filozófiai fogalmak. Pl: Ius naturale, Ius gentium, továbbá a jogforrásokat, mint a törvényt és a császári rendelete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Lex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római jog egyik legrégibb forrása a törvény (lex), mely az előírt módon írásban megszövegezett és a népgyűlések által megszavazott, szabályszerűen kihirdetett határozatokat jelentette. Lex-nek nevezték ezen kívül a Consiliun Plebisen elfogadott plebiscitumokat is.A köztársaság idején a törvények meghozatalában mindhárom állami főszerv részt vett. A magistratus hívta össze a népgyûlés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