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sz w:val="24"/>
          <w:lang w:val="es-ES_tradnl"/>
        </w:rPr>
        <w:t>áíóíó</w:t>
      </w:r>
      <w:r>
        <w:rPr>
          <w:rFonts w:ascii="Times New Roman" w:hAnsi="Times New Roman"/>
          <w:i/>
          <w:sz w:val="24"/>
          <w:lang w:val="es-ES_tradnl"/>
        </w:rPr>
        <w:t>í</w:t>
      </w:r>
      <w:r>
        <w:rPr>
          <w:rFonts w:ascii="Times New Roman" w:hAnsi="Times New Roman"/>
          <w:i w:val="false"/>
          <w:sz w:val="20"/>
          <w:lang w:val="es-ES_tradnl"/>
        </w:rPr>
        <w:t>őá</w:t>
      </w:r>
      <w:r>
        <w:rPr>
          <w:rFonts w:ascii="Times New Roman" w:hAnsi="Times New Roman"/>
          <w:i w:val="false"/>
          <w:vanish/>
          <w:sz w:val="16"/>
          <w:lang w:val="es-ES_tradnl"/>
        </w:rPr>
        <w:t>ŰŰ</w:t>
      </w:r>
      <w:r>
        <w:rPr>
          <w:rFonts w:ascii="Times New Roman" w:hAnsi="Times New Roman"/>
          <w:b/>
          <w:i/>
          <w:vanish w:val="false"/>
          <w:sz w:val="24"/>
          <w:lang w:val="es-ES_tradnl"/>
        </w:rPr>
        <w:t>116.) Jogalkalmazás és jogértelmezés római jogi eszközei és elvei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vanish w:val="false"/>
          <w:sz w:val="24"/>
          <w:lang w:val="es-ES_tradnl"/>
        </w:rPr>
        <w:t>A jogalkalmazás folyamatai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 jogalkalmazó feladata az, hogy az elé került tényállást feltárja, és ezután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.)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Kiválassza az arra vonatkozó jogszabályt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( ha nincs ilyen, akkor egy analóg jogszabályt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b.) Megállapítsa a jogszabály kötelező erejét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c.) Szükség esetén pedig értelmezze, interpretálja azt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vanish w:val="false"/>
          <w:sz w:val="24"/>
          <w:lang w:val="es-ES_tradnl"/>
        </w:rPr>
        <w:t>A jogszabály kiválasztásának legfontosabb szempontjai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"a későbbi törvény lerontja a korábbi törvényt"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"a különös törvény lerontja az általános törvényt"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q "Az elsődleges törvény lerontja a kisegítő törvényt."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.) Az interpretáció alatt olyan logikai műveletet értünk, amelynél a tényállás mellett rendelkezésre áll a jogszabály is, a jogalkalmazó pedig a jogszabály rendelkezéseit a konkrét esetre vonatkoztatva kimondja az ítéletet. Az interpretáció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folyamatát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el kell választanunk annak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eredményétől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vanish w:val="false"/>
          <w:sz w:val="24"/>
          <w:lang w:val="es-ES_tradnl"/>
        </w:rPr>
        <w:t>Az interpretáció folyamata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z értelmezési folyamatban az interpretáció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négy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típusát különböztetjük meg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Nyelvtani értelmezés (interpretatio grammatica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Logikai értelmezés (interpretatio logica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Rendszertani értelmezés (interpretetio systematica), amely a szöveget a többi jogszabályhoz való viszonyában, a magasabb kategóriákkal való összefüggéseiben elemzi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- Történeti értelmezés (interpretatio historica), mely során azt a célt vizsgáljuk, amely a jogalkotót a jogszabály létrehozásakor vezette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vanish w:val="false"/>
          <w:sz w:val="24"/>
          <w:lang w:val="es-ES_tradnl"/>
        </w:rPr>
        <w:t>A jogszabály értelmezésének általános elvei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A jogszabályt mindig a maga egészében kell értelmezni, egyes részeit kiragadva nem lehet magyarázn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A jogszabály betű szerinti követése még nem zárja ki a törvénysértés lehetőségét, tehát tilos a törvény kijátszása (in fraudem legis eljárás) " A legteljesebb mértékben gyakorolt és a alkalmazott jog vezet a legnagyobb fokú jogtalansághoz." / Cicero/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- Ha a törvény nem egyértelmű, a törvényhozó akaratát kell vizsgálni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Kétség esetén az alperes számára kedvezőbb megoldást kell választan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In dubio pro reo = kétség esetén a vádlott javára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A logika általános szabályai is megtalálhatóak a interpretációs elvek közöt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Pl.) "nem járja, hogy akinek a több szabad, annak a kevesebb ne lenne szabad."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vanish w:val="false"/>
          <w:sz w:val="24"/>
          <w:lang w:val="es-ES_tradnl"/>
        </w:rPr>
        <w:t>Az interpretáció eredménye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jogszabály-értelmezés az interpretáció eredményét tekintve lehet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Megállapító, amely a jogszabály értelmét tárja csak fel (interpretatio declarativa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Kiterjesztő (interpretatio extensiva), mely a jogszabály szó szerinti értelmét tágítja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Megszorító (interpretatio restrtictiva), mely a jogszabály szó szerinti értelmét szűkíti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vanish w:val="false"/>
          <w:sz w:val="24"/>
          <w:lang w:val="es-ES_tradnl"/>
        </w:rPr>
        <w:t>Az analógia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z analógia a tényállás hasonlóságán alapuló jogalkalmazói eljárást jelenti. Az analógiát természetesen nem lehet minden korlát nélkül alkalmazni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