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544.) Felelősség és veszélyviselés az emptio venditiónál*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veszély, a kockázat (</w:t>
      </w:r>
      <w:r>
        <w:rPr>
          <w:rFonts w:ascii="Times New Roman" w:hAnsi="Times New Roman"/>
          <w:b/>
          <w:i w:val="false"/>
          <w:sz w:val="24"/>
          <w:lang w:val="es-ES_tradnl"/>
        </w:rPr>
        <w:t>periculum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) viselésének a kérdése a készvételnél fel sem merül. Mivel az adásvétel megkötésével egyidejűleg a dolog a vevőhöz kerül, ő viseli a megvásárolt és nála lévő dologban esett kárt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Ha azonban az adásvétel megkötése és a vásárolt árunak a vevő számára történő átadása nem esik egybe, felmerül a kérdés, ki viseli az eladónál maradt áru vis maior folytán történő megrongálódásának, vagy pusztulásának veszélyét. Az a kérdés, hogy </w:t>
      </w:r>
      <w:r>
        <w:rPr>
          <w:rFonts w:ascii="Times New Roman" w:hAnsi="Times New Roman"/>
          <w:b/>
          <w:i w:val="false"/>
          <w:sz w:val="24"/>
          <w:lang w:val="es-ES_tradnl"/>
        </w:rPr>
        <w:t>meg kell-e fizetnie a vételárat a vevőnek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</w:t>
      </w:r>
      <w:r>
        <w:rPr>
          <w:rFonts w:ascii="Times New Roman" w:hAnsi="Times New Roman"/>
          <w:b/>
          <w:i w:val="false"/>
          <w:sz w:val="24"/>
          <w:lang w:val="es-ES_tradnl"/>
        </w:rPr>
        <w:t>akkor, ha az áru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a szerződés megkötése és a dolog átvétele között </w:t>
      </w:r>
      <w:r>
        <w:rPr>
          <w:rFonts w:ascii="Times New Roman" w:hAnsi="Times New Roman"/>
          <w:b/>
          <w:i w:val="false"/>
          <w:sz w:val="24"/>
          <w:lang w:val="es-ES_tradnl"/>
        </w:rPr>
        <w:t>vis maior folytán elpusztul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. A veszélyviselésnek attól függően kellene terhelnie az egyik vagy másik felet, hogy kié az eladott dolog a jelzett köztes időszakban. A római jogban a </w:t>
      </w:r>
      <w:r>
        <w:rPr>
          <w:rFonts w:ascii="Times New Roman" w:hAnsi="Times New Roman"/>
          <w:b/>
          <w:i/>
          <w:sz w:val="24"/>
          <w:lang w:val="es-ES_tradnl"/>
        </w:rPr>
        <w:t>tradicionális tulajdonszerzé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érvényesül, melynek szabályai szerint a dolog tulajdona csak annak traditiójával száll át a vevőre, ezzel szemben a kauzális tulajdonszerzésnél már maga az adásvételi szerződés megkötése is átviszi a tulajdont. A római jog szerint tehát a köztes időszakban a dolog még az eladóé vo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b. A római jogtudósok ennek ellenére úgy vélték, hogy az eladó mégha formailag tulajdonos is, valójában már idegen dologként tartja magánál az eladott árut. Így az eladót a köztes időszakra nézve </w:t>
      </w:r>
      <w:r>
        <w:rPr>
          <w:rFonts w:ascii="Times New Roman" w:hAnsi="Times New Roman"/>
          <w:b/>
          <w:i/>
          <w:sz w:val="24"/>
          <w:lang w:val="es-ES_tradnl"/>
        </w:rPr>
        <w:t>custodia - felelőséggel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terhelték meg. A custodia felelősség pedig nem terjed túl a casus minorok határán. Logikusan következtettek arra, hogy a vis maior veszélyét a vevőnek kell viselnie, jól lehet ő még nem tulajdonosa a dolognak. Természetesen, ha az adásvétel még nem kész (emptio imperfecta), a vevői veszélyviselés szabálya sem érvényesül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római jog szerint nem kész az adásvétel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azt condicio suspensivához kötötté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fajta szerint meghatározott áruk vétele esetén a lemérésig, leszámolásig, kiválasztási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Ha alternatio van kikötve, a választási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c. A iustinianusi jogban a custodia majdnem teljesen átadta a helyét a culpaért való felelősségnek, ezért a vevő veszélyviselése, illetve a periculum fogalma már nemcsak a vis maiorra, hanem a casus minorokra is kiterjedt, míg az eladó az eladott dolgot ért kárért csak vétkessége (dolusa és culpája) esetén felelt. A vevői veszélyviselés szabálya (</w:t>
      </w:r>
      <w:r>
        <w:rPr>
          <w:rFonts w:ascii="Times New Roman" w:hAnsi="Times New Roman"/>
          <w:b/>
          <w:i w:val="false"/>
          <w:sz w:val="24"/>
          <w:lang w:val="es-ES_tradnl"/>
        </w:rPr>
        <w:t>periculum est emptori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 számos jogban még mai is megtalálható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d. A periculum est emptoris ellensúlyozásaként a vevőt illeti meg a dolognak az adásvétel megkötésétől kezdve keletkezett minden növedéke, haszna. "Azé legyen a haszon is, akié a veszély"- Iustinianus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