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512.) Az adós felelőssége általában*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felelősség fogalmának kialakulása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felelősség fogalma a XVIII. században született meg Franciaországban. A felelősség igen sokrétű fogalom. Megkülönböztethető a jogi felelősség (a jogi normáknak való alávetettség) és egyéb társadalmi normáknak való alávetettség. A jogi felelőségen belül ma elsősorban a </w:t>
      </w:r>
      <w:r>
        <w:rPr>
          <w:rFonts w:ascii="Times New Roman" w:hAnsi="Times New Roman"/>
          <w:b w:val="false"/>
          <w:i/>
          <w:sz w:val="24"/>
          <w:lang w:val="es-ES_tradnl"/>
        </w:rPr>
        <w:t>büntetőjogi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és a </w:t>
      </w:r>
      <w:r>
        <w:rPr>
          <w:rFonts w:ascii="Times New Roman" w:hAnsi="Times New Roman"/>
          <w:b/>
          <w:i/>
          <w:sz w:val="24"/>
          <w:lang w:val="es-ES_tradnl"/>
        </w:rPr>
        <w:t>polgári jogi felelősséget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szokták megkülönböztetni. A polgári jogi felelősségen belül pedig van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szerződés megsértéséért való (kontraktuális) é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szerződésen kívüli károkozásért való (ún. deliktuális) felelősség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római jog tehát a felelősség fogalmát nem ismerte. A fogalom lényegével azonban a rómaiak is tisztában voltak, sőt ők dolgozták ki azokat a szabályokat, amelyekre végső fokon a mai napig is épül a jogi felelősség, elsősorban a polgári jogi felelősség rendj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A szerződési felelősség a római jogban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Ha egy szerződést előírásszerűen teljesítenek, az adós felelősségének problémája fel sem merül. Ellenkező esetben felvetődik a kérdés, hogy vajon felelős-e az adós a teljesítés elmaradásáért, ill. a nem kellő teljesítésér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.) Az </w:t>
      </w:r>
      <w:r>
        <w:rPr>
          <w:rFonts w:ascii="Times New Roman" w:hAnsi="Times New Roman"/>
          <w:b/>
          <w:i/>
          <w:sz w:val="24"/>
          <w:lang w:val="es-ES_tradnl"/>
        </w:rPr>
        <w:t>archaikus jog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meglehetősen mereven, tisztán </w:t>
      </w:r>
      <w:r>
        <w:rPr>
          <w:rFonts w:ascii="Times New Roman" w:hAnsi="Times New Roman"/>
          <w:b/>
          <w:i w:val="false"/>
          <w:sz w:val="24"/>
          <w:lang w:val="es-ES_tradnl"/>
        </w:rPr>
        <w:t>objektív szempontok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figyelembevételével oldotta meg ezt a kérdést. Ha a teljesítés elmaradása vagy a nem kellő teljesítés miatti kötelemsértés és valamely személy magatartása között megállapítható, vagy legalábbis valószínűsíthető volt az okozati kapcsolat, az archaikus jog szabályai az illetőt a körülményektől függetlenül felelőssé tették. (</w:t>
      </w:r>
      <w:r>
        <w:rPr>
          <w:rFonts w:ascii="Times New Roman" w:hAnsi="Times New Roman"/>
          <w:b w:val="false"/>
          <w:i/>
          <w:sz w:val="24"/>
          <w:lang w:val="es-ES_tradnl"/>
        </w:rPr>
        <w:t>Eredményfelelősség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.A szerződést nem teljesítő fél felelősségét magatartásának vétkes ill. vétlen jellege nem befolyásolta. A csekélyebb fokú vétkességet jelentő gondatlanság ill. a vétlenség felelősségét enyhítő hatása először egyes bűncselekményi tényállásoknál jelentkezett, majd lassanként utat tört magának ez a méltányos gondolat a szerződések világában is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b.) A </w:t>
      </w:r>
      <w:r>
        <w:rPr>
          <w:rFonts w:ascii="Times New Roman" w:hAnsi="Times New Roman"/>
          <w:b/>
          <w:i/>
          <w:sz w:val="24"/>
          <w:lang w:val="es-ES_tradnl"/>
        </w:rPr>
        <w:t>preklasszikus jog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ban a </w:t>
      </w:r>
      <w:r>
        <w:rPr>
          <w:rFonts w:ascii="Times New Roman" w:hAnsi="Times New Roman"/>
          <w:b/>
          <w:i/>
          <w:sz w:val="24"/>
          <w:lang w:val="es-ES_tradnl"/>
        </w:rPr>
        <w:t>szubjektív momentumok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szerepe, figyelembevétele jelentősen erősödött. Az adós </w:t>
      </w:r>
      <w:r>
        <w:rPr>
          <w:rFonts w:ascii="Times New Roman" w:hAnsi="Times New Roman"/>
          <w:b/>
          <w:i w:val="false"/>
          <w:sz w:val="24"/>
          <w:lang w:val="es-ES_tradnl"/>
        </w:rPr>
        <w:t>szándékos kötelemsértő magatartás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(</w:t>
      </w:r>
      <w:r>
        <w:rPr>
          <w:rFonts w:ascii="Times New Roman" w:hAnsi="Times New Roman"/>
          <w:b/>
          <w:i w:val="false"/>
          <w:sz w:val="24"/>
          <w:lang w:val="es-ES_tradnl"/>
        </w:rPr>
        <w:t>dolu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) ekkor már alapvető felelősség-kiváltó tényezővé lépett elő. A dolus mellet megjelent a </w:t>
      </w:r>
      <w:r>
        <w:rPr>
          <w:rFonts w:ascii="Times New Roman" w:hAnsi="Times New Roman"/>
          <w:b/>
          <w:i w:val="false"/>
          <w:sz w:val="24"/>
          <w:lang w:val="es-ES_tradnl"/>
        </w:rPr>
        <w:t>culp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is, amely szűkebb értelemben a szándékossággal (dolus) szembeállítva, </w:t>
      </w:r>
      <w:r>
        <w:rPr>
          <w:rFonts w:ascii="Times New Roman" w:hAnsi="Times New Roman"/>
          <w:b/>
          <w:i w:val="false"/>
          <w:sz w:val="24"/>
          <w:lang w:val="es-ES_tradnl"/>
        </w:rPr>
        <w:t xml:space="preserve">gondatlanságot 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jel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