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/>
          <w:sz w:val="24"/>
          <w:lang w:val="es-ES_tradnl"/>
        </w:rPr>
        <w:t>517.) A kezesség fogalma és formái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/>
          <w:sz w:val="24"/>
          <w:lang w:val="es-ES_tradnl"/>
        </w:rPr>
        <w:t>A kezesség fogalma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A kezesség olyan járulékos kötelem, (</w:t>
      </w:r>
      <w:r>
        <w:rPr>
          <w:rFonts w:ascii="Times New Roman" w:hAnsi="Times New Roman"/>
          <w:b w:val="false"/>
          <w:i/>
          <w:sz w:val="24"/>
          <w:lang w:val="es-ES_tradnl"/>
        </w:rPr>
        <w:t>obligatio accessoria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), amely egy másik kötelem teljesítését biztosítja azáltal, hogy a kezes a főadós nemteljesítése esetére, kötelezettséget vállal a főadósi kötelem megvalósítására.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/>
          <w:sz w:val="24"/>
          <w:lang w:val="es-ES_tradnl"/>
        </w:rPr>
        <w:t>A kezesség története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A kezesség még Iustinianusnál sem válik sui generis jogintézménnyé. A kezességnek még latin megfelelője sincs.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sz w:val="24"/>
          <w:lang w:val="es-ES_tradnl"/>
        </w:rPr>
        <w:t>A.) A stipulatio formájában létrehozott kezesség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A kezesség legősibb formái a stipulatio keretében alakultak ki.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a.) Az </w:t>
      </w:r>
      <w:r>
        <w:rPr>
          <w:rFonts w:ascii="Times New Roman" w:hAnsi="Times New Roman"/>
          <w:b/>
          <w:i/>
          <w:sz w:val="24"/>
          <w:lang w:val="es-ES_tradnl"/>
        </w:rPr>
        <w:t>archaikus korban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a stipulatiós kezességnek két fajtája volt.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1.) sponsio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2.) fidepromissio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/>
          <w:sz w:val="24"/>
          <w:lang w:val="es-ES_tradnl"/>
        </w:rPr>
        <w:t>Ezek közös jellemzői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- Csak szóbeli kötelmekhez járulhattak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Ha egyszer létrejöttek, a továbbiakban már függetlenek voltak a főkötelemtől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A kezességi kötelem az örökösre nem szálltát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Csak két évig állott fent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Több kezes esetén a tartozás fejenként megoszlott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1.) A </w:t>
      </w:r>
      <w:r>
        <w:rPr>
          <w:rFonts w:ascii="Times New Roman" w:hAnsi="Times New Roman"/>
          <w:b/>
          <w:i w:val="false"/>
          <w:sz w:val="24"/>
          <w:lang w:val="es-ES_tradnl"/>
        </w:rPr>
        <w:t>sponsio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eredetileg mindazokat a stipulatiókat jelentette, amelyekben a spondeo igét használták, később azonban a szó szűkebb értelemben a kezesség egyik fajtájának elnevezéséül szolgált. A sponsio kizárólag a római polgárok számára fenntartott jogügylet volt. Még a ius commerciivel rendelkező latinjogúak sem élhettek vele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2.) </w:t>
      </w:r>
      <w:r>
        <w:rPr>
          <w:rFonts w:ascii="Times New Roman" w:hAnsi="Times New Roman"/>
          <w:b/>
          <w:i w:val="false"/>
          <w:sz w:val="24"/>
          <w:lang w:val="es-ES_tradnl"/>
        </w:rPr>
        <w:t>Fidepromissio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nál a kérdés-felelet csak az alkalmazott szavakban különbözött a sponsiotól. A fidepromissiot a sponsióval szemben nem csak rómaiak, hanem latinjogúak és peregrinusok is alkalmazhatták.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b.) A </w:t>
      </w:r>
      <w:r>
        <w:rPr>
          <w:rFonts w:ascii="Times New Roman" w:hAnsi="Times New Roman"/>
          <w:b/>
          <w:i/>
          <w:sz w:val="24"/>
          <w:lang w:val="es-ES_tradnl"/>
        </w:rPr>
        <w:t>preklasszikus kor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kezességi formája a </w:t>
      </w:r>
      <w:r>
        <w:rPr>
          <w:rFonts w:ascii="Times New Roman" w:hAnsi="Times New Roman"/>
          <w:b/>
          <w:i w:val="false"/>
          <w:sz w:val="24"/>
          <w:lang w:val="es-ES_tradnl"/>
        </w:rPr>
        <w:t>fideiussio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>, mely idővel kiszorította a kezesség korábbi fajtáit. A fideiussio alakilag még mindig stipulatio formájában jött létre, de tartalmilag azonban, már kezdettől eltért a két kezességi formától (a fideiussor ígérete ugyanis nem a főadós által megígért, hanem a tényleges tartozásra vonatkozik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B.) A megbízás formájában létrehozott kezesség (mandatum qualificatum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Itt a kezes (mint megbízó, mandator) megbízza a hitelezőt (megbízott, mandatarius), hogy hitelezzen bizonyos összeget a főadósnak. Ha a főadós lejáratkor nem teljesítene, a hitelező a megbízási szerződés folytán </w:t>
      </w:r>
      <w:r>
        <w:rPr>
          <w:rFonts w:ascii="Times New Roman" w:hAnsi="Times New Roman"/>
          <w:b w:val="false"/>
          <w:i/>
          <w:sz w:val="24"/>
          <w:lang w:val="es-ES_tradnl"/>
        </w:rPr>
        <w:t>actio mandati contrariával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fordulhat megbízója, vagyis a kezes ellen, hogy térítse meg a főadósnak nyújtott hitelt. A iustinianusi jogban, a mandatum qualificatum a kezesség legfőbb formájává válik.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C.) A tartozás-elismerés formájában létrehozott kezesség (constitutum debiti alieni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Ha valaki egy másik személy tartozását elismerte, ebből az elismerésből kifolyólag kezesként felel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sz w:val="24"/>
          <w:lang w:val="es-ES_tradnl"/>
        </w:rPr>
        <w:t>D.)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A klasszikus korban a fentiek mellett a </w:t>
      </w:r>
      <w:r>
        <w:rPr>
          <w:rFonts w:ascii="Times New Roman" w:hAnsi="Times New Roman"/>
          <w:b/>
          <w:i/>
          <w:sz w:val="24"/>
          <w:lang w:val="es-ES_tradnl"/>
        </w:rPr>
        <w:t>receptum argentariit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is alkalmazták kezesség céljára.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