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103.) A római jogtörténet korszakai. Az egyes korszakok általános jellemző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1.) Történelmi korszakolás problémá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 fő probléma a </w:t>
      </w:r>
      <w:r>
        <w:rPr>
          <w:rFonts w:ascii="Times New Roman" w:hAnsi="Times New Roman"/>
          <w:b w:val="false"/>
          <w:i/>
          <w:sz w:val="24"/>
          <w:lang w:val="es-ES_tradnl"/>
        </w:rPr>
        <w:t>történeti korszakok elhatárolásából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ered, amelynek nehézsége több tényezőből adódik. A történelem számtalan esemény végtelen sora, amelyben az állandóság és a változás mindig együtt jelen van. Továbbá nehéz megállapítani, hogy milyen szempontok alapján húzzuk meg a korszak határokat. Problémát jelent még a </w:t>
      </w:r>
      <w:r>
        <w:rPr>
          <w:rFonts w:ascii="Times New Roman" w:hAnsi="Times New Roman"/>
          <w:b w:val="false"/>
          <w:i/>
          <w:sz w:val="24"/>
          <w:lang w:val="es-ES_tradnl"/>
        </w:rPr>
        <w:t>történelemfilozófiai kérdé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is.(Hegel szerint a történelem tézis-antitézis-szintézis hármassága szerint haladó racionális folyamat, melynek mozgatórugója a világszellem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2.)A római jog történetének korszaka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.) Gazdasági fejlődés szerint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kisparaszti vagy patriarchális korszak (Kre. 753 - Kre III. sz.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kereskedelmi korszak: fellendülő, virágzó, hanyatló szakaszra oszlik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b.) Állam és jog változása szerint/államformák szerint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királyság (regnum) Kre. 753 - 510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köztársaság (libera res publica) Kre. 510 - 27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császárság (imperium) Kre. 27 - Kru. 476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c.) Állam és jog változása / belső fejlődés szerint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civil jog kizárólagos uralmának kora Kre 753 - IV.sz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civil jog és praetori jog párhuzamos érvényesülésének joga Kre III.sz – Kru. I sz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a kétféle jog összeolvadásának kora Kru.I - II.sz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császári jog Kru. III - VI. sz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3.)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 római jog fejlődésében a legdöntőbb szerepet a </w:t>
      </w:r>
      <w:r>
        <w:rPr>
          <w:rFonts w:ascii="Times New Roman" w:hAnsi="Times New Roman"/>
          <w:b w:val="false"/>
          <w:i/>
          <w:sz w:val="24"/>
          <w:lang w:val="es-ES_tradnl"/>
        </w:rPr>
        <w:t>jogtudomány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játszotta. </w:t>
      </w:r>
      <w:r>
        <w:rPr>
          <w:rFonts w:ascii="Times New Roman" w:hAnsi="Times New Roman"/>
          <w:b/>
          <w:i w:val="false"/>
          <w:sz w:val="24"/>
          <w:lang w:val="es-ES_tradnl"/>
        </w:rPr>
        <w:t>A római jogtörténet korszakai a jogtudomány fejlődése alapján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 xml:space="preserve">a.) </w:t>
      </w:r>
      <w:r>
        <w:rPr>
          <w:rFonts w:ascii="Times New Roman" w:hAnsi="Times New Roman"/>
          <w:b w:val="false"/>
          <w:i/>
          <w:sz w:val="24"/>
          <w:lang w:val="es-ES_tradnl"/>
        </w:rPr>
        <w:t>Archaikus jog: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Kre 753 - Kre. III. sz. közepéig tartott, mely az ősi római társadalom korszaka, paraszti életviszonyoknak megfelelő jogrendszerrel. Az államszervezet fejlődésében ez a kor a királyság és a korai köztársaság idejének felel meg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b.)</w:t>
      </w:r>
      <w:r>
        <w:rPr>
          <w:rFonts w:ascii="Times New Roman" w:hAnsi="Times New Roman"/>
          <w:b w:val="false"/>
          <w:i/>
          <w:sz w:val="24"/>
          <w:lang w:val="es-ES_tradnl"/>
        </w:rPr>
        <w:t xml:space="preserve"> Preklasszikus jog: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Kre. III.sz közepe - Kre I. sz. végéig tartott. E korban zajlott a magán és közjogok megalapozása. Ez az érett vagy kései köztársaság korára tehető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 xml:space="preserve">c.) </w:t>
      </w:r>
      <w:r>
        <w:rPr>
          <w:rFonts w:ascii="Times New Roman" w:hAnsi="Times New Roman"/>
          <w:b w:val="false"/>
          <w:i/>
          <w:sz w:val="24"/>
          <w:lang w:val="es-ES_tradnl"/>
        </w:rPr>
        <w:t>Klasszikus jog: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Kre I. sz. - Kru. III. sz. közepe. A római jogtudósok a principátus századaiban tökéletesítik és dolgozzák ki a legapróbb részletekig a magánjog intézményei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d.)</w:t>
      </w:r>
      <w:r>
        <w:rPr>
          <w:rFonts w:ascii="Times New Roman" w:hAnsi="Times New Roman"/>
          <w:b w:val="false"/>
          <w:i/>
          <w:sz w:val="24"/>
          <w:lang w:val="es-ES_tradnl"/>
        </w:rPr>
        <w:t xml:space="preserve"> Késő császárkor joga: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Kru. III.sz közepe – VI. sz. Ezt a kort válságok sora jellemzi és átmenetileg előtérbe kerül a vulgárjogi gondolkodás, amely a római jognak a nyugati provinciákban való leegyszerűsödését jelent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Ez a kor a dominatus azaz a késő császárkori államformának felel meg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késő császárkor 2 részre osztható: posztklasszikus és iustinianusi korra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