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vanish/>
          <w:sz w:val="16"/>
          <w:lang w:val="es-ES_tradnl"/>
        </w:rPr>
        <w:t>ŰŰ</w:t>
      </w:r>
      <w:r>
        <w:rPr>
          <w:rFonts w:ascii="Times New Roman" w:hAnsi="Times New Roman"/>
          <w:b/>
          <w:i/>
          <w:vanish w:val="false"/>
          <w:sz w:val="24"/>
          <w:lang w:val="es-ES_tradnl"/>
        </w:rPr>
        <w:t>537.) A császárkor szerződésrendszere általában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vanish w:val="false"/>
          <w:sz w:val="24"/>
          <w:lang w:val="es-ES_tradnl"/>
        </w:rPr>
        <w:t>A klasszikus kor szerződései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fejlettebb áruviszonyok igényeit az archaikus jog csekély számú és merev, formális szerződéstípusa már nem tudta kielégíteni. A klasszikus kor szerződésrendszerét Gaius négy csoportra osztotta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1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Reálszerződé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ek, melyek dologátadással jöttek létre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2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Verbálszerződé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ek, melyek alakszerű szóbeli megállapodással jönnek létre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3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Litterálszerződé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ek, melyek alakszerű írásba foglalással létrejövő szerződések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4.) Konszenzuál - szerződé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ek, melyek formátlanul, puszta megegyezéssel jönnek létre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1.) Reálszerződések (contractus reales)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Ezek a szerződések re, vagyis dologgal, dolog átadásával jönnek létre. E szerződéseknél tehát nem elegendő a felek közötti megegyezés: ez önmagában még semmiféle kötelezettséget nem eredményez.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 xml:space="preserve">A kötelem ezekben az esetekben egy dolog megállapodásszerű átadásával jön létre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Ilyen szerződések pl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 xml:space="preserve">a.) Kölcsön (mutuum) 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(ez eredményez egyedül stricti iuris obligatiót a felsoroltak közül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b.) Haszonkölcsön (commodatum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.) Letét (depositum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d.) Zálogszerződés (pignus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e.) Névtelen reálszerződések (contractus reales innominati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2.) Verbálszerződések (contractus verbales)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Ezek előírt szavak elmondásával létesített szerződések. Itt a kötelem létrejöttéhez mindig alakszerűen elhangzott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élőszóra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van szükség. A verbálszerződések kötelező erejét az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előírásoknak megfelelő, alakszerű mondatok, formulák előszóban való elmondása adta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Ilyen szerződések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.) Stipulatio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b.) Stipulatio válfajai (pl. sponsio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3.) Litterálszerződések (contractus litterales)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 préklasszikus korban szokássá vált, hogy a kötelmeket bizonyos könyvelési fogások, fiktív bejegyzések révén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pénztárkönyvekbe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(codex accepti et expensi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 xml:space="preserve">történő kölcsönös bejegyzéssel 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(litteris) hozzák létre. E szerződések érvényességéhez nemcsak az írásba foglalás, hanem a pontosan meghatározott, szigorú alakszerűségek betartása is szükséges. A litterálszerződésekből stricti iuris obligatio keletkezik, keresetük a condictio. E szerződés esetében az írásbeliség,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z írásba foglalás eredményezi a kötelmet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, tehát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 xml:space="preserve">az írás itt érvényességi kellék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4.) Konszenzuál - szerződések (contractus consensuales)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 xml:space="preserve">Ezek a szerződések magával a puszta, formátlan megegyezéssel 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(nudo consensu)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 xml:space="preserve"> jönnek létre. 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Kötelező erejükhöz nem kell előírt szavak használata, sem írásba foglalás, sem tanúk vagy egyéb ünnepélyes formaság alkalmazása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Négy contractus tartozik ide, és valamennyi bona fidei kötelmet eredményez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.) Adásvétel (emptio venditio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b.) Bérlet (locatio conductio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.) Társaság (societas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d.) Megbízás (mandatum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vanish w:val="false"/>
          <w:sz w:val="24"/>
          <w:lang w:val="es-ES_tradnl"/>
        </w:rPr>
        <w:t>A posztklasszikus és iustinianusi kor szerződései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 hanyatló birodalom joga a klasszikus korhoz képest nem igényelt továbbfejlesztést. A klasszikus kor szerződésrendszere megfelelt a korabeli igényeknek. Haladás csupán a szerződési típuskényszer további lazításában jelentkezett, elsősorban a pactumok és a contractus innominati terén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