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520.) A zálogjog tartalm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zálogjog tárgy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Eredetileg csak testi dolog lehetett, később azonban már mindent zálogba lehetett adni, ami adás-vétel tárgyát képezhette. A klasszikus korban már jogosultságokat is el lehetett zálogosítani. a rómaiak ismerték az ún. </w:t>
      </w:r>
      <w:r>
        <w:rPr>
          <w:rFonts w:ascii="Times New Roman" w:hAnsi="Times New Roman"/>
          <w:b/>
          <w:i/>
          <w:sz w:val="24"/>
          <w:lang w:val="es-ES_tradnl"/>
        </w:rPr>
        <w:t>általános, egyetemes zálogjogot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is (</w:t>
      </w:r>
      <w:r>
        <w:rPr>
          <w:rFonts w:ascii="Times New Roman" w:hAnsi="Times New Roman"/>
          <w:b w:val="false"/>
          <w:i/>
          <w:sz w:val="24"/>
          <w:lang w:val="es-ES_tradnl"/>
        </w:rPr>
        <w:t>hypotheca generali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), amikor az adósnak nemcsak egyes vagyontárgyai, hanem minden meglévő, sőt leendő vagyona is zálogjogi megterhelés alá került. A zálogjognak, az elzálogosítása az ún. </w:t>
      </w:r>
      <w:r>
        <w:rPr>
          <w:rFonts w:ascii="Times New Roman" w:hAnsi="Times New Roman"/>
          <w:b w:val="false"/>
          <w:i/>
          <w:sz w:val="24"/>
          <w:lang w:val="es-ES_tradnl"/>
        </w:rPr>
        <w:t xml:space="preserve">alzálog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(</w:t>
      </w:r>
      <w:r>
        <w:rPr>
          <w:rFonts w:ascii="Times New Roman" w:hAnsi="Times New Roman"/>
          <w:b w:val="false"/>
          <w:i/>
          <w:sz w:val="24"/>
          <w:lang w:val="es-ES_tradnl"/>
        </w:rPr>
        <w:t>pignus pignori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, amely úgy jön létre, hogy a záloghitelező a nála lévő zálogtárgyat harmadik személynek zálogba adj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zálogjog tartalm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A zálogjog érvényesítése a hitelező részére </w:t>
      </w:r>
      <w:r>
        <w:rPr>
          <w:rFonts w:ascii="Times New Roman" w:hAnsi="Times New Roman"/>
          <w:b/>
          <w:i/>
          <w:sz w:val="24"/>
          <w:lang w:val="es-ES_tradnl"/>
        </w:rPr>
        <w:t>pigneraticia in rem actiót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eredményez, ami annyit jelent, hogy pl. ha az adós rosszhiszeműen elidegenítette a zálogtárgyat, a hitelező bárkitől követelheti a dolgot, mégha az illető jóhiszeműen szerzett is. A szerző ilyenkor a nemo plus iuris elv alapján csak zálogjoggal terhelt tulajdont szerezhet. A követelés és járulékai kifizetésével a birtokos megtarthatja a dolgot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Mindenki ellen ható védelmet biztosít a záloghitelezőt megillető birtokvédelem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Mindenkivel szemben hatályos jog a </w:t>
      </w:r>
      <w:r>
        <w:rPr>
          <w:rFonts w:ascii="Times New Roman" w:hAnsi="Times New Roman"/>
          <w:b/>
          <w:i/>
          <w:sz w:val="24"/>
          <w:lang w:val="es-ES_tradnl"/>
        </w:rPr>
        <w:t>zálogtárgy eladásának jog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</w:t>
      </w:r>
      <w:r>
        <w:rPr>
          <w:rFonts w:ascii="Times New Roman" w:hAnsi="Times New Roman"/>
          <w:b w:val="false"/>
          <w:i/>
          <w:sz w:val="24"/>
          <w:lang w:val="es-ES_tradnl"/>
        </w:rPr>
        <w:t>ius ditrahendi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, amely a hitelezőt megilleti. Az eladásnál a vevő részére történő tradítioval a záloghitelező mégis tulajdont ruház át a vevőre ő maga, azonban nem lehet vevő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lex Commissoria (ún. jogvesztő záradék) elnevezésű szerződési kikötés értelmében a záloghitelező nemteljesítés esetén követelése fejében megtarthatta a zálogtárgyat. A mennyiben az eladás vevő hiányában nem sikerült, a hitelező kérhette a császártól a dolog tulajdoná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zálogtárgy eladásának célja a hitelező követelésének kielégítése. Ha tehát a befolyt vételár csak a követelés egy részét fedezte, a ki nem elégített rész erejéig a hitelezők követelési joga fennmaradt. Ha viszont a zálogtárgy eladásakor a vételár meghaladta a hitelező követelését, a hitelező köteles volt a fölösleget az adósnak kiadni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