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ad exhibendum</w:t>
      </w:r>
    </w:p>
    <w:p>
      <w:pPr>
        <w:pStyle w:val="TextBodyIndent"/>
        <w:rPr/>
      </w:pPr>
      <w:r>
        <w:rPr/>
        <w:t>A járulékos dolog eredeti tulajdonosa ezzel a keresettel kérhette a dolgok szétválasztását, ha az a dolgok sérülése nélkül megtehető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adversus nautas caupones stabularios</w:t>
      </w:r>
    </w:p>
    <w:p>
      <w:pPr>
        <w:pStyle w:val="TextBodyIndent"/>
        <w:rPr/>
      </w:pPr>
      <w:r>
        <w:rPr/>
        <w:t>Kétszeresre menő poenális actio, melyet az utas illetve a vendég indíthatott, ha a hajósgazda, fogadós, vagy béristálló-tulajdonos által őrzésre át nem vett dolgot a hajós vagy fogadós rabszolgái, szabad állapotú alkalmazottai vagy állandó vendégei lopták el vagy rongálták meg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aquae pluviae arcendae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szomszéd azon létesítményei ellen, melyek az esővizek természetes lefolyását befolyásolják ezt az actiot lehetett indítani. </w:t>
      </w:r>
      <w:r>
        <w:rPr>
          <w:rFonts w:cs="Perpetua" w:ascii="Perpetua" w:hAnsi="Perpetua"/>
          <w:i/>
          <w:color w:val="0000FF"/>
          <w:sz w:val="24"/>
        </w:rPr>
        <w:t>In integrum restitutio</w:t>
      </w:r>
      <w:r>
        <w:rPr>
          <w:sz w:val="24"/>
        </w:rPr>
        <w:t xml:space="preserve">, </w:t>
      </w:r>
      <w:r>
        <w:rPr>
          <w:rFonts w:cs="Perpetua" w:ascii="Perpetua" w:hAnsi="Perpetua"/>
          <w:i/>
          <w:color w:val="0000FF"/>
          <w:sz w:val="24"/>
        </w:rPr>
        <w:t>kártérítés</w:t>
      </w:r>
      <w:r>
        <w:rPr>
          <w:sz w:val="24"/>
        </w:rPr>
        <w:t xml:space="preserve"> és </w:t>
      </w:r>
      <w:r>
        <w:rPr>
          <w:rFonts w:cs="Perpetua" w:ascii="Perpetua" w:hAnsi="Perpetua"/>
          <w:i/>
          <w:color w:val="0000FF"/>
          <w:sz w:val="24"/>
        </w:rPr>
        <w:t>cautio</w:t>
      </w:r>
      <w:r>
        <w:rPr>
          <w:sz w:val="24"/>
        </w:rPr>
        <w:t xml:space="preserve"> is követelhető vol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auctoritatis</w:t>
      </w:r>
    </w:p>
    <w:p>
      <w:pPr>
        <w:pStyle w:val="TextBodyIndent"/>
        <w:rPr/>
      </w:pPr>
      <w:r>
        <w:rPr/>
        <w:t>Ez a kereset akkor volt indítható, ha az eladó nem támogatta a vevőt vagy segítsége eredménytelen maradt egy harmadik személy ellen, aki megszerezte a vevőtől a dolgot. Az eladó a vételár kétszeresével felel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certae creditae pecunia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énzkölcsön visszakövetelésére szolgáló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communi dividund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tulajdonközösség megszüntetésére irányuló osztó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conduct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i/>
          <w:color w:val="0000FF"/>
          <w:sz w:val="24"/>
        </w:rPr>
        <w:t>conductor</w:t>
      </w:r>
      <w:r>
        <w:rPr>
          <w:sz w:val="24"/>
        </w:rPr>
        <w:t xml:space="preserve"> jogait ezzel a keresettel érvényesíthette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confessori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z a személy indíthatta, aki azt állította, hogy őt szolgalmak illetik meg és ebben a jogosultságában akadályoztatva vol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de dolo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Megtévesztés (</w:t>
      </w:r>
      <w:r>
        <w:rPr>
          <w:rFonts w:cs="Perpetua" w:ascii="Perpetua" w:hAnsi="Perpetua"/>
          <w:i/>
          <w:color w:val="0000FF"/>
          <w:sz w:val="24"/>
        </w:rPr>
        <w:t>dolus malus</w:t>
      </w:r>
      <w:r>
        <w:rPr>
          <w:sz w:val="24"/>
        </w:rPr>
        <w:t xml:space="preserve">) esetén a sértett indíthatta ezt a </w:t>
      </w:r>
      <w:r>
        <w:rPr>
          <w:rFonts w:cs="Perpetua" w:ascii="Perpetua" w:hAnsi="Perpetua"/>
          <w:color w:val="0000FF"/>
          <w:sz w:val="24"/>
        </w:rPr>
        <w:t>simplumra</w:t>
      </w:r>
      <w:r>
        <w:rPr>
          <w:sz w:val="24"/>
        </w:rPr>
        <w:t xml:space="preserve"> menő büntetőkeresetet, de csak akkor, ha más jogsegély nem állt rendelkezésére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de effusis et deictis</w:t>
      </w:r>
    </w:p>
    <w:p>
      <w:pPr>
        <w:pStyle w:val="TextBodyIndent"/>
        <w:rPr/>
      </w:pPr>
      <w:r>
        <w:rPr/>
        <w:t>Az ellen a lakástulajdonos ellen volt indítható, akinek a lakásából közútra kidobtak vagy kiöntöttek valamit és, az kárt okozott. A lakás gazdája az okozott kár kétszereséért felel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de in rem vers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ellen a hatalomgyakorló ellen volt indítható, akinek a hatalma alatt lévő személy a harmadik személlyel kötött szerződésből származó hasznokat a hatalomgyakorló vagyonába befektette. (pl. a hatalom alatti élelmiszert vásárolt, de nem fizette ki)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de pastu pecoris</w:t>
      </w:r>
    </w:p>
    <w:p>
      <w:pPr>
        <w:pStyle w:val="TextBodyIndent"/>
        <w:rPr/>
      </w:pPr>
      <w:r>
        <w:rPr/>
        <w:t>A tilosba belegelő állat gazdája ellen indítható noxális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de pauperie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négylábú háziállat okozta kár ellen indított kereset. Kutyákra a </w:t>
      </w:r>
      <w:r>
        <w:rPr>
          <w:rFonts w:cs="Perpetua" w:ascii="Perpetua" w:hAnsi="Perpetua"/>
          <w:i/>
          <w:color w:val="0000FF"/>
          <w:sz w:val="24"/>
        </w:rPr>
        <w:t>lex Pesolania</w:t>
      </w:r>
      <w:r>
        <w:rPr>
          <w:sz w:val="24"/>
        </w:rPr>
        <w:t xml:space="preserve"> terjesztette ki ennek az actionak a hatályá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de peculio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hatalomgyakorló ellen indítható kereset, aki a hatalma alatti személy tartozásaiért annak peculiuma (különvagyona) erejéig volt felelős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de pecumia constitut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constitutum (tartozás-elismerés) határidejének lejárta után a hitelező ezt a másfélszeresre menő keresetet is indíthatta az adós elle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de posito et suspenso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z ellen a háztulajdonos vagy lakó ellen volt indítható, akinek házán, lakásán a közút felé eső részen leeséssel fenyegető tárgy volt elhelyezve. 10 arany összegű büntetésre ment, amit a felperes (feljelentő) kapott. Ha a kár bekövetkezett a kifüggesztő ellen </w:t>
      </w:r>
      <w:r>
        <w:rPr>
          <w:rFonts w:cs="Perpetua" w:ascii="Perpetua" w:hAnsi="Perpetua"/>
          <w:color w:val="0000FF"/>
          <w:sz w:val="24"/>
        </w:rPr>
        <w:t>actio legis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00FF"/>
          <w:sz w:val="24"/>
        </w:rPr>
        <w:t>Aquiliae</w:t>
      </w:r>
      <w:r>
        <w:rPr>
          <w:sz w:val="24"/>
        </w:rPr>
        <w:t xml:space="preserve"> is megindítható vol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de sepulchro violat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sírhely megrongálója ellen indítható kereset, melyet, ha a halott rokona indított, akkor a bíró belátása szerinti pénzösszegre, ha idegen indított, akkor 100 aranyra men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de tigno iunct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eépítésnél az építőanyag tulajdonosának duplumra menő keresete az építő ellen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depens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fizető kezes (</w:t>
      </w:r>
      <w:r>
        <w:rPr>
          <w:rFonts w:cs="Perpetua" w:ascii="Perpetua" w:hAnsi="Perpetua"/>
          <w:i/>
          <w:color w:val="0000FF"/>
          <w:sz w:val="24"/>
        </w:rPr>
        <w:t>sponsor</w:t>
      </w:r>
      <w:r>
        <w:rPr>
          <w:sz w:val="24"/>
        </w:rPr>
        <w:t xml:space="preserve">) duplumra menő keresete a főadós ellen, melyet a </w:t>
      </w:r>
      <w:r>
        <w:rPr>
          <w:rFonts w:cs="Perpetua" w:ascii="Perpetua" w:hAnsi="Perpetua"/>
          <w:i/>
          <w:color w:val="0000FF"/>
          <w:sz w:val="24"/>
        </w:rPr>
        <w:t>lex Publilia</w:t>
      </w:r>
      <w:r>
        <w:rPr>
          <w:sz w:val="24"/>
        </w:rPr>
        <w:t xml:space="preserve"> vezetett be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epositi directa actio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i/>
          <w:color w:val="0000FF"/>
          <w:sz w:val="24"/>
        </w:rPr>
        <w:t>deponens</w:t>
      </w:r>
      <w:r>
        <w:rPr>
          <w:sz w:val="24"/>
        </w:rPr>
        <w:t xml:space="preserve"> (letétbe helyező) dolgát ezzel a keresettel követelhette vissza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depositi contrari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letéteményes az őrzés során felmerült költségek megtérítését ezzel a keresettel követelhette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empt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vevő adásvételből folyó jogait ezzel a keresettel érvényesíthette. Nemcsak teljesítés, de a szerződésszegéssel okozott károk megtérítése is követelhető vol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ex interdict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interdictum alapján indítható per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ex stipulatu</w:t>
      </w:r>
    </w:p>
    <w:p>
      <w:pPr>
        <w:pStyle w:val="TextBodyIndent"/>
        <w:rPr/>
      </w:pPr>
      <w:r>
        <w:rPr/>
        <w:t>A hozomány, valamint a határozatlan szolgáltatás (</w:t>
      </w:r>
      <w:r>
        <w:rPr>
          <w:rFonts w:cs="Perpetua" w:ascii="Perpetua" w:hAnsi="Perpetua"/>
          <w:i/>
          <w:color w:val="0000FF"/>
        </w:rPr>
        <w:t>praesatio incerta</w:t>
      </w:r>
      <w:r>
        <w:rPr/>
        <w:t>) visszakövetelésére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ex stipulatu incertae pecunia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Határozatlan összegű kötbér-igény érvényesítésére szolgáló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ex testamento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hagyományos ezzel az </w:t>
      </w:r>
      <w:r>
        <w:rPr>
          <w:rFonts w:cs="Perpetua" w:ascii="Perpetua" w:hAnsi="Perpetua"/>
          <w:sz w:val="24"/>
        </w:rPr>
        <w:t>in personam</w:t>
      </w:r>
      <w:r>
        <w:rPr>
          <w:sz w:val="24"/>
        </w:rPr>
        <w:t xml:space="preserve"> </w:t>
      </w:r>
      <w:r>
        <w:rPr>
          <w:rFonts w:cs="Perpetua" w:ascii="Perpetua" w:hAnsi="Perpetua"/>
          <w:sz w:val="24"/>
        </w:rPr>
        <w:t>actio</w:t>
      </w:r>
      <w:r>
        <w:rPr>
          <w:sz w:val="24"/>
        </w:rPr>
        <w:t>val követelheti az örököstől a hagyomány kiadását.</w:t>
      </w:r>
    </w:p>
    <w:p>
      <w:pPr>
        <w:pStyle w:val="Normal"/>
        <w:numPr>
          <w:ilvl w:val="0"/>
          <w:numId w:val="1"/>
        </w:numPr>
        <w:jc w:val="both"/>
        <w:rPr>
          <w:rFonts w:ascii="Fraktur BT;Times New Roman" w:hAnsi="Fraktur BT;Times New Roman" w:cs="Fraktur BT;Times New Roman"/>
          <w:color w:val="00FF00"/>
          <w:sz w:val="24"/>
        </w:rPr>
      </w:pPr>
      <w:r>
        <w:rPr>
          <w:rFonts w:cs="Fraktur BT;Times New Roman" w:ascii="Fraktur BT;Times New Roman" w:hAnsi="Fraktur BT;Times New Roman"/>
          <w:b/>
          <w:color w:val="00FF00"/>
          <w:sz w:val="24"/>
        </w:rPr>
        <w:t>Actio exercitori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Ha a hatalomgyakorló a családgyermeket vagy rabszolgáját nevezte ki hajóvállalata élére, akkor a hatalomalatti által megbízatása körében vállalt kötelezettségeiért az egész tartozás erejéig felelt, amit ezzel a keresettel lehetett követelni.</w:t>
      </w:r>
    </w:p>
    <w:p>
      <w:pPr>
        <w:pStyle w:val="Normal"/>
        <w:numPr>
          <w:ilvl w:val="0"/>
          <w:numId w:val="1"/>
        </w:numPr>
        <w:jc w:val="both"/>
        <w:rPr>
          <w:color w:val="00FF00"/>
          <w:sz w:val="24"/>
        </w:rPr>
      </w:pPr>
      <w:r>
        <w:rPr>
          <w:b/>
          <w:color w:val="00FF00"/>
          <w:sz w:val="24"/>
        </w:rPr>
        <w:t>Actio familiae herciscunda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örököstársi viszony megszüntetésére irányuló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fiduciae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sz w:val="24"/>
        </w:rPr>
        <w:t>Infamia</w:t>
      </w:r>
      <w:r>
        <w:rPr>
          <w:sz w:val="24"/>
        </w:rPr>
        <w:t>val járó kötelmi kereset, mellyel a zálogadós perelhetett a dolog kiadása, illetve kártérítés irán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finium regundorum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Telkek közti határvidékek eldöntésére indított kereset, melyben 3 </w:t>
      </w:r>
      <w:r>
        <w:rPr>
          <w:rFonts w:cs="Perpetua" w:ascii="Perpetua" w:hAnsi="Perpetua"/>
          <w:color w:val="000080"/>
          <w:sz w:val="24"/>
        </w:rPr>
        <w:t>arbiter</w:t>
      </w:r>
      <w:r>
        <w:rPr>
          <w:sz w:val="24"/>
        </w:rPr>
        <w:t xml:space="preserve"> járt el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furti manifesti</w:t>
      </w:r>
    </w:p>
    <w:p>
      <w:pPr>
        <w:pStyle w:val="TextBodyIndent"/>
        <w:rPr/>
      </w:pPr>
      <w:r>
        <w:rPr/>
        <w:t xml:space="preserve">Lopás esetén, ha a tolvajt tettenérték </w:t>
      </w:r>
      <w:r>
        <w:rPr>
          <w:rFonts w:cs="Perpetua" w:ascii="Perpetua" w:hAnsi="Perpetua"/>
          <w:i/>
          <w:color w:val="0000FF"/>
        </w:rPr>
        <w:t>quadruplum</w:t>
      </w:r>
      <w:r>
        <w:rPr/>
        <w:t>ra men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furti concept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Lopás esetén, ha a dolgot házkutatás során találják meg </w:t>
      </w:r>
      <w:r>
        <w:rPr>
          <w:rFonts w:cs="Perpetua" w:ascii="Perpetua" w:hAnsi="Perpetua"/>
          <w:i/>
          <w:color w:val="0000FF"/>
          <w:sz w:val="24"/>
        </w:rPr>
        <w:t>triplum</w:t>
      </w:r>
      <w:r>
        <w:rPr>
          <w:sz w:val="24"/>
        </w:rPr>
        <w:t>ra men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furti nec manifesti</w:t>
      </w:r>
    </w:p>
    <w:p>
      <w:pPr>
        <w:pStyle w:val="TextBodyIndent"/>
        <w:rPr/>
      </w:pPr>
      <w:r>
        <w:rPr/>
        <w:t xml:space="preserve">A nem tettenért tolvaj esetében </w:t>
      </w:r>
      <w:r>
        <w:rPr>
          <w:rFonts w:cs="Perpetua" w:ascii="Perpetua" w:hAnsi="Perpetua"/>
          <w:i/>
          <w:color w:val="0000FF"/>
        </w:rPr>
        <w:t>duplum</w:t>
      </w:r>
      <w:r>
        <w:rPr/>
        <w:t>ra men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furti prohibiti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>
          <w:sz w:val="24"/>
        </w:rPr>
        <w:t xml:space="preserve">Lopás esetén, ha a házkutatásnak a tolvaj ellenszegült </w:t>
      </w:r>
      <w:r>
        <w:rPr>
          <w:rFonts w:cs="Perpetua" w:ascii="Perpetua" w:hAnsi="Perpetua"/>
          <w:i/>
          <w:color w:val="0000FF"/>
          <w:sz w:val="24"/>
        </w:rPr>
        <w:t>quadruplum</w:t>
      </w:r>
      <w:r>
        <w:rPr>
          <w:sz w:val="24"/>
        </w:rPr>
        <w:t>ra men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furti oblat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Ha a tolvaj a házkutatást elszenvedő házába becsempészte a dolgot </w:t>
      </w:r>
      <w:r>
        <w:rPr>
          <w:rFonts w:cs="Perpetua" w:ascii="Perpetua" w:hAnsi="Perpetua"/>
          <w:i/>
          <w:color w:val="0000FF"/>
          <w:sz w:val="24"/>
        </w:rPr>
        <w:t>triplum</w:t>
      </w:r>
      <w:r>
        <w:rPr>
          <w:sz w:val="24"/>
        </w:rPr>
        <w:t>ra men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hypothecari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ármilyen zálogszerződés alapján, a bérbeadó által indítható in rem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iniuriarum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személyiségében megsértett személy indíthatta bizonyos pénzösszeget követelve a tettestől, a marasztalás mértékét azonban a bíró állapította meg a követelt összeg keretén belül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institori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Ha a családfő a családgyermeket vagy rabszolgáját ipari illetve kereskedelmi vállalata élére állította üzletvezetőnek, ezzel a keresettel lehetett perelni a hatalomalatti által megbízatása körében vállalt kötelezettségeiért az egész tartozás erejéig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iudicat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alapper nyertese által indítható kereset, ha az ítéletben foglaltaknak a marasztalt fél 30 napon belül nem tett eleg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legis Aquiliae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i/>
          <w:color w:val="0000FF"/>
          <w:sz w:val="24"/>
        </w:rPr>
        <w:t>Damnum iniuria datum</w:t>
      </w:r>
      <w:r>
        <w:rPr>
          <w:sz w:val="24"/>
        </w:rPr>
        <w:t xml:space="preserve"> fennállásakor ezzel a keresettel rabszolga vagy barom megölése esetén a rabszolga vagy barom 1 évre visszamenő legnagyobb értékét, megsebzett rabszolga, barom vagy rongálás esetén pedig 30 napra visszamenő legmagasabb érték megfizetését lehetett követelni </w:t>
      </w:r>
      <w:r>
        <w:rPr>
          <w:rFonts w:cs="Perpetua" w:ascii="Perpetua" w:hAnsi="Perpetua"/>
          <w:i/>
          <w:color w:val="0000FF"/>
          <w:sz w:val="24"/>
        </w:rPr>
        <w:t>poena</w:t>
      </w:r>
      <w:r>
        <w:rPr>
          <w:sz w:val="24"/>
        </w:rPr>
        <w:t xml:space="preserve"> (bírság) címén a tettestől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legis Laetoriae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i/>
          <w:color w:val="0000FF"/>
          <w:sz w:val="24"/>
        </w:rPr>
        <w:t>minor</w:t>
      </w:r>
      <w:r>
        <w:rPr>
          <w:sz w:val="24"/>
        </w:rPr>
        <w:t xml:space="preserve"> által indítható büntetőkereset az őt becsapó fél ellen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locat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i/>
          <w:color w:val="0000FF"/>
          <w:sz w:val="24"/>
        </w:rPr>
        <w:t>locator</w:t>
      </w:r>
      <w:r>
        <w:rPr>
          <w:sz w:val="24"/>
        </w:rPr>
        <w:t xml:space="preserve"> a bérlővel szembeni igényeit (bér megfizetése, kártérítés) ezzel a keresettel érvényesíthette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mandati direct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Ha a megbízott nem tud, vagy nem akar elszámolni a megbízótól kapott értékekkel, vagy egy harmadik személytől hozzá befolyt javakat nem adta ki a megbízónak akkor a megbízó ezzel a keresettel szoríthatta rá a megbízottat a teljesítésre; a marasztalás infámiával jár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mandati contrari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Ha a megbízottnak a megbízás teljesítése során kiadásai vagy kára merülne fel, ezzel a keresettel szoríthatja rá a megbízót a megtérítésre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negatori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tulajdonában háborított telektulajdonos indíthatta a háborító ellen, tagadva, hogy telkén más javára szolgalmi jog állna fenn. A marasztalás a zavarás megszüntetésére és az esetlegesen okozott kár megtérítésére megy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negotiorum gestorum directa</w:t>
      </w:r>
    </w:p>
    <w:p>
      <w:pPr>
        <w:pStyle w:val="TextBodyIndent"/>
        <w:rPr/>
      </w:pPr>
      <w:r>
        <w:rPr>
          <w:rFonts w:cs="Perpetua" w:ascii="Perpetua" w:hAnsi="Perpetua"/>
          <w:i/>
          <w:color w:val="0000FF"/>
        </w:rPr>
        <w:t>Negotium gestum</w:t>
      </w:r>
      <w:r>
        <w:rPr/>
        <w:t xml:space="preserve"> esetén (megbízás nélküli ügyvitel) az ügy ura által indított kereset az ügyvivő ellen, melyben az ügyvivőhöz került értékeket, behajtott összegeket vagy kártérítést követelhetet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negotiorum gestorum contraria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i/>
          <w:color w:val="0000FF"/>
          <w:sz w:val="24"/>
        </w:rPr>
        <w:t>Negotium gestum</w:t>
      </w:r>
      <w:r>
        <w:rPr>
          <w:sz w:val="24"/>
        </w:rPr>
        <w:t xml:space="preserve"> esetén az ügyvivő által indított kereset, melyben az ügyvitel folytán keletkezett költségeinek, kárainak megtérítését követelte az ügy urától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Paulian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hitelezők által indított kereset, mely az adóssal összejátszó szerzővel szemben kártérítésre, a jóhiszemű ingyenes szerzővel szemben pedig a gazdagodás kiadására irányu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pigneraticia direct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adós által indított kereset, a zálogtárgy kiadása, vagy a zálogtárgy eladása esetén a követelést meghaladó vételárfölösleg kiadása irán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pigneraticia contrari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hitelező által indított kereset a zálogtárggyal kapcsolatos kiadásai, beruházásai, kára megtérítése véget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pro socio</w:t>
      </w:r>
    </w:p>
    <w:p>
      <w:pPr>
        <w:pStyle w:val="TextBodyIndent"/>
        <w:rPr/>
      </w:pPr>
      <w:r>
        <w:rPr/>
        <w:t>A felek a társasági szerződésből folyó jogaikat ezzel a keresettel érvényesíthették, marasztalás esetén infámiát váltott ki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quanti minori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Ha az áru kisebb hibában szenvedett, de a vevő meg akarta tartani, akkor ezzel a keresettel 1 éven belül a vételár leszállítására perelhetet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quod iuss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Ez a kereset olyan követelések érvényesítésére volt indítható a családfő ellen az egész tartozás erejéig, amelyek a hatalomalattiak a családfő parancsára kötött szerződéseiből eredtek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quod metus caus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megfélemlítő ellen indítható </w:t>
      </w:r>
      <w:r>
        <w:rPr>
          <w:rFonts w:cs="Perpetua" w:ascii="Perpetua" w:hAnsi="Perpetua"/>
          <w:i/>
          <w:color w:val="0000FF"/>
          <w:sz w:val="24"/>
        </w:rPr>
        <w:t>quadruplum</w:t>
      </w:r>
      <w:r>
        <w:rPr>
          <w:sz w:val="24"/>
        </w:rPr>
        <w:t>ra menő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redhibitori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vevő 6 hónapon belül felonthatta a szerződést, elállhatott tőle, így az árut visszaadva visszakövetelhette a vételára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rei uxoriae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i/>
          <w:color w:val="0000FF"/>
          <w:sz w:val="24"/>
        </w:rPr>
        <w:t>Stiplatio</w:t>
      </w:r>
      <w:r>
        <w:rPr>
          <w:sz w:val="24"/>
        </w:rPr>
        <w:t xml:space="preserve"> hiányában is vissza lehetett követelni a hozományt ezzel a keresettel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rerum amotarum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házastárs által ellopott tárgyak visszakövetelésére szolgáló kereset, mely nem jár infámiával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Serviana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i/>
          <w:color w:val="0000FF"/>
          <w:sz w:val="24"/>
        </w:rPr>
        <w:t>Servius</w:t>
      </w:r>
      <w:r>
        <w:rPr>
          <w:sz w:val="24"/>
        </w:rPr>
        <w:t xml:space="preserve"> nevű </w:t>
      </w:r>
      <w:r>
        <w:rPr>
          <w:rFonts w:cs="Perpetua" w:ascii="Perpetua" w:hAnsi="Perpetua"/>
          <w:i/>
          <w:sz w:val="24"/>
        </w:rPr>
        <w:t>praetor</w:t>
      </w:r>
      <w:r>
        <w:rPr>
          <w:rFonts w:cs="Perpetua" w:ascii="Perpetua" w:hAnsi="Perpetua"/>
          <w:i/>
          <w:color w:val="0000FF"/>
          <w:sz w:val="24"/>
        </w:rPr>
        <w:t xml:space="preserve"> in rem</w:t>
      </w:r>
      <w:r>
        <w:rPr>
          <w:sz w:val="24"/>
        </w:rPr>
        <w:t xml:space="preserve"> keresetet adott a bérbeadónak a bérlő és bárki más ellen is, akinél a bérleménybe bevitt és lekötött vagyontárgyak találhatók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spoli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Bármely birtokos által egy éven túl is indítható ingatlan és ingóság visszaszerzésére irányuló az örökösökre átszálló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suppletori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Ha a kötelesrészre jogosult hagyatéka nem érte el a </w:t>
      </w:r>
      <w:r>
        <w:rPr>
          <w:rFonts w:cs="Perpetua" w:ascii="Perpetua" w:hAnsi="Perpetua"/>
          <w:i/>
          <w:color w:val="0000FF"/>
          <w:sz w:val="24"/>
        </w:rPr>
        <w:t>debita portio</w:t>
      </w:r>
      <w:r>
        <w:rPr>
          <w:sz w:val="24"/>
        </w:rPr>
        <w:t xml:space="preserve"> (kötelesrész) mértékét, akkor ezzel a keresettel kérhette a neki juttatott hagyatéki rész kötelesrész mértékére való kiegészítésé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tributori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praetor akkor adta meg ezt a keresetet a hitelezőknek, ha a hatalomalatti peculiumával vagy annak egy részével a hatalomgyakorló tudtával, de egyetértése nélkül folytatott szárazföldi vállalkozás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tutelae gestae direct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gyámolt a gyámság megszűnésekor ezzel a keresettel követelhette az elszámolást és a gyámnál lévő értékek, dolgok átadásá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tutelae gestae contraria</w:t>
      </w:r>
    </w:p>
    <w:p>
      <w:pPr>
        <w:pStyle w:val="Szvegtrzsbehzssal2"/>
        <w:rPr/>
      </w:pPr>
      <w:r>
        <w:rPr>
          <w:sz w:val="24"/>
        </w:rPr>
        <w:t>A gyám ezzel a keresettel kérheti kiadásai, költségei megtérítését, amelyeket a gyámság során a gyámolt vagyonára fordított, valamint a helyette vállalt kötelezettségek átvételé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vendit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adásvételből folyó jogait az eladó ezzel a keresettel érvényesíthette. Nemcsak a teljesítés, hanem a szerződésszegéssel okozott károk megtérítése is követelhető volt.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Actio vi bonorum raptorum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csoportosan és fegyveresen elkövetett rongálás vagy erőszak alkalmazásával elkövetett lopás egy éven belül </w:t>
      </w:r>
      <w:r>
        <w:rPr>
          <w:rFonts w:cs="Perpetua" w:ascii="Perpetua" w:hAnsi="Perpetua"/>
          <w:i/>
          <w:color w:val="0000FF"/>
          <w:sz w:val="24"/>
        </w:rPr>
        <w:t>quadruplum</w:t>
      </w:r>
      <w:r>
        <w:rPr>
          <w:sz w:val="24"/>
        </w:rPr>
        <w:t xml:space="preserve">ra, 1 éven túl </w:t>
      </w:r>
      <w:r>
        <w:rPr>
          <w:rFonts w:cs="Perpetua" w:ascii="Perpetua" w:hAnsi="Perpetua"/>
          <w:i/>
          <w:color w:val="0000FF"/>
          <w:sz w:val="24"/>
        </w:rPr>
        <w:t>simplum</w:t>
      </w:r>
      <w:r>
        <w:rPr>
          <w:sz w:val="24"/>
        </w:rPr>
        <w:t>ra menő keresete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Condictio causa data causa non secut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z elmaradt ellenteljesítés reményében történt szolgáltatás visszaperlésére szolgáló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Condictio certae re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hitelező stipulatio alapján indított keresete, ha az adósi szolgáltatás pontosan meg volt határozva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Condictio certae pecunia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Határozott összegű kötbét-igény érvényesítésére szolgáló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Condictio ex causa furtiv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dolog tulajdonosa indíthatta az ellen akinek az őrizetéből a dolgot ellopták. Magát a dolgot, illetve, ha az nem volt meg, akkor annak a lopás elkövetése óta elért legmagasabb értékét követelhette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Condictio indebit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Ha valaki másnak tévedésből anélkül szolgáltat, hogy az illetőnek tartoznék, a tartozatlan szolgáltatást ezzel a keresettel követelheti vissza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Condictio ob iniustam causam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ogellenes ok alapján történt teljesítés visszakövetelésére szolgáló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Condictio ob turpem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Erkölcstelen ok alapján történt teljesítés visszakövetelésére szolgáló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Condictio sine caus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nevesítetlen jogalap nélküli teljesítések (pl. foglaló vissza nem adása esetén) visszakövetelésére szolgáló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Condictio triticaria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Pénzen kívüli helyettesíthető dolgok visszakövetelésére szolgáló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Petitio hereditati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civiljogi tulajdonos keresete, ami az egész hagyaték, vagy egyes vagyontárgyak kiadására irányul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Querela inofficiosi testament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telesrészre jogosult, ha kevesebbet kapott a debita portionál (kötelesrész) vagy nem kapott semmit, a iudicium centumvirale-hoz (100 személyes bíróság) fordulhatott. Győzelem esetén hereditatis petitioval követelhette a teljes törvényes örökrészét (nem csak a kötelesrészt)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Querela inofficiosae donationis vel doti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Ha az örökhagyó a kötelesrészt azzal csorbította, hogy még életében tett ajándékozással vagy hozományadással vagyonát elidegenítette, az ilyen ajándék illetve hozomány ezzel a keresettel volt érvényteleníthető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Querela nullitatis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Valamely jogügylet semmissé nyilvánítására irányuló kerese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Rei Vindicatio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dolog birtokából kiesett civiljogi tulajdonos indíthatta dolga visszaszerzésére, a dolgot ténylegesen is birtokló civilis possessor ellen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Vindicatio caducorum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caducumra (elesett örökrész) jogosultak igényüket ezzel a keresettel érvényesíthetik. A caducumot megszerző személy a hagyatéki tartozásokért csak annak erejéig felel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Vindicatio fili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mancipiumba adott gyermek visszakövetelésére szolgáló kereset.</w:t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Vindicatio pro parte</w:t>
      </w:r>
    </w:p>
    <w:p>
      <w:pPr>
        <w:pStyle w:val="TextBodyIndent"/>
        <w:rPr/>
      </w:pPr>
      <w:r>
        <w:rPr/>
        <w:t>Commixtio (különböző személyek tulajdonában álló dolgok összekeveredése) esetén a tulajdonosok ezzel a keresettel követelhették az őket megillető hányadok kiadásá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Vindicatio servitutis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szolgalmi jogosított mindenki ellen ható keresete, arra az esetre, ha valaki megsértené e jogosultságát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FF00"/>
          <w:sz w:val="24"/>
        </w:rPr>
      </w:pPr>
      <w:r>
        <w:rPr>
          <w:rFonts w:cs="Perpetua" w:ascii="Perpetua" w:hAnsi="Perpetua"/>
          <w:b/>
          <w:color w:val="00FF00"/>
          <w:sz w:val="24"/>
        </w:rPr>
        <w:t>Vindicatio ususfructus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haszonélvezőt joga védelmére ez a kereset illette meg.</w:t>
      </w:r>
    </w:p>
    <w:sectPr>
      <w:headerReference w:type="defaul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Fraktur 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</w:t>
      <w:tab/>
      <w:t>Actiones ex iure Quiritium</w:t>
      <w:tab/>
      <w:t>Jo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2</w:t>
      <w:tab/>
      <w:t>Actiones ex iure Quiritium</w:t>
      <w:tab/>
      <w:t>Jo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3</w:t>
      <w:tab/>
      <w:t>Actiones ex iure Quiritium</w:t>
      <w:tab/>
      <w:t>Jot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4</w:t>
      <w:tab/>
      <w:t>Actiones ex iure Quiritium</w:t>
      <w:tab/>
      <w:t>Jot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5</w:t>
      <w:tab/>
      <w:t>Actiones ex iure Quiritium</w:t>
      <w:tab/>
      <w:t>Jot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6</w:t>
      <w:tab/>
      <w:t>Actiones ex iure Quiritium</w:t>
      <w:tab/>
      <w:t>Joti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7:49:00Z</dcterms:created>
  <dc:creator>Dutka József</dc:creator>
  <dc:description/>
  <dc:language>en-US</dc:language>
  <cp:lastModifiedBy>Joti</cp:lastModifiedBy>
  <dcterms:modified xsi:type="dcterms:W3CDTF">2001-10-06T17:49:00Z</dcterms:modified>
  <cp:revision>2</cp:revision>
  <dc:subject/>
  <dc:title>1</dc:title>
</cp:coreProperties>
</file>