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 szociális célú pénzbeli ellátások rendsze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8"/>
        <w:gridCol w:w="2828"/>
      </w:tblGrid>
      <w:tr>
        <w:trPr>
          <w:tblHeader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</w:tr>
      <w:tr>
        <w:trPr>
          <w:tblHeader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szociális igazgatásról és szociális ellátásokról szóló 1993. évi törvény alapján nyújtott ellátáso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családok támogatásáról szóló 1998. évi LXXXIV. törvény alapján nyújtott ellátáso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fogyatékosság alapján nyújtott ellátáso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gyermekek védelméről és a gyámügyi igazgatásról szóló 1997. évi XXXI. törvény alapján nyújtott ellátáso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gyéb ún. nyugdíjszerű szociális ellátások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időskorúak járadéka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családi pótlék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fogyatékossági támogatás (1998. évi XXVI. törvény)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rendszeres gyermekvédelmi támogatás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rokkantsági járadék [83/1983. (XII: 27.) MT rendelet],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rendszeres szociális segély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gyermekgondozási segély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vakok személyi járadéka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rendkívüli gyermekvédelmi támogatás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átmeneti járadék [8/1983. (VI. 29.) EüM-PM együttes rendelet]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ápolási díj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gyermeknevelési támogatás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a súlyos mozgáskorlátozott személyek közlekedési kedvezményei [164/1995. (XII. 27.) Korm. rendelet]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gyermektartásdíj megelőlegezés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rendszeres szociális járadék [8/1983. (VI. 29.) EüM-PM együttes rendelet]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átmeneti segély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anyasági támogatá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egészségkárosodási járadék [8/1983. (VI. 29.) EüM-PM együttes rendelet]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temetési segély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- politikai rehabilitációs ellátások,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lakásfenntartási támogatá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házastársi pótlék, házastárs után járó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jövedelempótlék,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hadigondozottak nemzeti gondozottak pénzbeli ellátásai,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 nemzeti helytállási pótlék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Általános jellemző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Rendkívül sokfajta, ugyanakkor viszonylag alacsony összegű ellátások rendsz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zzájuk kapcsolt célrendszer is rendkívül heterogén, így</w:t>
      </w:r>
    </w:p>
    <w:p>
      <w:pPr>
        <w:pStyle w:val="Normal"/>
        <w:jc w:val="both"/>
        <w:rPr/>
      </w:pPr>
      <w:r>
        <w:rPr/>
        <w:t>- jövedelempótlás,</w:t>
      </w:r>
    </w:p>
    <w:p>
      <w:pPr>
        <w:pStyle w:val="Normal"/>
        <w:jc w:val="both"/>
        <w:rPr/>
      </w:pPr>
      <w:r>
        <w:rPr/>
        <w:t>- jövedelem-kiegészítés,</w:t>
      </w:r>
    </w:p>
    <w:p>
      <w:pPr>
        <w:pStyle w:val="Normal"/>
        <w:jc w:val="both"/>
        <w:rPr/>
      </w:pPr>
      <w:r>
        <w:rPr/>
        <w:t>- kompenzálás,</w:t>
      </w:r>
    </w:p>
    <w:p>
      <w:pPr>
        <w:pStyle w:val="Normal"/>
        <w:jc w:val="both"/>
        <w:rPr/>
      </w:pPr>
      <w:r>
        <w:rPr/>
        <w:t>- egy konkrét célhoz való kötött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átások összegének nagysága, illetőleg évenkénti emelésének mértéke a mindenkori költségvetési paraméterektől függ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Forrásuk a központi költségvetés (a Nyugdíjbiztosítási Alap, illetve a települési önkormányzatok költségvetése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olyósító szervek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települési önkormányzatok,</w:t>
      </w:r>
    </w:p>
    <w:p>
      <w:pPr>
        <w:pStyle w:val="Normal"/>
        <w:jc w:val="both"/>
        <w:rPr/>
      </w:pPr>
      <w:r>
        <w:rPr/>
        <w:t>- Magyar Államkincstár területi igazgatóságai,</w:t>
      </w:r>
    </w:p>
    <w:p>
      <w:pPr>
        <w:pStyle w:val="Normal"/>
        <w:jc w:val="both"/>
        <w:rPr/>
      </w:pPr>
      <w:r>
        <w:rPr/>
        <w:t>- munkahelyi családtámogatási kifizetőhelyek,</w:t>
      </w:r>
    </w:p>
    <w:p>
      <w:pPr>
        <w:pStyle w:val="Normal"/>
        <w:jc w:val="both"/>
        <w:rPr/>
      </w:pPr>
      <w:r>
        <w:rPr/>
        <w:t>- Országos Nyugdíjbiztosítási Főigazgatósá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8:02:00Z</dcterms:created>
  <dc:creator>gerott</dc:creator>
  <dc:description/>
  <dc:language>en-US</dc:language>
  <cp:lastModifiedBy>erita</cp:lastModifiedBy>
  <cp:lastPrinted>2003-02-13T10:15:00Z</cp:lastPrinted>
  <dcterms:modified xsi:type="dcterms:W3CDTF">2004-05-06T11:18:00Z</dcterms:modified>
  <cp:revision>3</cp:revision>
  <dc:subject/>
  <dc:title>A szociális célú pénzbeli ellátások rendszere</dc:title>
</cp:coreProperties>
</file>