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PÁZMÁNY PÉTER KATOLIKUS EGYETEM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UNKAJOGI ÉS TÁRSADALOMBIZTOSÍTÁSI TANSZÉ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0"/>
        </w:rPr>
      </w:pPr>
      <w:r>
        <w:rPr/>
        <w:t>AKTÍV MUNKAERŐPIACI ESZKÖZÖK A HATÁLYOS SZABÁLYOZÁSB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r. Kiss Lenke                                                                       Készítette: Nemesi Csab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IV. évf. (lev.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hallgató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evezeté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84425</wp:posOffset>
                </wp:positionH>
                <wp:positionV relativeFrom="paragraph">
                  <wp:posOffset>-534670</wp:posOffset>
                </wp:positionV>
                <wp:extent cx="2940050" cy="54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</w:rPr>
                            </w:pPr>
                            <w:r>
                              <w:rPr/>
                              <w:t>„</w:t>
                            </w:r>
                            <w:r>
                              <w:rPr>
                                <w:sz w:val="16"/>
                              </w:rPr>
                              <w:t>A Magyar Köztársaságban  mindenkinek joga van a munkához, a munka és a foglalkozás szabad megválasztásához”</w:t>
                            </w:r>
                            <w:r>
                              <w:rPr>
                                <w:rStyle w:val="FootnoteCharacters"/>
                                <w:sz w:val="16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43.2pt;mso-wrap-distance-left:7.05pt;mso-wrap-distance-right:7.05pt;mso-wrap-distance-top:0pt;mso-wrap-distance-bottom:0pt;margin-top:-42.1pt;mso-position-vertical-relative:text;margin-left:18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</w:rPr>
                      </w:pPr>
                      <w:r>
                        <w:rPr/>
                        <w:t>„</w:t>
                      </w:r>
                      <w:r>
                        <w:rPr>
                          <w:sz w:val="16"/>
                        </w:rPr>
                        <w:t>A Magyar Köztársaságban  mindenkinek joga van a munkához, a munka és a foglalkozás szabad megválasztásához”</w:t>
                      </w:r>
                      <w:r>
                        <w:rPr>
                          <w:rStyle w:val="FootnoteCharacters"/>
                          <w:sz w:val="16"/>
                        </w:rPr>
                        <w:t>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 munkanélküliség elsősorban magára a munkanélküliekre nézve jelent súlyos anyagi és morális terhet (jövedelem-kiesés, létfenntartási problémák, feleslegesség érzése, frusztráció) és a társadalomra gyakorolt hatása is jelentő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Egyfelől az jelenti, hogy a termelési tényezők kihasználatlanok, a potenciálisan előállítható javak egy részét nem állitják elő. Ugyanakkor a munkanélküliek eltartása nagy anyagi megterhelést jelent Másfelől a nagyarányú munkanélküliség társadalmi feszültségeket vált ki. 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 munkanélküliség fajtái:</w:t>
      </w:r>
    </w:p>
    <w:p>
      <w:pPr>
        <w:pStyle w:val="Normal"/>
        <w:rPr/>
      </w:pPr>
      <w:r>
        <w:rPr>
          <w:i/>
          <w:sz w:val="20"/>
        </w:rPr>
        <w:t>-   Frikciós munkanélküliség</w:t>
      </w:r>
      <w:r>
        <w:rPr>
          <w:sz w:val="20"/>
        </w:rPr>
        <w:t>et okoz a népesség mobilitása.</w:t>
      </w:r>
    </w:p>
    <w:p>
      <w:pPr>
        <w:pStyle w:val="Normal"/>
        <w:rPr/>
      </w:pPr>
      <w:r>
        <w:rPr>
          <w:i/>
          <w:sz w:val="20"/>
        </w:rPr>
        <w:t>-  Strukturális munkanélküliség</w:t>
      </w:r>
      <w:r>
        <w:rPr>
          <w:sz w:val="20"/>
        </w:rPr>
        <w:t>et okoz a munkaerő kínálat és kereslet eltérő minősége.</w:t>
      </w:r>
    </w:p>
    <w:p>
      <w:pPr>
        <w:pStyle w:val="Normal"/>
        <w:rPr/>
      </w:pPr>
      <w:r>
        <w:rPr>
          <w:sz w:val="20"/>
        </w:rPr>
        <w:t xml:space="preserve">-  </w:t>
      </w:r>
      <w:r>
        <w:rPr>
          <w:i/>
          <w:sz w:val="20"/>
        </w:rPr>
        <w:t>Technológiai munkanélkülisé</w:t>
      </w:r>
      <w:r>
        <w:rPr>
          <w:sz w:val="20"/>
        </w:rPr>
        <w:t xml:space="preserve">get okoz a technológiai fejlődés </w:t>
      </w:r>
    </w:p>
    <w:p>
      <w:pPr>
        <w:pStyle w:val="Normal"/>
        <w:rPr/>
      </w:pPr>
      <w:r>
        <w:rPr>
          <w:i/>
          <w:sz w:val="20"/>
        </w:rPr>
        <w:t>-  Ciklikus munkanélküliség</w:t>
      </w:r>
      <w:r>
        <w:rPr>
          <w:sz w:val="20"/>
        </w:rPr>
        <w:t xml:space="preserve"> a piacgazdaságot jellemző konjunkturális változásokkal párhuzamosan jelentkezik.</w:t>
      </w:r>
    </w:p>
    <w:p>
      <w:pPr>
        <w:pStyle w:val="Normal"/>
        <w:rPr/>
      </w:pPr>
      <w:r>
        <w:rPr>
          <w:sz w:val="20"/>
        </w:rPr>
        <w:t xml:space="preserve">-  </w:t>
      </w:r>
      <w:r>
        <w:rPr>
          <w:i/>
          <w:sz w:val="20"/>
        </w:rPr>
        <w:t>Szezonális munkanélküliség</w:t>
      </w:r>
      <w:r>
        <w:rPr>
          <w:sz w:val="20"/>
        </w:rPr>
        <w:t>et a gazdasági tevékenységek szezonális jellege okozza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>Mindezek ellen többek között az aktív munkaerőpiaci eszközökkel küzdhetünk.</w:t>
      </w:r>
    </w:p>
    <w:p>
      <w:pPr>
        <w:pStyle w:val="Footnote"/>
        <w:rPr/>
      </w:pPr>
      <w:r>
        <w:rPr/>
        <w:t>Az aktív munkaerő piaci eszközök bevezetése és használata azt a célt tűzte ki, hogy a foglalkoztatottak számának csökkenését megakadályoz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8"/>
        <w:spacing w:lineRule="auto" w:line="360"/>
        <w:rPr/>
      </w:pPr>
      <w:r>
        <w:rPr/>
        <w:t xml:space="preserve">                                        </w:t>
      </w:r>
      <w:r>
        <w:rPr/>
        <w:t>Munkaerő piaci szolgáltatások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991. évi IV. törvény III. fejezet 13/a §. (1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 munkaerő piaci szervezet a munkahely keresést, a munkához, valamint megfelelő munkaerőhöz jutást továbbá a munkahely megtartását szolgáltatások nyújtásával is elősegíti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(2) A munkaerő piaci szolgáltatások formái a következők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munkaerőpiaci és foglalkozási információ gyűjtése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munka-, pálya-, álláskeresési, rehabilitációs, helyi (térségi) foglalkoztatási tanácsadá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munkaközvetíté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Támogatható a munkaügyi központ által felajánlott vagy elfogadott képzése meghatározott személyek számára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Flt. 14.§ (3.) pontja Képzési támogatásként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kereset kiegészítés vagy keresetpótló juttatás, valamint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a képzéssel kapcsolatos költségek megtérítése </w:t>
      </w:r>
    </w:p>
    <w:p>
      <w:pPr>
        <w:pStyle w:val="Szvegtrzs3"/>
        <w:rPr/>
      </w:pPr>
      <w:r>
        <w:rPr/>
        <w:t xml:space="preserve"> </w:t>
      </w:r>
      <w:r>
        <w:rPr/>
        <w:t>(4.) A kereset kiegészítés a képzést megelőzően elért átlagkereset és a képzés alatt elért kereset különbözetéig terjedhet.(5.) A keresetpótló juttatás összege a munkanélküli járuléknak a képzési támogatás iránti kérelem benyújtásának időpontjában érvényes alsó határra. A keresetpótló juttatás pályakezdő munkanélküli esetében az előzőekben meghatározott összeg 20-40 %-a között állapítható meg.</w:t>
      </w:r>
    </w:p>
    <w:p>
      <w:pPr>
        <w:pStyle w:val="Heading9"/>
        <w:rPr>
          <w:b/>
          <w:b/>
          <w:sz w:val="20"/>
        </w:rPr>
      </w:pPr>
      <w:r>
        <w:rPr>
          <w:b/>
          <w:sz w:val="20"/>
        </w:rPr>
        <w:t>Intenzív álláskeresés támogatása</w:t>
      </w:r>
    </w:p>
    <w:p>
      <w:pPr>
        <w:pStyle w:val="Szvegtrzs3"/>
        <w:rPr/>
      </w:pPr>
      <w:r>
        <w:rPr/>
        <w:t xml:space="preserve">Flt.14/A. § Az a munkanélküli (ideértve a pályakezdő munkanélkülit is), aki a munkaügyi központtal való együttműködés keretében - igazoltan – maga is részt vesz a munkaerő felkutatásában, támogatásként a munkahely kereséssel, illetve a munkába állást elősegítő szolgáltatás igénybevételével kapcsolatos különjogszabályban meghatározott költségei megtérítését kérheti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sz w:val="16"/>
        </w:rPr>
      </w:pPr>
      <w:r>
        <w:rPr>
          <w:sz w:val="16"/>
        </w:rPr>
      </w:r>
    </w:p>
    <w:p>
      <w:pPr>
        <w:pStyle w:val="Heading4"/>
        <w:spacing w:lineRule="auto" w:line="36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Munkanélküliek vállalkozóvá válásának elősegítése</w:t>
      </w:r>
    </w:p>
    <w:p>
      <w:pPr>
        <w:pStyle w:val="Szvegtrzs2"/>
        <w:rPr/>
      </w:pPr>
      <w:r>
        <w:rPr>
          <w:sz w:val="20"/>
        </w:rPr>
        <w:t>Flt.15. § Az, aki munkanélküli járadékban részesül, és a munkaügyi központ továbbra sem tud részére a 25. § (2) bekezdésében meghatározott megfelelő munkahelyet felajánlani, vállalkozóvá válása esetében a következő támogatásokat kérhe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vállalkozói tevékenységre vonatkozó hatósági igazolás bemutatásával a munkanélküli járadék összegének megfelelő támogatás folyósítását, legfeljebb további hat hónapi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</w:rPr>
        <w:t>a vállalkozói tevékenység igazolásával igénybevett, a munkaügyi központ által ajánlott szaktanácsadás költségei legfeljebb 50 %-ának megtérítésé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a vállalkozói tevékenység gyakorlásához szükséges tanfolyami képzés költségeinek legfeljebb 50%-os megtérítését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hitel felvétele esetén a hitelfedezeti biztosítás költségeinek legfeljebb 50%-os megtérítését, legfeljebb egy éves időtartamr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36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4"/>
        <w:spacing w:lineRule="auto" w:line="360"/>
        <w:rPr/>
      </w:pPr>
      <w:r>
        <w:rPr>
          <w:i w:val="false"/>
        </w:rPr>
        <w:t xml:space="preserve">                     </w:t>
      </w:r>
      <w:r>
        <w:rPr>
          <w:i w:val="false"/>
        </w:rPr>
        <w:t>Foglalkoztatáshoz kapcsolódó bér-jellegű támogatások</w:t>
      </w:r>
    </w:p>
    <w:p>
      <w:pPr>
        <w:pStyle w:val="Normal"/>
        <w:spacing w:lineRule="auto" w:line="36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5"/>
        <w:spacing w:lineRule="auto" w:line="360"/>
        <w:rPr>
          <w:b/>
          <w:b/>
          <w:sz w:val="20"/>
        </w:rPr>
      </w:pPr>
      <w:r>
        <w:rPr>
          <w:b/>
          <w:sz w:val="20"/>
        </w:rPr>
        <w:t>Foglalkoztatás bővítő támogatás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z eszköz működését a foglalkoztatás elősegítéséről és a munkanélküliek ellátásáról szóló többször módosított 1991. évi IV. törvény 16.§-a, valamint a 8/1997. (IV.28.) számú MÜM rendelettel módosított 6/1996. (VII.16.) számú MÜM rendelet szabályozza.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A támogatás időtartama:</w:t>
      </w:r>
      <w:r>
        <w:rPr>
          <w:sz w:val="20"/>
        </w:rPr>
        <w:t xml:space="preserve"> a támogatás legfeljebb egy éves időtartamra igényelhető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A támogatás mértéke:</w:t>
      </w:r>
      <w:r>
        <w:rPr>
          <w:sz w:val="20"/>
        </w:rPr>
        <w:t xml:space="preserve"> termelő tevékenység és anyagi jellegű szolgáltatás esetén a munkabér 100 %-a, nem termelő tevékenység esetében a munkabér 50 %-a, pályakezdő alkalmazása esetén a munkabér 100 %-a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A támogatás felső határa:</w:t>
      </w:r>
      <w:r>
        <w:rPr>
          <w:sz w:val="20"/>
        </w:rPr>
        <w:t xml:space="preserve"> 35.000 Ft/fő/hó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A támogatás abban az esetben állapítható meg,</w:t>
      </w:r>
      <w:r>
        <w:rPr>
          <w:sz w:val="20"/>
        </w:rPr>
        <w:t xml:space="preserve"> ha a munkaadó vállalja: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- legalább hat hónapja – pályakezdő esetében legalább három hónapja munka-nélküli személy(ek)nek a támogatás alatti foglalkoztatását, továbbá azt követően legalább a támogatott foglalkoztatás idő tartamával megegyező időtartamú tovább foglalkoztatását úgy, hogy a folyósítás és a tovább foglalkoztatás időtartama alatt munkaviszonya megszüntetésére rendes felmondással nem kerül sor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a támogatott munkanélküli alkalmazását megelőző hat hónapban hasonló munkakörben foglalkoztatott munkavállaló munkaviszonyát a működésével összefüggő okból a fenti módon nem szüntette meg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a munkanélküli alkalmazása idején rendes felmondással munkaviszony megszüntetésére nem kerül sor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A foglalkoztatás a területileg illetékes kirendeltségen benyújtott kérelmet követően valósulhat meg.</w:t>
      </w:r>
    </w:p>
    <w:p>
      <w:pPr>
        <w:pStyle w:val="Heading6"/>
        <w:spacing w:lineRule="auto" w:line="360"/>
        <w:rPr/>
      </w:pPr>
      <w:r>
        <w:rPr>
          <w:sz w:val="20"/>
        </w:rPr>
        <w:t>Foglalkoztatáshoz kapcsolódó járulékok átvállalá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Flt.18/A. § (1) Támogatásként a keresetet terhelő egészség és nyugdíjbiztosítási, valamint munkaadói járuléknak, továbbá a munkaadót terhelő egészségügyi hozzájárulásnak megfelelő összeg részben vagy egészben átvállalható legfeljebb egy évi időtartamr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z eszköz működését a foglalkoztatás elősegítéséről és a munkanélküliek ellátásáról szóló többször módosított 1991. évi IV. törvény 18/A. §. (1) bekezdése, valamint 8/1997. (IV.28.) számú MÜM rendelettel módosított 6/1996. (VII.16) számú MÜM rendelet 18/B §-a szabályozza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A támogatás célja:</w:t>
      </w:r>
      <w:r>
        <w:rPr>
          <w:sz w:val="20"/>
        </w:rPr>
        <w:t xml:space="preserve"> a munkaadók ösztönzése arra, hogy rövidtávú munkaerőigényüket elsősorban a jövedelempótló támogatásban részesülők, vagy részesültek (a támogatásból az időtartam lejárta miatt kikerülők) illetve az ellátásban nem részesülő, tartósan munka nélkül lévő együttműködő személyek közül elégítsék ki.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 xml:space="preserve">Támogatás nyújtható: </w:t>
      </w:r>
      <w:r>
        <w:rPr>
          <w:sz w:val="20"/>
        </w:rPr>
        <w:t xml:space="preserve">azon munkaadó részére, aki vállalja, olyan regisztrált munkanélküli személy – kérelem benyújtását követő – foglalkoztatását, aki jövedelempótló támogatásban részesül, vagy annak folyósítását az időtartam lejárta miatt szüntették meg, továbbá a kirendeltségi pénzügyi keretek figyelembevételével olyan tartósan munka nélkül lévő, nem résztvevő személyt alkalmaz, aki továbbra is együttműködik a Munkaügyi Központtal.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Támogatás időtartama:</w:t>
      </w:r>
      <w:r>
        <w:rPr>
          <w:sz w:val="20"/>
        </w:rPr>
        <w:t xml:space="preserve"> a támogatás legfeljebb 200 nap időtartamra folyósítható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 támogatás az Flt. 16.§-ában szabályozott foglalkoztatás bővítését szolgáló bértámogatással együtt nem folyósítható, továbbá nem ítélhető meg a támogatás olyan foglalkoztatást elősegítő eszközzel érintett munkavállalók után sem, ahol a fenti járulékokat a Munkaügyi Központ és/vagy kirendeltsége támogatja.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</w:rPr>
        <w:t>A támogatás mértéke:</w:t>
      </w:r>
      <w:r>
        <w:rPr>
          <w:sz w:val="20"/>
        </w:rPr>
        <w:t xml:space="preserve"> A foglalkoztatást megelőzően beadott kérelmek esetében támogatásként a foglalkoztatott munkavállaló(k) keresetét terhelő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egészség- és nyugdíjbiztosítási járuléknak (33%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munkaadói járuléknak (3%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egészségügyi hozzájárulásnak 3.900 Ft/hó (130 Ft/nap)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>megfelelő összeg, mely részben vagy egészben átvállalható</w:t>
      </w:r>
    </w:p>
    <w:p>
      <w:pPr>
        <w:pStyle w:val="Heading6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spacing w:lineRule="auto" w:line="360"/>
        <w:jc w:val="center"/>
        <w:rPr>
          <w:sz w:val="20"/>
        </w:rPr>
      </w:pPr>
      <w:r>
        <w:rPr>
          <w:sz w:val="20"/>
        </w:rPr>
        <w:t>Közhasznú munkavégzés támogatása</w:t>
      </w:r>
      <w:r>
        <w:rPr>
          <w:rStyle w:val="FootnoteCharacters"/>
          <w:rStyle w:val="FootnoteAnchor"/>
          <w:sz w:val="20"/>
        </w:rPr>
        <w:footnoteReference w:id="4"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Támogatás nyújtható a munkaadó részére, a foglalkoztatásból eredő közvetlen költségeinek maximum 70 %-ig amennyiben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a lakosságot vagy a települést érintő közfeladat, vagy önkormányzat által önként vállalt, a lakosságot illetőleg a települést érintő feladat ellátása vagy közhasznú tevékenység folytatása érdekében,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a munkaügyi központ által kiközvetített munkanélküli foglalkoztatását vállalja, munkaviszony keretében úgy, hogy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- ezzel a foglalkoztatással a foglalkoztatottainak létszámát a foglalkoztatás megkezdését megelőző havi átlagos statisztikai állományi létszámához képest bővíti, és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a foglalkoztatással nyújtott szolgáltatás ellenértékeként más szervtől díjazásban nem részesül.</w:t>
      </w:r>
    </w:p>
    <w:p>
      <w:pPr>
        <w:pStyle w:val="TextBody"/>
        <w:spacing w:lineRule="auto" w:line="360"/>
        <w:rPr/>
      </w:pPr>
      <w:r>
        <w:rPr>
          <w:sz w:val="20"/>
        </w:rPr>
        <w:t xml:space="preserve">A támogatás egy munkavállaló foglalkoztatásához folyamatosan legfeljebb egy évi időtartamra állapítható meg. A munkavállaló ezen munkaviszonya megszűnését, illetve megszüntetését követő két éven belüli ismételt, bármely munkaadónál történő foglalkoztatásához újra meg kell vizsgálni a jogosultság feltételeit. E támogatásban elsősorban azt a munkaadót kell részesíteni, aki munkanélküliek jövedelem pótló támogatásában részesülő munkanélküli foglalkoztatását vállalja. Annak a települési önkormányzatnak, amely jövedelem pótló támogatásban részesülő munkanélküli foglalkoztatását vállalja a munkaügyi központ közvetlen költségeinek 70 %-át térítheti meg. </w:t>
      </w:r>
    </w:p>
    <w:p>
      <w:pPr>
        <w:pStyle w:val="Heading7"/>
        <w:tabs>
          <w:tab w:val="clear" w:pos="708"/>
          <w:tab w:val="left" w:pos="6300" w:leader="none"/>
        </w:tabs>
        <w:spacing w:lineRule="auto" w:line="360"/>
        <w:ind w:lef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7"/>
        <w:tabs>
          <w:tab w:val="clear" w:pos="708"/>
          <w:tab w:val="left" w:pos="6300" w:leader="none"/>
        </w:tabs>
        <w:spacing w:lineRule="auto" w:line="360"/>
        <w:ind w:left="0" w:hanging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Munkahely teremtés támogatása</w:t>
      </w:r>
    </w:p>
    <w:p>
      <w:pPr>
        <w:pStyle w:val="TextBody"/>
        <w:spacing w:lineRule="auto" w:line="360"/>
        <w:rPr/>
      </w:pPr>
      <w:r>
        <w:rPr>
          <w:sz w:val="20"/>
        </w:rPr>
        <w:t>Flt17.§ Pályázati eljárás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alapján támogatás nyújtható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) olyan programok megvalósításához, amelyek segítik a munkaerőpiacról tartósan kiszoruló rétegek foglalkoztatását,</w:t>
      </w:r>
      <w:r>
        <w:rPr>
          <w:rStyle w:val="FootnoteCharacters"/>
          <w:rStyle w:val="FootnoteAnchor"/>
          <w:sz w:val="20"/>
        </w:rPr>
        <w:footnoteReference w:id="6"/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b) olyan korszerű munkahelyek teremtéséhez, ahol megfelelő piaci háttérrel rendelkező korszerű termékek előállításával, új szakmakultúrák meghonosításával, jelentős számú - legkevesebb háromszáz - új munkavállaló alkalmazásával a munkaadó - elsősorban a gazdaságilag elmaradott, magas munkanélküliséggel küzdő térségekben - hozzájárul a munkaerőpiaci feszültségek enyhítéséhez,</w:t>
      </w:r>
    </w:p>
    <w:p>
      <w:pPr>
        <w:pStyle w:val="TextBody"/>
        <w:spacing w:lineRule="auto" w:line="360"/>
        <w:rPr/>
      </w:pPr>
      <w:r>
        <w:rPr>
          <w:sz w:val="20"/>
        </w:rPr>
        <w:t>c) annak a munkanélkülinek, aki munkaviszonyon kívüli tevékenységgel gondoskodik önmaga foglalkoztatásáról, ideértve azt is, aki vállalkozást indít, vagy vállalkozáshoz csatlakozik, továbbá annak a személynek, aki e törvény alapján munkanélküli vállalkozóvá válását elősegítő támogatásban részesül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Munkahelyteremtés támogatása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sz w:val="20"/>
        </w:rPr>
        <w:t>(4) A támogatásban részesülő által vállalt foglalkoztatási kötelezettség időtartamába a kirendelés (Munka Törvénykönyvéről szóló 1992. évi XXII. törvény 106.§)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 xml:space="preserve"> időtartama nem számít be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(5) Az (1) bekezdésben meghatározott különösen nehéz helyzetben lévő települések körét, valamint a munkaerőpiacról tartósan kiszoruló rétegeket a munkaügyi tanács határozza meg és a munkaügyi központ hozza nyilvánosságra a döntést követő nyolc napon belül. </w:t>
      </w:r>
    </w:p>
    <w:p>
      <w:pPr>
        <w:pStyle w:val="Heading4"/>
        <w:spacing w:lineRule="auto" w:line="360"/>
        <w:jc w:val="center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Heading8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A foglalkoztatáshoz kapcsolódó járulékok átvállalása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Flt.18/A. § Támogatásként a keresetet terhelő egészség- és nyugdíjbiztosítási, valamint munkaadói járuléknak továbbá, a munkaadót terhelő egészségügyi hozzájárulásnak megfelelő összeg részben vagy egészben legfeljebb egy évi időtartamra átvállalható. A támogatás összege az adott foglalkoztatáshoz kapcsolódó közteherjegy értékének 50 %-a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foglalkoztatáshoz kapcsolódó járulékok átvállalá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/1996. (VII.16.) MüM rendelet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Flt.</w:t>
      </w:r>
      <w:r>
        <w:rPr>
          <w:b/>
          <w:sz w:val="20"/>
        </w:rPr>
        <w:t xml:space="preserve"> </w:t>
      </w:r>
      <w:r>
        <w:rPr>
          <w:sz w:val="20"/>
        </w:rPr>
        <w:t>18/B.§ (1) Az Flt. 18/A.§-ában meghatározott támogatás a munkaadónak nyújtható, ha olyan munkanélküli - a kérelem benyújtását követő - foglalkoztatását vállalja, aki jövedelempótló támogatásban részesül, vagy annak folyósítását az időtartam lejárta miatt szüntették meg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(2) A támogatás legfeljebb 180 napra folyósítható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(3) A támogatás az Flt. 16.§-ában szabályozott foglalkoztatás bővítését szolgáló támogatással együtt nem nyújtható.</w:t>
      </w:r>
    </w:p>
    <w:p>
      <w:pPr>
        <w:pStyle w:val="Heading8"/>
        <w:spacing w:lineRule="auto" w:line="360"/>
        <w:rPr>
          <w:sz w:val="20"/>
          <w:u w:val="single"/>
        </w:rPr>
      </w:pPr>
      <w:r>
        <w:rPr>
          <w:sz w:val="20"/>
          <w:u w:val="single"/>
        </w:rPr>
        <w:t>A megváltozott munkaképességű személyek foglalkoztatásának támogatása</w:t>
      </w:r>
    </w:p>
    <w:p>
      <w:pPr>
        <w:pStyle w:val="Szvegtrzs3"/>
        <w:rPr/>
      </w:pPr>
      <w:r>
        <w:rPr/>
        <w:t>Flt. 19. § (1) A Munkaerőpiaci Alap rehabilitációs alaprészéből támogatás nyújtható megváltozott munkaképességű személyek foglalkoztatását elősegítő beruházáshoz, valamint külön rendeletben meghatározott beruházásnak nem minősülő bővítéshez, egyéb fejlesztési célú kifizetéshez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megváltozott munkaképességű személyek foglalkoztatásának támogatás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6/1996. (VII.16.) MüM rendelet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9.§ (1) Az Flt. 19.§-ában megváltozott támogatás olyan, a megváltozott munkaképességű személyek foglalkoztatását elősegítő beruházáshoz, felújításhoz, illetve tárgyi eszközök bővítéséhez nyújtható, amely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) normál üzemi körülmények között létesít rehabilitációs foglalkoztatáshoz munkahelyet, vagy a már meglévő ilyen munkahelyek korszerűsítését, fejlesztését, bővítését, szinten tartását célozza, vagy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b) külön jogszabály szerint meghatározott védett munkahely létesítésére, célszervezet, szociális foglalkoztató létrehozására, fejlesztésére, bővítésére és szinten tartására irányul, vagy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/>
        <w:t>c</w:t>
      </w:r>
      <w:r>
        <w:rPr>
          <w:sz w:val="20"/>
        </w:rPr>
        <w:t>) a megváltozott munkaképességű személyek a foglalkoztatását elősegítő eszközök beszerzését, fejlesztését, korszerűsítését biztosítja.</w:t>
      </w:r>
    </w:p>
    <w:p>
      <w:pPr>
        <w:pStyle w:val="Heading8"/>
        <w:spacing w:lineRule="auto" w:line="360"/>
        <w:rPr/>
      </w:pPr>
      <w:r>
        <w:rPr>
          <w:sz w:val="20"/>
        </w:rPr>
        <w:t>Fiatal munkanélküliek foglalkoztatásának támogatá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Flt. 19/A. § A pályakezdő munkanélküliek elhelyezkedésének elősegítéséről, képzettségük, szakmai felkészültségük javítását, munkatapasztalat szerzését lehetővé tevő támogatás nyújtásával kell gondoskodni. Ennek részletes szabályait kormányrendelet állapítja meg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360"/>
        <w:rPr>
          <w:sz w:val="20"/>
        </w:rPr>
      </w:pPr>
      <w:r>
        <w:rPr>
          <w:sz w:val="20"/>
        </w:rPr>
        <w:t>A foglalkoztatást elősegítő támogatások közös szabályai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Ha a foglalkoztatást elősegítő támogatás mértékének meghatározása – jogszabály alapján – a foglalkoztatott munkabérének alapulvételével történik, a támogatást – annak teljes időtartama alatt – a megállapításkor figyelembe vett munkabér alapulvételével kell folyósítani. Ha a támogatás folyósítása alatt emelkedik a kötelező legkisebb munkabér, akkor az azt követő időszakra a munkaügyi központ – a munkaadó kérelmére – a támogatás összegét a kötelező legkisebb munkabér emelkedésének arányában megnövelheti, de a támogatás 100 %-os mértéke nem emelkedhet.</w:t>
      </w:r>
    </w:p>
    <w:p>
      <w:pPr>
        <w:pStyle w:val="Heading8"/>
        <w:spacing w:lineRule="auto" w:line="360"/>
        <w:jc w:val="center"/>
        <w:rPr>
          <w:sz w:val="20"/>
        </w:rPr>
      </w:pPr>
      <w:r>
        <w:rPr>
          <w:sz w:val="20"/>
        </w:rPr>
        <w:t>Munkaerő piaci programok támogatá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19/B. § A Munkaerőpiaci Alap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előre meghatározott összetett célok érdekében biztosíthatja olyan programok megvalósításának pénzügyi fedezetét, amelyek térségi foglalkoztatási célok megvalósítására munkaerőpiaci folyamatok befolyásolására, valamint a munkaerőpiacon hátrányos helyzetben lévő rétegek foglalkoztatásának elősegítésére irányulnak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Ezek a foglalkoztatást elősegítő támogatások egyidejűleg és egymásra épülve is nyújthatók. A programokon aktívan résztvevő munkanélküli számára a különböző jogcímeken megállapítható támogatás helyett egységes támogatás állapítható meg. </w:t>
      </w:r>
    </w:p>
    <w:p>
      <w:pPr>
        <w:pStyle w:val="Heading8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360"/>
        <w:rPr/>
      </w:pPr>
      <w:r>
        <w:rPr>
          <w:sz w:val="20"/>
        </w:rPr>
        <w:t>A munkába járással kapcsolatos helyközi utazási költségtéríté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nyújtható a munkaadó részére, h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olyan személy foglalkoztatását vállalja, aki legalább 6 hónapja – pályakezdő esetén 3 hónapja – munkanélküli, és </w:t>
      </w:r>
    </w:p>
    <w:p>
      <w:pPr>
        <w:pStyle w:val="Szvegtrzs3"/>
        <w:rPr/>
      </w:pPr>
      <w:r>
        <w:rPr/>
        <w:t>hasonló munkakörben foglalkoztatott munkavállaló munkaviszonyát a kérelem benyújtását megelőző 6 hónapon belül – működésével összefüggő okból – nem szüntette meg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támogatás célja a tartósan munkanélküli </w:t>
      </w:r>
      <w:r>
        <w:rPr>
          <w:i/>
          <w:sz w:val="20"/>
        </w:rPr>
        <w:t>– nem lakóhelyén történő</w:t>
      </w:r>
      <w:r>
        <w:rPr>
          <w:sz w:val="20"/>
        </w:rPr>
        <w:t xml:space="preserve"> – foglalkoztatása esetén a munkába járással kapcsolatos utazási költség átvállalása a munkaerő mobilitás növelése céljából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mértéke a munkába járással kapcsolatos utazási költségek munkaadót és munkavállalót terhelő része részben vagy egészben történő átvállalása.</w:t>
      </w:r>
    </w:p>
    <w:p>
      <w:pPr>
        <w:pStyle w:val="Szvegtrzs3"/>
        <w:rPr>
          <w:b/>
          <w:b/>
        </w:rPr>
      </w:pPr>
      <w:r>
        <w:rPr/>
        <w:t xml:space="preserve">A támogatás időtartama: a támogatás legfeljebb egy éves időtartamra folyósítható, amelynek odaítéléséről a munkaadó kérelme alapján a területileg illetékes kirendeltség dönt. Ez a támogatás a munkatapasztalat szerzés, foglalkoztatás bővítő bértámogatás, rehabilitációs bértámogatás, közhasznú foglalkoztatás, járulékátvállalás támogatásokkal együtt is adhat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rPr>
          <w:sz w:val="20"/>
        </w:rPr>
      </w:pPr>
      <w:r>
        <w:rPr>
          <w:sz w:val="20"/>
        </w:rPr>
        <w:t>A munkába járással kapcsolatos csoportos személyszállítás támogatá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célja, a munkaadó személyszállítási terheinek csökkentése a munkanélküliek és a megváltozott munkaképességűek munkába vonásának elősegítése esetén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mértéke: a csoportos személyszállításban érintett munkavállalók lakóhelyétől (tartózkodási helyétől) a munkahelyéig tartó útvonalra vonatkozó autóbuszbérletek árának a munkaadót terhelő rész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időtartama: A Munkaügyi Központ kirendeltsége a támogatást a munkaadó részére legfeljebb egy évre adhatja, de mérlegelési jogkörben és a rendelkezésre álló pénzügyi kerettől függően ettől kevesebb időtartamot is megállapítha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feltétele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- ha a csoportos személyszállítás támogatásával érintett munkavállalók lakóhelye (tartózkodási helye) olyan településen van, hogy a munkavállalónak a lakóhelye (tartózkodási helye) és a munkahely közötti tömegközlekedési eszközzel történő oda-vissza utazása nem, vagy csak aránytalan nehézséggel oldható meg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 csoportos személyszállítás támogatása az alábbi támogatásokkal együtt is adható: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foglalkoztatás bővítő bértámogatás,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közhasznú foglalkoztatás támogatá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munka tapasztalat szerzés támogatása,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- foglalkoztatási támogatás,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Képzések elősegítés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z eszköz működését a foglalkoztatás elősegítéséről és munkanélküliek ellátásáról szóló többször módosított 1991. évi IV. törvény 14.§-a, valamint a 8/1997. (IV.28.) számú MÜM rendelettel módosított 6/1996. (VII.16.) számú MÜM rendelet szabályozza.</w:t>
      </w:r>
      <w:r>
        <w:rPr>
          <w:rStyle w:val="FootnoteCharacters"/>
          <w:rStyle w:val="FootnoteAnchor"/>
          <w:sz w:val="20"/>
        </w:rPr>
        <w:footnoteReference w:id="9"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célja, a munkanélkülieknek és a munkanélküliséggel fenyegetett munkavállalóknak a szakmai végzettség megszerzése, vagy kiegészítése révén javuljon a munkaerő piaci pozíciója, nagyobb eséllyel találjanak állást, illetve megőrizhessék munkahelyüke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A támogatás nyújtható a Munkaügyi Központ képzési jegyzékén szereplő képzésre azoknak a személyeknek, akik munkanélküliek. A képzés iránti kérelem a lakóhely szerinti illetékes kirendeltségen nyújtható be, támogatás a kirendeltség által felajánlott vagy egyetértésével elfogadott képzésre adható. Támogatásként képzési költség, keresetpótló juttatás állapítható meg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akinek a munkaviszonya várhatóan egy éven belül megszűnik, és ezt a munkaadó a munkavállalóval és 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telephely szerint illetékes Munkaügyi Központtal előzetesen írásba közölte,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- akik közhasznú munkavégzésben vesznek részt és a képzésben való részvételt vállalják, vagy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- akik, munkaviszonyban állnak, de rendszeres foglalkoztatásuk képzés nélkül nem biztosítható. Amennyiben a képzésre munkaviszony mellett kerül sor, akkor a képzés támogatására irányuló kérelmet a munkaügyi központba kell benyújtani a képzés tervezett indítása előtt 30 nappal.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Támogatásként mérlegelési fogkörben kereset kiegészítés és a képzési költség átvállalása adható. A kérelemhez mellékelni kell a munkaadó adó- és társadalombiztosítási kötelezettségeinek teljesítéséről szóló igazolásokat, valamint nyilatkozatát arról, hogy nem folyik ellene felszámolási- illetve csődeljárá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360"/>
        <w:rPr/>
      </w:pPr>
      <w:r>
        <w:rPr>
          <w:sz w:val="20"/>
        </w:rPr>
        <w:t>Munkatapasztalat szerzés támogatá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Támogatás nyújtható azoknak a munkaadóknak, akik szakképzett vagy szakképzetlen pályakezdő munkanélküliek foglalkoztatását munkaviszony keretében legalább háromszázhatvan nap időtartamra, legalább napi négy órás munkaidőben olyan munkakörben vállalják, amelyben a munkanélküli megfelelő munkatapasztalatot szerezhet.</w:t>
      </w:r>
    </w:p>
    <w:p>
      <w:pPr>
        <w:pStyle w:val="Normal"/>
        <w:spacing w:lineRule="auto" w:line="360"/>
        <w:jc w:val="both"/>
        <w:rPr>
          <w:sz w:val="20"/>
          <w:u w:val="single"/>
        </w:rPr>
      </w:pPr>
      <w:r>
        <w:rPr>
          <w:sz w:val="20"/>
          <w:u w:val="single"/>
        </w:rPr>
        <w:t>A támogatás feltétele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 pályakezdő munkanélküli a regisztrálását követő 90 nap elteltével jogosult a támogatott munkahelyre történő kiközvetítésére. A támogatás a munkaadó foglalkoztatást megelőzően benyújtott kérelme alapján adható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u w:val="single"/>
        </w:rPr>
        <w:t>A támogatás igénybevételével kapcsolatos eljárás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Minden foglalkoztatandó pályakezdő munkanélküli esetében külön kérelmet kell benyújtani. Az eljárás lefolytatására a támogatott állásra kiközvetített pályakezdő munkanélküli lakóhelye szerinti kirendeltség az illetéke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  <w:u w:val="single"/>
        </w:rPr>
        <w:t>A támogatás mértéke: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A pályakezdők alkalmazása esetén a munkaadónak adható támogatás mértéke a pályakezdő részére járó munkabér (illetmény) 50 %-a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A támogatás összege azonban nem haladhatja meg akötelező legkisebb munkabér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- szakképzetlen pályakezdő esetében </w:t>
      </w:r>
      <w:r>
        <w:rPr>
          <w:i/>
          <w:sz w:val="20"/>
        </w:rPr>
        <w:t xml:space="preserve">másfélszeresének </w:t>
      </w:r>
      <w:r>
        <w:rPr>
          <w:sz w:val="20"/>
        </w:rPr>
        <w:t xml:space="preserve">50 %-a,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- középfokú szakképzettségű pályakezdő esetén </w:t>
      </w:r>
      <w:r>
        <w:rPr>
          <w:i/>
          <w:sz w:val="20"/>
        </w:rPr>
        <w:t>kétszeresének</w:t>
      </w:r>
      <w:r>
        <w:rPr>
          <w:sz w:val="20"/>
        </w:rPr>
        <w:t xml:space="preserve"> 50 %-a,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- felsőfokú szakképzettségű pályakezdő esetén </w:t>
      </w:r>
      <w:r>
        <w:rPr>
          <w:i/>
          <w:sz w:val="20"/>
        </w:rPr>
        <w:t>két és félszeresének</w:t>
      </w:r>
      <w:r>
        <w:rPr>
          <w:sz w:val="20"/>
        </w:rPr>
        <w:t xml:space="preserve"> 50 %-a.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A támogatás folyósítása:</w:t>
      </w:r>
      <w:r>
        <w:rPr>
          <w:sz w:val="20"/>
        </w:rPr>
        <w:t xml:space="preserve"> a támogatás folyósításának kezdete a foglalkoztatás kezdete.</w:t>
      </w:r>
    </w:p>
    <w:p>
      <w:pPr>
        <w:pStyle w:val="Normal"/>
        <w:spacing w:lineRule="auto" w:line="360"/>
        <w:jc w:val="both"/>
        <w:rPr/>
      </w:pPr>
      <w:r>
        <w:rPr>
          <w:sz w:val="20"/>
          <w:u w:val="single"/>
        </w:rPr>
        <w:t>A támogatás időtartama:</w:t>
      </w:r>
      <w:r>
        <w:rPr>
          <w:sz w:val="20"/>
        </w:rPr>
        <w:t xml:space="preserve"> a támogatás legfeljebb 360 napra állapítható meg.</w:t>
      </w:r>
    </w:p>
    <w:p>
      <w:pPr>
        <w:pStyle w:val="Heading8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360"/>
        <w:rPr>
          <w:sz w:val="20"/>
        </w:rPr>
      </w:pPr>
      <w:r>
        <w:rPr>
          <w:sz w:val="20"/>
        </w:rPr>
        <w:t>Foglalkoztatás bővítését szolgáló támogatások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A munkaadó részére a munkavállaló munkabére 50-100 százalékig terjedő mértékű támogatás nyújtható legfeljebb egy évi időtartamra, ha 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0"/>
        </w:rPr>
      </w:pPr>
      <w:r>
        <w:rPr>
          <w:sz w:val="20"/>
        </w:rPr>
        <w:t>vállalja a legalább hat hónapja – pályakezdő esetében legalább három hónapja – munkanélkülinek a támogatás folyósítása alatti foglalkoztatását, továbbá azt követően legalább a támogatott foglalkoztatás időtartamával megegyező időtartamú továbbfoglalkoztatását úgy, hogy a folyósítás és a továbbfoglalkoztatás időtartama alatt a munkaviszonya megszüntetésére a b) pontban meghatározott módon nem kerül so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</w:rPr>
        <w:t>A támogatott munkanélküli alkalmazását megelőző hat hónapban hasonló munkakörben foglalkoztatott munkavállaló munkaviszonyát a működésével összefüggő okból, rendes felmondással nem szüntette meg, továbbá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</w:rPr>
        <w:t>Kötelezettséget vállal arra, hogy a b) pont szerinti munkaviszony megszüntetésére a munkanélküli alkalmazása idején nem kerül sor.</w:t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Felhasznált jogszabályok:</w:t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Alkotmány</w:t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1991. évi IV. törvény ( továbbiakban: Flt.)</w:t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Ab.hat 21/1994. (IV.1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/1996. (VII.16.) MüM rendelet  ( hatályos )</w:t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Foglalkoztatás bővítését szolgáló támogatások</w:t>
      </w:r>
    </w:p>
    <w:p>
      <w:pPr>
        <w:pStyle w:val="Footnote"/>
        <w:rPr>
          <w:sz w:val="16"/>
        </w:rPr>
      </w:pPr>
      <w:r>
        <w:rPr>
          <w:sz w:val="16"/>
        </w:rPr>
        <w:t>11.§ (1) Az Flt. 16.§-ában meghatározott foglalkoztatás bővítését szolgáló támogatás iránti kérelmet a foglalkoztatás megkezdését megelőzően kell a munkaügyi központhoz benyújtani.</w:t>
      </w:r>
    </w:p>
    <w:p>
      <w:pPr>
        <w:pStyle w:val="Footnote"/>
        <w:rPr/>
      </w:pPr>
      <w:r>
        <w:rPr>
          <w:sz w:val="16"/>
        </w:rPr>
        <w:t>(2) A támogatás csak olyan munkaadónak nyújtható, amely az Flt. 8.§-a (5) bekezdésének b) pontjában meghatározott kötelezettségének a kérelemben megjelölt munkakörökre vonatkozóan annak benyújtását megelőző hat hónapban eleget tett, valamint a munkaügyi központ által közvetített személy foglalkoztatását vállalja.</w:t>
      </w:r>
    </w:p>
    <w:p>
      <w:pPr>
        <w:pStyle w:val="Footnote"/>
        <w:rPr>
          <w:sz w:val="16"/>
        </w:rPr>
      </w:pPr>
      <w:r>
        <w:rPr>
          <w:sz w:val="16"/>
        </w:rPr>
        <w:t>(3) Nem nyújtható támogatás annak a munkaadónak, amellyel szemben a munkaügyi ellenőrzésről szóló 1996. évi LXXV. törvény 3.§-a (1) bekezdésének b) pontjában, valamint h)-j) pontjaiban felsorolt szabályok megsértéséért munkaügyi bírságot szabtak ki, az erről szóló határozat jogerőre emelkedésétől számított egy évi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 foglalkoztatáshoz kapcsolódó járulékok átvállalása</w:t>
      </w:r>
    </w:p>
    <w:p>
      <w:pPr>
        <w:pStyle w:val="Footnote"/>
        <w:rPr>
          <w:sz w:val="16"/>
        </w:rPr>
      </w:pPr>
      <w:r>
        <w:rPr>
          <w:sz w:val="16"/>
        </w:rPr>
        <w:t>18/B.§ (1) Az Flt. 18/A.§-ában meghatározott támogatás a munkaadónak nyújtható, ha olyan munkanélküli - a kérelem benyújtását követő - foglalkoztatását vállalja, aki jövedelempótló támogatásban részesül, vagy annak folyósítását az időtartam lejárta miatt szüntették meg.</w:t>
      </w:r>
    </w:p>
    <w:p>
      <w:pPr>
        <w:pStyle w:val="Footnote"/>
        <w:rPr>
          <w:sz w:val="16"/>
        </w:rPr>
      </w:pPr>
      <w:r>
        <w:rPr>
          <w:sz w:val="16"/>
        </w:rPr>
        <w:t>(2) A támogatás legfeljebb 180 napra folyósítható.</w:t>
      </w:r>
    </w:p>
    <w:p>
      <w:pPr>
        <w:pStyle w:val="Footnote"/>
        <w:rPr>
          <w:sz w:val="16"/>
        </w:rPr>
      </w:pPr>
      <w:r>
        <w:rPr>
          <w:sz w:val="16"/>
        </w:rPr>
        <w:t>(3) A támogatás az Flt. 16.§-ában szabályozott foglalkoztatás bővítését szolgáló támogatással együtt nem nyújthat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6/1996. (VII.16) számú MÜM rendelet </w:t>
      </w:r>
    </w:p>
    <w:p>
      <w:pPr>
        <w:pStyle w:val="Footnot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Közhasznú foglalkoztatás támogatása</w:t>
      </w:r>
    </w:p>
    <w:p>
      <w:pPr>
        <w:pStyle w:val="Footnote"/>
        <w:rPr>
          <w:sz w:val="16"/>
        </w:rPr>
      </w:pPr>
      <w:r>
        <w:rPr>
          <w:sz w:val="16"/>
        </w:rPr>
        <w:t>12.§ (1) A közhasznú munkavégzés támogatásának az Flt. 16/A.§-ában foglaltakon túlmenően további feltétele, hogy</w:t>
      </w:r>
    </w:p>
    <w:p>
      <w:pPr>
        <w:pStyle w:val="Footnote"/>
        <w:rPr/>
      </w:pPr>
      <w:r>
        <w:rPr>
          <w:sz w:val="16"/>
        </w:rPr>
        <w:t>a) a munkaadó a támogatással érintett azonos vagy hasonló munkakörökben a munkaviszonyt [Flt. 58.§ (5) bekezdés a) pont] a támogatás folyósítását megelőző három hónapban a működési körében felmerülő okból rendes felmondással, illetőleg felmentéssel nem szüntette meg, továbbá</w:t>
      </w:r>
    </w:p>
    <w:p>
      <w:pPr>
        <w:pStyle w:val="Footnote"/>
        <w:rPr>
          <w:sz w:val="16"/>
        </w:rPr>
      </w:pPr>
      <w:r>
        <w:rPr>
          <w:sz w:val="16"/>
        </w:rPr>
        <w:t>b) vállalja, hogy a munkaviszonya az a) pont szerinti megszüntetésére a támogatás folyósításának időtartama alatt nem került sor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6/1996. (VII.16) számú MÜM rendelet</w:t>
      </w:r>
    </w:p>
    <w:p>
      <w:pPr>
        <w:pStyle w:val="Footnote"/>
        <w:rPr/>
      </w:pPr>
      <w:r>
        <w:rPr>
          <w:sz w:val="16"/>
        </w:rPr>
        <w:t>17.§ A munkahelyteremtés támogatására meghirdetett pályázati felhívásnak tartalmaznia kell:</w:t>
      </w:r>
    </w:p>
    <w:p>
      <w:pPr>
        <w:pStyle w:val="Footnote"/>
        <w:rPr>
          <w:sz w:val="16"/>
        </w:rPr>
      </w:pPr>
      <w:r>
        <w:rPr>
          <w:sz w:val="16"/>
        </w:rPr>
        <w:t>a) a pályázati kiírásnak célját,</w:t>
      </w:r>
    </w:p>
    <w:p>
      <w:pPr>
        <w:pStyle w:val="Footnote"/>
        <w:rPr>
          <w:sz w:val="16"/>
        </w:rPr>
      </w:pPr>
      <w:r>
        <w:rPr>
          <w:sz w:val="16"/>
        </w:rPr>
        <w:t>b) a pályázaton történő részvétel feltételeit,</w:t>
      </w:r>
    </w:p>
    <w:p>
      <w:pPr>
        <w:pStyle w:val="Footnote"/>
        <w:rPr>
          <w:sz w:val="16"/>
        </w:rPr>
      </w:pPr>
      <w:r>
        <w:rPr>
          <w:sz w:val="16"/>
        </w:rPr>
        <w:t>c) a pályázat keretében nyújtható támogatás forrását, mértékét,</w:t>
      </w:r>
    </w:p>
    <w:p>
      <w:pPr>
        <w:pStyle w:val="Footnote"/>
        <w:rPr>
          <w:sz w:val="16"/>
        </w:rPr>
      </w:pPr>
      <w:r>
        <w:rPr>
          <w:sz w:val="16"/>
        </w:rPr>
        <w:t>d) a pályázó részéről rendelkezésre álló, saját anyagi erő szükséges mértékét,</w:t>
      </w:r>
    </w:p>
    <w:p>
      <w:pPr>
        <w:pStyle w:val="Footnote"/>
        <w:rPr/>
      </w:pPr>
      <w:r>
        <w:rPr>
          <w:sz w:val="16"/>
        </w:rPr>
        <w:t>e) a munkahelyteremtés megvalósulásának határidejét, a foglalkoztatási kötelezettség vállalását,</w:t>
      </w:r>
    </w:p>
    <w:p>
      <w:pPr>
        <w:pStyle w:val="Footnote"/>
        <w:rPr>
          <w:sz w:val="16"/>
        </w:rPr>
      </w:pPr>
      <w:r>
        <w:rPr>
          <w:sz w:val="16"/>
        </w:rPr>
        <w:t>f) a pályázat tartalmára vonatkozó előírásokat és az esetleges szükséges mellékleteket,</w:t>
      </w:r>
    </w:p>
    <w:p>
      <w:pPr>
        <w:pStyle w:val="Footnote"/>
        <w:rPr>
          <w:sz w:val="16"/>
        </w:rPr>
      </w:pPr>
      <w:r>
        <w:rPr>
          <w:sz w:val="16"/>
        </w:rPr>
        <w:t>g) a szerződésszegés jogkövetkezményeit, továbbá</w:t>
      </w:r>
    </w:p>
    <w:p>
      <w:pPr>
        <w:pStyle w:val="Footnote"/>
        <w:rPr/>
      </w:pPr>
      <w:r>
        <w:rPr>
          <w:sz w:val="16"/>
        </w:rPr>
        <w:t>h) a pályázat benyújtásának helyét és határidejét, a pályázatot elbíráló szerv megnevezését, a pályázat elbírálásának határidejét.</w:t>
      </w:r>
    </w:p>
  </w:footnote>
  <w:footnote w:id="6">
    <w:p>
      <w:pPr>
        <w:pStyle w:val="TextBody"/>
        <w:spacing w:lineRule="atLeast" w:line="20"/>
        <w:rPr/>
      </w:pPr>
      <w:r>
        <w:rPr>
          <w:rStyle w:val="FootnoteCharacters"/>
        </w:rPr>
        <w:footnoteRef/>
      </w:r>
      <w:r>
        <w:rPr>
          <w:sz w:val="16"/>
        </w:rPr>
        <w:t>16.§ (1) Az Flt. 17.§-ának a) pontjában meghatározott támogatás a foglalkoztatási szempontból különösen nehéz helyzetben lévő térségekben a munkaerőpiacról tartósan kiszoruló rétegek foglalkoztatását elősegítő új munkahelyek megvalósításához nyújtható.</w:t>
      </w:r>
    </w:p>
    <w:p>
      <w:pPr>
        <w:pStyle w:val="TextBody"/>
        <w:spacing w:lineRule="atLeast" w:line="20"/>
        <w:rPr/>
      </w:pPr>
      <w:r>
        <w:rPr>
          <w:sz w:val="16"/>
        </w:rPr>
        <w:t>(2) Az (1) bekezdésben meghatározott feltételek fennállása esetén az Flt. 17.§-ának a) pontjában meghatározott támogatás közhasznú foglalkoztatást megvalósító munkahelyek létrehozásához is nyújtható. Ebben az esetben a támogatásban a munkaadó részesülhet, ha az általa tervezett beruházás olyan településen valósul meg, amelynek lélekszáma az ötezer főt nem haladja meg, és a beruházás befejezésétől számított két évig vállalja a munkaügyi központ által kiközvetített munkanélküliek foglalkoztatását.</w:t>
      </w:r>
    </w:p>
    <w:p>
      <w:pPr>
        <w:pStyle w:val="TextBody"/>
        <w:spacing w:lineRule="atLeast" w:line="20"/>
        <w:rPr>
          <w:sz w:val="16"/>
        </w:rPr>
      </w:pPr>
      <w:r>
        <w:rPr>
          <w:sz w:val="16"/>
        </w:rPr>
        <w:t>(3) Az (1) bekezdésben meghatározott támogatásról szóló államigazgatási határozatban meg kell határozni a támogatás nyújtásának feltételei, időtartamát, a támogatás mértékét, valamint a támogatás visszakövetelésének, illetőleg visszatérítendő támogatás esetén annak visszafizetésének részletes feltételeit.</w:t>
      </w:r>
    </w:p>
    <w:p>
      <w:pPr>
        <w:pStyle w:val="Footnote"/>
        <w:spacing w:lineRule="atLeast" w:line="20"/>
        <w:rPr/>
      </w:pP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>1992. évi XXII. törvény</w:t>
      </w:r>
      <w:r>
        <w:rPr/>
        <w:t xml:space="preserve"> </w:t>
      </w:r>
      <w:r>
        <w:rPr>
          <w:sz w:val="16"/>
        </w:rPr>
        <w:t>106.§ (1) A munkavállaló a 105.§-ban foglalt feltételek szerint írásban ideiglenesen más munkáltatónál történő munkavégzésre is kötelezhető (kirendelés). Az ennek következtében felmerülő többletköltségeit a munkáltató köteles megtéríteni.</w:t>
      </w:r>
    </w:p>
    <w:p>
      <w:pPr>
        <w:pStyle w:val="Footnote"/>
        <w:rPr>
          <w:sz w:val="16"/>
        </w:rPr>
      </w:pPr>
      <w:r>
        <w:rPr>
          <w:sz w:val="16"/>
        </w:rPr>
        <w:t>(2) Az (1) bekezdésben meghatározott esetben meg kell jelölni a munkáltatói jogkör gyakorlóját is. Eltérő megállapodás hiányában a munkaviszonyból származó jogok és kötelezettségek azt a munkáltatót illetik meg, illetve terhelik, amelyhez a munkavállalót kirendelték. A munkaviszony megszüntetésének jogát csak a munkavállalót kirendelő munkáltató gyakorolhatj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munkaerőpiaci alap a Munkanélküliek Szolidaritási Alapja, a foglalkoztatási Alap, a Szakképzési alap, Rehabilitációs Alap, valamint a Bérgarancia Alap összevonásával létrehozott elkülönített pénzalap. A munkaerőpiaci alap célja a foglalkoztatáshoz, a munkanélküliséghez, szakképzéshez kapcsolódó pénzeszközök összevonásával, egységes kezelésével:</w:t>
      </w:r>
    </w:p>
    <w:p>
      <w:pPr>
        <w:pStyle w:val="Footnote"/>
        <w:rPr>
          <w:sz w:val="16"/>
        </w:rPr>
      </w:pPr>
      <w:r>
        <w:rPr>
          <w:sz w:val="16"/>
        </w:rPr>
        <w:t>a., a munkanélküliek ellátásának biztosítása,</w:t>
      </w:r>
    </w:p>
    <w:p>
      <w:pPr>
        <w:pStyle w:val="Footnote"/>
        <w:rPr>
          <w:sz w:val="16"/>
        </w:rPr>
      </w:pPr>
      <w:r>
        <w:rPr>
          <w:sz w:val="16"/>
        </w:rPr>
        <w:t>b., a munkaerő alkalmazkodásának, a munkanélküliek munkához jutásának támogatása,</w:t>
      </w:r>
    </w:p>
    <w:p>
      <w:pPr>
        <w:pStyle w:val="Footnote"/>
        <w:rPr/>
      </w:pPr>
      <w:r>
        <w:rPr>
          <w:sz w:val="16"/>
        </w:rPr>
        <w:t>c., a felszámolás alatt álló gazdálkodószervezetek munkavállalói szociális biztonságának elősegítése</w:t>
      </w:r>
    </w:p>
    <w:p>
      <w:pPr>
        <w:pStyle w:val="Footnote"/>
        <w:rPr>
          <w:sz w:val="16"/>
        </w:rPr>
      </w:pPr>
      <w:r>
        <w:rPr>
          <w:sz w:val="16"/>
        </w:rPr>
        <w:t>d., a szakképzés fejlesztésének támogatása,</w:t>
      </w:r>
    </w:p>
    <w:p>
      <w:pPr>
        <w:pStyle w:val="Footnote"/>
        <w:rPr>
          <w:sz w:val="16"/>
        </w:rPr>
      </w:pPr>
      <w:r>
        <w:rPr>
          <w:sz w:val="16"/>
        </w:rPr>
        <w:t>e., a megváltozott munkaképességű személlyel foglalkoztatásának elősegítése,</w:t>
      </w:r>
    </w:p>
    <w:p>
      <w:pPr>
        <w:pStyle w:val="Footnote"/>
        <w:rPr>
          <w:sz w:val="16"/>
        </w:rPr>
      </w:pPr>
      <w:r>
        <w:rPr>
          <w:sz w:val="16"/>
        </w:rPr>
        <w:t xml:space="preserve">f., az egyes alaprészekből finanszírozott ellátások, támogatások működtetésével kapcsolatos kiadások fedezetének biztosítása, valamint </w:t>
      </w:r>
    </w:p>
    <w:p>
      <w:pPr>
        <w:pStyle w:val="Footnote"/>
        <w:rPr>
          <w:sz w:val="16"/>
        </w:rPr>
      </w:pPr>
      <w:r>
        <w:rPr>
          <w:sz w:val="16"/>
        </w:rPr>
        <w:t xml:space="preserve">g., hozzájárulás a  munkaerőpiaci szervezet működési és fejlesztési kiadásának finanszírozásához 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Foglalkozást elősegítő képzésben történő részvétel támogatása</w:t>
      </w:r>
    </w:p>
    <w:p>
      <w:pPr>
        <w:pStyle w:val="Footnote"/>
        <w:rPr>
          <w:sz w:val="16"/>
        </w:rPr>
      </w:pPr>
      <w:r>
        <w:rPr>
          <w:sz w:val="16"/>
        </w:rPr>
        <w:t>1.§ (1) A Munkaerőpiaci Alapból - a (3) bekezdésben meghatározott képzések kivételével - a következő képzésekhez nyújtható képzési támogatás:</w:t>
      </w:r>
    </w:p>
    <w:p>
      <w:pPr>
        <w:pStyle w:val="Footnote"/>
        <w:rPr>
          <w:sz w:val="16"/>
        </w:rPr>
      </w:pPr>
      <w:r>
        <w:rPr>
          <w:sz w:val="16"/>
        </w:rPr>
        <w:t>a) a szakképzésről szóló 1993. évi LXXVI. törvény (a továbbiakban: szakképzési törvény) 1.§-a b)-e) pontjaiban meghatározott szakképzés,</w:t>
      </w:r>
    </w:p>
    <w:p>
      <w:pPr>
        <w:pStyle w:val="Footnote"/>
        <w:rPr/>
      </w:pPr>
      <w:r>
        <w:rPr>
          <w:sz w:val="16"/>
        </w:rPr>
        <w:t>b) a szakképzés megkezdéséhez szükséges alapismereteket nyújtó oktatás,</w:t>
      </w:r>
    </w:p>
    <w:p>
      <w:pPr>
        <w:pStyle w:val="Footnote"/>
        <w:rPr>
          <w:sz w:val="16"/>
        </w:rPr>
      </w:pPr>
      <w:r>
        <w:rPr>
          <w:sz w:val="16"/>
        </w:rPr>
        <w:t>c) pályaorientáló és álláskeresési ismeretek oktatása,</w:t>
      </w:r>
    </w:p>
    <w:p>
      <w:pPr>
        <w:pStyle w:val="Footnote"/>
        <w:rPr>
          <w:sz w:val="16"/>
        </w:rPr>
      </w:pPr>
      <w:r>
        <w:rPr>
          <w:sz w:val="16"/>
        </w:rPr>
        <w:t>d) a szakképesítéssel rendelkező személyek számára nyújtandó állami nyelvvizsga megszerzésére irányuló képzés,</w:t>
      </w:r>
    </w:p>
    <w:p>
      <w:pPr>
        <w:pStyle w:val="Footnote"/>
        <w:rPr>
          <w:sz w:val="16"/>
        </w:rPr>
      </w:pPr>
      <w:r>
        <w:rPr>
          <w:sz w:val="16"/>
        </w:rPr>
        <w:t>e) közúti járművek vezetésére jogosító vezetői engedély (C, D és mezőgazdasági vontatókra érvényesítve), valamint járművezetői engedély (II. kategóriára és trolibuszra érvényesítve), a belföldi és a nemzetközi árufuvarozási engedély, a veszélyes áruk közúti szállításához szükséges engedély (ADR) kiadásához előírt képzés, továbbá az autóbusszal díj ellenében végzett személyszállításhoz szükséges képzés, továbbá az építőgép-kezelő engedély kiadásához szükséges képzés.</w:t>
      </w:r>
    </w:p>
    <w:p>
      <w:pPr>
        <w:pStyle w:val="Footnote"/>
        <w:rPr>
          <w:sz w:val="16"/>
        </w:rPr>
      </w:pPr>
      <w:r>
        <w:rPr>
          <w:sz w:val="16"/>
        </w:rPr>
        <w:t>E képzésekben történő részvétel akkor támogatható, ha a képzés az abban részt vevő személy munkához jutását vagy munkájának megtartását segíti elő.</w:t>
      </w:r>
    </w:p>
    <w:p>
      <w:pPr>
        <w:pStyle w:val="Footnote"/>
        <w:rPr>
          <w:sz w:val="16"/>
        </w:rPr>
      </w:pPr>
      <w:r>
        <w:rPr>
          <w:sz w:val="16"/>
        </w:rPr>
        <w:t>•</w:t>
      </w:r>
      <w:r>
        <w:rPr>
          <w:sz w:val="16"/>
        </w:rPr>
        <w:t>Az 1.§ (1) bekezdése a 8/1997. (IV.28.) MüM rendelet 1.§ (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9:44:00Z</dcterms:created>
  <dc:creator>Nemesi Csaba</dc:creator>
  <dc:description/>
  <dc:language>en-US</dc:language>
  <cp:lastModifiedBy>Bagó Sándor</cp:lastModifiedBy>
  <cp:lastPrinted>2000-12-11T23:53:00Z</cp:lastPrinted>
  <dcterms:modified xsi:type="dcterms:W3CDTF">2000-12-11T22:59:00Z</dcterms:modified>
  <cp:revision>4</cp:revision>
  <dc:subject/>
  <dc:title>Írásbeli vizsgadolgozat</dc:title>
</cp:coreProperties>
</file>