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st of EJ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orolja fel az angol curia regisből kivált bíróságokat és azok hatáskörét!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ourt of Exchequet Chamber</w:t>
      </w:r>
      <w:r>
        <w:rPr>
          <w:sz w:val="20"/>
          <w:szCs w:val="20"/>
        </w:rPr>
        <w:t>: kincstári ügyek bírósága,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ommon Pleas</w:t>
      </w:r>
      <w:r>
        <w:rPr>
          <w:sz w:val="20"/>
          <w:szCs w:val="20"/>
        </w:rPr>
        <w:t>: polgári perek bírósága,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King’s Bench</w:t>
      </w:r>
      <w:r>
        <w:rPr>
          <w:sz w:val="20"/>
          <w:szCs w:val="20"/>
        </w:rPr>
        <w:t>: egyéb ügyek királyi táblája,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sillagkamara bíróság</w:t>
      </w:r>
      <w:r>
        <w:rPr>
          <w:sz w:val="20"/>
          <w:szCs w:val="20"/>
        </w:rPr>
        <w:t>: politikai perek 1358-tó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Mi a birodalmi fillér (közfillér)? Kik szedték be? Mit tud a hozzá kapcsolódó intézményről (évszám, működése)?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- A birodalmi fillér a </w:t>
      </w:r>
      <w:r>
        <w:rPr>
          <w:b/>
          <w:sz w:val="20"/>
          <w:szCs w:val="20"/>
        </w:rPr>
        <w:t>német-római császár által kivetett adó</w:t>
      </w:r>
      <w:r>
        <w:rPr>
          <w:sz w:val="20"/>
          <w:szCs w:val="20"/>
        </w:rPr>
        <w:t xml:space="preserve">, melynek célja a </w:t>
      </w:r>
      <w:r>
        <w:rPr>
          <w:b/>
          <w:sz w:val="20"/>
          <w:szCs w:val="20"/>
        </w:rPr>
        <w:t>Birodalmi Kamarai Bíróság</w:t>
      </w:r>
      <w:r>
        <w:rPr>
          <w:sz w:val="20"/>
          <w:szCs w:val="20"/>
        </w:rPr>
        <w:t xml:space="preserve"> –</w:t>
      </w:r>
      <w:r>
        <w:rPr>
          <w:i/>
          <w:sz w:val="20"/>
          <w:szCs w:val="20"/>
        </w:rPr>
        <w:t>Reiskammergericht</w:t>
      </w:r>
      <w:r>
        <w:rPr>
          <w:sz w:val="20"/>
          <w:szCs w:val="20"/>
        </w:rPr>
        <w:t xml:space="preserve"> felállításának és üzemeltetési költségeinek fedezésére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Senki nem szedte be, mert a tartományuraknak kellett volna</w:t>
      </w:r>
      <w:r>
        <w:rPr>
          <w:sz w:val="20"/>
          <w:szCs w:val="20"/>
        </w:rPr>
        <w:t>, de útját állták.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495</w:t>
      </w:r>
      <w:r>
        <w:rPr>
          <w:sz w:val="20"/>
          <w:szCs w:val="20"/>
        </w:rPr>
        <w:t xml:space="preserve">-ben hozták létre, csak </w:t>
      </w:r>
      <w:r>
        <w:rPr>
          <w:b/>
          <w:sz w:val="20"/>
          <w:szCs w:val="20"/>
        </w:rPr>
        <w:t>polgári peres ügyekben</w:t>
      </w:r>
      <w:r>
        <w:rPr>
          <w:sz w:val="20"/>
          <w:szCs w:val="20"/>
        </w:rPr>
        <w:t xml:space="preserve">, fellebbviteli fórum. </w:t>
      </w:r>
      <w:r>
        <w:rPr>
          <w:b/>
          <w:sz w:val="20"/>
          <w:szCs w:val="20"/>
        </w:rPr>
        <w:t>Minden bírósági ügyet magához ragadhatott</w:t>
      </w:r>
      <w:r>
        <w:rPr>
          <w:sz w:val="20"/>
          <w:szCs w:val="20"/>
        </w:rPr>
        <w:t xml:space="preserve">, ha a tartomány vezetője nem szerezte meg a legfelsőbb bírósági privilégiumot. Elnöke a bíró, a többi bírát </w:t>
      </w:r>
      <w:r>
        <w:rPr>
          <w:b/>
          <w:sz w:val="20"/>
          <w:szCs w:val="20"/>
        </w:rPr>
        <w:t>asszesszornak</w:t>
      </w:r>
      <w:r>
        <w:rPr>
          <w:sz w:val="20"/>
          <w:szCs w:val="20"/>
        </w:rPr>
        <w:t xml:space="preserve"> nevezték. Az asszesszorok minimum felének </w:t>
      </w:r>
      <w:r>
        <w:rPr>
          <w:b/>
          <w:sz w:val="20"/>
          <w:szCs w:val="20"/>
        </w:rPr>
        <w:t>jogvégzett embernek</w:t>
      </w:r>
      <w:r>
        <w:rPr>
          <w:sz w:val="20"/>
          <w:szCs w:val="20"/>
        </w:rPr>
        <w:t xml:space="preserve"> kellett len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Definíciók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Beneficium</w:t>
      </w:r>
      <w:r>
        <w:rPr>
          <w:sz w:val="20"/>
          <w:szCs w:val="20"/>
        </w:rPr>
        <w:t>: olyan birtok, amit az uralkodó vazallusának szolgáltatás fejében egy élet hosszúságig adományozot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llódium</w:t>
      </w:r>
      <w:r>
        <w:rPr>
          <w:sz w:val="20"/>
          <w:szCs w:val="20"/>
        </w:rPr>
        <w:t>: olyan földterület, melyet a tulajdonos családja „eredeti foglalás” útján szerzett a honfoglaláskor, hatalomra kerülésko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Feudum</w:t>
      </w:r>
      <w:r>
        <w:rPr>
          <w:sz w:val="20"/>
          <w:szCs w:val="20"/>
        </w:rPr>
        <w:t>: olyan földbirtok, melyet a király vagy a földbirtokos katonai szolgálat fejében adott egy vazallusnak, katonai támogatásért cserébe. Átörökíthető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otcsina</w:t>
      </w:r>
      <w:r>
        <w:rPr>
          <w:sz w:val="20"/>
          <w:szCs w:val="20"/>
        </w:rPr>
        <w:t>: orosz földterület, melyet katonai szolgálat fejében kaphattak, vagy eredeti foglalás útján szereztek. Az allódiumhoz hasonlóan átörökíthető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omesztye</w:t>
      </w:r>
      <w:r>
        <w:rPr>
          <w:sz w:val="20"/>
          <w:szCs w:val="20"/>
        </w:rPr>
        <w:t>: orosz földterület, melyet szolgálatokért cserébe kaptak a bojárok. Nem átörökíthető, beneficiumhoz hasonlatos földterüle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Knyázbirtok</w:t>
      </w:r>
      <w:r>
        <w:rPr>
          <w:sz w:val="20"/>
          <w:szCs w:val="20"/>
        </w:rPr>
        <w:t>: olyan orosz földterület, ami katonai közigazgatás alatt áll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ülk</w:t>
      </w:r>
      <w:r>
        <w:rPr>
          <w:sz w:val="20"/>
          <w:szCs w:val="20"/>
        </w:rPr>
        <w:t>: az iráni és bizánci területeken elfoglalt, a kalifa lekötelezettjeinek juttatott átörökíthető, allódiumhoz hasonlítható földterüle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kt</w:t>
      </w:r>
      <w:r>
        <w:rPr>
          <w:sz w:val="20"/>
          <w:szCs w:val="20"/>
        </w:rPr>
        <w:t>: az arab katonáknak a katonai szolgálat idejére biztosított feudális földtulajdon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Opricsnyina</w:t>
      </w:r>
      <w:r>
        <w:rPr>
          <w:sz w:val="20"/>
          <w:szCs w:val="20"/>
        </w:rPr>
        <w:t>: olyan földterület Oroszországban, amit a cár saját birtokának tekintett, innen a bojároknak el kellett költözniük egy másik birtok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Hasonlítsa össze az accusatorius és inkvizitorius eljárást! Tárgyalás menete, mikor keletkeztek? (inkvizitoriusnál évszám, törvénykönyv és jellegzetessége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ccusatorius</w:t>
      </w:r>
      <w:r>
        <w:rPr>
          <w:sz w:val="20"/>
          <w:szCs w:val="20"/>
        </w:rPr>
        <w:t>: szóbeliség, eskütétel, nyitottság, polgári és büntetőügyek, istenítéletek, rachimburgok, a bírák: szabad fegyverforgató férfiak és előkelők, perbehívás, ítéletjavaslat után és határozat előtt lehet fellebbezni. Kb. Kr.u. V. századtól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kvizitórius</w:t>
      </w:r>
      <w:r>
        <w:rPr>
          <w:sz w:val="20"/>
          <w:szCs w:val="20"/>
        </w:rPr>
        <w:t>: írásbeliség, titkosság, csak büntetőügyek, akták a bíróságok között, nyomozóelvi, tortúra, elrettentő, látványos ítéletek, tenuk, bírók, hivatalbóli eljárás indítá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32 Karolina-ban jelent meg először, 2 jellegzetessége: szubszidiárius törvény, a partikuláris jogot nem írhatja felü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özépkori angol jog forrásai, jellemezze 1 mondatban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Common law: bírói precedensítéletek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tatue law: a parlament és a normann uralkodók törvényei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Equiti law: méltányos jog, kancellári paranc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ellemezze a francia rendi gyűlés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égy rendi gyűlés volt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Általános:</w:t>
      </w:r>
      <w:r>
        <w:rPr>
          <w:sz w:val="20"/>
          <w:szCs w:val="20"/>
        </w:rPr>
        <w:t xml:space="preserve"> 1302. Szép Fülöp először, 1457-ben lemondott adómegszavazási jogáról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otables gyűlése:</w:t>
      </w:r>
      <w:r>
        <w:rPr>
          <w:sz w:val="20"/>
          <w:szCs w:val="20"/>
        </w:rPr>
        <w:t xml:space="preserve"> kardforgató és taláros nemesség, 3 rend együtt tanácskozott, minden tagját a király hívta meg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endek külön gyűlése</w:t>
      </w:r>
      <w:r>
        <w:rPr>
          <w:sz w:val="20"/>
          <w:szCs w:val="20"/>
        </w:rPr>
        <w:t>: 10 évente állandó a papok rendi gyűlés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Tartományi rendi gyűlések:</w:t>
      </w:r>
      <w:r>
        <w:rPr>
          <w:sz w:val="20"/>
          <w:szCs w:val="20"/>
        </w:rPr>
        <w:t xml:space="preserve"> szokásjog összegyűjtése, helyi közigazgatás és panaszok összeírása a király felé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>
          <w:sz w:val="20"/>
          <w:szCs w:val="20"/>
        </w:rPr>
        <w:t>Sorolja fel a francia abszolutizmus központi szerveit! Kire támaszkodott a francia, angol, a Habsburg és az orosz uralkodó abszolutizmusa idején hatalmának gyakorlásakor?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Királyi tanács, kancellár, főintendánsok, számadási kamara, királyi kamara.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Francia</w:t>
      </w:r>
      <w:r>
        <w:rPr>
          <w:sz w:val="20"/>
          <w:szCs w:val="20"/>
        </w:rPr>
        <w:t>: hivatalnokokra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Angol</w:t>
      </w:r>
      <w:r>
        <w:rPr>
          <w:sz w:val="20"/>
          <w:szCs w:val="20"/>
        </w:rPr>
        <w:t>: polgárokra és hálás nemesekre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Habsburg</w:t>
      </w:r>
      <w:r>
        <w:rPr>
          <w:sz w:val="20"/>
          <w:szCs w:val="20"/>
        </w:rPr>
        <w:t>: hivatalnokokra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Oroszok</w:t>
      </w:r>
      <w:r>
        <w:rPr>
          <w:sz w:val="20"/>
          <w:szCs w:val="20"/>
        </w:rPr>
        <w:t>: saját, kinevezett újnemesi rétegre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orolja fel évszámostul XIV. Lajos kodifikációs eredményei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errendtartási törvény 1667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code criminelle 1670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code savary 1673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code de la marine 168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code noire 168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smertesse a Libri Feudorumot! Honnan származik a törvény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ngobárd törvény. Keresztes hadjáratokon kísérik el a királyt, kíséretként szegődnek a király mellé. Katonákat állítanak ki a királynak azok, akik vazallusként a király alá tartoznak. A jobbágy nem rész a hűbéri láncna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>
          <w:sz w:val="20"/>
          <w:szCs w:val="20"/>
        </w:rPr>
        <w:t>Milyen jogrendszerek vonatkoztak egy müncheni szabóra 1515-ben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éhszabályok,városi törvények, kapitulare – királyi rendeletek, a bajor hercegség joga, római jog, kánonjog, birodalmi jo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ges barbarorum, részei 1-1 mondatban! Mi a 2 fő jellemzője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x salica, lex saxorum, lex romanorum, vérségi elv, eredményfelelőssé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Mit tud a szász tükörről? (keletkezése, tartalma, közigazgatási szabályozás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szász tükör 1213-1215 között keletkezett. Eike von Repkow, közigazgatást nem szabályoz, 2 kard elmélete, hadipajzsrendsz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>
          <w:sz w:val="20"/>
          <w:szCs w:val="20"/>
        </w:rPr>
        <w:t>Mit és hogyan szabályoz a német aranybulla. Mikor adták ki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56 Német Aranybulla: Császárválasztás rendje: Aacheni és frankfurti dómban, a 7 választófejedelem 30 napon belül választ, ezt követően bezárás és kenyéren, vízen. A koronázás nem feltétele a trón betöltésének. A 7 választófejedelem felsorolá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orolja fel a cseh formuláris könyvek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niha Rozmberska, Ordo Iudici Terrae, 1400 A cseh országos jog kifejtése, 1500 Vshed Viktorin Kornél: 9 könyv Csehország jogáró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orolja fel időkoordinátákkal a lengyel szokásjogi gyűjtemények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blegi könyv – XII., Leszyca szokásjoga – XIV., 1505 – Jan Laski féle statutuu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orolja fel időkoordinátákkal a bizánci jogfejlődés szakaszai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26 – Eklogé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X. – Szüntagma, Prokheiron, Epanagogé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87 – Bölcs Leó: Basilika,</w:t>
      </w:r>
    </w:p>
    <w:p>
      <w:pPr>
        <w:pStyle w:val="Normal"/>
        <w:jc w:val="both"/>
        <w:rPr/>
      </w:pPr>
      <w:r>
        <w:rPr>
          <w:sz w:val="20"/>
          <w:szCs w:val="20"/>
        </w:rPr>
        <w:t>X – Novella, Krüszbull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XII. – Nomokánonok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45 – Hexabüblos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Mit tud a Szabodnoje Urozsenjiéről? Mik a főbb pontjai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49 törvény, A Zemszkij Sabor hozza a cárral. Régi törvényeket erősít meg, mint a litván statutumok, precedens értékű cári ukázok, bizánci törvénye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parasztot röghöz köti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csak orosz nemes kaphat pomesztye birtokot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zökött paraszt rejtegetéséért 10 rubel büntetés jár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földet csak parasztostul lehet eladni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városi polgárt a városhoz kö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>
          <w:sz w:val="20"/>
          <w:szCs w:val="20"/>
        </w:rPr>
        <w:t>Sorolja fel és e mondattal jellemezze az iszlám által Isteni és emberi törvénynek nevezett jogforrásokat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Korán</w:t>
      </w:r>
      <w:r>
        <w:rPr>
          <w:sz w:val="20"/>
          <w:szCs w:val="20"/>
        </w:rPr>
        <w:t>: 114 szúra, a Próféta cselekedeteinek leírása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zunnah</w:t>
      </w:r>
      <w:r>
        <w:rPr>
          <w:sz w:val="20"/>
          <w:szCs w:val="20"/>
        </w:rPr>
        <w:t>: a Próféta cselekedetei a tanítványok és kísérők hiteles elbeszélései alapján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jma</w:t>
      </w:r>
      <w:r>
        <w:rPr>
          <w:sz w:val="20"/>
          <w:szCs w:val="20"/>
        </w:rPr>
        <w:t>: az adott korszak teológusainak és jogászainak egybehangzó vélemény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Kijas</w:t>
      </w:r>
      <w:r>
        <w:rPr>
          <w:sz w:val="20"/>
          <w:szCs w:val="20"/>
        </w:rPr>
        <w:t>: analógián alapuló ítéletek gyűjtemény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Mit tud a Domesday Book-ról? Ki alkotta, mit tartalmazott? Mikor keletkezett? Hogyan töltötték meg tartalommal?</w:t>
      </w:r>
    </w:p>
    <w:p>
      <w:pPr>
        <w:pStyle w:val="Normal"/>
        <w:jc w:val="both"/>
        <w:rPr/>
      </w:pPr>
      <w:r>
        <w:rPr>
          <w:sz w:val="20"/>
          <w:szCs w:val="20"/>
        </w:rPr>
        <w:t>Hódító Vilmos a XI. sz. végén alkotta meg. a birtokok és adóterhek összeírásáról volt szó. A király embereit leküldte a jurykhez, akiket eskü alatt faggattak arról, hogy mennyi adót szedtek be és lehetne-e többet szed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Mit tud a Magna Chartáról? Keletkezés körülményei, főbb pontjai? A MC-t aláíró uralkodó jelzőjének magyarázata, dinasztiáj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15 június 15. I. Földnélküli János, normann dinasztia. Jelző: elvesztette francia birtokai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zabadoknak alapvető jogok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nem katolikusok a bíróságokon más jogokkal rendelkeznek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szokásoktól eltérő adót csak a bárói tanács engedélyével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a hóhér nem házasodhatott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örökségi illetékek, ha az alvazallus kihal, a földbirtokosra száll vissza a föld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az ingatlanpereket a nemesi bíróságok viszik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nemest csak a bárói tanács foszthat meg vagyonától,</w:t>
      </w:r>
    </w:p>
    <w:p>
      <w:pPr>
        <w:pStyle w:val="Normal"/>
        <w:jc w:val="both"/>
        <w:rPr/>
      </w:pPr>
      <w:r>
        <w:rPr>
          <w:sz w:val="20"/>
          <w:szCs w:val="20"/>
        </w:rPr>
        <w:t>8. egységes súly és mértékrendszer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külföldi szabadon mozoghat az országban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az egyház kezében a püspökkinevezés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25 fős bárói tanács fegyveresen megjelenhet 40 nap múltán, ha nem enged a király letaszíthatták a trónró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Fogalmak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alderoni határozat</w:t>
      </w:r>
      <w:r>
        <w:rPr>
          <w:sz w:val="20"/>
          <w:szCs w:val="20"/>
        </w:rPr>
        <w:t>: a pápa hűbéressé teszi Angliát, Anglia nem fizet,ezét kiátkozza a pápa a XIII. században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Oxfordi províziók</w:t>
      </w:r>
      <w:r>
        <w:rPr>
          <w:sz w:val="20"/>
          <w:szCs w:val="20"/>
        </w:rPr>
        <w:t>: 1258. III. Henrik előtt a bárók fegyveresen jelennek meg, ahol elérik, hogy a király nagytanácsa legyen a parlament. Innentől a király háttérben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ertori statútum</w:t>
      </w:r>
      <w:r>
        <w:rPr>
          <w:sz w:val="20"/>
          <w:szCs w:val="20"/>
        </w:rPr>
        <w:t>: a földesúr elkérhet a paraszt által megművelt földből amennyit akar, és a parasztnak a megélhetésre elegendő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. westminsteri statútum</w:t>
      </w:r>
      <w:r>
        <w:rPr>
          <w:sz w:val="20"/>
          <w:szCs w:val="20"/>
        </w:rPr>
        <w:t>: a lerombolt kerítésekért a falu kollektíven felel. Ha a jobbágy 2 évig nem fizet adót, a földesúr megfoszthatja mindenétől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opy holder</w:t>
      </w:r>
      <w:r>
        <w:rPr>
          <w:sz w:val="20"/>
          <w:szCs w:val="20"/>
        </w:rPr>
        <w:t>: a földesúr bírósága által bejegyzik, hogy a föld milyen szolgáltatások fejében, kit illet. Ennek másolatát kapja a parasz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Freeholder</w:t>
      </w:r>
      <w:r>
        <w:rPr>
          <w:sz w:val="20"/>
          <w:szCs w:val="20"/>
        </w:rPr>
        <w:t>: az a paraszt, akinek nincs tulajdonjoga, csak mint napszámos dolgozik az uradalmi birtokon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hire</w:t>
      </w:r>
      <w:r>
        <w:rPr>
          <w:sz w:val="20"/>
          <w:szCs w:val="20"/>
        </w:rPr>
        <w:t>: Az angol grófság elnevezés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Hundred</w:t>
      </w:r>
      <w:r>
        <w:rPr>
          <w:sz w:val="20"/>
          <w:szCs w:val="20"/>
        </w:rPr>
        <w:t>: a királyi grófság századkerületét hívták így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itan</w:t>
      </w:r>
      <w:r>
        <w:rPr>
          <w:sz w:val="20"/>
          <w:szCs w:val="20"/>
        </w:rPr>
        <w:t>: az angol királyi tanács elnevez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Mit tud a parlamentről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Franciaországban</w:t>
      </w:r>
      <w:r>
        <w:rPr>
          <w:sz w:val="20"/>
          <w:szCs w:val="20"/>
        </w:rPr>
        <w:t>: a bíróság elnevezés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ngliában</w:t>
      </w:r>
      <w:r>
        <w:rPr>
          <w:sz w:val="20"/>
          <w:szCs w:val="20"/>
        </w:rPr>
        <w:t>: először Simon de Monfort hívja össze 1265-bn, majd 1295-ben Edward mintaparlamentet ugyanúgy, mint Montfort tette. Ettől kezdve rendszeres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Felső ház</w:t>
      </w:r>
      <w:r>
        <w:rPr>
          <w:sz w:val="20"/>
          <w:szCs w:val="20"/>
        </w:rPr>
        <w:t xml:space="preserve">: lordok háza, király személyes meghívása, 40 nappal a megnyitás előtt.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Alsó ház</w:t>
      </w:r>
      <w:r>
        <w:rPr>
          <w:sz w:val="20"/>
          <w:szCs w:val="20"/>
        </w:rPr>
        <w:t>: közösségek háza, nemesek, városi polgárok képviselői. Választják, sheriffek szervezete választásokon. Mindenki választó, aki 40 shillinges éves jövedelemmel rendelkezik, de csak nemes választhat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iknek a nevéhez köthető az angol jog rendszerbe foglalása? (felsorolá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lanwill, Brachton, Fritzherbert, Fortescue, Lillretown, Cok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Írja le az angol abszolutizmus jogfejlődésének tanult elemei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651 - Hajózási törvény: angol kikötőben olcsón csak angol hajók köthetnek ki, a többi hajó óriási vámmal sújtandó.</w:t>
      </w:r>
    </w:p>
    <w:p>
      <w:pPr>
        <w:pStyle w:val="Normal"/>
        <w:jc w:val="both"/>
        <w:rPr/>
      </w:pPr>
      <w:r>
        <w:rPr>
          <w:sz w:val="20"/>
          <w:szCs w:val="20"/>
        </w:rPr>
        <w:t>1679 – Habeas Corpus Act: nem lehet lefogni senkit törvényes eljárás nélkül, 2 napon belül bíró elé kell vinni az elfogott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689 – Bill of Rights: a parlament nélkül nem lehet törvényt hozni, a király békeidőben nem tarthat fenn hadsereget.</w:t>
      </w:r>
    </w:p>
    <w:p>
      <w:pPr>
        <w:pStyle w:val="Normal"/>
        <w:jc w:val="both"/>
        <w:rPr/>
      </w:pPr>
      <w:r>
        <w:rPr>
          <w:sz w:val="20"/>
          <w:szCs w:val="20"/>
        </w:rPr>
        <w:t>1701 – Act of Settlement: csak protestáns töltheti be az angol trónt, Orániai Vilmos dinasztiájából választanak király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Mi a végrehajtói és törvényhozói hatalom Angliában a Bill of Rights után, a Német-Római Császárságban, Franciaországban, Oroszországban a Szabodnoje Urozsenije idején, és a mai Magyarországon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Anglia</w:t>
      </w:r>
      <w:r>
        <w:rPr>
          <w:sz w:val="20"/>
          <w:szCs w:val="20"/>
        </w:rPr>
        <w:t xml:space="preserve"> – v: kormány, t: parlament és király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Német</w:t>
      </w:r>
      <w:r>
        <w:rPr>
          <w:sz w:val="20"/>
          <w:szCs w:val="20"/>
        </w:rPr>
        <w:t xml:space="preserve"> – v: császár, t: Reichstag,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Francia</w:t>
      </w:r>
      <w:r>
        <w:rPr>
          <w:sz w:val="20"/>
          <w:szCs w:val="20"/>
        </w:rPr>
        <w:t xml:space="preserve"> – v: király, t: király,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Orosz</w:t>
      </w:r>
      <w:r>
        <w:rPr>
          <w:sz w:val="20"/>
          <w:szCs w:val="20"/>
        </w:rPr>
        <w:t xml:space="preserve"> – v: cár, t: cár és zemszkij szabor,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Mo</w:t>
      </w:r>
      <w:r>
        <w:rPr>
          <w:sz w:val="20"/>
          <w:szCs w:val="20"/>
        </w:rPr>
        <w:t>. – v: kormány, t: parlamen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Hasonlítsa össze az angol és a francia nemes gazdasági helyzetét és lehetőségeit!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Angol</w:t>
      </w:r>
      <w:r>
        <w:rPr>
          <w:sz w:val="20"/>
          <w:szCs w:val="20"/>
        </w:rPr>
        <w:t>: kereskedhet, vállalkozhat, iparosíthat. Gazdagodik, befektet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Francia</w:t>
      </w:r>
      <w:r>
        <w:rPr>
          <w:sz w:val="20"/>
          <w:szCs w:val="20"/>
        </w:rPr>
        <w:t>: nem kereskedhet, nem dolgozhat, csak a földjeinek jövedelméből élhet, ellenkező esetben megfosztják vagyonától és címétő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Hasonlítsa össze a MC és az Aranybulla ellenállási záradékát!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Magna Charta</w:t>
      </w:r>
      <w:r>
        <w:rPr>
          <w:sz w:val="20"/>
          <w:szCs w:val="20"/>
        </w:rPr>
        <w:t>: 25 fős bárói tanács fegyveresen megjelenhetett, 40 nap múltán, ha nem enged a király, letaszíthatták a trónról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Aranybulla</w:t>
      </w:r>
      <w:r>
        <w:rPr>
          <w:sz w:val="20"/>
          <w:szCs w:val="20"/>
        </w:rPr>
        <w:t>: 1222-ben a köznemesek fellázadhattak a király ellen, 1231-től az esztergomi érsek joga volt e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rolja fel a germán nemzettség funkciói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ékeközösség, védőközösség, jogközösség, hadiközösség, települési közössé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Hasonlítsa össze a Reichstag, az angol parlament, az Etats Generaux és a középkori OGY működését!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Reichstag</w:t>
      </w:r>
      <w:r>
        <w:rPr>
          <w:sz w:val="20"/>
          <w:szCs w:val="20"/>
        </w:rPr>
        <w:t>: 3 kollégiumból állt, első: választófejedelmek, második: nemesek, harmadik: városok küldöttei. Érvényes döntéshez a császár és a három kollégium egyetértése szükséges. Nem írhatja felül a partikuláris jogot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Angol parlament</w:t>
      </w:r>
      <w:r>
        <w:rPr>
          <w:sz w:val="20"/>
          <w:szCs w:val="20"/>
        </w:rPr>
        <w:t>: 2 házból állt, külön üléseztek. Kéz ház megállapodása megy a királyhoz, képviselőket választják, a lordokat meghívják. Jól működik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Etats Generaux</w:t>
      </w:r>
      <w:r>
        <w:rPr>
          <w:sz w:val="20"/>
          <w:szCs w:val="20"/>
        </w:rPr>
        <w:t>: rendek külön üléseznek, törvényeket csak a király hozhat, adómegajánlási jogáról korán lemond, funkciója csak formális. Érvényes döntés a három rend egyetértése esetén születhet, ami semmiben sem kötelezi a királyt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OGY</w:t>
      </w:r>
      <w:r>
        <w:rPr>
          <w:sz w:val="20"/>
          <w:szCs w:val="20"/>
        </w:rPr>
        <w:t>: a rendek egy helyen üléseznek, személye megjelenés a jellemző, csak nemesek vesznek részt rajta, a főurak és a köznemesek követek útján érintkeztek egymással. Döntéseik kötelező érvénnyel bírnak, ha a király szentesí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Ha a Német-Római Birodalomban kihal egy nemesi család, ki kapja meg a földbirtokot? Meddig maradhat a tulajdonában? Hogy hívták ezt az intézményt?</w:t>
      </w:r>
    </w:p>
    <w:p>
      <w:pPr>
        <w:pStyle w:val="Normal"/>
        <w:jc w:val="both"/>
        <w:rPr/>
      </w:pPr>
      <w:r>
        <w:rPr>
          <w:sz w:val="20"/>
          <w:szCs w:val="20"/>
        </w:rPr>
        <w:t>A birtokot a császár kapja meg. A birtokot 1 évig, és 1 napig tarthatja meg. Ezt az intézményt adománykényszernek nevez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27:00Z</dcterms:created>
  <dc:creator>HARSÁNYI JÁNOS</dc:creator>
  <dc:description/>
  <dc:language>en-US</dc:language>
  <cp:lastModifiedBy>ferenc</cp:lastModifiedBy>
  <cp:lastPrinted>2004-05-23T13:20:00Z</cp:lastPrinted>
  <dcterms:modified xsi:type="dcterms:W3CDTF">2004-05-26T13:27:00Z</dcterms:modified>
  <cp:revision>2</cp:revision>
  <dc:subject/>
  <dc:title>Best of EJT</dc:title>
</cp:coreProperties>
</file>