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17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KÖTELMI JOG KÜLÖNÖS RÉSZ - SZERZŐDÉSTAN</w:t>
      </w:r>
    </w:p>
    <w:p>
      <w:pPr>
        <w:pStyle w:val="Normal"/>
        <w:tabs>
          <w:tab w:val="clear" w:pos="708"/>
          <w:tab w:val="left" w:pos="3417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417" w:leader="none"/>
        </w:tabs>
        <w:jc w:val="both"/>
        <w:rPr/>
      </w:pPr>
      <w:r>
        <w:rPr>
          <w:rFonts w:cs="Verdana" w:ascii="Verdana" w:hAnsi="Verdana"/>
          <w:b/>
          <w:sz w:val="18"/>
          <w:szCs w:val="18"/>
        </w:rPr>
        <w:t>Megjegyzés:</w:t>
      </w:r>
      <w:r>
        <w:rPr>
          <w:rFonts w:cs="Verdana" w:ascii="Verdana" w:hAnsi="Verdana"/>
          <w:sz w:val="18"/>
          <w:szCs w:val="18"/>
        </w:rPr>
        <w:t xml:space="preserve"> A szerződéseknél használt kritériumok bekezdésenként, sorrendben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70" w:leader="none"/>
        </w:tabs>
        <w:ind w:left="177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szerződés fogalm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70" w:leader="none"/>
        </w:tabs>
        <w:ind w:left="177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ötele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70" w:leader="none"/>
        </w:tabs>
        <w:ind w:left="177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zolgáltatá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70" w:leader="none"/>
        </w:tabs>
        <w:ind w:left="177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elelősség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70" w:leader="none"/>
        </w:tabs>
        <w:ind w:left="177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resetek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18"/>
          <w:szCs w:val="18"/>
          <w:u w:val="single"/>
        </w:rPr>
      </w:pPr>
      <w:r>
        <w:rPr>
          <w:rFonts w:cs="Verdana" w:ascii="Verdana" w:hAnsi="Verdana"/>
          <w:b/>
          <w:smallCaps/>
          <w:sz w:val="18"/>
          <w:szCs w:val="18"/>
          <w:u w:val="single"/>
        </w:rPr>
        <w:t>contractus reales:</w:t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18"/>
          <w:szCs w:val="18"/>
          <w:u w:val="single"/>
        </w:rPr>
      </w:pPr>
      <w:r>
        <w:rPr>
          <w:rFonts w:cs="Verdana" w:ascii="Verdana" w:hAnsi="Verdana"/>
          <w:b/>
          <w:smallCaps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Mutuum: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Helyettesíthető dolgok tulajdonba adása azzal, hogy az adós lejáratkor ugyanabból a fajtából, ugyanannyit köteles visszaadni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ricti iuris, egyoldalú kötelem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kölcsönbe adó tulajdonba ad, tehát szolgáltatása: dare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hitelező csak követel.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Az adós generikus szolgáltatással tartozik, így felelőssége: vis maior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énzkölcsön: actio certae creditae pecuniae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 condictio triticaria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ülönös esete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90" w:leader="none"/>
        </w:tabs>
        <w:ind w:left="2490" w:hanging="360"/>
        <w:jc w:val="both"/>
        <w:rPr/>
      </w:pPr>
      <w:r>
        <w:rPr>
          <w:rFonts w:cs="Verdana" w:ascii="Verdana" w:hAnsi="Verdana"/>
          <w:sz w:val="18"/>
          <w:szCs w:val="18"/>
          <w:u w:val="single"/>
        </w:rPr>
        <w:t>Foenus nauticum</w:t>
      </w:r>
      <w:r>
        <w:rPr>
          <w:rFonts w:cs="Verdana" w:ascii="Verdana" w:hAnsi="Verdana"/>
          <w:sz w:val="18"/>
          <w:szCs w:val="18"/>
        </w:rPr>
        <w:t>: Hajózási kölcsön - a szállító átvállalja a kockázatot, így baleset esetén elesik a részesedést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90" w:leader="none"/>
        </w:tabs>
        <w:ind w:left="2490" w:hanging="360"/>
        <w:jc w:val="both"/>
        <w:rPr/>
      </w:pPr>
      <w:r>
        <w:rPr>
          <w:rFonts w:cs="Verdana" w:ascii="Verdana" w:hAnsi="Verdana"/>
          <w:sz w:val="18"/>
          <w:szCs w:val="18"/>
          <w:u w:val="single"/>
        </w:rPr>
        <w:t>Contractus mohatrae</w:t>
      </w:r>
      <w:r>
        <w:rPr>
          <w:rFonts w:cs="Verdana" w:ascii="Verdana" w:hAnsi="Verdana"/>
          <w:sz w:val="18"/>
          <w:szCs w:val="18"/>
        </w:rPr>
        <w:t>: A hitelező specifikus tárgyat ad át az adósnak értékesítre, aki az árat kölcsönként megtarthatja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  <w:u w:val="single"/>
        </w:rPr>
        <w:t>Commodatum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 dolog ingyenes használatba adása azzal, hogy az adós lejáratkor ugyanazt a dolgot köteles visszaadni, tehát a dolog csak detentióban kerül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Bonae fidei, egyenlőtlenül kétoldalú (aszinallagmatikus) kötelem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kölcsönbe adó ad, tehát facere a szolgáltatás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z adós épségben kell visszaadja a dolgot, így praestare a szolgáltatás.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Dologhasználat csak külön megegyezéssel lehetséges, ellenkező esetben az adós furtum usust követ el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hitelező ingyenadós, így dolusért felel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z adósnál idegen dolog van, tehát custodia felelős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hitelező a főkötelmet actio commodati directával,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z adós kárát és beruházásait actio commodati contrariával perelheti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  <w:u w:val="single"/>
        </w:rPr>
        <w:t>Depositum: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gó dolog ingyenes őrizetbe adása bármikori visszaadási kötelezettséggel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nae fidei, aszinallagmatikus kötelem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tevő adja a dolgot - facere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tétesnél dolog van ugyan, de ingyenadós - dolus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loghasználatra ld. fentebb!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Letevő dolgát actio depositi directával perelheti; ha tulajdonos, rei vindicatio; furtum ususra, lopási keresetek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Letétes kárát, beruházásait actio depositi contrariával perelheti.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ülönös esete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90" w:leader="none"/>
        </w:tabs>
        <w:ind w:left="2490" w:hanging="360"/>
        <w:jc w:val="both"/>
        <w:rPr/>
      </w:pPr>
      <w:r>
        <w:rPr>
          <w:rFonts w:cs="Verdana" w:ascii="Verdana" w:hAnsi="Verdana"/>
          <w:sz w:val="18"/>
          <w:szCs w:val="18"/>
          <w:u w:val="single"/>
        </w:rPr>
        <w:t>Sequestrum</w:t>
      </w:r>
      <w:r>
        <w:rPr>
          <w:rFonts w:cs="Verdana" w:ascii="Verdana" w:hAnsi="Verdana"/>
          <w:sz w:val="18"/>
          <w:szCs w:val="18"/>
        </w:rPr>
        <w:t>: Vitás dolog letéte; a sequester civilis possesso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90" w:leader="none"/>
        </w:tabs>
        <w:ind w:left="2490" w:hanging="360"/>
        <w:jc w:val="both"/>
        <w:rPr/>
      </w:pPr>
      <w:r>
        <w:rPr>
          <w:rFonts w:cs="Verdana" w:ascii="Verdana" w:hAnsi="Verdana"/>
          <w:sz w:val="18"/>
          <w:szCs w:val="18"/>
          <w:u w:val="single"/>
        </w:rPr>
        <w:t>Depositum miserabile (kényszerletét)</w:t>
      </w:r>
      <w:r>
        <w:rPr>
          <w:rFonts w:cs="Verdana" w:ascii="Verdana" w:hAnsi="Verdana"/>
          <w:sz w:val="18"/>
          <w:szCs w:val="18"/>
        </w:rPr>
        <w:t>: Elemi csapás miatti kényszerű letétbe adás; a letevő nem tudja körültekintően megválasztani a letétest. Ilyenkor a praetor duplumra menő keresetet ad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90" w:leader="none"/>
        </w:tabs>
        <w:ind w:left="2490" w:hanging="360"/>
        <w:jc w:val="both"/>
        <w:rPr/>
      </w:pPr>
      <w:r>
        <w:rPr>
          <w:rFonts w:cs="Verdana" w:ascii="Verdana" w:hAnsi="Verdana"/>
          <w:sz w:val="18"/>
          <w:szCs w:val="18"/>
          <w:u w:val="single"/>
        </w:rPr>
        <w:t>Depositum irregulare (rendhagyó letét)</w:t>
      </w:r>
      <w:r>
        <w:rPr>
          <w:rFonts w:cs="Verdana" w:ascii="Verdana" w:hAnsi="Verdana"/>
          <w:sz w:val="18"/>
          <w:szCs w:val="18"/>
        </w:rPr>
        <w:t>: Helyettesíthető dolog (pénz!) tulajdonba adása generikus teljesítésre (kamat!). Bonae fidei obligatio, a teljesítés bármikor követelhető. Kamat kikötése pactum adiectumban történik, késedelem esetén késedelmi kamatot kell fizetni. A letétes ellen infamáló actio kérhető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Contractus pigneraticius: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Az adós átad egy dolgot a hitelezőnek követelése követelésének biztosítására azzal, hogy amennyiben az adós lejáratkor nem teljesít, a hitelező jogosult a dolgot eladni és követelését abból kielégíteni. Ugyanakkor ha az adós időben teljesít, a hitelező köteles a dolgot épségben visszaadni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nae fidei, aszinallagmatikus kötelem (emellett pedig obligatio accessoria)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álogba adó majdani pénzfizetést vállal, tehát szolgáltatása dare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álogba vevő dolgot őriz, így szolgáltatása praestare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Záloghitelező dolgot őriz, felelőssége custodia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ós dolgát actio pigneraticia in rem-mel követelheti, illetve eladás esetén a vételárfelesleget is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itelező kiadásait és a beruházásokat actio pigneraticia contrariával perelheti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Nota bene: A záloghitelezőt megilleti az in rem hatályú lex commissoria, amely alapján nemteljesítés esetén megtarthatja a zálogtárgyat. I.Constantinus ezt semmisnek mondta - ha nem sikerült eladni a zálogtárgyat, a császártól lehetett kérni a dolog tulajdonát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zálogszerződés járulékos kötelem, azaz itt már a puszta megállapodás is kötelemfakasztó tényező, a dologátadás szinte közömbös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18"/>
          <w:szCs w:val="18"/>
          <w:u w:val="single"/>
        </w:rPr>
      </w:pPr>
      <w:r>
        <w:rPr>
          <w:rFonts w:cs="Verdana" w:ascii="Verdana" w:hAnsi="Verdana"/>
          <w:b/>
          <w:smallCaps/>
          <w:sz w:val="18"/>
          <w:szCs w:val="18"/>
          <w:u w:val="single"/>
        </w:rPr>
        <w:t>Contractus innominati reales:</w:t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18"/>
          <w:szCs w:val="18"/>
          <w:u w:val="single"/>
        </w:rPr>
      </w:pPr>
      <w:r>
        <w:rPr>
          <w:rFonts w:cs="Verdana" w:ascii="Verdana" w:hAnsi="Verdana"/>
          <w:b/>
          <w:smallCaps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Névtelen szerződések: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Nem tartoznak az önálló névvel rendelkező szerződéstípusok közé, a civiljogi és a praetori jogeszközök összefonódásából erednek. Perlésük mindig praescriptis verbis actióval történik.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Ha ketten megegyeznek a kölcsönös teljesítésben, majd az egyik teljesít, a másik pedig nem, akkor a teljesítő fél condictiót kapott a gazdagodás perlésére ( a másik felet teljesítésre nem lehetett szorítani!)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aja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40" w:leader="none"/>
        </w:tabs>
        <w:ind w:left="114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ut des - (kehely - Stichus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40" w:leader="none"/>
        </w:tabs>
        <w:ind w:left="114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ut facias - (fizetés ellenében történő rabszolgafelszabadítás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40" w:leader="none"/>
        </w:tabs>
        <w:ind w:left="1140" w:hanging="36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>Facio ut des - (arcképet festek rabszolgáért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40" w:leader="none"/>
        </w:tabs>
        <w:ind w:left="1140" w:hanging="36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>Facio ut facias - (kölcsönös követelésbehajtás)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Neves-névtelen szerződések: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Egy szerződés nevesítettsége azt jelenti, hogy a névhez ténylegesen kidolgozott jogi tartalom is járul!!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aja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rFonts w:cs="Verdana" w:ascii="Verdana" w:hAnsi="Verdana"/>
          <w:sz w:val="18"/>
          <w:szCs w:val="18"/>
          <w:u w:val="single"/>
        </w:rPr>
        <w:t>Csere (permutatio)</w:t>
      </w:r>
      <w:r>
        <w:rPr>
          <w:rFonts w:cs="Verdana" w:ascii="Verdana" w:hAnsi="Verdana"/>
          <w:sz w:val="18"/>
          <w:szCs w:val="18"/>
        </w:rPr>
        <w:t xml:space="preserve"> - Dolgok tulajdonának kölcsönös átruházás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rFonts w:cs="Verdana" w:ascii="Verdana" w:hAnsi="Verdana"/>
          <w:sz w:val="18"/>
          <w:szCs w:val="18"/>
          <w:u w:val="single"/>
        </w:rPr>
        <w:t>Szívességi használat (precarium)</w:t>
      </w:r>
      <w:r>
        <w:rPr>
          <w:rFonts w:cs="Verdana" w:ascii="Verdana" w:hAnsi="Verdana"/>
          <w:sz w:val="18"/>
          <w:szCs w:val="18"/>
        </w:rPr>
        <w:t xml:space="preserve"> - Egy dolog ingyenes használatba adása bármikori visszaadási kötelezettségge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rFonts w:cs="Verdana" w:ascii="Verdana" w:hAnsi="Verdana"/>
          <w:sz w:val="18"/>
          <w:szCs w:val="18"/>
          <w:u w:val="single"/>
        </w:rPr>
        <w:t>Eladási bizomány (aestimatum)</w:t>
      </w:r>
      <w:r>
        <w:rPr>
          <w:rFonts w:cs="Verdana" w:ascii="Verdana" w:hAnsi="Verdana"/>
          <w:sz w:val="18"/>
          <w:szCs w:val="18"/>
        </w:rPr>
        <w:t xml:space="preserve"> - Egy dolog átadása eladás céljából azzal, hogy az átvevő a dolgot vagy visszaadja, vagy a kikötött eladási árat fizeti meg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rFonts w:cs="Verdana" w:ascii="Verdana" w:hAnsi="Verdana"/>
          <w:sz w:val="18"/>
          <w:szCs w:val="18"/>
          <w:u w:val="single"/>
        </w:rPr>
        <w:t>Egyezség (transactio)</w:t>
      </w:r>
      <w:r>
        <w:rPr>
          <w:rFonts w:cs="Verdana" w:ascii="Verdana" w:hAnsi="Verdana"/>
          <w:sz w:val="18"/>
          <w:szCs w:val="18"/>
        </w:rPr>
        <w:t xml:space="preserve"> - Vitás igények kölcsönös engedéssel való rendezése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18"/>
          <w:szCs w:val="18"/>
          <w:u w:val="single"/>
        </w:rPr>
      </w:pPr>
      <w:r>
        <w:rPr>
          <w:rFonts w:cs="Verdana" w:ascii="Verdana" w:hAnsi="Verdana"/>
          <w:b/>
          <w:smallCaps/>
          <w:sz w:val="18"/>
          <w:szCs w:val="18"/>
          <w:u w:val="single"/>
        </w:rPr>
        <w:t>Contractus consensuales:</w:t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18"/>
          <w:szCs w:val="18"/>
          <w:u w:val="single"/>
        </w:rPr>
      </w:pPr>
      <w:r>
        <w:rPr>
          <w:rFonts w:cs="Verdana" w:ascii="Verdana" w:hAnsi="Verdana"/>
          <w:b/>
          <w:smallCaps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Emptio-venditio: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Áru megszerzése pénzért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nae fidei, szinallagmatikus kötelem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adó árut szolgáltat - praestare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evő pénzt fizet - dare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adó - culpa, DE! ha az adásvétel után nála marad az áru, akkor custodia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evő - culpa és kockázat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adó - actio venditi.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Vevő - actio empti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ta bene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Áru, amit valaki bírhat, birtokolhat, perrel megszerezhet, azaz a res corporales, incorporales és alienae köre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peciális esete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mpito rei futurae - elkészítendő dolog vétel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mptio rei speratae - majdani szaporulat vétel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ind w:left="2484" w:hanging="360"/>
        <w:jc w:val="both"/>
        <w:rPr/>
      </w:pPr>
      <w:r>
        <w:rPr>
          <w:rFonts w:cs="Verdana" w:ascii="Verdana" w:hAnsi="Verdana"/>
          <w:sz w:val="18"/>
          <w:szCs w:val="18"/>
        </w:rPr>
        <w:t>Emptio rei spei - reményvétel (ami a halász hálójába akad)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z ár meghatározott pénzösszeg a felek megállapodása szerint. Iustinianusnál jelent meg a iustum rei pretium, illetve a laesio enormis intézménye (feléntúli sérelem - ha valaki egy ingatlanért kevesebb mint a fele értéket kapja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eszélyviselés szabályai: A köztes időben a dolog az eladóé. A klasszikus jog ismerte a tételt, mely szerint "amint kész a vétel, a vevőre száll a veszély". Nem kész a vétel, ha condictio suspensivával kötötték, emptio rei speratae esetén, illetve fungibilis dolgok adásvételénél a lemérés, számlálás ideje alatt. Iustinianus viszont újra a 'periculum est emptoris'-elve válik uralkodóvá azzal, hogy a veszély mellett a haszon is a vevőé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. A szavatosság szabályai:</w:t>
      </w:r>
    </w:p>
    <w:p>
      <w:pPr>
        <w:pStyle w:val="Normal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RCHAIKUS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AETORI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SZTKL./IUST.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VICTIÓS ~ (kellékszavatosság)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z eladót tanúul lehet hívni a szerzés tanúsítására. Ha nem megy, actio auctoritatist lehet ellene indítani, amely duplumra menő kereset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pso iure - actio empti. Ha az eladó az ügylet során dolosus volt, kártérítést is lehet követelni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ételár kétszeresére.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EJTETT HIBÁÉRT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a az eladó nagyobbnak mondja a telekt, mint amekkora valójában, a duplumra menő actio de modo agri indítható meg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aetori edictumban: Csalárd elhallgatás vagy ígéret esetén - actio empt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edilisi edictumban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ctio redhibitoria - felbontásra menő, 6 hónapon belül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ctio quanti minoris - vételárcsökkentésre, 1 éven belül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atáridő nélkül megindítható az actio empti is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Locatio-conductio: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i/>
          <w:sz w:val="18"/>
          <w:szCs w:val="18"/>
          <w:u w:val="single"/>
        </w:rPr>
        <w:t>Locatio-conductio rei:</w:t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 dolog használata pénzfizetés ellenében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Bonae fidei, szinallagmatikus kötelem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ocator használatra alkalmas állapotban kell átadja a dolgot - praestare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ductor bért fizet - dare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ocator - culpa, illetve vis maior folytán bekövetkezett kár esetén nem kap bért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ductor - custodia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ctio locati - a bérleménybe bevitt dolgokon és a megtermelt gyümölcsökön egyetemleges zálogjog, emellett a bérlet bármikor felmondható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ctio conducti - birtokvédelem a locatortól, illetőleg a rendkívüli kár, beruházás megtérítése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i/>
          <w:sz w:val="18"/>
          <w:szCs w:val="18"/>
          <w:u w:val="single"/>
        </w:rPr>
        <w:t>Locatio-conductio operarum:</w:t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zabad ember munkájának igénybevétele a munkában eltöltött idő szerinti pénzfizetés ellenében. Tárgya fizikai munka (a szellemi inkább mandatum)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nae fidei, szinallagmatikus kötelem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érmunkás dolgozik - facere (eredmény nem számít; gondossági kötelem)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unkaadó bérfizetés - dare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ctio locati - actio conducti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eszélyviselés az érdekszféra-elv alapján: ha a munkás ott volt, de rossz idő miatt nem tudott dolgozni, jár neki a bér; ellenben ha betegség miatt nem tudott munkába állni, nem kap bért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i/>
          <w:sz w:val="18"/>
          <w:szCs w:val="18"/>
          <w:u w:val="single"/>
        </w:rPr>
        <w:t>Locatio-conductio operis:</w:t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alaki pénzért egy meghatározott művet állít elő. Tárgya a műlétrehozása, a készítő részéről eredményfelelősség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nae fidei, szinallagmatikus kötelem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állalkozó - praestare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egbízó - dare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állalkozó - culpa levis, DE! ha anyagot is átvesz, akkor custodia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ctio locati - actio conducti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Veszélyviselés: régen - hacsak nem késett az átvétel, akkor a conductoré; az új jogban az érdekszféra-elv érvényesül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Mandatum: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ás ügyének felkérésre történő ingyenes ellátása. Tárgya bármilyen megengedett cél. Eljárás: megbízó vagy harmadik fél érdekében (saját érdek csak másé mellett részeltetve)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Bonae fidei, aszinallagmatikus kötelem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egbízott - facere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egbízó - nincs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egbízott - dolus (Iustinianustól már lehet honoráriuma, ilyenkor culpa a felelősség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egbízó - culpa levis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ctio mandati directa - megbízó a befolyt javakat perelheti vele, infamál.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Actio mandati contraria - megbízott kárát, beruházásait téríttetheti meg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Societas: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zemélyek szövetkezése megengedett vagyoni célra. Soha nem jogi személy, csak a tagoknak van vagyona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üttes eljárás - felek között egyenlően vagy a szerződés szerinti arányban való megoszlás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edüli eljárás - közvetett képviselet szabályai szerint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etemlegesség soha nincs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nae fidei, aszinallagmatikus kötelem. Tilos az ún. 'societas leonina', amikor egyesek csak jogokat, míg mások csak kötelezettségeket szereznek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A szolgáltatás a céltól függ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más között dolus a felelősség, a posztklasszikus kortól kezdve culpa in concreto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társak a társasági szerződésből folyó jogaikat az actio pro socio elnevezésű, infamáló keresettel érvényesíthetik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aja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rFonts w:cs="Verdana" w:ascii="Verdana" w:hAnsi="Verdana"/>
          <w:sz w:val="18"/>
          <w:szCs w:val="18"/>
          <w:u w:val="single"/>
        </w:rPr>
        <w:t>Societas omnium bonorum</w:t>
      </w:r>
      <w:r>
        <w:rPr>
          <w:rFonts w:cs="Verdana" w:ascii="Verdana" w:hAnsi="Verdana"/>
          <w:sz w:val="18"/>
          <w:szCs w:val="18"/>
        </w:rPr>
        <w:t xml:space="preserve"> - a tagok minden jelenlegi és jövőbeni vagyonát, gyarapodását felöleli (pl. családtagok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rFonts w:cs="Verdana" w:ascii="Verdana" w:hAnsi="Verdana"/>
          <w:sz w:val="18"/>
          <w:szCs w:val="18"/>
          <w:u w:val="single"/>
        </w:rPr>
        <w:t>Societas negotiationis</w:t>
      </w:r>
      <w:r>
        <w:rPr>
          <w:rFonts w:cs="Verdana" w:ascii="Verdana" w:hAnsi="Verdana"/>
          <w:sz w:val="18"/>
          <w:szCs w:val="18"/>
        </w:rPr>
        <w:t xml:space="preserve"> - a tagok egy bizonyos tevékenység folytatására szövetkeznek (pl. rabszolgakereskedelem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rFonts w:cs="Verdana" w:ascii="Verdana" w:hAnsi="Verdana"/>
          <w:sz w:val="18"/>
          <w:szCs w:val="18"/>
          <w:u w:val="single"/>
        </w:rPr>
        <w:t>Societas unius rei</w:t>
      </w:r>
      <w:r>
        <w:rPr>
          <w:rFonts w:cs="Verdana" w:ascii="Verdana" w:hAnsi="Verdana"/>
          <w:sz w:val="18"/>
          <w:szCs w:val="18"/>
        </w:rPr>
        <w:t xml:space="preserve"> - egyetlen ügylet közös lebonyolítása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egszűnés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0" w:leader="none"/>
        </w:tabs>
        <w:ind w:left="177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zemélyi okok (halál, capitis deminutio maxima, ~media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0" w:leader="none"/>
        </w:tabs>
        <w:ind w:left="177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agyoni okok (tag vagy saját vagyon csődj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0" w:leader="none"/>
        </w:tabs>
        <w:ind w:left="177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karatból (közös vagy egyoldalú felmondá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0" w:leader="none"/>
        </w:tabs>
        <w:ind w:left="177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gi okokból (stipulatio, bírói ítélet, társaság eléri célját vagy a cél meghiúsul, szerződés hatályát veszti)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LEXEK A KÖTELMI JOGI RÉSZBEN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  <w:u w:val="single"/>
        </w:rPr>
        <w:t>Lex Cincia (Kr.e. III. sz. vége):</w:t>
      </w:r>
      <w:r>
        <w:rPr>
          <w:rFonts w:cs="Verdana" w:ascii="Verdana" w:hAnsi="Verdana"/>
          <w:sz w:val="18"/>
          <w:szCs w:val="18"/>
        </w:rPr>
        <w:t xml:space="preserve"> Az ajándékozás egy bizonyos mértéken túl tilos, kivéve ha a megajándékozott közeli rokon vagy házastárs. Lex imperfecta volt (</w:t>
      </w:r>
      <w:r>
        <w:rPr>
          <w:sz w:val="18"/>
          <w:szCs w:val="18"/>
        </w:rPr>
        <w:t>→</w:t>
      </w:r>
      <w:r>
        <w:rPr>
          <w:rFonts w:cs="Verdana" w:ascii="Verdana" w:hAnsi="Verdana"/>
          <w:sz w:val="18"/>
          <w:szCs w:val="18"/>
        </w:rPr>
        <w:t xml:space="preserve"> nincs sanctio ); a praetor adott esetben exceptio legis Corneliae-t adott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  <w:u w:val="single"/>
        </w:rPr>
        <w:t>Lex commissoria (itt lex privata értelemben):</w:t>
      </w:r>
      <w:r>
        <w:rPr>
          <w:rFonts w:cs="Verdana" w:ascii="Verdana" w:hAnsi="Verdana"/>
          <w:sz w:val="18"/>
          <w:szCs w:val="18"/>
        </w:rPr>
        <w:t xml:space="preserve"> A záloghitelező adósa nemteljesítése esetére követelése fejében megtarthatja a zálogtárgyat. Abban az esetben, ha a vevő nem fizet, az eladó megtarthatja a vételárat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  <w:u w:val="single"/>
        </w:rPr>
        <w:t>Lex Cornelia de falsis:</w:t>
      </w:r>
      <w:r>
        <w:rPr>
          <w:rFonts w:cs="Verdana" w:ascii="Verdana" w:hAnsi="Verdana"/>
          <w:sz w:val="18"/>
          <w:szCs w:val="18"/>
        </w:rPr>
        <w:t xml:space="preserve"> Mindenfajta hamisítást bűncselekménynek minősít, elkövetőit száműzetéssel bünteti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  <w:u w:val="single"/>
        </w:rPr>
        <w:t>Lex Cornelia de iniuriis:</w:t>
      </w:r>
      <w:r>
        <w:rPr>
          <w:rFonts w:cs="Verdana" w:ascii="Verdana" w:hAnsi="Verdana"/>
          <w:sz w:val="18"/>
          <w:szCs w:val="18"/>
        </w:rPr>
        <w:t xml:space="preserve"> Személysértés fajtái: verbatio (megverés), pulsatio (ütlegelés), domum vi introire (erőszakos magánlaksértés)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  <w:u w:val="single"/>
        </w:rPr>
        <w:t>Lex Cornelia de maiestate (Kr.e. 81):</w:t>
      </w:r>
      <w:r>
        <w:rPr>
          <w:rFonts w:cs="Verdana" w:ascii="Verdana" w:hAnsi="Verdana"/>
          <w:sz w:val="18"/>
          <w:szCs w:val="18"/>
        </w:rPr>
        <w:t xml:space="preserve"> Külön quaestiót állít fel, amely az államellenes bűncselekményekkel foglalkozik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  <w:u w:val="single"/>
        </w:rPr>
        <w:t>Lex Cornelia de sicariis et veneficiis:</w:t>
      </w:r>
      <w:r>
        <w:rPr>
          <w:rFonts w:cs="Verdana" w:ascii="Verdana" w:hAnsi="Verdana"/>
          <w:sz w:val="18"/>
          <w:szCs w:val="18"/>
        </w:rPr>
        <w:t xml:space="preserve"> Külön quaestiókat rendel az orgyilkosság, a méregkeverés és más veszélyes bűncselekmények nyomozására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  <w:u w:val="single"/>
        </w:rPr>
        <w:t>Lex Furia de sponsu:</w:t>
      </w:r>
      <w:r>
        <w:rPr>
          <w:rFonts w:cs="Verdana" w:ascii="Verdana" w:hAnsi="Verdana"/>
          <w:sz w:val="18"/>
          <w:szCs w:val="18"/>
        </w:rPr>
        <w:t xml:space="preserve"> Az archaikus korban keletkezett törvény, amely a kezesség intézményét szabályozza, kialakítva a stipulatiós kezesség jellemzői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310" w:leader="none"/>
        </w:tabs>
        <w:ind w:left="531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sak verbálszerződésekhez járulha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310" w:leader="none"/>
        </w:tabs>
        <w:ind w:left="531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étrejötte után függetlenedik a főkötelemtő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310" w:leader="none"/>
        </w:tabs>
        <w:ind w:left="5310" w:hanging="360"/>
        <w:jc w:val="both"/>
        <w:rPr/>
      </w:pPr>
      <w:r>
        <w:rPr>
          <w:rFonts w:cs="Verdana" w:ascii="Verdana" w:hAnsi="Verdana"/>
          <w:sz w:val="18"/>
          <w:szCs w:val="18"/>
        </w:rPr>
        <w:t>a kötelem örököseire nem száll á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310" w:leader="none"/>
        </w:tabs>
        <w:ind w:left="531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sak 2 évig áll fen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310" w:leader="none"/>
        </w:tabs>
        <w:ind w:left="531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öbb kezes esetén köztük fejenként oszlik meg a tartozás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  <w:u w:val="single"/>
        </w:rPr>
        <w:t>Lex Iulia de maiestate:</w:t>
      </w:r>
      <w:r>
        <w:rPr>
          <w:rFonts w:cs="Verdana" w:ascii="Verdana" w:hAnsi="Verdana"/>
          <w:sz w:val="18"/>
          <w:szCs w:val="18"/>
        </w:rPr>
        <w:t xml:space="preserve"> A "crimen maiestatis" egyre inkább a császár személye ellen irányuló bűncselekményt jelent. Emellett a törvény rendelkezik más államellenes bűncselekményekről is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  <w:u w:val="single"/>
        </w:rPr>
        <w:t>Lex Iulia de vi privata:</w:t>
      </w:r>
      <w:r>
        <w:rPr>
          <w:rFonts w:cs="Verdana" w:ascii="Verdana" w:hAnsi="Verdana"/>
          <w:sz w:val="18"/>
          <w:szCs w:val="18"/>
        </w:rPr>
        <w:t xml:space="preserve"> Mind stricti iuris, mind bonae fidei szerződéseknél fennáll, hogy ha a megfélemlítést közvetlen fizikai kényszer idézte elő, a szerződést semmisnek kell tekinteni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  <w:u w:val="single"/>
        </w:rPr>
        <w:t>Lex mercatoria:</w:t>
      </w:r>
      <w:r>
        <w:rPr>
          <w:rFonts w:cs="Verdana" w:ascii="Verdana" w:hAnsi="Verdana"/>
          <w:sz w:val="18"/>
          <w:szCs w:val="18"/>
        </w:rPr>
        <w:t xml:space="preserve"> A kötelmi jog továbbélése körében a kereskedőkre vonatkozó szabályok elnevezése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  <w:u w:val="single"/>
        </w:rPr>
        <w:t>Lex Pesolania:</w:t>
      </w:r>
      <w:r>
        <w:rPr>
          <w:rFonts w:cs="Verdana" w:ascii="Verdana" w:hAnsi="Verdana"/>
          <w:sz w:val="18"/>
          <w:szCs w:val="18"/>
        </w:rPr>
        <w:t xml:space="preserve"> Kiterjeszti az </w:t>
      </w:r>
      <w:r>
        <w:rPr>
          <w:rFonts w:cs="Verdana" w:ascii="Verdana" w:hAnsi="Verdana"/>
          <w:i/>
          <w:sz w:val="18"/>
          <w:szCs w:val="18"/>
        </w:rPr>
        <w:t>actio de pauperie</w:t>
      </w:r>
      <w:r>
        <w:rPr>
          <w:rFonts w:cs="Verdana" w:ascii="Verdana" w:hAnsi="Verdana"/>
          <w:sz w:val="18"/>
          <w:szCs w:val="18"/>
        </w:rPr>
        <w:t xml:space="preserve"> hatályát a kutyákra is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  <w:u w:val="single"/>
        </w:rPr>
        <w:t>Lex Pompeia:</w:t>
      </w:r>
      <w:r>
        <w:rPr>
          <w:rFonts w:cs="Verdana" w:ascii="Verdana" w:hAnsi="Verdana"/>
          <w:sz w:val="18"/>
          <w:szCs w:val="18"/>
        </w:rPr>
        <w:t xml:space="preserve"> A parricidium körébe csak azon rokonok megölése tartozik, akiket a törvény név szerint említ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  <w:u w:val="single"/>
        </w:rPr>
        <w:t>Lex Rhodia de iactu mercium:</w:t>
      </w:r>
      <w:r>
        <w:rPr>
          <w:rFonts w:cs="Verdana" w:ascii="Verdana" w:hAnsi="Verdana"/>
          <w:sz w:val="18"/>
          <w:szCs w:val="18"/>
        </w:rPr>
        <w:t xml:space="preserve"> Ha tengeri vihar esetén a hajó megkönnyítése céljából árukat dobálnak ki, az ebből adódó kárt meg kell osztani azok között, akiknek a hajó megmentéséhez érdekük fűződött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20:16:00Z</dcterms:created>
  <dc:creator>x</dc:creator>
  <dc:description/>
  <dc:language>en-US</dc:language>
  <cp:lastModifiedBy>ferenc</cp:lastModifiedBy>
  <dcterms:modified xsi:type="dcterms:W3CDTF">2004-05-21T20:16:00Z</dcterms:modified>
  <cp:revision>2</cp:revision>
  <dc:subject/>
  <dc:title>KÖTELMI JOG KÜLÖNÖS RÉSZ - SZERZŐDÉSTAN</dc:title>
</cp:coreProperties>
</file>