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sztrák alkotmányfejlődés</w:t>
      </w:r>
    </w:p>
    <w:p>
      <w:pPr>
        <w:pStyle w:val="Normal"/>
        <w:jc w:val="center"/>
        <w:rPr/>
      </w:pPr>
      <w:r>
        <w:rPr/>
        <w:t>(a Brauneder prof.-féle előa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sztria fiatal állam, 1918-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18 október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/>
        <w:t>új államhatalom alakul ki, új, átmeneti nemzetgyűlés. Ugyanazok, akik a korábbi parlamentben, de csak, akik német nyelvterületről valók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/>
        <w:t>Október 29-én a csehek kikiáltják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/>
        <w:t xml:space="preserve">Október 30-án Bécs </w:t>
        <w:tab/>
        <w:t>Német – Osztrák állam. A cseheknek is voltak területi igényei → voltak, akik cseh területről voltak képviselők, de még német nyelvterület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20. stabilizálódott a helyzet. → Alkotmány.</w:t>
      </w:r>
    </w:p>
    <w:p>
      <w:pPr>
        <w:pStyle w:val="Normal"/>
        <w:jc w:val="both"/>
        <w:rPr/>
      </w:pPr>
      <w:r>
        <w:rPr/>
        <w:t>- demokratikus alapelvek</w:t>
      </w:r>
    </w:p>
    <w:p>
      <w:pPr>
        <w:pStyle w:val="Normal"/>
        <w:jc w:val="both"/>
        <w:rPr/>
      </w:pPr>
      <w:r>
        <w:rPr/>
        <w:t>- Nemzeti Tanács „NR” a legfőbb parlamenti szerv,</w:t>
      </w:r>
    </w:p>
    <w:p>
      <w:pPr>
        <w:pStyle w:val="Normal"/>
        <w:jc w:val="both"/>
        <w:rPr/>
      </w:pPr>
      <w:r>
        <w:rPr/>
        <w:t>- szövetségi állam, föderalista alapelvek,</w:t>
      </w:r>
    </w:p>
    <w:p>
      <w:pPr>
        <w:pStyle w:val="Normal"/>
        <w:jc w:val="both"/>
        <w:rPr/>
      </w:pPr>
      <w:r>
        <w:rPr/>
        <w:t>- 2 kamara: szövetségi tanács – bundesrat „BR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5080" t="5080" r="5715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44pt;margin-top:3.6pt;width:35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6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7432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1.6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731520</wp:posOffset>
                </wp:positionV>
                <wp:extent cx="777240" cy="3543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354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RR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7.6pt;width:61.15pt;height:27.8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RR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</wp:posOffset>
                </wp:positionV>
                <wp:extent cx="342900" cy="4572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.6pt" to="107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13360</wp:posOffset>
                </wp:positionV>
                <wp:extent cx="1714500" cy="342900"/>
                <wp:effectExtent l="1270" t="5080" r="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8pt" to="215.95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13360</wp:posOffset>
                </wp:positionV>
                <wp:extent cx="114300" cy="2286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8pt" to="170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Bundespresident – állam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rdés volt, hogy legyen-e államfő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övetségi elnök → a két szerv együtt választja meg az államfő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1920-as alkotmány értelmében tudatosan szerény az államf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párt, szociáldemokrata, keresztény szocialista, nagy német pár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ét nagy párt felfegyverzett védelmi erővel rendelkezett. → zavargások. Pl. 1927-ben felgyújtották az igazságügyi palotát.</w:t>
      </w:r>
    </w:p>
    <w:p>
      <w:pPr>
        <w:pStyle w:val="Normal"/>
        <w:ind w:left="360" w:hanging="0"/>
        <w:jc w:val="both"/>
        <w:rPr/>
      </w:pPr>
      <w:r>
        <w:rPr/>
        <w:t xml:space="preserve">→ </w:t>
      </w:r>
      <w:r>
        <w:rPr/>
        <w:t>alkotmánymódosítás, a parlamentnek kell ellenőriznie, az állam élén egy erős ember kell, hogy állj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929 jelentős alkotmánymódosítás (25-ben csak kisebb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erkezeti felépítés megmaradt, csak az egymástól való függés változott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.0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5080" t="5080" r="5715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6.05pt;width:35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5.4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228600" cy="457200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5pt" to="179.9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914400" cy="342900"/>
                <wp:effectExtent l="635" t="5080" r="190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5pt" to="260.9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4845</wp:posOffset>
                </wp:positionH>
                <wp:positionV relativeFrom="paragraph">
                  <wp:posOffset>8415020</wp:posOffset>
                </wp:positionV>
                <wp:extent cx="914400" cy="342900"/>
                <wp:effectExtent l="0" t="5080" r="190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662.6pt" to="324.3pt,68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7455</wp:posOffset>
                </wp:positionH>
                <wp:positionV relativeFrom="paragraph">
                  <wp:posOffset>118110</wp:posOffset>
                </wp:positionV>
                <wp:extent cx="237490" cy="2374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törvényhozási jogkör</w:t>
      </w:r>
    </w:p>
    <w:p>
      <w:pPr>
        <w:pStyle w:val="Normal"/>
        <w:ind w:left="36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77240" cy="3543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354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Re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.05pt;width:61.15pt;height:27.8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Re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05pt" to="279pt,2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9045</wp:posOffset>
                </wp:positionH>
                <wp:positionV relativeFrom="paragraph">
                  <wp:posOffset>8643620</wp:posOffset>
                </wp:positionV>
                <wp:extent cx="777240" cy="3543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354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Re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5pt;margin-top:680.6pt;width:61.15pt;height:27.8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Re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9045</wp:posOffset>
                </wp:positionH>
                <wp:positionV relativeFrom="paragraph">
                  <wp:posOffset>8643620</wp:posOffset>
                </wp:positionV>
                <wp:extent cx="777240" cy="3543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354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Re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5pt;margin-top:680.6pt;width:61.15pt;height:27.8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Re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0255</wp:posOffset>
                </wp:positionH>
                <wp:positionV relativeFrom="paragraph">
                  <wp:posOffset>-11430</wp:posOffset>
                </wp:positionV>
                <wp:extent cx="580390" cy="3359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6.45pt;mso-wrap-distance-left:9.05pt;mso-wrap-distance-right:9.05pt;mso-wrap-distance-top:0pt;mso-wrap-distance-bottom:0pt;margin-top:-0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o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bilis helyzet: a kormánypártoknak csak egy szótöbbsége volt → 1932-ben a parlament feloszlatta önmagát, új választást írtak ki.→ kitolták, mert tartottak tőle, hogy erőre kap a náci pár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33. március 4. az elnökök sorra visszaléptek, a parlament magát zárta ki,</w:t>
      </w:r>
    </w:p>
    <w:p>
      <w:pPr>
        <w:pStyle w:val="Normal"/>
        <w:ind w:left="709" w:hanging="0"/>
        <w:jc w:val="both"/>
        <w:rPr/>
      </w:pPr>
      <w:r>
        <w:rPr/>
        <w:t xml:space="preserve">→ </w:t>
      </w:r>
      <w:r>
        <w:rPr/>
        <w:t>a kormány szempontjából parlament nem létezet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lkotmánybíróságot feloszlatták, nincs, aki magyarázta volna a helyzeteke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2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5080" t="5080" r="5715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.4pt;width:35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1.4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457200" cy="2286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107.95pt,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206.95pt,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419100" cy="1905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104.95pt,1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206.95pt,2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</wp:posOffset>
                </wp:positionV>
                <wp:extent cx="914400" cy="342900"/>
                <wp:effectExtent l="0" t="5080" r="190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pt" to="260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7455</wp:posOffset>
                </wp:positionH>
                <wp:positionV relativeFrom="paragraph">
                  <wp:posOffset>18415</wp:posOffset>
                </wp:positionV>
                <wp:extent cx="237490" cy="2374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§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4925" cy="15875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99" r="-46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" cy="1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§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34925" cy="1587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99" r="-46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" cy="1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8410575</wp:posOffset>
                </wp:positionV>
                <wp:extent cx="237490" cy="2374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62.25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8410575</wp:posOffset>
                </wp:positionV>
                <wp:extent cx="237490" cy="23749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62.25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279pt,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9045</wp:posOffset>
                </wp:positionH>
                <wp:positionV relativeFrom="paragraph">
                  <wp:posOffset>8643620</wp:posOffset>
                </wp:positionV>
                <wp:extent cx="777240" cy="35433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354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Re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5pt;margin-top:680.6pt;width:61.15pt;height:27.8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Re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9045</wp:posOffset>
                </wp:positionH>
                <wp:positionV relativeFrom="paragraph">
                  <wp:posOffset>8643620</wp:posOffset>
                </wp:positionV>
                <wp:extent cx="777240" cy="35433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354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Re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5pt;margin-top:680.6pt;width:61.15pt;height:27.8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Re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9045</wp:posOffset>
                </wp:positionH>
                <wp:positionV relativeFrom="paragraph">
                  <wp:posOffset>8643620</wp:posOffset>
                </wp:positionV>
                <wp:extent cx="777240" cy="35433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354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Re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5pt;margin-top:680.6pt;width:61.15pt;height:27.8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Re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777240" cy="35433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354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Re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0.2pt;width:61.15pt;height:27.8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Re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>19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64135</wp:posOffset>
                </wp:positionV>
                <wp:extent cx="580390" cy="33591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6.45pt;mso-wrap-distance-left:9.05pt;mso-wrap-distance-right:9.05pt;mso-wrap-distance-top:0pt;mso-wrap-distance-bottom:0pt;margin-top:5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o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3175</wp:posOffset>
                </wp:positionV>
                <wp:extent cx="237490" cy="2374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§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4925" cy="15875"/>
                                  <wp:effectExtent l="0" t="0" r="0" b="0"/>
                                  <wp:docPr id="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6" t="-99" r="-46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" cy="1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§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34925" cy="15875"/>
                            <wp:effectExtent l="0" t="0" r="0" b="0"/>
                            <wp:docPr id="4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6" t="-99" r="-46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" cy="1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 1912-es szabályozás alapján szükségrendeletekkel kormányoztak → alkotmányellenes hely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933 Kormánydiktatúr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4845</wp:posOffset>
                </wp:positionH>
                <wp:positionV relativeFrom="paragraph">
                  <wp:posOffset>8415020</wp:posOffset>
                </wp:positionV>
                <wp:extent cx="914400" cy="342900"/>
                <wp:effectExtent l="0" t="5080" r="190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662.6pt" to="324.3pt,68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két párt ellenezte, szociáldemokrata, keresztény szocialista,</w:t>
      </w:r>
    </w:p>
    <w:p>
      <w:pPr>
        <w:pStyle w:val="Normal"/>
        <w:jc w:val="both"/>
        <w:rPr/>
      </w:pPr>
      <w:r>
        <w:rPr/>
        <w:t>→ ’</w:t>
      </w:r>
      <w:r>
        <w:rPr/>
        <w:t>34. február: felkelés, az osztrák hadsereg harcolt a felkelőkkel (Bécs) → kormányzati győz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31. július II. felkelés a nemzeti szociális párt → harcok, nem csak Bé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sztria a II. német állam (az első Németország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34-ben új Alkotmány, sajátságo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éppontjában, hogy elhatárolódjanak a választástól, nem kell válasz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38 Anschluss Németországho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nki nem gondolta rá, hogy még egyszer lesz Ausztria. Minden állam elismerte Mexikó kivételéve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ntszék is és az osztrákok is elfogadtá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ülföldi képviseleteket a németek alá rendel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90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13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180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05pt" to="8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05pt" to="134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571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224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-----------</w:t>
      </w:r>
    </w:p>
    <w:p>
      <w:pPr>
        <w:pStyle w:val="Normal"/>
        <w:jc w:val="both"/>
        <w:rPr/>
      </w:pPr>
      <w:r>
        <w:rPr/>
        <w:tab/>
        <w:tab/>
        <w:t>1933</w:t>
        <w:tab/>
        <w:t xml:space="preserve">    1938       19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43</w:t>
        <w:tab/>
        <w:tab/>
        <w:t xml:space="preserve"> a szövetségesek határoztak, hogy Ausztria újra.</w:t>
      </w:r>
    </w:p>
    <w:p>
      <w:pPr>
        <w:pStyle w:val="Normal"/>
        <w:jc w:val="both"/>
        <w:rPr/>
      </w:pPr>
      <w:r>
        <w:rPr/>
        <w:t>1945</w:t>
        <w:tab/>
        <w:tab/>
        <w:t>az oroszok (Magyarországról) kerestek egy megfelelő vezetőt</w:t>
      </w:r>
    </w:p>
    <w:p>
      <w:pPr>
        <w:pStyle w:val="Normal"/>
        <w:jc w:val="both"/>
        <w:rPr/>
      </w:pPr>
      <w:r>
        <w:rPr/>
        <w:t>1945. ápr. 27.</w:t>
        <w:tab/>
        <w:t>átmeneti kormány: jogilag átgondolt vo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felelő magyarázatot kerestek az 1938 és 1945 közti állapot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938-tól is létezett, csak a németek megszállták, működésképtelen volt → nem új állam, hanem az eddigi cselekvőképessé vált → </w:t>
      </w:r>
      <w:r>
        <w:rPr>
          <w:u w:val="single"/>
        </w:rPr>
        <w:t>okkupációs teór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éhány jogi kérdé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’38-as anschluss előtti állapothoz kell visszatérni → ’34-es alkotmány, de ez nem volt demokratikus, és ’45-ben már senki nem is kíván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szkva úgy döntött, hogy a demokratikus osztrák államot kell visszaállítani →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sszanyúlás a parlament feloszlatása előtti időre → 1920 ill. 1929-es alkotmány él tová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nexiós elmélet: </w:t>
      </w:r>
    </w:p>
    <w:p>
      <w:pPr>
        <w:pStyle w:val="Normal"/>
        <w:jc w:val="both"/>
        <w:rPr/>
      </w:pPr>
      <w:r>
        <w:rPr/>
        <w:t>1938-ban Németország annektálta Ausztriát, az állam megszűnt, → ’45 után újra kell alakítani → vita az újra életbelépő törvényekről.</w:t>
      </w:r>
    </w:p>
    <w:p>
      <w:pPr>
        <w:pStyle w:val="Normal"/>
        <w:jc w:val="both"/>
        <w:rPr/>
      </w:pPr>
      <w:r>
        <w:rPr/>
        <w:t>- mi van az 1938 és 1945 közti törvényekkel, ítéletekkel, döntésekkel.</w:t>
      </w:r>
    </w:p>
    <w:p>
      <w:pPr>
        <w:pStyle w:val="Normal"/>
        <w:jc w:val="both"/>
        <w:rPr/>
      </w:pPr>
      <w:r>
        <w:rPr/>
        <w:t xml:space="preserve">A szövetségi tanács dönt, hogy melyeket nem vesznek 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gy megszállási övezet, Bécsben még +1 (az ötödik a négy megszálló közös területe. Az I. kerület (a belváros) nem tartozott egyikhez sem, nemzetközi zó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55 (1945-55 között konferenciák Ausztria helyzetéről)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államszerző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ájci semlegességi minta, de egyre távolodik, pl. 2 hónap múlva belépett az ENSZ-be → Unió 199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5:29:00Z</dcterms:created>
  <dc:creator>HARSÁNYI JÁNOS</dc:creator>
  <dc:description/>
  <dc:language>en-US</dc:language>
  <cp:lastModifiedBy>ferenc</cp:lastModifiedBy>
  <dcterms:modified xsi:type="dcterms:W3CDTF">2004-05-03T15:29:00Z</dcterms:modified>
  <cp:revision>2</cp:revision>
  <dc:subject/>
  <dc:title>Osztrák alkotmányfejlődés</dc:title>
</cp:coreProperties>
</file>