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Z ELJÁRÁSJOG RENDSZERE A RÓMAI JOGBAN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PERES ELJÁRÁS 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PERES ELJÁRÁ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GREHAJTÁSI ELJÁRÁ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iviljogi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gis acti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~ sacramen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~ ~ in r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~ ~ in persona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~ per iudicis (seu arbitri) postulation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~ per condictione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Forma szerin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erdictu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ussu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cretu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Civiljogi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Adóssági pereknél</w:t>
            </w:r>
            <w:r>
              <w:rPr>
                <w:sz w:val="22"/>
              </w:rPr>
              <w:t xml:space="preserve"> személyi vh. (XII tt./4.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egis actio per manus iniection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egis actio per pignoris capionem (katona zsoldja, adóbérlő adókövetelése, ill. áldozati állat vételára volt ily módon végrehajthat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Dolog iránti pernél:</w:t>
            </w:r>
            <w:r>
              <w:rPr>
                <w:sz w:val="22"/>
              </w:rPr>
              <w:t xml:space="preserve"> kezességvállalás biztosította a vh-t (kezesek az állam adósai!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Praetori:</w:t>
            </w:r>
            <w:r>
              <w:rPr>
                <w:sz w:val="22"/>
              </w:rPr>
              <w:t xml:space="preserve"> Formuláris !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Rendes alkatrészek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írókinevezé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entio/demonstrati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demnatio/adiudicati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ndkívüli alkatrészek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aescripti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xcepti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Tartalma szerin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 integrum restituti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tipulatio honorar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issio in possession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Praetori:</w:t>
            </w:r>
            <w:r>
              <w:rPr>
                <w:sz w:val="22"/>
              </w:rPr>
              <w:t xml:space="preserve"> Személyi + vagyo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ctio iudica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csődlejárás (magister bonorum, bonorum emptor!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ctio Pauli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essio bonoru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→ </w:t>
            </w:r>
            <w:r>
              <w:rPr>
                <w:sz w:val="22"/>
              </w:rPr>
              <w:t>Iustinianusnál ebből: beneficium competentiae!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Császári:</w:t>
            </w:r>
            <w:r>
              <w:rPr>
                <w:sz w:val="22"/>
              </w:rPr>
              <w:t xml:space="preserve"> Cognitiós eljárás 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írásbeli per, hivatalnokbíró előtt, libellus, távolmaradás esetei, kötött bizonyítási rendszer, appellatio, perköltségek, stb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Császári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gyoni végrehajtás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  <w:t>A peres eljárás részei:</w:t>
      </w:r>
    </w:p>
    <w:p>
      <w:pPr>
        <w:pStyle w:val="Normal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u w:val="single"/>
        </w:rPr>
        <w:t>In iure:</w:t>
      </w:r>
      <w:r>
        <w:rPr>
          <w:sz w:val="22"/>
        </w:rPr>
        <w:t xml:space="preserve"> A iurisdictiót gyakorló magistratus előtt zajlik. Döntés kizárólag </w:t>
      </w:r>
      <w:r>
        <w:rPr>
          <w:smallCaps/>
          <w:sz w:val="22"/>
          <w:u w:val="single"/>
        </w:rPr>
        <w:t>jog</w:t>
      </w:r>
      <w:r>
        <w:rPr>
          <w:sz w:val="22"/>
        </w:rPr>
        <w:t>kérdésben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Apud iudicem: </w:t>
      </w:r>
      <w:r>
        <w:rPr>
          <w:sz w:val="22"/>
        </w:rPr>
        <w:t xml:space="preserve">Kinevezett </w:t>
      </w:r>
      <w:r>
        <w:rPr>
          <w:smallCaps/>
          <w:sz w:val="22"/>
          <w:u w:val="single"/>
        </w:rPr>
        <w:t xml:space="preserve">esküdtbíró </w:t>
      </w:r>
      <w:r>
        <w:rPr>
          <w:sz w:val="22"/>
        </w:rPr>
        <w:t>előtt zajl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125" w:leader="none"/>
        </w:tabs>
        <w:ind w:left="720" w:hanging="360"/>
        <w:jc w:val="both"/>
        <w:rPr>
          <w:b/>
          <w:b/>
          <w:sz w:val="22"/>
        </w:rPr>
      </w:pPr>
      <w:r>
        <w:rPr>
          <w:i/>
          <w:sz w:val="22"/>
        </w:rPr>
        <w:t xml:space="preserve">iudex </w:t>
      </w:r>
      <w:r>
        <w:rPr>
          <w:sz w:val="22"/>
        </w:rPr>
        <w:t>- közönséges civiljogi per egyesbírá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125" w:leader="none"/>
        </w:tabs>
        <w:ind w:left="720" w:hanging="360"/>
        <w:jc w:val="both"/>
        <w:rPr>
          <w:b/>
          <w:b/>
          <w:sz w:val="22"/>
        </w:rPr>
      </w:pPr>
      <w:r>
        <w:rPr>
          <w:i/>
          <w:sz w:val="22"/>
        </w:rPr>
        <w:t xml:space="preserve">arbiter </w:t>
      </w:r>
      <w:r>
        <w:rPr>
          <w:sz w:val="22"/>
        </w:rPr>
        <w:t>- szakértőbíró; eljárás: hármasbíróké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125" w:leader="none"/>
        </w:tabs>
        <w:ind w:left="720" w:hanging="360"/>
        <w:jc w:val="both"/>
        <w:rPr>
          <w:b/>
          <w:b/>
          <w:sz w:val="22"/>
        </w:rPr>
      </w:pPr>
      <w:r>
        <w:rPr>
          <w:i/>
          <w:sz w:val="22"/>
        </w:rPr>
        <w:t xml:space="preserve">recuperatores </w:t>
      </w:r>
      <w:r>
        <w:rPr>
          <w:sz w:val="22"/>
        </w:rPr>
        <w:t>- hármas- vagy ötösbíró; államközi szerződéseken alapuló perek bírái (főként ius gentium, illetve ius fetiale alapján került sor az eljárásra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125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speciális bíróságok: </w:t>
      </w:r>
      <w:r>
        <w:rPr>
          <w:sz w:val="22"/>
        </w:rPr>
        <w:t xml:space="preserve">A </w:t>
      </w:r>
      <w:r>
        <w:rPr>
          <w:i/>
          <w:sz w:val="22"/>
        </w:rPr>
        <w:t xml:space="preserve">decemviri litibus iudicandis </w:t>
      </w:r>
      <w:r>
        <w:rPr>
          <w:sz w:val="22"/>
        </w:rPr>
        <w:t xml:space="preserve">(tízszemélyes bíróság; szabadságperekben járt el), illetve a </w:t>
      </w:r>
      <w:r>
        <w:rPr>
          <w:i/>
          <w:sz w:val="22"/>
        </w:rPr>
        <w:t>iudicium centumvirale</w:t>
      </w:r>
      <w:r>
        <w:rPr>
          <w:sz w:val="22"/>
        </w:rPr>
        <w:t xml:space="preserve"> (százszemélyes bíróság; hagyatéki ügyekben ítélkezett). Ezen két bírói fórum előtt </w:t>
      </w:r>
      <w:r>
        <w:rPr>
          <w:b/>
          <w:sz w:val="22"/>
        </w:rPr>
        <w:t>csak</w:t>
      </w:r>
      <w:r>
        <w:rPr>
          <w:sz w:val="22"/>
        </w:rPr>
        <w:t xml:space="preserve">(!) </w:t>
      </w:r>
      <w:r>
        <w:rPr>
          <w:sz w:val="22"/>
          <w:u w:val="single"/>
        </w:rPr>
        <w:t>legis actio</w:t>
      </w:r>
      <w:r>
        <w:rPr>
          <w:sz w:val="22"/>
        </w:rPr>
        <w:t>val lehetett perelni.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u w:val="single"/>
        </w:rPr>
        <w:t>Litis contestatio:</w:t>
      </w:r>
      <w:r>
        <w:rPr>
          <w:sz w:val="22"/>
        </w:rPr>
        <w:t xml:space="preserve"> Az in iure és az apud iudicem eljárás közötti átvezető szakas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  <w:tab w:val="left" w:pos="4485" w:leader="none"/>
        </w:tabs>
        <w:ind w:left="1776" w:hanging="360"/>
        <w:jc w:val="both"/>
        <w:rPr>
          <w:sz w:val="22"/>
          <w:u w:val="single"/>
        </w:rPr>
      </w:pPr>
      <w:r>
        <w:rPr>
          <w:sz w:val="22"/>
          <w:u w:val="single"/>
        </w:rPr>
        <w:t>Civiljogi:</w:t>
      </w:r>
      <w:r>
        <w:rPr>
          <w:sz w:val="22"/>
        </w:rPr>
        <w:t xml:space="preserve"> A.m. 'a per együttes tanúsítása', vagyis tanúnak hívják a jelenlevőket az elhangzottak igazol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  <w:tab w:val="left" w:pos="4485" w:leader="none"/>
        </w:tabs>
        <w:ind w:left="1776" w:hanging="360"/>
        <w:jc w:val="both"/>
        <w:rPr>
          <w:sz w:val="22"/>
          <w:u w:val="single"/>
        </w:rPr>
      </w:pPr>
      <w:r>
        <w:rPr>
          <w:sz w:val="22"/>
          <w:u w:val="single"/>
        </w:rPr>
        <w:t>Praetori:</w:t>
      </w:r>
      <w:r>
        <w:rPr>
          <w:sz w:val="22"/>
        </w:rPr>
        <w:t xml:space="preserve"> A.m. perszerződés; joghatásai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a felperes kereseti joga felemésztődik (am.: uazon ténybeli alapból származó uazon jogra nézve uazon felek között el van tiltva a vitatás lehetőség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25" w:leader="none"/>
        </w:tabs>
        <w:jc w:val="both"/>
        <w:rPr>
          <w:sz w:val="22"/>
        </w:rPr>
      </w:pPr>
      <w:r>
        <w:rPr>
          <w:sz w:val="22"/>
        </w:rPr>
        <w:t>a litis contestatio időpontja irányadó a marasztalás mértékének megállapításáná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25" w:leader="none"/>
        </w:tabs>
        <w:jc w:val="both"/>
        <w:rPr/>
      </w:pPr>
      <w:r>
        <w:rPr>
          <w:sz w:val="22"/>
        </w:rPr>
        <w:t>minden felperesi igény pénzköveteléssé változik (kivéve: az actiones vindictam spirantes, ill. actiones poenales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25" w:leader="none"/>
        </w:tabs>
        <w:jc w:val="both"/>
        <w:rPr>
          <w:sz w:val="22"/>
        </w:rPr>
      </w:pPr>
      <w:r>
        <w:rPr>
          <w:sz w:val="22"/>
        </w:rPr>
        <w:t>az alperesi tartozások átszállnak az alperes örökösei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2"/>
          <w:u w:val="single"/>
        </w:rPr>
        <w:t>Császári:</w:t>
      </w:r>
      <w:r>
        <w:rPr>
          <w:sz w:val="22"/>
        </w:rPr>
        <w:t xml:space="preserve"> A.m. a kontradiktórius eljárás kezdete, amikor az ellenfél a felperes keresetének ellentmondva perbe bocsátkozik; ettől a naptól kezdődött a perelévülé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LEXEK AZ ELJÁRÁSJOGI RÉSZBEN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Lex Aebutia de formulis (Kr.e. II. sz.):</w:t>
      </w:r>
      <w:r>
        <w:rPr>
          <w:sz w:val="22"/>
        </w:rPr>
        <w:t xml:space="preserve"> Civiljogi erőre emelte a praetor peregrinus által kialakított perrend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Lex Calpurnia (Kr.e. III. sz.):</w:t>
      </w:r>
      <w:r>
        <w:rPr>
          <w:sz w:val="22"/>
        </w:rPr>
        <w:t xml:space="preserve"> A </w:t>
      </w:r>
      <w:r>
        <w:rPr>
          <w:i/>
          <w:sz w:val="22"/>
        </w:rPr>
        <w:t>legis actio per condictionem</w:t>
      </w:r>
      <w:r>
        <w:rPr>
          <w:sz w:val="22"/>
        </w:rPr>
        <w:t xml:space="preserve"> elnevezésű performát használhatóvá teszi határozott dologra menő követelések esetéb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Lex Iulia iudiciorum privatorum  (Kr.e. 17):</w:t>
      </w:r>
      <w:r>
        <w:rPr>
          <w:sz w:val="22"/>
        </w:rPr>
        <w:t xml:space="preserve"> Véglegesen hatályon kívül helyezte az addigra már elavult legis actiós perrend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Lex Iulia iudiciorum publicorum (Kr.u. 7):</w:t>
      </w:r>
      <w:r>
        <w:rPr>
          <w:sz w:val="22"/>
        </w:rPr>
        <w:t xml:space="preserve"> Egységet teremtett a quaestiók szervezetében: 4 decuria működött, amelyek a magistratusok választásában is közreműködtek. Közvádló nem volt, bármely polgár felléphetett vádemelési céllal. A bíróság csak a bűnösségről szavazott, a büntetést a fenti törvény határozt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Lex Pinaria:</w:t>
      </w:r>
      <w:r>
        <w:rPr>
          <w:sz w:val="22"/>
        </w:rPr>
        <w:t xml:space="preserve"> Legis actio sacramento keretében, a sacramentum összegének a pontifexeknél történő letétele után, a további eljárásnak 30 napra történő felfüggesztését rendelte el (szemben a legis actiós eljárás kezdeti szabályaival). Ezen 30 nap alatt a felek kölcsönösen kezesekkel (</w:t>
      </w:r>
      <w:r>
        <w:rPr>
          <w:i/>
          <w:sz w:val="22"/>
        </w:rPr>
        <w:t>vadimonium</w:t>
      </w:r>
      <w:r>
        <w:rPr>
          <w:sz w:val="22"/>
        </w:rPr>
        <w:t>)  biztosíthatták egymást; a határidő elteltével azonban ismét meg kellett jelenniük a iurisdictiót gyakorló magistratus előtt (praetor), bíróválasztás véget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Lex Silia (Kr.e. III. sz.):</w:t>
      </w:r>
      <w:r>
        <w:rPr>
          <w:sz w:val="22"/>
        </w:rPr>
        <w:t xml:space="preserve"> Határozott pénzösszegre menő perekben használhatóvá teszi a </w:t>
      </w:r>
      <w:r>
        <w:rPr>
          <w:i/>
          <w:sz w:val="22"/>
        </w:rPr>
        <w:t>legis actio per condictionem</w:t>
      </w:r>
      <w:r>
        <w:rPr>
          <w:sz w:val="22"/>
        </w:rPr>
        <w:t xml:space="preserve"> elnevezésű perform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mallCaps/>
          <w:sz w:val="22"/>
          <w:u w:val="single"/>
        </w:rPr>
        <w:t>Posztklasszikus és iustinianusi változások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A iustinianusi kodifikáció mondta ki az önhatalmú jogérvényesítés általános tilalmá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II.Theodosius 424-ben kiadott constitutiója az actiones perpetuae elévülését 30 évben állapította meg; az egyház  és a kegyes alapítványok keresetei 40 év alatt évültek e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Perbeli képviselet rendjében: a későcsászárkortól a marasztalás a cognitor javára szólt; a marasztalási keresetet csak a képviselt indíthatta meg. Iustinianus kodifikátorai a cognitor szó helyébe a procuratort interpoláltá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A cessio bonorum lehetőségét Iustinianus már a végrehajtáskor meglevő vagyonra is kiterjesztette (a cessio bonorum csak a végrehajtás előttire szólt!); ezt hívták beneficium competentiae-nek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045"/>
        </w:tabs>
        <w:ind w:left="6045" w:hanging="37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13:00Z</dcterms:created>
  <dc:creator>x</dc:creator>
  <dc:description/>
  <dc:language>en-US</dc:language>
  <cp:lastModifiedBy>ferenc</cp:lastModifiedBy>
  <cp:lastPrinted>2002-10-13T15:39:00Z</cp:lastPrinted>
  <dcterms:modified xsi:type="dcterms:W3CDTF">2004-05-21T20:13:00Z</dcterms:modified>
  <cp:revision>2</cp:revision>
  <dc:subject/>
  <dc:title>AZ ELJÁRÁSJOG RENDSZERE A RÓMAI JOGBAN</dc:title>
</cp:coreProperties>
</file>