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Újkori európai integrációs elméletek és törekvések a második világháborúi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ásodik világháború utáni európai, illetőleg euro-atlanti politikai és biztonságpolitikai integráció szervezetei az Európai Közösségeken kívü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ok gazdasági összefonódásának alapvető alakzatai és az Európát érintő nemzetközi gazdasági szervezet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SZAK, az Euratom és az Európai Gazdasági Közösség létrejötte és lényegük; a szupranacionalitás kérd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Közösségeket alapító szerződések módosításai az Egységes Európai Okmány előt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gységes Európai Okmá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Közösség politikai célja és az Európai Politikai Együttműködés; kezdeti nehézségek a többségi elv érvényesülése útjában, Luxemburgi kompromisszum; a minősített többség követelménye és a Ioannina kompromisszu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Közösség szupranacionalitása, a szubszidiaritás és az arányosság elv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alapszerződések maastrichti, amszterdami, majd nizzai felülvizsgálatára létesített kormányközi konferenciák célkitűzései és legfontosabb eredményei; a felülvizsgált alapszerződések megerősítésének körülménye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aastrichti Szerződés az Európai Unióról; az Európai Unió, az Európai Közösségek és az Európai Közösség kapcsolatrendszere; az Európai Unió három pillére; szupranacionalitás és kormányközi együttműköd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Unió alapelvei és megszegésük szankció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mberi jogok tiszteletben tartása az Európai Unióban és az Alapvető Jogok Chartá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Unió általános céljai és a szolidaritás követelmény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uniós állampolgársá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 kül- és biztonságpolitika; kapcsolat a NYEU-val; a konstruktív tartózkodás intézmény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üntetőügyekben való rendőrségi és igazságügyi együttműködés; szabályozás az EUSZ, illetőleg az EKSZ ker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chengeni Egyezmény és a "Schengen acquis" beépítése az EU rendszeréb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urópai Pénzügyi Rendszer és a Gazdasági és Pénzügyi Unió; az Euro beveze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onvergencia kritériumok és a Stabilitási és Növekedési Paktu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ségi Szociális Charta és a szociális politika az EKSZ ker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orosabb (fokozott) együttműködés szabályo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Tanác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Parlament és hatáskörének bőví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iniszterek Tanácsa és a COREP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Bizottsá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Bíróság összetétele, hatásköre; az eléje tartozó ügyek csoportosítása jellegük szerint; a bírósági eljárás kezdeményezésére jogosultak; az Elsőfokú Bíróságra vonatkozó rendelkezés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Bíróság eljárása, ítéletének szerkezete és végrehaj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Bíróság előzetes döntéshozatali eljár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Bíróság semmissé nyilvánítási eljár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Bíróság előtti eljárás a közösségi jogot megsértő tagállam ell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Közösségnek az alapító szerződésben nem az intézményeihez sorolt egyéb szerv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Központi Bank és a Központi Bankok Európai 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trukturális Alapok és a Kohéziós Al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ségi jog általános jogelv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diszkrimináció til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lsődleges és másodlagos közösségi jogforrások; az "acquis communautaire"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Unió 2. és 3. pillérének jogforrásai; az uniós vívmányok ("union acquis")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ségi jog szupremáciája, közvetlen hatálya és közvetlen alkalmazhatóság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agállamok bíróságainak a közösségi jog tartalmához igazodó értelmezési kötelezett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agállamok kártérítési felelőssége a közösségi jog megsértéséér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anács, a Bizottság és a Parlament jogkörének alakulása különböző döntéshozatali eljárások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Közösség nemzetközi jogalanyisága; szerződések kötése harmadik államokkal, az ilyen szerződések főbb típusai; az EK részvétele nemzetközi szervezetek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agállamok körének bővülése; társulási szerződések harmadik államokkal Európában és a földközi-tengeri térségben; afrikai és csendes-óceáni államokkal kötött megállapodások jellege; kapcsolat a FÁK országokka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elet-középeurópai országok Európai Unióhoz csatlakozásának feltételrendszere; jelölt országok és a bővítési folyamat megkezdése; csatlakozási stratégia - csatlakozási partnersé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agyarország és az Európai Közösség közötti kapcsolatok fejlődése 1991 előtt és után; Európa Megállapodásunk célja, hatályba lépése és intézményi rendelkezései; csatlakozási kérelmünk és csatlakozási tárgyalások; országjelentés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urópa Megállapodásunk áruforgalomra vonatkozó főbb rendelkezés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urópa Megállapodásunk belső piaci munkavállalásra és letelepedésre vonatkozó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urópa Megállapodásunk versenyjogi előír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Európa Megállapodásunk és jogszabályaink közelítése a Közösség jogáh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özös piac- belső piac: a fogalom tartalmának bővül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ségi vámunió; belső vámok és azokkal egyenértékű díjak tilalma, közös külső vámtarifa rögzítés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elföldi adók közösségi szabályo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ruk szabad áramlása a belső piacon, az áruforgalom mennyiségi korlátozásának tilalma és kivételek lehető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ennyiségi korlátozással azonos hatású intézkedések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"kölcsönös elismerés" elve az áruforgalom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unkavállaló fogalma, a munkavállalók szabad áramlásának tartalma és lehetséges korlátoz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artózkodási jog önállósu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olgáltatás nyújtás fogalma és szabadság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diplomák és képesítések elismer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Az ügyvédi hivatás gyakorlása és a szolgáltatás szabadsága</w:t>
        <w:br/>
        <w:t xml:space="preserve">60/A. Az ügyvédi hivatás gyakorlása és a letelepedés szabadság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letelepedés szabadsága és a gazdasági társaság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letelepedés (vállalkozás) és a szolgáltatás nyújtás szabadságának különb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őkeáramlásra vonatkozó közösségi szabályozás fejlődése és jellegzetesség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A társasági jog harmonizációjának alapjai a Római Szerződésben</w:t>
        <w:br/>
        <w:t xml:space="preserve">64/A. Társasági jogi irányelvek. 1. Alapítás, alaptőke-védele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Társasági jogi irányelvek. 2. A társaságok egyesítése és szétválása a közösségi jogban</w:t>
        <w:br/>
        <w:t xml:space="preserve">65/ A. Az Európai Bíróság társasági jogi irányelveket értelmező döntés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részvénytársaság koncepció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agyar társasági jog közelítése a közösségi jogho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özös kereskedelempolit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állalkozások együttműködésének versenyjogi korlátai (EK kartelljog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artelltilalom alól lehetséges egyéni és csoportmentesítések közösségi szabályo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iacuralmi helyzettel való visszaélés til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artelltilalom és a piacuralmi helyzettel való visszaélés alkalmazására vonatkozó eljárási 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állalkozások szervezeti egyesülésének előzetes kontroll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i támogatásokra irányadó szabályoz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Állami vállalatokra és meghatározott jellegű egyéb vállalatokra vonatkozó különös versenyjogi 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llemi tulajdon fogalma az Európai Közösség jog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abad árumozgás követelménye és a kizárólagos rendelkezési jogot biztosító szellemi tulajdon védelmének elbírálása: a közösségi jogkimerülé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artelltilalmak bizottsági és bírói alkalmazása a szellemi termékek felhasználását korlátozó kizárólagos licencia szerződések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olgáltatás nyújtás szabadságának követelményei a szerzői alkotások felhasználása kör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Piacuralmi helyzettel való visszaélés szellemi termék felhasználására vonatkozó engedély egyedi megtagadása esetén vagy közös jogkezelés ker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echnológia átadására vonatkozó szerződések, illetve a szellemi termékek felhasználására kiterjedő bizonyos vertikális megállapodások kartelltilalom alól való csoportmentesülésének szabályo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rópai Szabadalmi Rendszer és közösségi szabadalom ter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Növényfajták védelme és biotechnológiai szabadalmak szabályozása a közösségi jo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édjegyjog harmonizálása és a közösségi védjegy rendeleti szabályo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ipari minták védelmének harmonizá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ámítógépi programok és az adatbázisok védelmének harmonizá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épzőművészeti alkotások eredeti példányain biztosított követő jog belső piaci jelentősége és irányelvi szabályo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omszédos jogok védelmének közösségi fejlesztése és harmonizá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és szomszédos jogok közösségi védelme az információs társadalom digitális felhasználásaira tekintettel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7:57:00Z</dcterms:created>
  <dc:creator>Informatika</dc:creator>
  <dc:description/>
  <dc:language>en-US</dc:language>
  <cp:lastModifiedBy>Informatika</cp:lastModifiedBy>
  <cp:lastPrinted>2002-02-18T08:56:00Z</cp:lastPrinted>
  <dcterms:modified xsi:type="dcterms:W3CDTF">2002-02-18T07:57:00Z</dcterms:modified>
  <cp:revision>2</cp:revision>
  <dc:subject/>
  <dc:title>1</dc:title>
</cp:coreProperties>
</file>