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telem jellemzői, szerkezete, helye a polgári jogba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ötelem keletkeztető tényállások. A kötelmi jog forrása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telem alanyai. A képviselet. Álképvisele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telem tárgya, a szolgáltatás, a szolgáltatás faja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sszterhesség-ingyenesség. Feltételtől és időhatározástól függő szolgálta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gyedi, fajlagos, zártfajú szolgálta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agylagos szolgáltatás, vagylagos felhatalmazottság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énzszolgáltatás, vagylagos felhatalmazottság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eleme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i jog alapelve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létrejött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értelmez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létrejöttének speciális esete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ogalap nélküli gazdagod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alakja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mmisség. Semmiségi oko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egtámadhatóság. Megtámadási oko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érvénytelenség jogkövetkezményei, az érvénytelenség orvos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kezesség, a foglaló és a kötbér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módos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megszűntetése teljesítés nélkül, a megszüntető és felbontó szerződé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elmondás és ellenáll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teljesítés helye, ideje, módja. Előteljesítés. Teljesítés harmadik személy részérő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szegés általános kérdése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avatosság. A szavatossági igények és érvényesítésü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megerős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rződés biztos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ngedményezés és tartozásátvállal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öbb jogosult és több kötelezett a szerződés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polgári jogi felelősség. A felelősség feltételei és funkció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árelhárítás-kárveszélyviselé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öbb személy együttes károkozás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polgári jogi felelősségi rendsz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felelősség korlátozása és kizárás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zonyítási teh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polgári jogi felelősség általános alakzat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éltányosság a kártérítés köréb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eszélyes üzem működéséért való felelőssé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felelősség egyes esetei. Általános áttekinté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elősség a vétőképtelenek károkozásáé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elősség az alkalmazotti, a szövetkezeti tag károkozásáé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elősség a megbízott és a képviselő károkozásáé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állattartók felelőssé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elősség az épületkároké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ártérítés fogalma, elve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ártérítés módj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agyoni kár faja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járadék. Igény a járadék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járadék alapja és össze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Általános kártéríté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nem vagyoni ká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nem vagyonik kártérítés módja, mértéke. A hozzátartozói igénye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termékfelelősség. Ptk-n kívüli felelősségi alakzato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róhatóság-vétkessé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ártérítés-kártalanítá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nem vagyoni kár és az általános kár összehasonlítás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ntesülés a kárfelelősség alól az általános kárfelelősség köréb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ntesülés a kárfelelősség alól a felelősség egyes eseteiben (speciális esetekb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telem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et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olgáltatás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acta sunt servanda és a clausula rebus sic stantibus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ulpa in contrahend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turalis obligat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Érvénytelenség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tálytalanság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eghatalmaz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zség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lehetetlenülé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szegés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avatosság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ogszavatosság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temlegesség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eszélyes üzem üzembentartój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eszélyes üzem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ár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ltalános felelősségi alakzat és a speciális felelősségi formák elhatárol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jánlat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szerződé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Általános szerződés feltétel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sed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ótáll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oglaló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ezesség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tbér fogal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ezesség fajtái</w:t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olgári jog</w:t>
    </w:r>
  </w:p>
  <w:p>
    <w:pPr>
      <w:pStyle w:val="Normal"/>
      <w:jc w:val="center"/>
      <w:rPr>
        <w:b/>
        <w:b/>
      </w:rPr>
    </w:pPr>
    <w:r>
      <w:rPr>
        <w:b/>
      </w:rPr>
      <w:t>2002/2003 tanév</w:t>
    </w:r>
  </w:p>
  <w:p>
    <w:pPr>
      <w:pStyle w:val="Normal"/>
      <w:jc w:val="center"/>
      <w:rPr/>
    </w:pPr>
    <w:r>
      <w:rPr>
        <w:b/>
      </w:rPr>
      <w:t>III évfolyam I félév</w:t>
    </w:r>
  </w:p>
  <w:p>
    <w:pPr>
      <w:pStyle w:val="Normal"/>
      <w:jc w:val="center"/>
      <w:rPr>
        <w:b/>
        <w:b/>
      </w:rPr>
    </w:pPr>
    <w:r>
      <w:rPr>
        <w:b/>
      </w:rPr>
      <w:t>(Dr. Jobbágyi Gábor évfolyama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15:00Z</dcterms:created>
  <dc:creator>szikszi</dc:creator>
  <dc:description/>
  <dc:language>en-US</dc:language>
  <cp:lastModifiedBy>szikszi</cp:lastModifiedBy>
  <dcterms:modified xsi:type="dcterms:W3CDTF">2002-11-21T11:42:00Z</dcterms:modified>
  <cp:revision>4</cp:revision>
  <dc:subject/>
  <dc:title>Polgári jog</dc:title>
</cp:coreProperties>
</file>